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pitolo XI</w:t>
      </w:r>
    </w:p>
    <w:p>
      <w:pPr>
        <w:pStyle w:val="Heading1"/>
        <w:rPr/>
      </w:pPr>
      <w:r>
        <w:rPr/>
        <w:t>SI VA AL «SAN PASQUALE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Il compromesso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Per la benigna mediazione di Monsignor Antonio Di Tom-</w:t>
        <w:br/>
        <w:softHyphen/>
        <w:t>maso, Vescovo di Oria, il Padre aveva fatto i primi approcci per l’acquisto del Convento di San Pasquale in quella Città: il cata</w:t>
        <w:softHyphen/>
        <w:t>-</w:t>
        <w:br/>
        <w:t xml:space="preserve">clisma del 28 dicembre aveva interrotto le pratiche, ma ora, col passaggio degli Istituti in terra di Puglia, anzi con lo stabilirsi </w:t>
        <w:br/>
        <w:t>della Comunità femminile nella stessa Oria, il desiderio di ripi</w:t>
        <w:softHyphen/>
        <w:t>-</w:t>
        <w:br/>
        <w:t>gliarle e portarle a termine si mostrava di più facile esecuzione. Diciamo anzi che il Padre escluse di proposito l’idea di una oc</w:t>
        <w:softHyphen/>
        <w:t xml:space="preserve">cupazione temporanea dello stabile, ripiegando sul Monastero </w:t>
        <w:br/>
        <w:t>di San Benedetto per la sistemazione della Comunità femmini</w:t>
        <w:softHyphen/>
        <w:t>-</w:t>
        <w:br/>
        <w:t xml:space="preserve">le, al fine di sentirsi libero e indipendente nelle pratiche per </w:t>
        <w:br/>
        <w:t>l’acquisto del «San Pasquale».</w:t>
      </w:r>
    </w:p>
    <w:p>
      <w:pPr>
        <w:pStyle w:val="Normal"/>
        <w:spacing w:before="120" w:after="0"/>
        <w:ind w:firstLine="454"/>
        <w:rPr/>
      </w:pPr>
      <w:r>
        <w:rPr/>
        <w:t>Va rilevato che, in un primo momento, il Vescovo aveva af-</w:t>
        <w:br/>
        <w:softHyphen/>
        <w:t xml:space="preserve">facciato l’idea di affidare al Padre - così Egli scrive - «un </w:t>
        <w:br/>
        <w:t>famoso Santuario» per «stabilirvi una colonia di giovinetti agri</w:t>
        <w:softHyphen/>
        <w:t>-</w:t>
        <w:br/>
        <w:t>coltori»</w:t>
      </w:r>
      <w:r>
        <w:rPr>
          <w:rStyle w:val="FootnoteCharacters"/>
          <w:rStyle w:val="FootnoteAnchor"/>
        </w:rPr>
        <w:footnoteReference w:id="2"/>
      </w:r>
      <w:r>
        <w:rPr/>
        <w:t xml:space="preserve">. Si parla del Santuario di San Cosimo alla Macchia, </w:t>
        <w:br/>
        <w:t xml:space="preserve">ma doveva trattarsi non di una cessione, perché la diocesi non </w:t>
        <w:br/>
        <w:t>poteva certamente rinunziare a uno dei suoi cespiti più redditi</w:t>
        <w:softHyphen/>
        <w:t>-</w:t>
        <w:br/>
        <w:t>zi, e perciò non se ne fece niente. Ritornando al pensiero dell’ac-</w:t>
        <w:br/>
        <w:softHyphen/>
        <w:t>quisto del Convento, il Padre ordina preghiere allo scopo e il 10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>luglio dello stesso anno 1909, scrive da Roma a Madre Naza-</w:t>
        <w:br/>
        <w:t>re</w:t>
        <w:softHyphen/>
        <w:t>na Majone:</w:t>
      </w:r>
    </w:p>
    <w:p>
      <w:pPr>
        <w:pStyle w:val="Normal"/>
        <w:spacing w:before="120" w:after="0"/>
        <w:ind w:firstLine="454"/>
        <w:rPr>
          <w:sz w:val="11"/>
        </w:rPr>
      </w:pPr>
      <w:r>
        <w:rPr/>
        <w:t xml:space="preserve">«Preghiamo per l’acquisto di San Pasquale. Fate fare una </w:t>
        <w:br/>
        <w:t>novena (non pubblica) a questo Santo e un’altra a San Pietro d’Alcantara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Monsignor Di Tommaso, come si era offerto generosamente </w:t>
        <w:br/>
        <w:t xml:space="preserve">ad iniziare la pratica col proprietario, Signor Nicola Salerno </w:t>
        <w:br/>
        <w:t>Mele, così la riprese e continuò fino alla fine.</w:t>
      </w:r>
    </w:p>
    <w:p>
      <w:pPr>
        <w:pStyle w:val="Normal"/>
        <w:spacing w:before="120" w:after="0"/>
        <w:ind w:firstLine="454"/>
        <w:rPr/>
      </w:pPr>
      <w:r>
        <w:rPr/>
        <w:t xml:space="preserve">La richiesta iniziale del venditore: 45.000 lire per Convento </w:t>
        <w:br/>
        <w:t xml:space="preserve">e giardini (grande e piccolo), - Il </w:t>
      </w:r>
      <w:r>
        <w:rPr>
          <w:i/>
        </w:rPr>
        <w:t>giardino piccolo</w:t>
      </w:r>
      <w:r>
        <w:rPr>
          <w:i/>
          <w:sz w:val="24"/>
        </w:rPr>
        <w:t xml:space="preserve"> </w:t>
      </w:r>
      <w:r>
        <w:rPr/>
        <w:t xml:space="preserve">dal limite </w:t>
        <w:br/>
        <w:t xml:space="preserve">della fabbrica per tutto l’attuale piazzale avanti il Convento, </w:t>
        <w:br/>
        <w:t>più l’atrio dell’attuale edificio scolastico: la porta del salone tea-</w:t>
        <w:br/>
        <w:softHyphen/>
        <w:t>tro rispondeva all’allora porta carrese -; 25.000 lire solo Con-</w:t>
        <w:br/>
        <w:softHyphen/>
        <w:t>vento e giardino piccolo.</w:t>
      </w:r>
    </w:p>
    <w:p>
      <w:pPr>
        <w:pStyle w:val="Normal"/>
        <w:rPr/>
      </w:pPr>
      <w:r>
        <w:rPr/>
        <w:tab/>
        <w:t xml:space="preserve">Abbiamo inteso l’apprezzamento del Vescovo: 25.000 lire </w:t>
        <w:br/>
        <w:t xml:space="preserve">tutto e non si spostò di una lira; il proprietario infine si arrese, </w:t>
        <w:br/>
        <w:t>perché l’offerta era ragionevole ed equa.</w:t>
      </w:r>
    </w:p>
    <w:p>
      <w:pPr>
        <w:pStyle w:val="Normal"/>
        <w:spacing w:before="120" w:after="0"/>
        <w:ind w:firstLine="454"/>
        <w:rPr/>
      </w:pPr>
      <w:r>
        <w:rPr/>
        <w:t>Monsignor Di Tommaso si compiaceva poi di rilevare l’at</w:t>
        <w:softHyphen/>
        <w:t>teggiamento del Padre in questa circostanza, con episodi im</w:t>
        <w:softHyphen/>
        <w:t>-</w:t>
        <w:br/>
        <w:t>prontati ad una schiettezza e semplicità davvero incantevoli.</w:t>
      </w:r>
    </w:p>
    <w:p>
      <w:pPr>
        <w:pStyle w:val="Normal"/>
        <w:spacing w:before="120" w:after="0"/>
        <w:ind w:firstLine="454"/>
        <w:rPr/>
      </w:pPr>
      <w:r>
        <w:rPr/>
        <w:t xml:space="preserve">Il proprietario pretendeva, </w:t>
      </w:r>
      <w:r>
        <w:rPr>
          <w:i/>
        </w:rPr>
        <w:t>conditio sine qua non,</w:t>
      </w:r>
      <w:r>
        <w:rPr>
          <w:i/>
          <w:sz w:val="24"/>
        </w:rPr>
        <w:t xml:space="preserve"> </w:t>
      </w:r>
      <w:r>
        <w:rPr/>
        <w:t xml:space="preserve">la riserva </w:t>
        <w:br/>
        <w:t>della caccia ai tordi da continuare a fare nel giardino del Con-</w:t>
        <w:br/>
        <w:softHyphen/>
        <w:t xml:space="preserve">vento. Il Vescovo, dopo lunghe insistenze, era riuscito a farlo </w:t>
        <w:br/>
        <w:t xml:space="preserve">desistere dalla pretesa. Mentre si chiudeva la discussione, ecco </w:t>
        <w:br/>
        <w:t xml:space="preserve">entrare nella sala il Padre. Il proprietario rinnova con lui il </w:t>
        <w:br/>
        <w:t>tentativo:</w:t>
      </w:r>
    </w:p>
    <w:p>
      <w:pPr>
        <w:pStyle w:val="Normal"/>
        <w:rPr/>
      </w:pPr>
      <w:r>
        <w:rPr/>
        <w:tab/>
        <w:t xml:space="preserve">- Tutto va bene, - dice - ma Sua Eccellenza in una cosa </w:t>
        <w:br/>
        <w:t>non mi vuol accontentare.</w:t>
      </w:r>
    </w:p>
    <w:p>
      <w:pPr>
        <w:pStyle w:val="Normal"/>
        <w:rPr/>
      </w:pPr>
      <w:r>
        <w:rPr/>
        <w:tab/>
        <w:t>- Quale? Chiese il Padre.</w:t>
      </w:r>
    </w:p>
    <w:p>
      <w:pPr>
        <w:pStyle w:val="Normal"/>
        <w:spacing w:before="120" w:after="0"/>
        <w:ind w:firstLine="454"/>
        <w:rPr/>
      </w:pPr>
      <w:r>
        <w:rPr/>
        <w:t>- Ecco: io desidero riservarmi la caccia ai tordi nel bo</w:t>
        <w:softHyphen/>
        <w:t>-</w:t>
        <w:br/>
        <w:t>schetto del Convento.</w:t>
      </w:r>
    </w:p>
    <w:p>
      <w:pPr>
        <w:pStyle w:val="Normal"/>
        <w:rPr/>
      </w:pPr>
      <w:r>
        <w:rPr/>
        <w:tab/>
        <w:t xml:space="preserve">- Ma noi non ci teniamo ai tordi! Venga pure a cacciare </w:t>
        <w:br/>
        <w:t>quando vuole.</w:t>
      </w:r>
    </w:p>
    <w:p>
      <w:pPr>
        <w:pStyle w:val="Normal"/>
        <w:spacing w:before="120" w:after="0"/>
        <w:ind w:firstLine="454"/>
        <w:rPr/>
      </w:pPr>
      <w:r>
        <w:rPr/>
        <w:t xml:space="preserve">- Ma il Canonico non sa - intervenne allora il Vescovo - </w:t>
        <w:br/>
        <w:t>chi saranno le future cacciatrici!</w:t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/>
      </w:pPr>
      <w:r>
        <w:rPr/>
      </w:r>
    </w:p>
    <w:p>
      <w:pPr>
        <w:pStyle w:val="Normal"/>
        <w:rPr/>
      </w:pPr>
      <w:r>
        <w:rPr/>
        <w:tab/>
        <w:t>- Cacciatrici! Esclama il Padre.</w:t>
      </w:r>
    </w:p>
    <w:p>
      <w:pPr>
        <w:pStyle w:val="Normal"/>
        <w:spacing w:before="120" w:after="0"/>
        <w:ind w:firstLine="454"/>
        <w:rPr/>
      </w:pPr>
      <w:r>
        <w:rPr/>
        <w:t xml:space="preserve">- Sì, cacciatrici, perché dovrebbero venire a cacciare la </w:t>
        <w:br/>
        <w:t>madre e la moglie di don Nicola, col seguito delle amiche e cono</w:t>
        <w:softHyphen/>
        <w:t>-</w:t>
        <w:br/>
        <w:t>scenti ...</w:t>
      </w:r>
    </w:p>
    <w:p>
      <w:pPr>
        <w:pStyle w:val="Normal"/>
        <w:rPr/>
      </w:pPr>
      <w:r>
        <w:rPr/>
        <w:tab/>
        <w:t>- Oh, questo poi no! Replicò il Padre; il quale però aggiun-</w:t>
        <w:br/>
        <w:softHyphen/>
        <w:t>se subito con la sua abituale semplicità:</w:t>
      </w:r>
    </w:p>
    <w:p>
      <w:pPr>
        <w:pStyle w:val="Normal"/>
        <w:rPr/>
      </w:pPr>
      <w:r>
        <w:rPr/>
        <w:tab/>
        <w:t>- Senta, facciamo così: i tordi che a lei tanto interessano, li piglieremo noi e glieli manderemo volta per volta a casa.</w:t>
      </w:r>
    </w:p>
    <w:p>
      <w:pPr>
        <w:pStyle w:val="Normal"/>
        <w:spacing w:before="120" w:after="0"/>
        <w:ind w:firstLine="454"/>
        <w:rPr/>
      </w:pPr>
      <w:r>
        <w:rPr/>
        <w:t>A don Nicola però non interessavano i tordi, ma la scampa</w:t>
        <w:softHyphen/>
        <w:t>-</w:t>
        <w:br/>
        <w:t>gnata di familiari e amici nel boschetto. Ammirato perciò della semplicità del Padre, rinunziò alla pretesa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Un altro rilievo nota il Vescovo nel Processo:</w:t>
      </w:r>
    </w:p>
    <w:p>
      <w:pPr>
        <w:pStyle w:val="Normal"/>
        <w:rPr/>
      </w:pPr>
      <w:r>
        <w:rPr/>
        <w:tab/>
        <w:t>«Quando [Padre Annibale] seppe che il proprietario vende-</w:t>
        <w:br/>
        <w:softHyphen/>
        <w:t xml:space="preserve">va piuttosto che offrire gratuitamente, perché oberato di debiti, </w:t>
        <w:br/>
        <w:t xml:space="preserve">egli piuttosto che compiacersi con me per essermi adoperato per </w:t>
        <w:br/>
        <w:t xml:space="preserve">la riduzione del prezzo, si sentiva quasi mortificato per essersi </w:t>
        <w:br/>
        <w:t>insistito nella riduzione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Il proprietario, Signor Nicola Salerno Mele, ecco come ricor</w:t>
        <w:softHyphen/>
        <w:t>-</w:t>
        <w:br/>
        <w:t>da, dopo circa quarant’anni (ottobre 1947) l’impressione riporta-</w:t>
        <w:br/>
        <w:softHyphen/>
        <w:t>ta dalla trattativa col Padre:</w:t>
      </w:r>
    </w:p>
    <w:p>
      <w:pPr>
        <w:pStyle w:val="Normal"/>
        <w:rPr/>
      </w:pPr>
      <w:r>
        <w:rPr/>
        <w:tab/>
        <w:t xml:space="preserve">«[Egli] seppe talmente, con la sua bontà ed arcana dolcezza, insinuarsi nell’animo mio, che ne restai estasiato e lo ebbi tanto </w:t>
        <w:br/>
        <w:t>caro che, ogniqualvolta avevo la fortuna di avvicinarmi a lui e parlargli, ne restavo incantato e sentivo penetrare nel mio cuo</w:t>
        <w:softHyphen/>
        <w:t>-</w:t>
        <w:br/>
        <w:t>re un alito di divina dolcezza. E quante volte mi recai da lui per consigli nei frangenti della vita, ne ebbi sempre immenso sollie</w:t>
        <w:softHyphen/>
        <w:t>-</w:t>
        <w:br/>
        <w:t>vo poiché, i suoi detti, penetrando nell’animo mio mi procurava</w:t>
        <w:softHyphen/>
        <w:t>-</w:t>
        <w:br/>
        <w:t xml:space="preserve">no un senso di ultraterreno da farmi convincere che quelle sue </w:t>
        <w:br/>
        <w:t xml:space="preserve">parole non potevano provenire se non da un essere superiore, </w:t>
        <w:br/>
        <w:t xml:space="preserve">prescelto da Dio e mandato sulla terra con la missione di pietà e redenzione dei derelitti! E questo fu il sogno più fulgido della </w:t>
        <w:br/>
        <w:t xml:space="preserve">sua vita. Mi duole immensamente non aver potuto rintracciare </w:t>
        <w:br/>
        <w:t>alcune lettere di lui a me scritte e dalle quali traspare lumino</w:t>
        <w:softHyphen/>
        <w:t>-</w:t>
        <w:br/>
      </w:r>
    </w:p>
    <w:p>
      <w:pPr>
        <w:pStyle w:val="Normal"/>
        <w:rPr/>
      </w:pPr>
      <w:r>
        <w:rPr/>
        <w:t xml:space="preserve"> </w:t>
      </w:r>
      <w:r>
        <w:rPr/>
        <w:t xml:space="preserve">samente tutta la sua immensa bontà, tutta la sua umiltà, ma </w:t>
        <w:br/>
        <w:t xml:space="preserve">anche tutta la sua grande fede ed il suo coraggio, di cui Dio lo </w:t>
        <w:br/>
        <w:t xml:space="preserve">aveva largamente dotato, per poter compiere la grande opera </w:t>
        <w:br/>
        <w:t>intrapresa e di cui ha lasciato sì grandi e imperiture orme.</w:t>
      </w:r>
    </w:p>
    <w:p>
      <w:pPr>
        <w:pStyle w:val="Normal"/>
        <w:spacing w:before="120" w:after="0"/>
        <w:ind w:firstLine="454"/>
        <w:rPr/>
      </w:pPr>
      <w:r>
        <w:rPr/>
        <w:t>«Quando nel luglio del 1912 si recò qui in casa mia, per te</w:t>
        <w:softHyphen/>
        <w:t>-</w:t>
        <w:br/>
        <w:t xml:space="preserve">nere a battesimo mio figlio Tommaso, chi potrà mai dimenticare </w:t>
        <w:br/>
        <w:t>le sue angeliche parole di felicitazione ed auguri, che tanto com</w:t>
        <w:softHyphen/>
        <w:t>mossero me e mia moglie e tanto bene auspicarono per l’avveni</w:t>
        <w:softHyphen/>
        <w:t>-</w:t>
        <w:br/>
        <w:t>re di nostro figlio, e non c’ingannammo?.</w:t>
      </w:r>
    </w:p>
    <w:p>
      <w:pPr>
        <w:pStyle w:val="Normal"/>
        <w:rPr/>
      </w:pPr>
      <w:r>
        <w:rPr/>
        <w:tab/>
        <w:t xml:space="preserve">«Ed ora che questo apostolo della carità sarà innalzato alla </w:t>
        <w:br/>
        <w:t xml:space="preserve">gloria perenne degli altari, mi sento immensamente commosso </w:t>
        <w:br/>
        <w:t>e pervaso l’animo di grande gioia ed infinita letizia, specialmen-</w:t>
        <w:br/>
        <w:softHyphen/>
        <w:t xml:space="preserve">te pensando che, più d’una volta, ho avuto la fortuna di baciare </w:t>
        <w:br/>
        <w:t xml:space="preserve">quella mano che elargì a profusione tanto bene e tanto conforto </w:t>
        <w:br/>
        <w:t>a pro dell’umanità derelitta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120" w:after="0"/>
        <w:ind w:firstLine="454"/>
        <w:rPr>
          <w:sz w:val="17"/>
        </w:rPr>
      </w:pPr>
      <w:r>
        <w:rPr/>
        <w:t xml:space="preserve">Finalmente, tra i proprietari - germani Giovanni, Nicola e </w:t>
        <w:br/>
        <w:t xml:space="preserve">Angelica Salerno Mele - e il Padre, fu firmato, il 26 settembre </w:t>
        <w:br/>
        <w:t xml:space="preserve">1909, il compromesso con il quale il Padre entrava in possesso </w:t>
        <w:br/>
        <w:t>del Convento e giardini annessi, impegnandosi le parti di stipu-</w:t>
        <w:br/>
        <w:softHyphen/>
        <w:t>lare il contratto quando i Salerno Mele avessero liberato lo sta-</w:t>
        <w:br/>
        <w:softHyphen/>
        <w:t>bile dalle ipoteche che su di esso gravavano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Il 28 settembre il Padre mise piede in «San Pasquale» or-</w:t>
        <w:br/>
        <w:t xml:space="preserve">mai come sua proprietà, o meglio come proprietà del Signore e </w:t>
        <w:br/>
        <w:t>della Madonna, dai Quali la riconosceva, e perciò volle conser-</w:t>
        <w:br/>
        <w:softHyphen/>
        <w:t xml:space="preserve">vata questa data sotto la </w:t>
      </w:r>
      <w:r>
        <w:rPr>
          <w:i/>
        </w:rPr>
        <w:t xml:space="preserve">iscrizione </w:t>
      </w:r>
      <w:r>
        <w:rPr/>
        <w:t>che pose ai piedi delle im</w:t>
        <w:softHyphen/>
        <w:t>-</w:t>
        <w:br/>
        <w:t>magini dei Sacri Cuori di Gesù e di Maria.</w:t>
      </w:r>
    </w:p>
    <w:p>
      <w:pPr>
        <w:pStyle w:val="Normal"/>
        <w:spacing w:before="120" w:after="0"/>
        <w:ind w:firstLine="454"/>
        <w:rPr/>
      </w:pPr>
      <w:r>
        <w:rPr/>
        <w:t>Per il Cuore di Gesù: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Io sono il Padrone di questa cas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e di quelli che l’abitano e mi amano.</w:t>
      </w:r>
    </w:p>
    <w:p>
      <w:pPr>
        <w:pStyle w:val="Normal"/>
        <w:spacing w:before="120" w:after="0"/>
        <w:ind w:firstLine="454"/>
        <w:rPr/>
      </w:pPr>
      <w:r>
        <w:rPr/>
        <w:t>Per il Cuore di Maria: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Io sono la Padrona di questa cas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e di quelli che l’abitano e mi ama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2. Il contributo di Pio X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Da ricordare un singolare gesto paterno del Santo Padre </w:t>
        <w:br/>
        <w:t>per l’acquisto del «San Pasquale». Mentre erano in corso le trat-</w:t>
        <w:br/>
        <w:softHyphen/>
        <w:t>tative, il Padre fu ancora una volta dal Papa, insieme con il Ve</w:t>
        <w:softHyphen/>
        <w:t>-</w:t>
        <w:br/>
        <w:t>scovo di Oria, Monsignor Antonio Di Tommaso, il quale poi si compiaceva di raccontare i particolari di quella udienza.</w:t>
      </w:r>
    </w:p>
    <w:p>
      <w:pPr>
        <w:pStyle w:val="Normal"/>
        <w:spacing w:before="120" w:after="0"/>
        <w:ind w:firstLine="454"/>
        <w:rPr/>
      </w:pPr>
      <w:r>
        <w:rPr/>
        <w:t>Pio X aveva rilevato con Don Orione che, nella tragica cir-</w:t>
        <w:br/>
        <w:softHyphen/>
        <w:t>costanza del terremoto, il Padre non si era curato di domandar-</w:t>
        <w:br/>
        <w:softHyphen/>
        <w:t>gli soccorsi, limitandosi alla richiesta di indulgenze e di benedi-</w:t>
        <w:br/>
        <w:softHyphen/>
        <w:t>zioni. Come Monsignor Di Tommaso espose che si era in tratta</w:t>
        <w:softHyphen/>
        <w:t>-</w:t>
        <w:br/>
        <w:t>tive per l’acquisto del Convento «San Pasquale», il Santo Padre intervenne subito: «Vogliamo contribuire anche noi». Aprì il ti</w:t>
        <w:softHyphen/>
        <w:t>-</w:t>
        <w:br/>
        <w:t>retto, trasse fuori un biglietto da lire mille, e consegnandolo al Vescovo disse sorridendo:</w:t>
      </w:r>
    </w:p>
    <w:p>
      <w:pPr>
        <w:pStyle w:val="Normal"/>
        <w:spacing w:before="120" w:after="0"/>
        <w:ind w:firstLine="454"/>
        <w:rPr/>
      </w:pPr>
      <w:r>
        <w:rPr/>
        <w:t>- Basta questo?</w:t>
      </w:r>
    </w:p>
    <w:p>
      <w:pPr>
        <w:pStyle w:val="Normal"/>
        <w:rPr/>
      </w:pPr>
      <w:r>
        <w:rPr/>
        <w:tab/>
        <w:t>- Si figuri, Santo Padre: dato da Vostra Santità! ...</w:t>
      </w:r>
    </w:p>
    <w:p>
      <w:pPr>
        <w:pStyle w:val="Normal"/>
        <w:spacing w:before="120" w:after="0"/>
        <w:ind w:firstLine="454"/>
        <w:rPr/>
      </w:pPr>
      <w:r>
        <w:rPr/>
        <w:t xml:space="preserve">Il Papa ripeté il gesto e la domanda con un secondo biglietto: </w:t>
        <w:br/>
        <w:t>- Basta questo?, a cui seguiva la medesima risposta. E co</w:t>
        <w:softHyphen/>
        <w:t>-</w:t>
        <w:br/>
        <w:t>sì fino a cinque volte.</w:t>
      </w:r>
    </w:p>
    <w:p>
      <w:pPr>
        <w:pStyle w:val="Normal"/>
        <w:spacing w:before="120" w:after="0"/>
        <w:ind w:firstLine="454"/>
        <w:rPr/>
      </w:pPr>
      <w:r>
        <w:rPr/>
        <w:t>Il 7 ottobre, appena entrato nel Convento, il Padre ne infor</w:t>
        <w:softHyphen/>
        <w:t>-</w:t>
        <w:br/>
        <w:t>mò il Papa per averne la benedizione:</w:t>
      </w:r>
    </w:p>
    <w:p>
      <w:pPr>
        <w:pStyle w:val="Normal"/>
        <w:rPr/>
      </w:pPr>
      <w:r>
        <w:rPr/>
        <w:tab/>
        <w:t>«Io, insieme ai miei, supplichiamo umilissimamente la San-</w:t>
        <w:br/>
        <w:softHyphen/>
        <w:t xml:space="preserve">tità Vostra, perché voglia accompagnare questo nostro ingresso </w:t>
        <w:br/>
        <w:t>in quel sacro recinto con tale paterna, pietosa ed apostolica Be</w:t>
        <w:softHyphen/>
        <w:t xml:space="preserve">nedizione che renda pienamente accetta al Cuore Sacratissimo </w:t>
        <w:br/>
        <w:t xml:space="preserve">di Gesù, per ora e per l’avvenire, l’occupazione che noi facciamo </w:t>
        <w:br/>
        <w:t xml:space="preserve">di quel sacro locale, che apparteneva al santo Ordine di San </w:t>
        <w:br/>
        <w:t>Francesco e di San Pietro d’Alcantara. Noi, col divino aiuto, ria-</w:t>
        <w:br/>
        <w:softHyphen/>
        <w:t>priremo quella annessa chiesa al culto, e meschinamente ci de</w:t>
        <w:softHyphen/>
        <w:t>dicheremo all’educazione dei fanciulli del popolo, con l’insegna</w:t>
        <w:softHyphen/>
        <w:t>-</w:t>
        <w:br/>
        <w:t xml:space="preserve">mento del Catechismo e con un Oratorio festivo. Sulla facciata </w:t>
        <w:br/>
        <w:t xml:space="preserve">della chiesa vi sono due soli evangelisti: i due che registrarono </w:t>
        <w:br/>
        <w:t xml:space="preserve">quella divina Parola: </w:t>
      </w:r>
      <w:r>
        <w:rPr>
          <w:i/>
        </w:rPr>
        <w:t xml:space="preserve">Rogate ergo Dominum messis, ut mittat </w:t>
        <w:br/>
        <w:t xml:space="preserve">operarios in messem suam: </w:t>
      </w:r>
      <w:r>
        <w:rPr/>
        <w:t>San Matteo e San Luca»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  <w:r>
        <w:rPr>
          <w:vertAlign w:val="superscript"/>
        </w:rPr>
        <w:t>6</w:t>
      </w:r>
    </w:p>
    <w:p>
      <w:pPr>
        <w:pStyle w:val="Normal"/>
        <w:spacing w:before="120" w:after="0"/>
        <w:ind w:firstLine="454"/>
        <w:rPr/>
      </w:pPr>
      <w:r>
        <w:rPr/>
        <w:t>Il Santo Padre largamente benediss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Un po’ di storia</w:t>
      </w:r>
    </w:p>
    <w:p>
      <w:pPr>
        <w:pStyle w:val="Normal"/>
        <w:rPr>
          <w:rFonts w:ascii="Bookman Old Style" w:hAnsi="Bookman Old Style" w:cs="Bookman Old Style"/>
          <w:sz w:val="22"/>
          <w:lang w:val="it-IT" w:eastAsia="it-IT"/>
        </w:rPr>
      </w:pPr>
      <w:r>
        <w:rPr>
          <w:rFonts w:cs="Bookman Old Style" w:ascii="Bookman Old Style" w:hAnsi="Bookman Old Style"/>
          <w:sz w:val="22"/>
          <w:lang w:val="it-IT" w:eastAsia="it-IT"/>
        </w:rPr>
      </w:r>
    </w:p>
    <w:p>
      <w:pPr>
        <w:pStyle w:val="Normal"/>
        <w:rPr/>
      </w:pPr>
      <w:r>
        <w:rPr/>
        <w:tab/>
        <w:t xml:space="preserve">Il Convento di San Pasquale ha la sua storia, ed è bene che </w:t>
        <w:br/>
        <w:t>non vada dimenticata; la riassumiamo in rapidi cenni.</w:t>
      </w:r>
    </w:p>
    <w:p>
      <w:pPr>
        <w:pStyle w:val="Normal"/>
        <w:spacing w:before="120" w:after="0"/>
        <w:ind w:firstLine="454"/>
        <w:rPr/>
      </w:pPr>
      <w:r>
        <w:rPr/>
        <w:t xml:space="preserve">In Puglia nei secoli passati si contavano un gran numero di </w:t>
        <w:br/>
        <w:t xml:space="preserve">cripte naturali o, data la natura tufacea del terreno, facilmente </w:t>
        <w:br/>
        <w:t>scavate in seno alle Murge. Esse richiamano una splendida fio</w:t>
        <w:softHyphen/>
        <w:t>-</w:t>
        <w:br/>
        <w:t>ritura della vita monastica dell’alto medioevo, che fa della Ma-</w:t>
        <w:br/>
        <w:softHyphen/>
        <w:t>gna Grecia un vero vivaio di santi. La tendenza alla vita eremi</w:t>
        <w:softHyphen/>
        <w:t>-</w:t>
        <w:br/>
        <w:t>tica, caratteristica degli antichi monaci, popolò quelle spelon</w:t>
        <w:softHyphen/>
        <w:t>-</w:t>
        <w:br/>
        <w:t xml:space="preserve">che, specialmente dopo che le invasioni saracene in Sicilia e la persecuzione iconoclasta in Oriente riversarono nella Puglia e </w:t>
        <w:br/>
        <w:t>nella Calabria migliaia di monaci. Attorno ai Monasteri princi-</w:t>
        <w:br/>
        <w:softHyphen/>
        <w:t xml:space="preserve">pali sorgevano sempre degli eremitaggi o dei centri secondari </w:t>
        <w:br/>
        <w:t>aperti in celle o grotte in cui si ritiravano singoli eremiti o pic-</w:t>
        <w:br/>
        <w:softHyphen/>
        <w:t xml:space="preserve">cole comunità, che vivevano vita di maggiore raccoglimento e </w:t>
        <w:br/>
        <w:t>più intenso fervore.</w:t>
      </w:r>
    </w:p>
    <w:p>
      <w:pPr>
        <w:pStyle w:val="Normal"/>
        <w:spacing w:before="120" w:after="0"/>
        <w:ind w:firstLine="454"/>
        <w:rPr/>
      </w:pPr>
      <w:r>
        <w:rPr/>
        <w:t>La chiesa del convento di San Pasquale è stata edificata so</w:t>
        <w:softHyphen/>
        <w:t>-</w:t>
        <w:br/>
        <w:t xml:space="preserve">pra una grotta naturale, che i competenti ritengono essere stata </w:t>
        <w:br/>
        <w:t xml:space="preserve">negli antichi tempi una abitazione trogloditica. Questa si apre </w:t>
        <w:br/>
        <w:t xml:space="preserve">ai fianchi del </w:t>
      </w:r>
      <w:r>
        <w:rPr>
          <w:i/>
        </w:rPr>
        <w:t xml:space="preserve">Monte Annibale, </w:t>
      </w:r>
      <w:r>
        <w:rPr/>
        <w:t xml:space="preserve">nome dato alla modesta altura </w:t>
        <w:br/>
        <w:t>posta a nord-est di Oria, occupata una volta dalle truppe africa</w:t>
        <w:softHyphen/>
        <w:t>-</w:t>
        <w:br/>
        <w:t xml:space="preserve">ne, ed oggi sede del nostro piccolo regno. Da </w:t>
      </w:r>
      <w:r>
        <w:rPr>
          <w:i/>
        </w:rPr>
        <w:t xml:space="preserve">Monte Annibale, </w:t>
      </w:r>
      <w:r>
        <w:rPr>
          <w:iCs/>
        </w:rPr>
        <w:t xml:space="preserve">il </w:t>
      </w:r>
      <w:r>
        <w:rPr/>
        <w:t>grande condottiero lanciava i suoi attacchi per la conquista del</w:t>
        <w:softHyphen/>
        <w:t>-</w:t>
        <w:br/>
        <w:t xml:space="preserve">la città nel 215 avanti Cristo contro Fabio Massimo </w:t>
      </w:r>
      <w:r>
        <w:rPr>
          <w:i/>
        </w:rPr>
        <w:t>Il Tempo</w:t>
        <w:softHyphen/>
        <w:t xml:space="preserve">reggiatore: </w:t>
      </w:r>
      <w:r>
        <w:rPr/>
        <w:t xml:space="preserve">di questo monte il Padre Annibale, molti secoli più </w:t>
        <w:br/>
        <w:t>tardi, avrebbe fatto la sua roccaforte per combattere le sue bat-</w:t>
        <w:br/>
        <w:softHyphen/>
        <w:t xml:space="preserve">taglie alla conquista delle anime. La grotta fu sede di un gruppo </w:t>
        <w:br/>
        <w:t xml:space="preserve">di </w:t>
      </w:r>
      <w:r>
        <w:rPr>
          <w:i/>
        </w:rPr>
        <w:t xml:space="preserve">calogeri </w:t>
      </w:r>
      <w:r>
        <w:rPr/>
        <w:t>Basiliani: ampiezza discreta, misura dieci metri di lunghezza e circa sei di larghezza, con in fondo a destra un alta-</w:t>
        <w:br/>
        <w:softHyphen/>
        <w:t xml:space="preserve">re per la celebrazione. Sull’altare un affresco della Madonna col Bambino, di stile orientale, e l’immagine di San Mauro Abate, </w:t>
        <w:br/>
        <w:t>avente ai lati della testa la sigla S.M. = [San Mauro], che evi</w:t>
        <w:softHyphen/>
        <w:t xml:space="preserve">dentemente denunzia una mano posteriore. La cosa si spiega benissimo. Originariamente l’Abate doveva essere San Basilio; </w:t>
        <w:br/>
        <w:t xml:space="preserve">ma quando nell’Italia meridionale ai greci seguirono i normanni </w:t>
        <w:br/>
        <w:t xml:space="preserve">e poi gli svevi e gli angioini, interessava ai nuovi dominatori </w:t>
        <w:br/>
        <w:t>cancellare il ricordo degl’imperatori di oriente, e perciò ai mona</w:t>
        <w:softHyphen/>
        <w:t>-</w:t>
        <w:br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 xml:space="preserve">ci Basiliani preferirono i Benedettini e al rito greco subentrò il </w:t>
        <w:br/>
        <w:t>latino nella liturgia. Per Oria è ricordato specialmente il Vesco</w:t>
        <w:softHyphen/>
        <w:t>-</w:t>
        <w:br/>
        <w:t>vo Benedettino Sodino, dal 1073 al 1100, peraltro assai beneme-</w:t>
        <w:br/>
        <w:softHyphen/>
        <w:t xml:space="preserve">rito del rifiorire della vita cristiana nella diocesi e allora il culto </w:t>
        <w:br/>
        <w:t>del benedettino San Mauro sostituì quello di San Basilio, la fi</w:t>
        <w:softHyphen/>
        <w:t>-</w:t>
        <w:br/>
        <w:t>gura di San Basilio fu ribattezzata col nome di San Mauro, scri</w:t>
        <w:softHyphen/>
        <w:t>-</w:t>
        <w:br/>
        <w:t xml:space="preserve">vendolo accanto alla immagine (S.M.) e la cripta basiliana fu </w:t>
        <w:br/>
        <w:t xml:space="preserve">detta </w:t>
      </w:r>
      <w:r>
        <w:rPr>
          <w:i/>
        </w:rPr>
        <w:t>grotta di San Mauro.</w:t>
      </w:r>
    </w:p>
    <w:p>
      <w:pPr>
        <w:pStyle w:val="Normal"/>
        <w:spacing w:before="120" w:after="0"/>
        <w:ind w:firstLine="454"/>
        <w:rPr/>
      </w:pPr>
      <w:r>
        <w:rPr/>
        <w:t>La devozione al Santo ebbe periodi di fervore e di tiepidez</w:t>
        <w:softHyphen/>
        <w:t>-</w:t>
        <w:br/>
        <w:t xml:space="preserve">za e ad un certo momento - sembra dopo le devastazioni e i </w:t>
        <w:br/>
        <w:t>saccheggi da parte di Giacomo Caldera (1370-1439) al soldo del</w:t>
        <w:softHyphen/>
        <w:t>-</w:t>
        <w:br/>
        <w:t>la regina Giovanna II di Napoli -, la devozione a San Mauro fu dimenticata e la sua grotta fu ostruita da sterpaglie e terriccio.</w:t>
      </w:r>
    </w:p>
    <w:p>
      <w:pPr>
        <w:pStyle w:val="Normal"/>
        <w:spacing w:before="120" w:after="0"/>
        <w:ind w:firstLine="454"/>
        <w:rPr/>
      </w:pPr>
      <w:r>
        <w:rPr/>
        <w:t xml:space="preserve">Verso il 1660 un pastorello la riscoprì per caso e il Signore intervenne coi miracoli a glorificare il Santo; il culto di San </w:t>
        <w:br/>
        <w:t xml:space="preserve">Mauro rifiorì mirabilmente e con le elemosine dei fedeli sulla </w:t>
        <w:br/>
        <w:t>grotta fu costruita una chiesa inaugurata verso il 1666.</w:t>
      </w:r>
    </w:p>
    <w:p>
      <w:pPr>
        <w:pStyle w:val="Normal"/>
        <w:rPr/>
      </w:pPr>
      <w:r>
        <w:rPr/>
        <w:tab/>
        <w:t xml:space="preserve">Il Canonico Lucio Riccardia, guarito dal Santo, nel 1667 </w:t>
        <w:br/>
        <w:t>stabilì un fondo di 100 ducati, perché il Capitolo della Cattedra-</w:t>
        <w:br/>
        <w:softHyphen/>
        <w:t xml:space="preserve">le ogni anno si recasse in processione alla chiesa del Santo a </w:t>
        <w:br/>
        <w:t>cantarvi una Messa solenne, officiata dal parroco. Il che fu ese</w:t>
        <w:softHyphen/>
        <w:t>-</w:t>
        <w:br/>
        <w:t>guito puntualmente fino al 2 maggio 1923, dopo di che se ne ot-</w:t>
        <w:br/>
        <w:softHyphen/>
        <w:t>tenne dalla Santa Sede la soppressione. Nel 1755 il nobile orita</w:t>
        <w:softHyphen/>
        <w:t>-</w:t>
        <w:br/>
        <w:t>no Giacomo Pepe legò alla chiesa di San Mauro una pingue ere</w:t>
        <w:softHyphen/>
        <w:t>-</w:t>
        <w:br/>
        <w:t>dità, e il Vescovo del tempo istituì con quella somma quattro ca</w:t>
        <w:softHyphen/>
        <w:t xml:space="preserve">nonicati e così il Capitolo della Cattedrale di Oria ebbe i suoi </w:t>
      </w:r>
      <w:r>
        <w:rPr>
          <w:i/>
        </w:rPr>
        <w:t>ca</w:t>
        <w:softHyphen/>
        <w:t>-</w:t>
        <w:br/>
        <w:t>nonici mauritani.</w:t>
      </w:r>
    </w:p>
    <w:p>
      <w:pPr>
        <w:pStyle w:val="Normal"/>
        <w:spacing w:before="120" w:after="0"/>
        <w:ind w:firstLine="454"/>
        <w:rPr/>
      </w:pPr>
      <w:r>
        <w:rPr/>
        <w:t xml:space="preserve">Nel 1756 fu eletto vescovo di Oria Francesco Antonio De </w:t>
        <w:br/>
        <w:t>Los Reyes, che governò la diocesi fino al 1769. Egli pensò di affi</w:t>
        <w:softHyphen/>
        <w:t>-</w:t>
        <w:br/>
        <w:t xml:space="preserve">dare la chiesa di San Mauro ad una comunità religiosa, che </w:t>
        <w:br/>
        <w:t xml:space="preserve">mantenesse il culto divino ed aiutasse il popolo con l’esercizio </w:t>
        <w:br/>
        <w:t xml:space="preserve">del ministero. E pensò ai Frati </w:t>
      </w:r>
      <w:r>
        <w:rPr>
          <w:i/>
        </w:rPr>
        <w:t xml:space="preserve">Alcantarini, </w:t>
      </w:r>
      <w:r>
        <w:rPr/>
        <w:t>che in Puglia aveva-</w:t>
        <w:br/>
        <w:softHyphen/>
        <w:t xml:space="preserve">no parecchie Case (Lecce, Squinzano, Galàtone, Martano) dove </w:t>
        <w:br/>
        <w:t xml:space="preserve">fioriva il primitivo fervore, rinnovato di recente dal passaggio </w:t>
        <w:br/>
        <w:t xml:space="preserve">del Superiore Provinciale, San Giovanni Giuseppe della Croce, </w:t>
        <w:br/>
        <w:t>detto redivivo San Pietro d’Alcantara, e da appena qualche an</w:t>
        <w:softHyphen/>
        <w:t>-</w:t>
        <w:br/>
        <w:t>no avevano aperto a Taranto il Convento di San Pasquale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spletate tutte le pratiche di rito, il Vescovo, con Rescritto </w:t>
        <w:br/>
        <w:t xml:space="preserve">del 17 aprile 1761, accordava agli Alcantarini il permesso di aprire in Oria un Convento «sotto il titolo del gloriosissimo San </w:t>
        <w:br/>
        <w:t>Pietro d’Alcantara, fondatore del loro Istituto» a queste con-</w:t>
        <w:br/>
        <w:softHyphen/>
        <w:t xml:space="preserve">dizioni, che in esso ci potranno essere dodici Religiosi, i quali assumono l’obbligo dell’assistenza ai moribondi della città e del territorio. I nuovi Religiosi furono immessi nel </w:t>
      </w:r>
      <w:r>
        <w:rPr>
          <w:i/>
        </w:rPr>
        <w:t xml:space="preserve">possesso della </w:t>
        <w:br/>
        <w:t xml:space="preserve">chiesa campestre di San Mauro - </w:t>
      </w:r>
      <w:r>
        <w:rPr/>
        <w:t xml:space="preserve">si tenga presente che allora </w:t>
        <w:br/>
      </w:r>
      <w:r>
        <w:rPr>
          <w:i/>
        </w:rPr>
        <w:t xml:space="preserve">distava un quarto di miglio dalla città - </w:t>
      </w:r>
      <w:r>
        <w:rPr>
          <w:iCs/>
        </w:rPr>
        <w:t>il 3 luglio</w:t>
      </w:r>
      <w:r>
        <w:rPr/>
        <w:t xml:space="preserve"> 1761, e, in </w:t>
        <w:br/>
        <w:t>attesa della costruzione della Casa, alcuni Religiosi ebbero al-</w:t>
        <w:br/>
        <w:softHyphen/>
        <w:t>loggio nel paese.</w:t>
      </w:r>
    </w:p>
    <w:p>
      <w:pPr>
        <w:pStyle w:val="Normal"/>
        <w:spacing w:before="120" w:after="0"/>
        <w:ind w:firstLine="454"/>
        <w:rPr/>
      </w:pPr>
      <w:r>
        <w:rPr/>
        <w:t xml:space="preserve">Il terreno per la costruzione del Convento, e per un ampio </w:t>
        <w:br/>
        <w:t xml:space="preserve">orto o giardino, fu ceduto gratuitamente dal marchese di Oria, </w:t>
        <w:br/>
        <w:t>Michele Imperiali.</w:t>
      </w:r>
    </w:p>
    <w:p>
      <w:pPr>
        <w:pStyle w:val="Normal"/>
        <w:spacing w:before="120" w:after="0"/>
        <w:ind w:firstLine="454"/>
        <w:rPr/>
      </w:pPr>
      <w:r>
        <w:rPr/>
        <w:t>Il Convento fu costruito su disegno di un grande architetto, l’oritano Francesco Milizia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L’opera riuscì perfettamente intonata ai canoni dell’arte e </w:t>
        <w:br/>
        <w:t>alle leggi della povertà francescana. Sulla terrazza del Conven</w:t>
        <w:softHyphen/>
        <w:t>-</w:t>
        <w:br/>
        <w:t xml:space="preserve">to è ancora visibile il numero 1774, che certamente ricorda la </w:t>
        <w:br/>
        <w:t xml:space="preserve">data di copertura della Casa, ma la fabbrica non fu ultimata </w:t>
        <w:br/>
        <w:t>prima del 1784 «dopo circa tredici anni d’indefesso lavoro».</w:t>
      </w:r>
    </w:p>
    <w:p>
      <w:pPr>
        <w:pStyle w:val="Normal"/>
        <w:spacing w:before="120" w:after="0"/>
        <w:ind w:firstLine="454"/>
        <w:rPr/>
      </w:pPr>
      <w:r>
        <w:rPr/>
        <w:t>Anche la chiesa di San Mauro, per impegno assunto nell’ac</w:t>
        <w:softHyphen/>
        <w:t xml:space="preserve">cettazione, fu </w:t>
      </w:r>
      <w:r>
        <w:rPr>
          <w:i/>
        </w:rPr>
        <w:t xml:space="preserve">riattata, accomodata ed abbellita, </w:t>
      </w:r>
      <w:r>
        <w:rPr/>
        <w:t>ed anche in</w:t>
        <w:softHyphen/>
        <w:t>-</w:t>
        <w:br/>
        <w:t xml:space="preserve">grandita, in quanto fu prolungata davanti per la creazione del </w:t>
        <w:br/>
        <w:t>coro, e così la chiesa fu allineata al Convento.</w:t>
      </w:r>
    </w:p>
    <w:p>
      <w:pPr>
        <w:pStyle w:val="Normal"/>
        <w:spacing w:before="120" w:after="0"/>
        <w:ind w:firstLine="454"/>
        <w:rPr/>
      </w:pPr>
      <w:r>
        <w:rPr/>
        <w:t xml:space="preserve">Oggi, chiesa e Convento hanno subìto non poche variazioni, </w:t>
        <w:br/>
        <w:t xml:space="preserve">ma non è difficile rilevare le soprastrutture e rendersi conto </w:t>
        <w:br/>
        <w:t>dello stato primitivo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ab/>
        <w:t>Il nuovo convento ben presto si affermò come uno dei mi</w:t>
        <w:softHyphen/>
        <w:t>-</w:t>
        <w:br/>
        <w:t xml:space="preserve">gliori della Provincia monastica dell’Ordine. Scrive Primaldo </w:t>
        <w:br/>
        <w:t>Coco:</w:t>
      </w:r>
    </w:p>
    <w:p>
      <w:pPr>
        <w:pStyle w:val="Normal"/>
        <w:spacing w:before="120" w:after="0"/>
        <w:ind w:firstLine="454"/>
        <w:rPr/>
      </w:pPr>
      <w:r>
        <w:rPr/>
        <w:t xml:space="preserve">«In breve il Convento di San Pietro D’Alcantara di Oria, </w:t>
        <w:br/>
        <w:t>per il luogo solitario, per la posizione incantevole, per le como-</w:t>
        <w:br/>
        <w:softHyphen/>
        <w:t xml:space="preserve">dità conventuali e per l’abbondanza delle elemosine, divenne </w:t>
        <w:br/>
        <w:t>preferita dimora di molti Religiosi, spesso scelto anche a sede di Capitoli e Congregazioni provinciali. In meno di un cinquanten</w:t>
        <w:softHyphen/>
        <w:t>-</w:t>
        <w:br/>
        <w:t xml:space="preserve">nio si celebrarono in Oria nove adunanze capitolari; e una delle </w:t>
        <w:br/>
        <w:t>più importanti, dove furono discussi argomenti vitali per la no-</w:t>
        <w:br/>
        <w:softHyphen/>
        <w:t>vella Provincia di San Pasquale di Lecce, alla presenza del Visi-</w:t>
        <w:br/>
        <w:softHyphen/>
        <w:t xml:space="preserve">tatore Generale, del Definitorio e dei Guardiani, fu tenuta nel </w:t>
        <w:br/>
        <w:t>maggio del 1784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Le benemerenze dei Frati Alcantarini e l’attaccamento che nutrivano per essi gli Oritani ottennero che, quando nei primi </w:t>
        <w:br/>
        <w:t xml:space="preserve">anni dell’Ottocento, fu proclamata la Repubblica partenopea, e </w:t>
        <w:br/>
        <w:t xml:space="preserve">tutti i Religiosi furono banditi, </w:t>
      </w:r>
      <w:r>
        <w:rPr>
          <w:i/>
        </w:rPr>
        <w:t>i Frati Scalzi</w:t>
      </w:r>
      <w:r>
        <w:rPr>
          <w:i/>
          <w:sz w:val="24"/>
        </w:rPr>
        <w:t xml:space="preserve"> </w:t>
      </w:r>
      <w:r>
        <w:rPr/>
        <w:t>ad Oria furono ri</w:t>
        <w:softHyphen/>
        <w:t>-</w:t>
        <w:br/>
        <w:t xml:space="preserve">spettati e continuarono indisturbati il loro ministero. Il governo </w:t>
        <w:br/>
        <w:t xml:space="preserve">della nuova Italia, con le leggi eversive del 1866, ha passato un </w:t>
        <w:br/>
        <w:t xml:space="preserve">colpo di spugna su tutte le associazioni religiose, e, scacciati i </w:t>
        <w:br/>
        <w:t xml:space="preserve">Frati, il Convento fu incamerato dallo Stato. Il 4 febbraio 1877, </w:t>
        <w:br/>
        <w:t>chiesa, convento e giardini furono acquistati dal Signor Tomma-</w:t>
        <w:br/>
        <w:t xml:space="preserve">so Salerno Mele, e dai suoi eredi passa, come abbiamo detto, al </w:t>
        <w:br/>
        <w:t>nostro Padre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4. La nomenclatura</w:t>
      </w:r>
    </w:p>
    <w:p>
      <w:pPr>
        <w:pStyle w:val="Normal"/>
        <w:rPr/>
      </w:pPr>
      <w:r>
        <w:rPr/>
        <w:tab/>
        <w:t>È bene intanto precisare la nomenclatura. Si dice comune</w:t>
        <w:softHyphen/>
        <w:t>-</w:t>
        <w:br/>
        <w:t xml:space="preserve">mente </w:t>
      </w:r>
      <w:r>
        <w:rPr>
          <w:i/>
        </w:rPr>
        <w:t xml:space="preserve">convento di San Pasquale, chiesa di San Pasquale; </w:t>
      </w:r>
      <w:r>
        <w:rPr/>
        <w:t>ma</w:t>
        <w:br/>
      </w:r>
    </w:p>
    <w:p>
      <w:pPr>
        <w:pStyle w:val="Normal"/>
        <w:rPr>
          <w:sz w:val="22"/>
        </w:rPr>
      </w:pPr>
      <w:r>
        <w:rPr/>
        <w:br/>
      </w:r>
    </w:p>
    <w:p>
      <w:pPr>
        <w:pStyle w:val="Normal"/>
        <w:rPr/>
      </w:pPr>
      <w:r>
        <w:rPr/>
        <w:t xml:space="preserve">negli atti Ufficiali la chiesa è dedicata a </w:t>
      </w:r>
      <w:r>
        <w:rPr>
          <w:i/>
          <w:iCs/>
        </w:rPr>
        <w:t>San Mauro abate</w:t>
      </w:r>
      <w:r>
        <w:rPr/>
        <w:t xml:space="preserve"> e il </w:t>
        <w:br/>
        <w:t>convento a San Pietro d’Alcantara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  <w:r>
        <w:rPr>
          <w:vertAlign w:val="superscript"/>
        </w:rPr>
        <w:t>10</w:t>
      </w:r>
    </w:p>
    <w:p>
      <w:pPr>
        <w:pStyle w:val="Normal"/>
        <w:spacing w:before="120" w:after="0"/>
        <w:ind w:firstLine="454"/>
        <w:rPr/>
      </w:pPr>
      <w:r>
        <w:rPr/>
        <w:t>La denominazione venne dal popolo, che nella Puglia nutri</w:t>
        <w:softHyphen/>
        <w:t>-</w:t>
        <w:br/>
        <w:t>va grande devozione a San Pasquale: la Provincia monastica de</w:t>
        <w:softHyphen/>
        <w:t>-</w:t>
        <w:br/>
        <w:t xml:space="preserve">gli Alcantarini fin dal 1742 fu divisa in due: </w:t>
      </w:r>
      <w:r>
        <w:rPr>
          <w:i/>
          <w:iCs/>
        </w:rPr>
        <w:t>la napolitana</w:t>
      </w:r>
      <w:r>
        <w:rPr/>
        <w:t xml:space="preserve"> restò intitolata a San Pietro d’Alcantara e quella </w:t>
      </w:r>
      <w:r>
        <w:rPr>
          <w:i/>
          <w:iCs/>
        </w:rPr>
        <w:t>di Terra d’Otranto</w:t>
      </w:r>
      <w:r>
        <w:rPr/>
        <w:t xml:space="preserve"> </w:t>
        <w:br/>
        <w:t xml:space="preserve">fu intitolata a San Pasquale. A Taranto gli Alcantarini avevano </w:t>
        <w:br/>
        <w:t>aperto il Convento di San Pasquale nel 1748 e fin d’allora la fe</w:t>
        <w:softHyphen/>
        <w:t>-</w:t>
        <w:br/>
        <w:t>sta del Santo vi si celebrava con un fervore eccezionale, prece</w:t>
        <w:softHyphen/>
        <w:t>-</w:t>
        <w:br/>
        <w:t xml:space="preserve">duta da nove domeniche con solenne esposizione del Santissimo Sacramento, preci e discorsi; più solenne ancora la novena con </w:t>
        <w:br/>
        <w:t xml:space="preserve">la processione grandiosa - che si rimandava alla domenica - </w:t>
        <w:br/>
        <w:t xml:space="preserve">per tutta la città. Per questo motivo, i Reverendi </w:t>
      </w:r>
      <w:r>
        <w:rPr>
          <w:i/>
          <w:iCs/>
        </w:rPr>
        <w:t xml:space="preserve">Padri Scalzi di </w:t>
        <w:br/>
        <w:t>San Pietro d’Alcantara,</w:t>
      </w:r>
      <w:r>
        <w:rPr/>
        <w:t xml:space="preserve"> venivano chiamati </w:t>
      </w:r>
      <w:r>
        <w:rPr>
          <w:i/>
          <w:iCs/>
        </w:rPr>
        <w:t>li Pascalini</w:t>
      </w:r>
      <w:r>
        <w:rPr/>
        <w:t xml:space="preserve">, come si </w:t>
        <w:br/>
        <w:t>legge nella deliberazione della città, per la fondazione del Con</w:t>
        <w:softHyphen/>
        <w:t>-</w:t>
        <w:br/>
        <w:t xml:space="preserve">vento. Nella cessione della chiesa fatta ai Frati, il Vescovo, in </w:t>
        <w:br/>
        <w:t>segno di riservato dominio sulla chiesa di San Mauro, mise co-</w:t>
        <w:br/>
        <w:softHyphen/>
        <w:t>me condizione risolutiva che i Frati gli presentassero, ogni an-</w:t>
        <w:br/>
        <w:softHyphen/>
        <w:t xml:space="preserve">no, </w:t>
      </w:r>
      <w:r>
        <w:rPr>
          <w:i/>
          <w:iCs/>
        </w:rPr>
        <w:t>mundo durante</w:t>
      </w:r>
      <w:r>
        <w:rPr/>
        <w:t xml:space="preserve"> (!), un mazzetto di fiori </w:t>
      </w:r>
      <w:r>
        <w:rPr>
          <w:i/>
          <w:iCs/>
        </w:rPr>
        <w:t>nel giorno della festa di San Pasquale,</w:t>
      </w:r>
      <w:r>
        <w:rPr/>
        <w:t xml:space="preserve"> </w:t>
      </w:r>
      <w:r>
        <w:rPr>
          <w:i/>
          <w:iCs/>
        </w:rPr>
        <w:t>il 17 maggio</w:t>
      </w:r>
      <w:r>
        <w:rPr/>
        <w:t>. Da parte sua il marchese Impe-</w:t>
        <w:br/>
        <w:softHyphen/>
        <w:t xml:space="preserve">riali, per le sue elargizioni fatte al convento, impose che </w:t>
      </w:r>
      <w:r>
        <w:rPr>
          <w:i/>
          <w:iCs/>
        </w:rPr>
        <w:t>i Reli</w:t>
        <w:softHyphen/>
        <w:t>-</w:t>
        <w:br/>
        <w:t xml:space="preserve">giosi fossero tenuti, in ogni primo sabato di mese, in perpetuum, </w:t>
        <w:br/>
        <w:t>a recitare in chiesa le Litanie della Beatissima Vergine e il re</w:t>
        <w:softHyphen/>
        <w:t>sponsorio di San Pasquale per la conservazione di esso eccellen</w:t>
        <w:softHyphen/>
        <w:t>tissimo principe e della sua famiglia.</w:t>
      </w:r>
    </w:p>
    <w:p>
      <w:pPr>
        <w:pStyle w:val="Normal"/>
        <w:spacing w:before="120" w:after="0"/>
        <w:ind w:firstLine="454"/>
        <w:rPr/>
      </w:pPr>
      <w:r>
        <w:rPr/>
        <w:t>In tal maniera andò prendendo sempre maggiore consisten</w:t>
        <w:softHyphen/>
        <w:t>-</w:t>
        <w:br/>
        <w:t xml:space="preserve">za e sviluppo la devozione al Santo dell’Eucaristia, e nei primi </w:t>
        <w:br/>
        <w:t xml:space="preserve">anni del nostro ingresso nell’ex Convento, i vecchi Oritani ci raccontavano delle grandi feste che i Frati celebravano ad onore </w:t>
        <w:br/>
        <w:t xml:space="preserve">di San Pasquale; e così avvenne che presso il popolo </w:t>
      </w:r>
      <w:r>
        <w:rPr>
          <w:i/>
          <w:iCs/>
        </w:rPr>
        <w:t xml:space="preserve">convento </w:t>
        <w:br/>
        <w:t>San Pasquale e chiesa San Pasquale</w:t>
      </w:r>
      <w:r>
        <w:rPr/>
        <w:t xml:space="preserve"> hanno fatto dimenticare </w:t>
        <w:br/>
        <w:t>San Pietro d’Alcantara e San Mauro.</w:t>
      </w:r>
    </w:p>
    <w:p>
      <w:pPr>
        <w:pStyle w:val="Normal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critti, </w:t>
      </w:r>
      <w:r>
        <w:rPr/>
        <w:t xml:space="preserve">vol. 37, pag. 62: Lettera di Padre Annibale inviata a un </w:t>
        <w:br/>
        <w:t xml:space="preserve">certo Padre Serafino, sacerdote residente in Padova, da Oria il 23 febbraio </w:t>
        <w:br/>
        <w:t>1909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5, pag. 34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>
          <w:smallCaps/>
        </w:rPr>
        <w:t>Autori Vari</w:t>
      </w:r>
      <w:r>
        <w:rPr/>
        <w:t xml:space="preserve">], </w:t>
      </w:r>
      <w:r>
        <w:rPr>
          <w:i/>
          <w:iCs/>
        </w:rPr>
        <w:t>Per l’inaugurazione della via</w:t>
      </w:r>
      <w:r>
        <w:rPr/>
        <w:t xml:space="preserve"> «Annibale Maria Di Fran-</w:t>
        <w:br/>
        <w:softHyphen/>
        <w:t>cia», Tipografia dell’Orfanotrofio Antoniano, Oria 1945, pagg. 49-5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Processo Rogatoriale di Oria</w:t>
      </w:r>
      <w:r>
        <w:rPr/>
        <w:t xml:space="preserve"> [copia pubblica del transunto], volume </w:t>
        <w:br/>
        <w:t xml:space="preserve">unico, foglio 30v: testimonianza di Monsignor Antonio Di Tommaso, Vescovo </w:t>
        <w:br/>
        <w:t>di Oria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stimonianza scritta dal Signor Nicola Salerno Mele, conservata nel</w:t>
        <w:softHyphen/>
        <w:t>l’Archivio della Postulazione a Roma, documento 85,5809 (</w:t>
      </w:r>
      <w:r>
        <w:rPr>
          <w:i/>
          <w:iCs/>
        </w:rPr>
        <w:t>n.d.r.</w:t>
      </w:r>
      <w:r>
        <w:rPr/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Bollettino della Congregazione, </w:t>
      </w:r>
      <w:r>
        <w:rPr/>
        <w:t xml:space="preserve">anno 41, n. 3 (Maggio-Giugno </w:t>
        <w:br/>
        <w:t>1965), pagg. 231-232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rFonts w:cs="Arial" w:ascii="Arial" w:hAnsi="Arial"/>
          <w:sz w:val="18"/>
        </w:rPr>
        <w:t>vol. 28, pag. 13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 Francesco Milizia (1725-1798) si è scritto: «Fu la più grande perso</w:t>
        <w:softHyphen/>
        <w:t>-</w:t>
        <w:br/>
        <w:t xml:space="preserve">nalità storica, che abbia illustrato e tuttavia illustra la nostra città oritana» </w:t>
        <w:br/>
      </w:r>
      <w:r>
        <w:rPr>
          <w:sz w:val="18"/>
        </w:rPr>
        <w:t>(</w:t>
      </w:r>
      <w:r>
        <w:rPr>
          <w:smallCaps/>
          <w:sz w:val="18"/>
        </w:rPr>
        <w:t>Errico</w:t>
      </w:r>
      <w:r>
        <w:rPr>
          <w:sz w:val="18"/>
        </w:rPr>
        <w:t xml:space="preserve"> </w:t>
      </w:r>
      <w:r>
        <w:rPr>
          <w:iCs/>
        </w:rPr>
        <w:t>F</w:t>
      </w:r>
      <w:r>
        <w:rPr>
          <w:i/>
        </w:rPr>
        <w:t xml:space="preserve">., Cenni storici sulla città di Oria e del suo insigne Vescovado, </w:t>
      </w:r>
      <w:r>
        <w:rPr/>
        <w:t>Na</w:t>
        <w:softHyphen/>
        <w:t>-</w:t>
        <w:br/>
        <w:t xml:space="preserve">poli 1906, pag. 105). Tra le sue opere vanno particolarmente segnalate: </w:t>
      </w:r>
      <w:r>
        <w:rPr>
          <w:i/>
        </w:rPr>
        <w:t>Del-</w:t>
        <w:br/>
        <w:softHyphen/>
        <w:t xml:space="preserve">l’arte di vedere nelle belle arti </w:t>
      </w:r>
      <w:r>
        <w:rPr>
          <w:i/>
          <w:sz w:val="19"/>
        </w:rPr>
        <w:t xml:space="preserve">e </w:t>
      </w:r>
      <w:r>
        <w:rPr>
          <w:i/>
        </w:rPr>
        <w:t xml:space="preserve">Princìpi di architettura civile. </w:t>
      </w:r>
      <w:r>
        <w:rPr/>
        <w:t>Oltre il Con</w:t>
        <w:softHyphen/>
        <w:t>-</w:t>
        <w:br/>
        <w:t>vento di San Pasquale, è opera sua l’attuale Cattedrale di Or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Per più esaurienti notizie sulla grotta di San Mauro e del Convento, </w:t>
        <w:br/>
        <w:t xml:space="preserve">cfr. </w:t>
      </w:r>
      <w:r>
        <w:rPr>
          <w:smallCaps/>
        </w:rPr>
        <w:t>Tusino T.,</w:t>
      </w:r>
      <w:r>
        <w:rPr>
          <w:i/>
        </w:rPr>
        <w:t xml:space="preserve"> La nostra Casa San Pasquale Baylon in Oria </w:t>
      </w:r>
      <w:r>
        <w:rPr/>
        <w:t xml:space="preserve">in </w:t>
      </w:r>
      <w:r>
        <w:rPr>
          <w:i/>
        </w:rPr>
        <w:t>Bollettino del</w:t>
        <w:softHyphen/>
        <w:t>-</w:t>
        <w:br/>
        <w:t xml:space="preserve">la Congregazione, </w:t>
      </w:r>
      <w:r>
        <w:rPr/>
        <w:t>anno 40, n. 2 (Marzo-Aprile 1964), pagg. 231-239; n. 3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(Maggio-Giugno 1964), pagg. 357-362; n. 4 (Luglio-Agosto 1964), pagg. 434</w:t>
        <w:softHyphen/>
        <w:t>-</w:t>
        <w:br/>
        <w:t>445; n. 5 (Settembre-Ottobre 1964), pagg. 666-675. Anno 41, n. 2 (Marzo</w:t>
        <w:softHyphen/>
        <w:t>-</w:t>
        <w:br/>
        <w:t>Aprile 1965), pagg. 151-161; n. 3 (Maggio-Giugno 1965), pagg. 216-236; n. 4 (Luglio-Agosto 1965), pagg. 310-321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mallCaps/>
        </w:rPr>
        <w:t>Primaldo</w:t>
      </w:r>
      <w:r>
        <w:rPr/>
        <w:t xml:space="preserve"> Coco, </w:t>
      </w:r>
      <w:r>
        <w:rPr>
          <w:i/>
          <w:iCs/>
        </w:rPr>
        <w:t>Il Convento di San Pasquale in Taranto,</w:t>
      </w:r>
      <w:r>
        <w:rPr/>
        <w:t xml:space="preserve"> Taranto </w:t>
        <w:br/>
        <w:t>1915, pag. 27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o la morte del Padre la chiesa, ingrandita e trasformata, è dedica-</w:t>
        <w:br/>
        <w:t xml:space="preserve">ta a San Mauro e a Sant’Antonio di Padova, </w:t>
      </w:r>
      <w:r>
        <w:rPr>
          <w:i/>
        </w:rPr>
        <w:t>aeque principaliter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347345</wp:posOffset>
              </wp:positionH>
              <wp:positionV relativeFrom="paragraph">
                <wp:posOffset>3810</wp:posOffset>
              </wp:positionV>
              <wp:extent cx="3473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2.75pt;mso-wrap-distance-left:0pt;mso-wrap-distance-right:0pt;mso-wrap-distance-top:0pt;mso-wrap-distance-bottom:0pt;margin-top:0.3pt;mso-position-vertical-relative:text;margin-left:-27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9:47:00Z</dcterms:created>
  <dc:creator>PG</dc:creator>
  <dc:description/>
  <dc:language>en-US</dc:language>
  <cp:lastModifiedBy>PG</cp:lastModifiedBy>
  <cp:lastPrinted>2003-10-29T11:00:00Z</cp:lastPrinted>
  <dcterms:modified xsi:type="dcterms:W3CDTF">2004-02-24T13:08:00Z</dcterms:modified>
  <cp:revision>5</cp:revision>
  <dc:subject>P. Tusino, Padre Annibale... Memorie biografiche, parte quarta.</dc:subject>
  <dc:title>Capitolo XI (pp. 139-148)</dc:title>
</cp:coreProperties>
</file>