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V</w:t>
      </w:r>
    </w:p>
    <w:p>
      <w:pPr>
        <w:pStyle w:val="Heading1"/>
        <w:rPr/>
      </w:pPr>
      <w:r>
        <w:rPr/>
        <w:t>LA TEMP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I fatti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La mattina del 14 dicembre 1909 il Vìizzari chiuse in cella, </w:t>
        <w:br/>
        <w:t xml:space="preserve">per rilevanti mancanze, il ragazzo Sante Zanghì, che era poi </w:t>
        <w:br/>
        <w:t>uno dei caporioni di quella cricca.</w:t>
      </w:r>
    </w:p>
    <w:p>
      <w:pPr>
        <w:pStyle w:val="Normal"/>
        <w:spacing w:before="120" w:after="0"/>
        <w:ind w:firstLine="454"/>
        <w:rPr/>
      </w:pPr>
      <w:r>
        <w:rPr/>
        <w:t xml:space="preserve">A leggere il processo, alla parola </w:t>
      </w:r>
      <w:r>
        <w:rPr>
          <w:i/>
        </w:rPr>
        <w:t xml:space="preserve">cella </w:t>
      </w:r>
      <w:r>
        <w:rPr/>
        <w:t xml:space="preserve">si affaccia l’idea di </w:t>
        <w:br/>
        <w:t>una prigione, attrezzata di tutto punto per incrudelire sui delin</w:t>
        <w:softHyphen/>
        <w:t>-</w:t>
        <w:br/>
        <w:t>quenti, tipo prigioni sovietiche... Era una semplice stanza con</w:t>
        <w:softHyphen/>
        <w:t>-</w:t>
        <w:br/>
        <w:t xml:space="preserve">ventuale, posta al piano di sopra dell’Istituto, con una finestra </w:t>
        <w:br/>
        <w:t>che dava sui tetti delle case contigue e perciò regolarmente mu-</w:t>
        <w:br/>
        <w:softHyphen/>
        <w:t>nita di inferriata.</w:t>
      </w:r>
    </w:p>
    <w:p>
      <w:pPr>
        <w:pStyle w:val="Normal"/>
        <w:spacing w:before="120" w:after="0"/>
        <w:ind w:firstLine="454"/>
        <w:rPr/>
      </w:pPr>
      <w:r>
        <w:rPr/>
        <w:t>Il ragazzo pensò di evadere: rimosse agevolmente i ferri ar</w:t>
        <w:softHyphen/>
        <w:t>-</w:t>
        <w:br/>
        <w:t xml:space="preserve">ruginiti, salì sulla finestra e si diede a camminare sui tetti. Se </w:t>
        <w:br/>
        <w:t>ne accorse il direttore Sardiello, e non si fece scappare l’occasio-</w:t>
        <w:br/>
        <w:softHyphen/>
        <w:t>ne tanto propizia per inveire contro l’Istituto. Corse a denunzia-</w:t>
        <w:br/>
        <w:softHyphen/>
        <w:t xml:space="preserve">re il caso al corpo di guardia, e alcuni agenti si interessarono a </w:t>
        <w:br/>
        <w:t>far scendere il ragazzo, che fu direttamente accompagnato pres</w:t>
        <w:softHyphen/>
        <w:t>-</w:t>
        <w:br/>
        <w:t xml:space="preserve">so il Delegato di pubblica sicurezza per l’interrogatorio. Si pensi all’ambiente sopradescritto, e sì capirà bene come il ragazzo - </w:t>
        <w:br/>
        <w:t xml:space="preserve">dietro incoraggiamento di sì autorevoli persone, - poteva dire liberamente tutto quello che volle o che quei signori gli vollero </w:t>
        <w:br/>
        <w:t>far dire.</w:t>
      </w:r>
    </w:p>
    <w:p>
      <w:pPr>
        <w:pStyle w:val="Normal"/>
        <w:rPr/>
      </w:pPr>
      <w:r>
        <w:rPr/>
        <w:tab/>
        <w:t>La sera dello stesso giorno, il Delegato con i suoi agenti si presentarono all’Orfanotrofio, e allontanati il Vìzzari e i Reli</w:t>
        <w:softHyphen/>
        <w:t>-</w:t>
        <w:br/>
        <w:t>giosi cominciarono l’interrogatorio dei ragazzi, con una premes-</w:t>
        <w:br/>
        <w:softHyphen/>
        <w:t xml:space="preserve">sa che doveva naturalmente solleticare il loro animo: «Poveri </w:t>
        <w:br/>
        <w:t xml:space="preserve">ragazzi, quanto soffrite! Ma il vostro compagno Zanghì ci ha </w:t>
        <w:br/>
        <w:t>informati di tutto. E voi parlate, parlate liberamente: stiamo</w:t>
        <w:br/>
      </w:r>
    </w:p>
    <w:p>
      <w:pPr>
        <w:pStyle w:val="Normal"/>
        <w:rPr/>
      </w:pPr>
      <w:r>
        <w:rPr/>
        <w:t xml:space="preserve">qui per il vostro bene: vi metteremo in un altro Istituto, dove </w:t>
        <w:br/>
        <w:t xml:space="preserve">mangerete e berrete a sazietà, come il primo giorno che siete </w:t>
        <w:br/>
        <w:t xml:space="preserve">venuti a Francavilla. Lì non ci saranno castighi, né catechismo </w:t>
        <w:br/>
        <w:t>da imparare, né fioretti alla Madonna ... »; e incalzavano parti</w:t>
        <w:softHyphen/>
        <w:t xml:space="preserve">colarmente su questi fioretti, sul catechismo, sulla Messa e su </w:t>
        <w:br/>
        <w:t xml:space="preserve">tutte le pratiche religiose: erano in carattere o per sentimento </w:t>
        <w:br/>
        <w:t xml:space="preserve">personale o perché quelli erano i tempi, e quei poveri marinai </w:t>
        <w:br/>
        <w:t>alzavano la bandiera secondo il vento...</w:t>
      </w:r>
    </w:p>
    <w:p>
      <w:pPr>
        <w:pStyle w:val="Normal"/>
        <w:spacing w:before="120" w:after="0"/>
        <w:ind w:firstLine="454"/>
        <w:rPr/>
      </w:pPr>
      <w:r>
        <w:rPr/>
        <w:t xml:space="preserve">Ebbero così inizio due inchieste: una giudiziaria sul conto </w:t>
        <w:br/>
        <w:t xml:space="preserve">del Vìzzari e l’altra amministrativa, che si estese ben presto a </w:t>
        <w:br/>
        <w:t xml:space="preserve">tutti gl’Istituti della Puglia prima, e, in un secondo momento, </w:t>
        <w:br/>
        <w:t>anche a quelli della Sicilia.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2. L’inchiesta giudiziari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Parliamo intanto della inchiesta giudiziaria e del suo risul</w:t>
        <w:softHyphen/>
        <w:t>tato.</w:t>
      </w:r>
    </w:p>
    <w:p>
      <w:pPr>
        <w:pStyle w:val="Normal"/>
        <w:spacing w:before="120" w:after="0"/>
        <w:ind w:firstLine="454"/>
        <w:rPr/>
      </w:pPr>
      <w:r>
        <w:rPr/>
        <w:t>Rileviamo anzitutto che noi conserviamo il fascicolo del pro-</w:t>
        <w:br/>
        <w:softHyphen/>
        <w:t xml:space="preserve">cesso con le postille del Padre, che ristabiliscono la verità delle </w:t>
        <w:br/>
        <w:t>cose contro le esagerazioni o calunnie.</w:t>
      </w:r>
    </w:p>
    <w:p>
      <w:pPr>
        <w:pStyle w:val="Normal"/>
        <w:spacing w:before="120" w:after="0"/>
        <w:ind w:firstLine="454"/>
        <w:rPr/>
      </w:pPr>
      <w:r>
        <w:rPr/>
        <w:t>Abbiamo dichiarato che il giovane sorvegliante spesso non riusciva a dominarsi e ricorreva a mezzi che sono assolutamen-</w:t>
        <w:br/>
        <w:softHyphen/>
        <w:t xml:space="preserve">te interdetti non solo dal regolamento interno, ma dalla stessa </w:t>
        <w:br/>
        <w:t xml:space="preserve">legge. Da questo però a voler far passare il Vìzzari come un </w:t>
        <w:br/>
        <w:t>aguzzino, ci corre una distanza enorme. Ma l’animo degl’inqui</w:t>
        <w:softHyphen/>
        <w:t>-</w:t>
        <w:br/>
        <w:t xml:space="preserve">sitori era sinistramente portato a veder nero in tutto ciò che </w:t>
        <w:br/>
        <w:t>aveva relazione con Istituti diretti da preti.</w:t>
      </w:r>
    </w:p>
    <w:p>
      <w:pPr>
        <w:pStyle w:val="Normal"/>
        <w:spacing w:before="120" w:after="0"/>
        <w:ind w:firstLine="454"/>
        <w:rPr/>
      </w:pPr>
      <w:r>
        <w:rPr/>
        <w:t xml:space="preserve">È importante comunque rilevare, che fra tutte le accuse </w:t>
        <w:br/>
        <w:t xml:space="preserve">mosse al Vìzzari, nessuna intacca la sua moralità. Egli intanto </w:t>
        <w:br/>
        <w:t>fu arrestato e dopo qualche tempo rimesso in libertà provviso</w:t>
        <w:softHyphen/>
        <w:t>-</w:t>
        <w:br/>
        <w:t>ria. La guardia che l’ebbe in custodia per quei cinque giorni dis</w:t>
        <w:softHyphen/>
        <w:t>-</w:t>
        <w:br/>
        <w:t>se al Padre: «Il giovane Vìzzari veramente mi sembra un buon figliuolo, ma quel ragazzo Zanghì ha la faccia del galeotto».</w:t>
      </w:r>
    </w:p>
    <w:p>
      <w:pPr>
        <w:pStyle w:val="Normal"/>
        <w:spacing w:before="120" w:after="0"/>
        <w:ind w:firstLine="454"/>
        <w:rPr/>
      </w:pPr>
      <w:r>
        <w:rPr/>
        <w:t xml:space="preserve">E questo galeotto, in combutta con altri della sua risma, ha </w:t>
        <w:br/>
        <w:t>fatto deposizioni che sono un misto di bugie, esagerazioni, con</w:t>
        <w:softHyphen/>
        <w:t>traddizioni, ecc. Per esempio, il ragazzo depone: «Per una man</w:t>
        <w:softHyphen/>
        <w:t>-</w:t>
        <w:br/>
        <w:t xml:space="preserve">canza che non ricordo, fui punito dal Vìzzari con trenta giorni di </w:t>
        <w:br/>
        <w:t>cella a pane ed acqua, e propriamente dal 24 giugno al 24 luglio».</w:t>
      </w:r>
    </w:p>
    <w:p>
      <w:pPr>
        <w:pStyle w:val="Normal"/>
        <w:spacing w:before="0" w:after="288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spacing w:lineRule="atLeast" w:line="0" w:before="144" w:after="0"/>
        <w:ind w:left="468" w:hanging="0"/>
        <w:rPr/>
      </w:pPr>
      <w:r>
        <w:rPr/>
        <w:t>Commenta il Padre:</w:t>
      </w:r>
    </w:p>
    <w:p>
      <w:pPr>
        <w:pStyle w:val="Normal"/>
        <w:spacing w:before="120" w:after="0"/>
        <w:ind w:firstLine="454"/>
        <w:rPr/>
      </w:pPr>
      <w:r>
        <w:rPr/>
        <w:t xml:space="preserve">È curioso che un ragazzo riceve una punizione di un mese </w:t>
        <w:br/>
        <w:t xml:space="preserve">di cella a pane ed acqua, e non si ricorda per quale motivo! Qui </w:t>
        <w:br/>
        <w:t>dunque il travisamento delle cose è evidente!</w:t>
      </w:r>
    </w:p>
    <w:p>
      <w:pPr>
        <w:pStyle w:val="Normal"/>
        <w:spacing w:before="120" w:after="0"/>
        <w:ind w:firstLine="454"/>
        <w:rPr/>
      </w:pPr>
      <w:r>
        <w:rPr/>
        <w:t xml:space="preserve">«Contro questa grave denunzia dello Zanghì abbiamo la </w:t>
        <w:br/>
        <w:t>prova più rilevante che vi possa essere in un dibattimento pe</w:t>
        <w:softHyphen/>
        <w:t>-</w:t>
        <w:br/>
        <w:t>nale, cioè la prova dell’alibi. Consta da testimonianze e docu-</w:t>
        <w:br/>
        <w:softHyphen/>
        <w:t xml:space="preserve">menti che lo Zanghì insieme ai suoi compagni, il 24 giugno si </w:t>
        <w:br/>
        <w:t>trovava a Sava, per la banda musicale, invitati da quell’Arcipre-</w:t>
        <w:br/>
        <w:softHyphen/>
        <w:t>te e il 25 tornarono a Francavilla Fontana. Il 16 luglio tutti i ra-</w:t>
        <w:br/>
        <w:softHyphen/>
        <w:t>gazzi, compreso lo Zanghì, furono a Montemèsola. Il primo lu</w:t>
        <w:softHyphen/>
        <w:t>-</w:t>
        <w:br/>
        <w:t xml:space="preserve">glio e i seguenti giorni, fino alla domenica vi fu nell’Istituto la </w:t>
        <w:br/>
        <w:t xml:space="preserve">festa annuale del Sacramento, in cui i ragazzi tutti dovettero </w:t>
        <w:br/>
        <w:t>suonare e cantare, e a preferenza lo Zanghì, perché tutti i ra</w:t>
        <w:softHyphen/>
        <w:t>-</w:t>
        <w:br/>
        <w:t xml:space="preserve">gazzi dell’Istituto possono attestare che era lui la prima voce </w:t>
        <w:br/>
        <w:t xml:space="preserve">del canto e non poteva mancare nelle nostre feste principali. </w:t>
        <w:br/>
        <w:t xml:space="preserve">Nello stesso mese di luglio due volte la nostra piccola banda </w:t>
        <w:br/>
        <w:t>suonò in Francavilla e lo Zanghì, che suonava il basso, non po</w:t>
        <w:softHyphen/>
        <w:t>-</w:t>
        <w:br/>
        <w:t xml:space="preserve">teva mancare. Come dunque lo Zanghì può dire che fu punito in </w:t>
        <w:br/>
        <w:t>cella dal 24 giugno al 24 luglio?»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Altro esempio di travisamento di cose. Una volta il ragazzo Capone rispose male al Vìzzari, che, trovandosi con una riga in </w:t>
        <w:br/>
        <w:t>mano, gli diede un colpo, ferendolo lievemente alla fronte e allo zigomo. Il Padre annota:</w:t>
      </w:r>
    </w:p>
    <w:p>
      <w:pPr>
        <w:pStyle w:val="Normal"/>
        <w:ind w:firstLine="432"/>
        <w:rPr/>
      </w:pPr>
      <w:r>
        <w:rPr/>
        <w:t>«Richiamo l’attenzione su questo fatto; il Capone risponde-</w:t>
        <w:br/>
        <w:softHyphen/>
        <w:t xml:space="preserve">va male al Vìzzari innanzi a tutti i suoi compagni. Il Vìzzari </w:t>
        <w:br/>
        <w:t xml:space="preserve">gl’impose silenzio e quello insolentiva. Il Vìzzari vistosi lì per lì </w:t>
        <w:br/>
        <w:t xml:space="preserve">per perdere ogni forza morale, ebbe il moto </w:t>
      </w:r>
      <w:r>
        <w:rPr>
          <w:i/>
          <w:iCs/>
        </w:rPr>
        <w:t>primo-primo</w:t>
      </w:r>
      <w:r>
        <w:rPr/>
        <w:t xml:space="preserve"> di per</w:t>
        <w:softHyphen/>
        <w:t xml:space="preserve">cuoterlo, per come in casi simili può avvenire a chiunque [...], e </w:t>
        <w:br/>
        <w:t xml:space="preserve">voleva percuoterlo alla testa; ma pel movimento indietro fatto </w:t>
        <w:br/>
        <w:t xml:space="preserve">dal ragazzo lo prese in fronte procurandogli una piccola ferita. </w:t>
        <w:br/>
        <w:t xml:space="preserve">Il Vìzzari subito ne fu dolente e si mise a curare il ragazzo della piccola ferita. Di questi fatti ne succedono tanti negl’Istituti in </w:t>
        <w:br/>
        <w:t>tutto il mondo, e non si fanno processi, ma si avvisano i Diretto-</w:t>
        <w:br/>
        <w:softHyphen/>
        <w:t>ri che rimediano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 xml:space="preserve">Questo fatto semplicissimo, ecco come viene registrato nel processo dietro deposizione dello Zanghì: «Il Vìzzari una volta </w:t>
        <w:br/>
        <w:t xml:space="preserve">batté a sangue il ragazzo Capone Giuseppe per una distrazione </w:t>
        <w:br/>
        <w:t>nella scuola, ed il sangue schizzò fin sul muro»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Il Padre commenta:</w:t>
      </w:r>
    </w:p>
    <w:p>
      <w:pPr>
        <w:pStyle w:val="Normal"/>
        <w:rPr/>
      </w:pPr>
      <w:r>
        <w:rPr>
          <w:lang w:val="it-IT" w:eastAsia="it-IT"/>
        </w:rPr>
        <w:tab/>
        <w:t xml:space="preserve">«Il Capone non fu percosso perché era distratto, ma perché </w:t>
        <w:br/>
        <w:t xml:space="preserve">parlava malcreato al Vìzzari dinanzi a tutti i suoi compagni. In </w:t>
        <w:br/>
        <w:t xml:space="preserve">quanto alla storiella del sangue schizzato al muro, è stata </w:t>
        <w:br/>
        <w:t>smentita dagli stessi signori della inchiesta, quando io li inter</w:t>
        <w:softHyphen/>
        <w:t>-</w:t>
        <w:br/>
        <w:t xml:space="preserve">pellai sul proposito; e infatti in altra parte di questa copia del </w:t>
        <w:br/>
        <w:t>processo, l’inchiesta racconta il fatto del Capone, ma non accen-</w:t>
        <w:br/>
        <w:softHyphen/>
        <w:t xml:space="preserve">na al sangue schizzato sulla parete. Si figuri se quei signori </w:t>
        <w:br/>
        <w:t xml:space="preserve">avessero tralasciato una circostanza così saliente, se fosse stata </w:t>
        <w:br/>
        <w:t>vera! Ma qui il Pretore fa prova di livore e mette ciò a cui forse nemmeno lui aveva prestato fede»</w:t>
      </w:r>
      <w:r>
        <w:rPr>
          <w:rStyle w:val="FootnoteCharacters"/>
          <w:rStyle w:val="FootnoteAnchor"/>
          <w:lang w:val="it-IT" w:eastAsia="it-IT"/>
        </w:rPr>
        <w:footnoteReference w:id="4"/>
      </w:r>
      <w:r>
        <w:rPr>
          <w:lang w:val="it-IT" w:eastAsia="it-IT"/>
        </w:rPr>
        <w:t>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E giusto intanto rilevare che i ragazzi avevano anche depo</w:t>
        <w:softHyphen/>
        <w:t>-</w:t>
        <w:br/>
        <w:t xml:space="preserve">sto a favore dell’Istituto parecchie cose; comunque nessuno di </w:t>
        <w:br/>
        <w:t>essi ha rivolto accuse contro i nostri Religiosi, anzi hanno di</w:t>
        <w:softHyphen/>
        <w:t>-</w:t>
        <w:br/>
        <w:t xml:space="preserve">chiarato di essere soddisfatti del contegno del Fratello Luigi </w:t>
        <w:br/>
        <w:t xml:space="preserve">Barbanti, aiutante del Vìzzari, il quale cercava all’occasione di </w:t>
        <w:br/>
        <w:t>frenarlo e mitigava i castighi di lui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 xml:space="preserve">Quando il Fratello Luigi Barbanti avvertì il Padre Palma </w:t>
        <w:br/>
        <w:t xml:space="preserve">degli eccessi del Vìzzari, egli provvide subito ad allontanarlo e </w:t>
        <w:br/>
        <w:t>lo mandò ad Oria. Dopo alcuni giorni lo richiamò a Francavilla, ritenendo che la lezione gli avesse giovato. Ma si vede che pur</w:t>
        <w:softHyphen/>
        <w:t>-</w:t>
        <w:br/>
        <w:t>troppo il rimedio non gli aveva giovato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In quanto al Padre, anzitutto i ragazzi concordemente af</w:t>
        <w:softHyphen/>
        <w:t>-</w:t>
        <w:br/>
        <w:t xml:space="preserve">fermarono che, finché egli fu a Francavilla, essi erano trattati </w:t>
        <w:br/>
        <w:t xml:space="preserve">bene sotto ogni riguardo, ma che il Vìzzari abusava durante la </w:t>
        <w:br/>
        <w:t xml:space="preserve">sua assenza. Comunque, è certo che il Padre non era informato </w:t>
        <w:br/>
        <w:t xml:space="preserve">degli abusi che il sorvegliante commetteva; e il Padre Redento </w:t>
        <w:br/>
        <w:t xml:space="preserve">Levi che, come abbiamo notato avanti, era uno di quei ragazzi, </w:t>
        <w:br/>
        <w:t xml:space="preserve">ci riferiva che il Padre una sera, durante la inchiesta, li riunì </w:t>
        <w:br/>
        <w:t xml:space="preserve">tutti e inginocchiatosi dinanzi a loro, con le lacrime agli occhi, </w:t>
        <w:br/>
        <w:t>chiese loro perdono per i trattamenti subìti, e si lamentò ama-</w:t>
        <w:b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  <w:softHyphen/>
      </w:r>
    </w:p>
    <w:p>
      <w:pPr>
        <w:pStyle w:val="Normal"/>
        <w:rPr/>
      </w:pPr>
      <w:r>
        <w:rPr/>
        <w:t xml:space="preserve">ramente: «Ma perché, benedetti figliuoli, nessuno di voialtri mi </w:t>
        <w:br/>
        <w:t>ha detto mai nulla di questo, mentre son venuto tante volte a Francavilla?».</w:t>
      </w:r>
    </w:p>
    <w:p>
      <w:pPr>
        <w:pStyle w:val="Normal"/>
        <w:spacing w:before="120" w:after="0"/>
        <w:ind w:firstLine="454"/>
        <w:rPr/>
      </w:pPr>
      <w:r>
        <w:rPr/>
        <w:t>C’è da ritenere che in sostanza le cose non dovevano poi es</w:t>
        <w:softHyphen/>
        <w:t>-</w:t>
        <w:br/>
        <w:t>sere così rilevanti, come la spiegabilissima bile dei ragazzi e l’a-</w:t>
        <w:br/>
        <w:softHyphen/>
        <w:t>nimo purtroppo settario degl’inquisitori volevano fare apparire; altrimenti la cosa, in una maniera o in un’altra, al Padre sareb</w:t>
        <w:softHyphen/>
        <w:t>-</w:t>
        <w:br/>
        <w:t>be arrivata.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3. La sentenz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Comunque c’era fondatamente da sperare in una sentenza benevola.</w:t>
      </w:r>
    </w:p>
    <w:p>
      <w:pPr>
        <w:pStyle w:val="Normal"/>
        <w:spacing w:before="120" w:after="0"/>
        <w:ind w:firstLine="454"/>
        <w:rPr/>
      </w:pPr>
      <w:r>
        <w:rPr/>
        <w:t>Scrive il Padre:</w:t>
      </w:r>
    </w:p>
    <w:p>
      <w:pPr>
        <w:pStyle w:val="Normal"/>
        <w:rPr/>
      </w:pPr>
      <w:r>
        <w:rPr/>
        <w:tab/>
        <w:t>«Il Signor Pretore Francavilla (questo è il suo cognome)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  <w:r>
        <w:rPr>
          <w:vertAlign w:val="superscript"/>
        </w:rPr>
        <w:br/>
      </w:r>
      <w:r>
        <w:rPr/>
        <w:t xml:space="preserve">dopo di aver istituito il processo, dopo aver inteso i testimoni </w:t>
        <w:br/>
        <w:t>non solo a carico ma anche quelli a favore, comprese dall’assie</w:t>
        <w:softHyphen/>
        <w:t>-</w:t>
        <w:br/>
        <w:t xml:space="preserve">me che i ragazzi a carico avevano esagerato, e che il </w:t>
      </w:r>
      <w:r>
        <w:rPr>
          <w:i/>
        </w:rPr>
        <w:t xml:space="preserve">mostro </w:t>
      </w:r>
      <w:r>
        <w:rPr/>
        <w:t>Vìz-</w:t>
        <w:br/>
        <w:softHyphen/>
        <w:t xml:space="preserve">zari non era poi tanto mostruoso; e quindi venuto in seguito al </w:t>
        <w:br/>
        <w:t xml:space="preserve">mio Istituto assieme al Delegato per appurare se fosse vero che </w:t>
        <w:br/>
        <w:t xml:space="preserve">noi pensavamo di partire da Francavilla Fontana, divenuta per </w:t>
        <w:br/>
        <w:t xml:space="preserve">noi terra ingrata, trovò me che lo certificai appunto essere io </w:t>
        <w:br/>
        <w:t>deciso riportarmi i ragazzi a Messina; e con un po’ di giusto ri</w:t>
        <w:softHyphen/>
        <w:t>sentimento mi lagnai del gran caso che si era fatto sopra incon-</w:t>
        <w:br/>
        <w:softHyphen/>
        <w:t>venienti che si sarebbero potuti aggiustare familiarmente, sen</w:t>
        <w:softHyphen/>
        <w:t>-</w:t>
        <w:br/>
        <w:t xml:space="preserve">za necessità di processare un individuo e di discreditare una </w:t>
        <w:br/>
        <w:t xml:space="preserve">Istituzione di beneficenza! Il Pretore e il Delegato restarono </w:t>
        <w:br/>
        <w:t xml:space="preserve">conquisi, e pronunziarono parole di attenuazione, e fra le altre </w:t>
        <w:br/>
        <w:t xml:space="preserve">cose il Pretore mi disse: “Veramente a prima impressione i fatti </w:t>
        <w:br/>
        <w:t>del Vìzzari parevano più gravi di quello che poi sono”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Da questi ostentati sentimenti del Pretore e dal dispositivo preparatorio alla sentenza - in cui ricorda il detto di Marciano:</w:t>
        <w:br/>
      </w:r>
    </w:p>
    <w:p>
      <w:pPr>
        <w:pStyle w:val="Normal"/>
        <w:spacing w:lineRule="atLeast" w:line="276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i/>
        </w:rPr>
        <w:t xml:space="preserve">Patria potestas in pietate debet, non in atrocitate consistere - </w:t>
        <w:br/>
      </w:r>
      <w:r>
        <w:rPr/>
        <w:t xml:space="preserve">non ci si sarebbe certamente aspettata la condanna rilevante </w:t>
        <w:br/>
        <w:t xml:space="preserve">che seguì, con una formula che risente di irrisione e di beffa: il </w:t>
        <w:br/>
        <w:t xml:space="preserve">Vìzzari è condannato </w:t>
      </w:r>
      <w:r>
        <w:rPr>
          <w:i/>
        </w:rPr>
        <w:t xml:space="preserve">a soli </w:t>
      </w:r>
      <w:r>
        <w:rPr/>
        <w:t>due mesi e quindici giorni di deten</w:t>
        <w:softHyphen/>
        <w:t>-</w:t>
        <w:br/>
        <w:t>zione!</w:t>
      </w:r>
    </w:p>
    <w:p>
      <w:pPr>
        <w:pStyle w:val="TextBodyIndent"/>
        <w:spacing w:before="120" w:after="0"/>
        <w:rPr/>
      </w:pPr>
      <w:r>
        <w:rPr/>
        <w:t xml:space="preserve">Anzitutto un rilievo del Padre, in riferimento alla sentenza </w:t>
        <w:br/>
        <w:t>di Marciano citata dal Pretore:</w:t>
      </w:r>
    </w:p>
    <w:p>
      <w:pPr>
        <w:pStyle w:val="Normal"/>
        <w:rPr>
          <w:i/>
          <w:i/>
          <w:sz w:val="24"/>
        </w:rPr>
      </w:pPr>
      <w:r>
        <w:rPr/>
        <w:tab/>
        <w:t>«Lo Stato e la Magistratura rappresentano una autorità pa</w:t>
        <w:softHyphen/>
        <w:t>-</w:t>
        <w:br/>
        <w:t xml:space="preserve">terna nella società, ed è in virtù di questo sacro carattere che si puniscono i colpevoli, specialmente </w:t>
      </w:r>
      <w:r>
        <w:rPr>
          <w:i/>
        </w:rPr>
        <w:t xml:space="preserve">giovani, </w:t>
      </w:r>
      <w:r>
        <w:rPr/>
        <w:t xml:space="preserve">per correggerli; è in </w:t>
        <w:br/>
        <w:t xml:space="preserve">virtù di questo sacro carattere che si giudicano le colpe, anche </w:t>
        <w:br/>
        <w:t xml:space="preserve">le più gravi, con una tal quale indulgenza! Appunto perché </w:t>
      </w:r>
      <w:r>
        <w:rPr>
          <w:i/>
        </w:rPr>
        <w:t>pa</w:t>
        <w:softHyphen/>
        <w:t>-</w:t>
        <w:br/>
        <w:t xml:space="preserve">tria potestas in pietate debet, non in atrocitate consistere! </w:t>
      </w:r>
      <w:r>
        <w:rPr/>
        <w:t xml:space="preserve">Ma </w:t>
        <w:br/>
        <w:t>qui avviene che il Pretore si mostra malignamente severo, e cer</w:t>
        <w:softHyphen/>
        <w:t>-</w:t>
        <w:br/>
        <w:t xml:space="preserve">ca di aggravare la posizione del Vìzzari senza </w:t>
      </w:r>
      <w:r>
        <w:rPr>
          <w:i/>
        </w:rPr>
        <w:t xml:space="preserve">ulla pietate, </w:t>
      </w:r>
      <w:r>
        <w:rPr/>
        <w:t xml:space="preserve">né </w:t>
        <w:br/>
        <w:t xml:space="preserve">pietà pel Vìzzari, né pietà per gli orfani, i quali in conseguenza </w:t>
        <w:br/>
        <w:t xml:space="preserve">del processo andarono dispersi, né pietà per me, che ho cercato </w:t>
        <w:br/>
        <w:t>di sacrificarmi per gli orfanelli!!! La sentenza dunque del Preto</w:t>
        <w:softHyphen/>
        <w:t>-</w:t>
        <w:br/>
        <w:t xml:space="preserve">re </w:t>
      </w:r>
      <w:r>
        <w:rPr>
          <w:i/>
        </w:rPr>
        <w:t>in atrocitate consistit»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z w:val="21"/>
          <w:lang w:val="it-IT" w:eastAsia="it-IT"/>
        </w:rPr>
      </w:pPr>
      <w:r>
        <w:rPr>
          <w:rFonts w:cs="Bookman Old Style" w:ascii="Bookman Old Style" w:hAnsi="Bookman Old Style"/>
          <w:i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4. ... secondo la moda del tempo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Ma la sentenza riflette ampiamente lo spirito settario del </w:t>
        <w:br/>
        <w:t>tempo, che inquinava profondamente l’ambiente: non era prin</w:t>
        <w:softHyphen/>
        <w:t>cipalmente il Vìzzari che si intendeva colpire, ma la Istituzione clericale alla quale il giovane era legato.</w:t>
      </w:r>
    </w:p>
    <w:p>
      <w:pPr>
        <w:pStyle w:val="TextBodyIndent"/>
        <w:spacing w:before="120" w:after="0"/>
        <w:rPr/>
      </w:pPr>
      <w:r>
        <w:rPr/>
        <w:t>Scrive il Pretore:</w:t>
      </w:r>
    </w:p>
    <w:p>
      <w:pPr>
        <w:pStyle w:val="Normal"/>
        <w:rPr/>
      </w:pPr>
      <w:r>
        <w:rPr/>
        <w:tab/>
        <w:t>«È il caso di indulgere al Vìzzari, perché più in alto di lui ri</w:t>
        <w:softHyphen/>
        <w:t>-</w:t>
        <w:br/>
        <w:t xml:space="preserve">siede la responsabilità morale dei tristi fatti». </w:t>
      </w:r>
    </w:p>
    <w:p>
      <w:pPr>
        <w:pStyle w:val="Normal"/>
        <w:spacing w:before="120" w:after="0"/>
        <w:ind w:firstLine="454"/>
        <w:rPr/>
      </w:pPr>
      <w:r>
        <w:rPr/>
        <w:t>Il Padre commenta:</w:t>
      </w:r>
    </w:p>
    <w:p>
      <w:pPr>
        <w:pStyle w:val="Normal"/>
        <w:rPr/>
      </w:pPr>
      <w:r>
        <w:rPr/>
        <w:tab/>
        <w:t>«Qui è dove il Pretore - da buon massone che mi assicura</w:t>
        <w:softHyphen/>
        <w:t>-</w:t>
        <w:br/>
        <w:t xml:space="preserve">no che sia - spezza la lancia contro la mia Istituzione e contro </w:t>
        <w:br/>
        <w:t>di me, perché sono prete, e contro tutti gl’Istituti affidati a pre-</w:t>
        <w:br/>
        <w:softHyphen/>
        <w:t>ti! ... E perché il colpo contro di me e delle Istituzioni cattoliche</w:t>
        <w:br/>
      </w:r>
    </w:p>
    <w:p>
      <w:pPr>
        <w:pStyle w:val="Normal"/>
        <w:rPr/>
      </w:pPr>
      <w:r>
        <w:rPr/>
        <w:t xml:space="preserve">sia meglio assestato </w:t>
      </w:r>
      <w:r>
        <w:rPr>
          <w:i/>
        </w:rPr>
        <w:t xml:space="preserve">cum omni atrocitate, </w:t>
      </w:r>
      <w:r>
        <w:rPr/>
        <w:t>e perché la sua invet-</w:t>
        <w:br/>
        <w:softHyphen/>
        <w:t>tiva abbia maggior credito, finge di voler essere indulgente con Vìzzari, mentre poi lo condanna a due mesi e mezzo di detenzio-</w:t>
        <w:br/>
        <w:softHyphen/>
        <w:t>ne [...]. Ma sentiamo i colpi che tira contro le istituzioni cattoli</w:t>
        <w:softHyphen/>
        <w:t>-</w:t>
        <w:br/>
        <w:t>che e contro di me, pur fingendo di scusare il Vìzzari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Il Pretore continua:</w:t>
      </w:r>
    </w:p>
    <w:p>
      <w:pPr>
        <w:pStyle w:val="Normal"/>
        <w:rPr>
          <w:i/>
          <w:i/>
        </w:rPr>
      </w:pPr>
      <w:r>
        <w:rPr/>
        <w:tab/>
        <w:t xml:space="preserve">«Invero non si dovrebbe permettere a preti, di cui sono noti </w:t>
        <w:br/>
        <w:t xml:space="preserve">i vieti metodi educativi, di aprire Istituti senza rendite di sorta </w:t>
        <w:br/>
        <w:t xml:space="preserve">e che, costretti a vivere a spese della pubblica carità, degradano </w:t>
        <w:br/>
        <w:t>le tenere anime dei ragazzi e l’indirizzano verso l’accattonaggio vagabondo e socialmente pericoloso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TextBodyIndent"/>
        <w:spacing w:before="120" w:after="0"/>
        <w:rPr/>
      </w:pPr>
      <w:r>
        <w:rPr/>
        <w:t xml:space="preserve">Velenosa spifferata, che dà la misura della ignoranza, o </w:t>
        <w:br/>
        <w:t>peggio della malafede del Pretore Francavilla! Il Padre contro</w:t>
        <w:softHyphen/>
        <w:t>batte:</w:t>
      </w:r>
    </w:p>
    <w:p>
      <w:pPr>
        <w:pStyle w:val="Normal"/>
        <w:rPr>
          <w:i/>
          <w:i/>
        </w:rPr>
      </w:pPr>
      <w:r>
        <w:rPr/>
        <w:tab/>
        <w:t xml:space="preserve">«Il Pretore di Francavilla non sa quel che dice! In Italia e </w:t>
        <w:br/>
        <w:t>altrove ci sono colossali Istituzioni di beneficenza per tutti gl’in-</w:t>
        <w:br/>
        <w:softHyphen/>
        <w:t xml:space="preserve">felici, sorte senza rendite e con la pubblica carità; come, per </w:t>
        <w:br/>
        <w:t xml:space="preserve">esempio, il </w:t>
      </w:r>
      <w:r>
        <w:rPr>
          <w:i/>
        </w:rPr>
        <w:t xml:space="preserve">Cottolengo </w:t>
      </w:r>
      <w:r>
        <w:rPr/>
        <w:t xml:space="preserve">di Torino, fondato da un prete, che conta </w:t>
        <w:br/>
        <w:t>la bellezza di cinquemila ricoverati di ogni specie, vive di pub-</w:t>
        <w:br/>
        <w:softHyphen/>
        <w:t>blica carità, e formò l’universale stupore (non dei massoni, s’in-</w:t>
        <w:br/>
        <w:softHyphen/>
        <w:t xml:space="preserve">tende!). In quanto ai miei Istituti, vivono non con la sola carità, </w:t>
        <w:br/>
        <w:t xml:space="preserve">ma con lavori e industrie! Abbiamo tipografia, arti, mestieri e </w:t>
        <w:br/>
        <w:t>un molino per fare pane di puro grano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Della condanna del Vìzzari s’impadronì subito - era da </w:t>
        <w:br/>
        <w:t xml:space="preserve">prevedersi, del resto - la pubblica stampa del tempo, liberale </w:t>
        <w:br/>
        <w:t xml:space="preserve">s’intende, cioè settaria e anticlericale, e le cose le imbrogliò al </w:t>
        <w:br/>
        <w:t>punto da divulgare che il Canonico Di Francia era stato arre</w:t>
        <w:softHyphen/>
        <w:t>-</w:t>
        <w:br/>
        <w:t>stato. E fa meraviglia che anche a Messina - dove la vita e l’O</w:t>
        <w:softHyphen/>
        <w:t>-</w:t>
        <w:br/>
        <w:t xml:space="preserve">pera del Di Francia era conosciuta e apprezzata - il giornale </w:t>
        <w:br/>
        <w:t xml:space="preserve">quotidiano </w:t>
      </w:r>
      <w:r>
        <w:rPr>
          <w:i/>
        </w:rPr>
        <w:t xml:space="preserve">Gazzetta di Messina si </w:t>
      </w:r>
      <w:r>
        <w:rPr/>
        <w:t>peritò di raccogliere la noti</w:t>
        <w:softHyphen/>
        <w:t>-</w:t>
        <w:br/>
        <w:t>zia e divulgarla con acido commento.</w:t>
      </w:r>
    </w:p>
    <w:p>
      <w:pPr>
        <w:pStyle w:val="Normal"/>
        <w:spacing w:before="120" w:after="0"/>
        <w:ind w:firstLine="454"/>
        <w:rPr/>
      </w:pPr>
      <w:r>
        <w:rPr/>
        <w:t xml:space="preserve">Ma </w:t>
      </w:r>
      <w:r>
        <w:rPr>
          <w:i/>
        </w:rPr>
        <w:t xml:space="preserve">La Giovane Messina - </w:t>
      </w:r>
      <w:r>
        <w:rPr/>
        <w:t xml:space="preserve">tale il nome temporaneamente </w:t>
        <w:br/>
        <w:t xml:space="preserve">assunto dal settimanale </w:t>
      </w:r>
      <w:r>
        <w:rPr>
          <w:i/>
        </w:rPr>
        <w:t xml:space="preserve">La Scintilla, </w:t>
      </w:r>
      <w:r>
        <w:rPr/>
        <w:t>risorta dopo il terremoto</w:t>
        <w:br/>
      </w:r>
    </w:p>
    <w:p>
      <w:pPr>
        <w:pStyle w:val="Normal"/>
        <w:spacing w:lineRule="atLeast" w:line="276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 xml:space="preserve">- nel numero del 13 aprile 1910, sotto il titolo: </w:t>
      </w:r>
      <w:r>
        <w:rPr>
          <w:i/>
          <w:iCs/>
        </w:rPr>
        <w:t>Una atroce ca-</w:t>
        <w:br/>
        <w:softHyphen/>
        <w:t>lunnia degli anticlericali</w:t>
      </w:r>
      <w:r>
        <w:rPr/>
        <w:t>, metteva le cose a posto:</w:t>
      </w:r>
    </w:p>
    <w:p>
      <w:pPr>
        <w:pStyle w:val="Normal"/>
        <w:spacing w:before="120" w:after="0"/>
        <w:ind w:firstLine="454"/>
        <w:rPr/>
      </w:pPr>
      <w:r>
        <w:rPr/>
        <w:t xml:space="preserve">«Giorni fa - si legge - la </w:t>
      </w:r>
      <w:r>
        <w:rPr>
          <w:i/>
          <w:iCs/>
        </w:rPr>
        <w:t>Gazzetta di Messina</w:t>
      </w:r>
      <w:r>
        <w:rPr/>
        <w:t xml:space="preserve"> pubblicava </w:t>
        <w:br/>
        <w:t xml:space="preserve">un articolo intitolato: </w:t>
      </w:r>
      <w:r>
        <w:rPr>
          <w:i/>
          <w:iCs/>
        </w:rPr>
        <w:t>Gli Istituti cattolici</w:t>
      </w:r>
      <w:r>
        <w:rPr/>
        <w:t>, in cui l’infelice scrit-</w:t>
        <w:br/>
        <w:softHyphen/>
        <w:t>tore versava tutta la bile che lo consuma contro il clero educato-</w:t>
        <w:br/>
        <w:t>re della gioventù; e rimestando tutto quel fango, che tante volte scagliato contro le scuole cattoliche, è sempre ricaduto sui ca-</w:t>
        <w:br/>
        <w:softHyphen/>
        <w:t xml:space="preserve">lunniatori di esse, finiva con l’affermare spudoratamente che il </w:t>
        <w:br/>
        <w:t xml:space="preserve">prete Annibale Di Francia, </w:t>
      </w:r>
      <w:r>
        <w:rPr>
          <w:i/>
          <w:iCs/>
        </w:rPr>
        <w:t>sfruttatore dell’infanzia</w:t>
      </w:r>
      <w:r>
        <w:rPr/>
        <w:t xml:space="preserve">; era stato </w:t>
        <w:br/>
        <w:t>arrestato in Puglia.</w:t>
      </w:r>
    </w:p>
    <w:p>
      <w:pPr>
        <w:pStyle w:val="TextBodyIndent"/>
        <w:spacing w:before="120" w:after="0"/>
        <w:rPr/>
      </w:pPr>
      <w:r>
        <w:rPr/>
        <w:t xml:space="preserve">«L’insulto codardo e l’atroce calunnia produssero un fremito </w:t>
        <w:br/>
        <w:t>di sdegno nella cittadinanza contro il foglio locale, che, unico in</w:t>
        <w:softHyphen/>
        <w:t>-</w:t>
        <w:br/>
        <w:t xml:space="preserve">vero, aveva per la prima volta tentato in Messina di maculare </w:t>
        <w:br/>
        <w:t>la figura dell’uomo della carità.</w:t>
      </w:r>
    </w:p>
    <w:p>
      <w:pPr>
        <w:pStyle w:val="Normal"/>
        <w:spacing w:before="120" w:after="0"/>
        <w:ind w:firstLine="454"/>
        <w:rPr/>
      </w:pPr>
      <w:r>
        <w:rPr/>
        <w:t>«Qualche giorno appresso il giornale cittadino cercò di ripa-</w:t>
        <w:br/>
        <w:softHyphen/>
        <w:t>rare meschinamente al fallo commesso, annunziando con quat-</w:t>
        <w:br/>
        <w:softHyphen/>
        <w:t>tro righe che l’articolo antecedente era stato tolto da un giorna-</w:t>
        <w:br/>
        <w:softHyphen/>
        <w:t>lucolo pugliese, ma ora rendeva pubblica la dichiarazione di fal-</w:t>
        <w:br/>
        <w:softHyphen/>
        <w:t xml:space="preserve">sità fatta dal Canonico Francesco Vitale, la quale - bontà della </w:t>
      </w:r>
      <w:r>
        <w:rPr>
          <w:i/>
          <w:iCs/>
        </w:rPr>
        <w:t>Gazzetta</w:t>
      </w:r>
      <w:r>
        <w:rPr/>
        <w:t>! - non ammette smentite.</w:t>
      </w:r>
    </w:p>
    <w:p>
      <w:pPr>
        <w:pStyle w:val="TextBodyIndent"/>
        <w:spacing w:before="120" w:after="0"/>
        <w:rPr/>
      </w:pPr>
      <w:r>
        <w:rPr/>
        <w:t xml:space="preserve">«Noi sappiamo che il Canonico Di Francia trovasi a Trani, </w:t>
        <w:br/>
        <w:t xml:space="preserve">ove aprì testé una nuova Casa delle Figlie del Divino Zelo, e gli saranno pervenuti a quest’ora gli elogi di certa stampa. Egli con </w:t>
        <w:br/>
        <w:t xml:space="preserve">la sua elevatezza d’ingegno, e col retto fine che ha in tutte le </w:t>
        <w:br/>
        <w:t xml:space="preserve">sue opere, saprà provvedere alla sua buona fama, spuntando le </w:t>
        <w:br/>
        <w:t>armi dei suoi nemici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5. Adoriamo i giudizi di Dio!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Contro la sentenza del Pretore si appellò al Tribunale di </w:t>
        <w:br/>
        <w:t>Lecce dove purtroppo la sentenza fu confermata.</w:t>
      </w:r>
    </w:p>
    <w:p>
      <w:pPr>
        <w:pStyle w:val="Normal"/>
        <w:spacing w:before="120" w:after="0"/>
        <w:ind w:firstLine="454"/>
        <w:rPr/>
      </w:pPr>
      <w:r>
        <w:rPr/>
        <w:t xml:space="preserve">Il Padre fu presente al dibattimento; ed ecco la relazione </w:t>
        <w:br/>
        <w:t>che ne fa al Padre Palma a Messin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«La causa di Vìzzari è stato un completo insuccesso. Il tri-</w:t>
        <w:br/>
        <w:softHyphen/>
        <w:t>bunale di Lecce, confermò la sentenza di Francavilla. Il Pubbli</w:t>
        <w:softHyphen/>
        <w:t>-</w:t>
        <w:br/>
        <w:t>co Ministero fece una tremenda requisitoria. Tutto ci fu contra-</w:t>
        <w:br/>
        <w:softHyphen/>
        <w:t>rio.</w:t>
      </w:r>
    </w:p>
    <w:p>
      <w:pPr>
        <w:pStyle w:val="Normal"/>
        <w:spacing w:before="120" w:after="0"/>
        <w:ind w:firstLine="454"/>
        <w:rPr/>
      </w:pPr>
      <w:r>
        <w:rPr/>
        <w:t>«Adoriamo i giudizi di Dio! Io sono rimasto tranquillissimo: abbiamo fatto tutto quanto era in nostro potere; non si è trala-</w:t>
        <w:br/>
        <w:softHyphen/>
        <w:t xml:space="preserve">sciata fatica e spesa, si sono fatte preghiere, ho fatto celebrare </w:t>
        <w:br/>
        <w:t>sante Messe: il Signore dispose così, sia fatta l’adorabile sua vo-</w:t>
        <w:br/>
        <w:softHyphen/>
        <w:t>lontà!</w:t>
      </w:r>
    </w:p>
    <w:p>
      <w:pPr>
        <w:pStyle w:val="Normal"/>
        <w:spacing w:before="120" w:after="0"/>
        <w:ind w:firstLine="454"/>
        <w:rPr/>
      </w:pPr>
      <w:r>
        <w:rPr/>
        <w:t xml:space="preserve">«I due nostri avvocati, poverini, si batterono strenuamente, </w:t>
        <w:br/>
        <w:t xml:space="preserve">ma tutto fu inutile perché il Pubblico Ministero era inferocito, </w:t>
        <w:br/>
        <w:t xml:space="preserve">fino ad accusare di troppa clemenza e d’incompetenza il Pretore </w:t>
        <w:br/>
        <w:t>e dolersi dell’amnistia!!!</w:t>
      </w:r>
    </w:p>
    <w:p>
      <w:pPr>
        <w:pStyle w:val="Normal"/>
        <w:spacing w:before="120" w:after="0"/>
        <w:ind w:firstLine="454"/>
        <w:rPr/>
      </w:pPr>
      <w:r>
        <w:rPr/>
        <w:t xml:space="preserve">«Per mistero del Signore, il Pubblico Ministero si chiamava </w:t>
        <w:br/>
        <w:t>De Padova!».</w:t>
      </w:r>
    </w:p>
    <w:p>
      <w:pPr>
        <w:pStyle w:val="Normal"/>
        <w:spacing w:before="120" w:after="0"/>
        <w:ind w:firstLine="454"/>
        <w:rPr/>
      </w:pPr>
      <w:r>
        <w:rPr/>
        <w:t>Ecco i sentimenti del Padre:</w:t>
      </w:r>
    </w:p>
    <w:p>
      <w:pPr>
        <w:pStyle w:val="Normal"/>
        <w:rPr/>
      </w:pPr>
      <w:r>
        <w:rPr/>
        <w:tab/>
        <w:t xml:space="preserve">«Mi è chiarissimo che il Signore dispose così per i miei </w:t>
        <w:br/>
        <w:t>peccati e assai mi duole che tanti e tante nei nostri Istituti por</w:t>
        <w:softHyphen/>
        <w:t>-</w:t>
        <w:br/>
        <w:t>tano spesso la pena delle mie colpe! L’Altissimo glielo ascriva a merito!</w:t>
      </w:r>
    </w:p>
    <w:p>
      <w:pPr>
        <w:pStyle w:val="Normal"/>
        <w:rPr/>
      </w:pPr>
      <w:r>
        <w:rPr/>
        <w:tab/>
        <w:t xml:space="preserve">«Mentre ferveva la causa, il Pubblico Ministero lesse una </w:t>
        <w:br/>
        <w:t xml:space="preserve">lettera del Capone (si suppone scritta dal Morgante), il quale </w:t>
        <w:br/>
        <w:t xml:space="preserve">pregava di essere chiamato per rivelare gravi sevizie subite ecc. </w:t>
        <w:br/>
        <w:t>ecc. ... e metteva in guardia la Corte di non credere al Buccero-</w:t>
        <w:br/>
        <w:softHyphen/>
        <w:t>ni, perché sospetto a nostro favore. Ciò fece anche il suo peso».</w:t>
      </w:r>
    </w:p>
    <w:p>
      <w:pPr>
        <w:pStyle w:val="Normal"/>
        <w:rPr/>
      </w:pPr>
      <w:r>
        <w:rPr/>
        <w:tab/>
        <w:t>Il Morgante era un giovane che veniva abitualmente soc-</w:t>
        <w:br/>
        <w:softHyphen/>
        <w:t xml:space="preserve">corso dal Padre; e in tale occasione, ecco la vendetta che egli ne </w:t>
        <w:br/>
        <w:t>prese:</w:t>
      </w:r>
    </w:p>
    <w:p>
      <w:pPr>
        <w:pStyle w:val="Normal"/>
        <w:rPr/>
      </w:pPr>
      <w:r>
        <w:rPr/>
        <w:tab/>
        <w:t>«Nel dubbio che sia stato Morgante l’autore, lo si tratti an</w:t>
        <w:softHyphen/>
        <w:t>-</w:t>
        <w:br/>
        <w:t>che meglio di prima, gli si faccia qualche elemosina di più per-</w:t>
        <w:br/>
        <w:t>ché siamo cristiani, e lo si compatisca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Rileviamo l’atteggiamento dei testi e dell’imputato:</w:t>
      </w:r>
    </w:p>
    <w:p>
      <w:pPr>
        <w:pStyle w:val="Normal"/>
        <w:rPr/>
      </w:pPr>
      <w:r>
        <w:rPr/>
        <w:tab/>
        <w:t xml:space="preserve">«I quattro ragazzi a carico volevano favorirci, specialmente </w:t>
        <w:br/>
        <w:t xml:space="preserve">Zanghì e Barbera (Cangemi s’intende); ma il Presidente e il </w:t>
        <w:br/>
        <w:t>Pubblico Ministero li sopraffecero, essi tremavano, e finirono col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ire in tutto: sissignore, e confermarono. Il Vìzzari su per giù </w:t>
        <w:br/>
        <w:t>cercò di difendersi, ma istruito ad usare l’astrazione misto-men-</w:t>
        <w:br/>
        <w:softHyphen/>
        <w:t xml:space="preserve">tale e al non mentire, finì con l’imbrogliarsi e pregiudicarsi. Il </w:t>
        <w:br/>
        <w:t>Segati conchiuse molto poco».</w:t>
      </w:r>
    </w:p>
    <w:p>
      <w:pPr>
        <w:pStyle w:val="Normal"/>
        <w:spacing w:before="120" w:after="0"/>
        <w:ind w:firstLine="454"/>
        <w:rPr/>
      </w:pPr>
      <w:r>
        <w:rPr/>
        <w:t>Dal tutto il Padre tira questa conclusione:</w:t>
      </w:r>
    </w:p>
    <w:p>
      <w:pPr>
        <w:pStyle w:val="Normal"/>
        <w:rPr/>
      </w:pPr>
      <w:r>
        <w:rPr/>
        <w:tab/>
        <w:t>«Ora lodiamo Iddio e i suoi altissimi incomprensibili fini! Partecipi alle Case l’insuccesso e ringrazino ugualmente il Si</w:t>
        <w:softHyphen/>
        <w:t>-</w:t>
        <w:br/>
        <w:t>gnore!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rPr/>
      </w:pPr>
      <w:r>
        <w:rPr/>
        <w:tab/>
        <w:t xml:space="preserve">Si chiude così dolorosamente il processo di Vìzzari, il quale </w:t>
        <w:br/>
        <w:t>poté risparmiare la prigione in grazia ad un’amnistia promulga-</w:t>
        <w:br/>
        <w:softHyphen/>
        <w:t>ta in quei giorni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61 [10 dei N.I.], pag. 137 (</w:t>
      </w:r>
      <w:r>
        <w:rPr>
          <w:i/>
          <w:iCs/>
        </w:rPr>
        <w:t>n.d.r.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61 [10 dei N.I.], pag. 144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61 [10 dei N.I.], pag. 147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i noti la combinazione: Signor Francavilla, Pretore in Francavilla!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vol. </w:t>
      </w:r>
      <w:r>
        <w:rPr/>
        <w:t>61 [10 dei N.I.], pag. 151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vol. </w:t>
      </w:r>
      <w:r>
        <w:rPr/>
        <w:t>61 [10 dei N.I.], pag. 149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61 [10 dei N.I.], pagg. 149-150 (</w:t>
      </w:r>
      <w:r>
        <w:rPr>
          <w:i/>
          <w:iCs/>
        </w:rPr>
        <w:t>n.d.r.</w:t>
      </w:r>
      <w:r>
        <w:rPr/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i/>
          <w:iCs/>
          <w:lang w:val="de-DE" w:eastAsia="en-US"/>
        </w:rPr>
        <w:t>Ibidem</w:t>
      </w:r>
      <w:r>
        <w:rPr>
          <w:lang w:val="de-DE" w:eastAsia="en-US"/>
        </w:rPr>
        <w:t>, pag. 150 (</w:t>
      </w:r>
      <w:r>
        <w:rPr>
          <w:i/>
          <w:iCs/>
          <w:lang w:val="de-DE" w:eastAsia="en-US"/>
        </w:rPr>
        <w:t>n.d.r.</w:t>
      </w:r>
      <w:r>
        <w:rPr>
          <w:lang w:val="de-DE" w:eastAsia="en-US"/>
        </w:rPr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vol. 61 [10 </w:t>
      </w:r>
      <w:r>
        <w:rPr/>
        <w:t>dei N.L], pag. 150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giovane Messina</w:t>
      </w:r>
      <w:r>
        <w:rPr/>
        <w:t>, anno 2, n. 11 (13 Aprile 1910), pag. 3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Lettere del Padre, op. cit.,</w:t>
      </w:r>
      <w:r>
        <w:rPr/>
        <w:t xml:space="preserve"> vol. 1, pag. 466 in not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Lettere del Padre, op. cit.,</w:t>
      </w:r>
      <w:r>
        <w:rPr/>
        <w:t xml:space="preserve"> vol. 1, pag. 466 in not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271145</wp:posOffset>
              </wp:positionH>
              <wp:positionV relativeFrom="paragraph">
                <wp:posOffset>3810</wp:posOffset>
              </wp:positionV>
              <wp:extent cx="2711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2.75pt;mso-wrap-distance-left:0pt;mso-wrap-distance-right:0pt;mso-wrap-distance-top:0pt;mso-wrap-distance-bottom:0pt;margin-top:0.3pt;mso-position-vertical-relative:text;margin-left:-21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9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27:00Z</dcterms:created>
  <dc:creator>PG</dc:creator>
  <dc:description/>
  <dc:language>en-US</dc:language>
  <cp:lastModifiedBy>PG</cp:lastModifiedBy>
  <cp:lastPrinted>2003-10-29T11:00:00Z</cp:lastPrinted>
  <dcterms:modified xsi:type="dcterms:W3CDTF">2004-02-02T21:59:00Z</dcterms:modified>
  <cp:revision>18</cp:revision>
  <dc:subject>P. Tusino, Padre Annibale... Memorie biografiche, parte quarta.</dc:subject>
  <dc:title>Capitolo XV (pp. 185-194)</dc:title>
</cp:coreProperties>
</file>