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1"/>
        <w:rPr/>
      </w:pPr>
      <w:r>
        <w:rPr/>
        <w:t>Capitolo V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LLA CITTÀ DISTRU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’anno 1909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Presentiamo anzitutto una sintesi degli avvenimenti di </w:t>
        <w:br/>
        <w:t xml:space="preserve">questo anno, riportando quanto scrive il Padre nel </w:t>
      </w:r>
      <w:r>
        <w:rPr>
          <w:i/>
        </w:rPr>
        <w:t xml:space="preserve">Memoriale </w:t>
        <w:br/>
        <w:t>dei divini benefic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«Anno 1909. - Quest’anno è stato d’immensi benefici di Dio </w:t>
        <w:br/>
        <w:t>per tutti noi. Abbiamo avuto grandi e continui soccorsi in generi alimentari e in contribuzioni dei devoti di Sant’Antonio.</w:t>
      </w:r>
    </w:p>
    <w:p>
      <w:pPr>
        <w:pStyle w:val="TextBodyIndent"/>
        <w:spacing w:before="120" w:after="0"/>
        <w:rPr/>
      </w:pPr>
      <w:r>
        <w:rPr/>
        <w:t xml:space="preserve">«Pareva che gli Istituti dovevano perire, invece si basarono </w:t>
        <w:br/>
        <w:t>ed accrebbero meglio.</w:t>
      </w:r>
    </w:p>
    <w:p>
      <w:pPr>
        <w:pStyle w:val="Normal"/>
        <w:rPr/>
      </w:pPr>
      <w:r>
        <w:rPr/>
        <w:tab/>
        <w:t xml:space="preserve">«Gli Orfanotrofi furono accolti in Francavilla Fontana e in </w:t>
        <w:br/>
        <w:t>Oria con grande entusiasmo. Le Case si moltiplicano. Gli orfa-</w:t>
        <w:br/>
        <w:softHyphen/>
        <w:t>nelli che avevano incominciato ad apprendere la banda musica</w:t>
        <w:softHyphen/>
        <w:t>-</w:t>
        <w:br/>
        <w:t xml:space="preserve">le, si perfezionarono in Francavilla Fontana, e in quest’anno </w:t>
        <w:br/>
        <w:t>hanno avuto inviti e lucri e accoglienze grandi, e spesso, in di</w:t>
        <w:softHyphen/>
        <w:t>-</w:t>
        <w:br/>
        <w:t>verse città della Puglia.</w:t>
      </w:r>
    </w:p>
    <w:p>
      <w:pPr>
        <w:pStyle w:val="Normal"/>
        <w:rPr/>
      </w:pPr>
      <w:r>
        <w:rPr/>
        <w:tab/>
        <w:t xml:space="preserve">«La Casa di Oria fu aiutata con grosse somme (forse lire cinquantamila) dal Santo Padre Pio X, per mezzo del Vescovo di </w:t>
        <w:br/>
        <w:t xml:space="preserve">Oria. Vi si è introdotta l’industria dei telai a nuovo sistema, e si </w:t>
        <w:br/>
        <w:t>ebbe l’insegnamento in Napoli, andandoci tutto propizio.</w:t>
      </w:r>
    </w:p>
    <w:p>
      <w:pPr>
        <w:pStyle w:val="Normal"/>
        <w:spacing w:before="120" w:after="0"/>
        <w:ind w:firstLine="454"/>
        <w:rPr/>
      </w:pPr>
      <w:r>
        <w:rPr/>
        <w:t>«Abbiamo fondato la casa di San Pier Niceto con Noviziato. Abbiamo prima in Oria acquistato (sebbene ancora con solo pat-</w:t>
        <w:br/>
        <w:softHyphen/>
        <w:t>to a vendita) il gran Convento di San Pasquale per lire venticin</w:t>
        <w:softHyphen/>
        <w:t>-</w:t>
        <w:br/>
        <w:t>quemila, che abbiamo depositato, (cinquemila ce le diede il San-</w:t>
        <w:br/>
        <w:softHyphen/>
        <w:t>to Padre)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Abbiamo fatto un contratto convenientissimo con l’Arcive</w:t>
        <w:softHyphen/>
        <w:t>-</w:t>
        <w:br/>
        <w:t>scovo di Trani per una fondazione in Trani, che si presenta stu-</w:t>
        <w:br/>
        <w:softHyphen/>
        <w:t>penda.</w:t>
      </w:r>
    </w:p>
    <w:p>
      <w:pPr>
        <w:pStyle w:val="Normal"/>
        <w:spacing w:before="120" w:after="0"/>
        <w:ind w:firstLine="454"/>
        <w:rPr/>
      </w:pPr>
      <w:r>
        <w:rPr/>
        <w:t>«Quest’anno, per grande grazia del Sommo Bene, si sono co</w:t>
        <w:softHyphen/>
        <w:t>minciati i Noviziati in regola, con grande profitto delle anime e dell’Istituzione.</w:t>
      </w:r>
    </w:p>
    <w:p>
      <w:pPr>
        <w:pStyle w:val="Normal"/>
        <w:spacing w:before="120" w:after="0"/>
        <w:ind w:firstLine="454"/>
        <w:rPr/>
      </w:pPr>
      <w:r>
        <w:rPr/>
        <w:t>«Quest’anno abbiamo fatto vestizioni, abbiamo avuto la vo</w:t>
        <w:softHyphen/>
        <w:t>-</w:t>
        <w:br/>
        <w:t>cazione del Canonico Vitale, il quale si è dato tutto all’Opera.</w:t>
      </w:r>
    </w:p>
    <w:p>
      <w:pPr>
        <w:pStyle w:val="Normal"/>
        <w:rPr/>
      </w:pPr>
      <w:r>
        <w:rPr/>
        <w:tab/>
        <w:t>«Il Signore benedetto ci ha visitati con parecchie malattie e afflizioncelle. Sia sempre benedetto!</w:t>
      </w:r>
    </w:p>
    <w:p>
      <w:pPr>
        <w:pStyle w:val="Normal"/>
        <w:spacing w:before="120" w:after="0"/>
        <w:ind w:firstLine="454"/>
        <w:rPr/>
      </w:pPr>
      <w:r>
        <w:rPr/>
        <w:t xml:space="preserve">«Quest’anno abbiamo avuto l’avvicinamento singolare di </w:t>
        <w:br/>
        <w:t>Don Orione, che ha spiegato per noi grande protezione ed affetto.</w:t>
      </w:r>
    </w:p>
    <w:p>
      <w:pPr>
        <w:pStyle w:val="Normal"/>
        <w:rPr/>
      </w:pPr>
      <w:r>
        <w:rPr/>
        <w:tab/>
        <w:t>«Quest’anno abbiamo avuto grande avvicinamento col San-</w:t>
        <w:br/>
        <w:softHyphen/>
        <w:t>to Padre Pio X, udienze private per me, per le Suore, benedizio-</w:t>
        <w:br/>
        <w:softHyphen/>
        <w:t>ni, aiuti.</w:t>
      </w:r>
    </w:p>
    <w:p>
      <w:pPr>
        <w:pStyle w:val="Normal"/>
        <w:spacing w:before="120" w:after="0"/>
        <w:ind w:firstLine="454"/>
        <w:rPr>
          <w:i/>
          <w:i/>
          <w:sz w:val="24"/>
        </w:rPr>
      </w:pPr>
      <w:r>
        <w:rPr/>
        <w:t xml:space="preserve">«Quest’anno [abbiamo avuto] la grande grazia del Santo </w:t>
        <w:br/>
        <w:t>Padre di poter inserire nelle Litanie dei Santi, quando si recita-</w:t>
        <w:br/>
        <w:softHyphen/>
        <w:t xml:space="preserve">no nelle nostre Case e Oratori privati, il versetto: </w:t>
      </w:r>
      <w:r>
        <w:rPr>
          <w:i/>
        </w:rPr>
        <w:t xml:space="preserve">Ut dignos ac </w:t>
        <w:br/>
        <w:t>sanctos operarios in messem tuam copiose mittere digneris, te rogamus, audi nos.</w:t>
      </w:r>
    </w:p>
    <w:p>
      <w:pPr>
        <w:pStyle w:val="TextBodyIndent"/>
        <w:spacing w:before="120" w:after="0"/>
        <w:rPr/>
      </w:pPr>
      <w:r>
        <w:rPr/>
        <w:t xml:space="preserve">«Molte altre grazie e misericordie, alloggi gratis in Roma </w:t>
        <w:br/>
        <w:t xml:space="preserve">per noi, per le Suore nostre. Abbiamo avuto promessa dal Santo </w:t>
        <w:br/>
        <w:t xml:space="preserve">Padre una chiesa di legno. Abbiamo avuto dalla signorina Hill </w:t>
        <w:br/>
        <w:t>lire duemila per il mulino. Abbiamo avuto le tavole e si fecero i baracconi allo Spirito Santo.</w:t>
      </w:r>
    </w:p>
    <w:p>
      <w:pPr>
        <w:pStyle w:val="Normal"/>
        <w:spacing w:before="120" w:after="0"/>
        <w:ind w:firstLine="454"/>
        <w:rPr/>
      </w:pPr>
      <w:r>
        <w:rPr/>
        <w:t xml:space="preserve">«E tante e tante altre grazie, e preservazioni e misericordie </w:t>
        <w:br/>
        <w:t>di ogni specie!»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Scendiamo ora ai dettagli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Tra i ruder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Abbiam seguito il Padre nella Puglia per la sistemazione </w:t>
        <w:br/>
        <w:t>delle Comunità in quella terra. Ma Messina non era stata ab</w:t>
        <w:softHyphen/>
        <w:t>-</w:t>
        <w:br/>
        <w:t>bandonata del tutto: un gruppetto di Religiosi e di Suore conti</w:t>
        <w:softHyphen/>
        <w:t>-</w:t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nuavano la loro vita nelle due Case, sistemati alla meglio nei </w:t>
        <w:br/>
        <w:t xml:space="preserve">vecchi locali e nelle baracche, che per gli aiuti dei vari Comitati </w:t>
        <w:br/>
        <w:t xml:space="preserve">di soccorso, si venivano erigendo all’Istituto «Spirito Santo» e al quartiere Avignone. Il Padre faceva la spola tra la Puglia e </w:t>
        <w:br/>
        <w:t>Messina.</w:t>
      </w:r>
    </w:p>
    <w:p>
      <w:pPr>
        <w:pStyle w:val="Normal"/>
        <w:spacing w:before="120" w:after="0"/>
        <w:ind w:firstLine="454"/>
        <w:rPr/>
      </w:pPr>
      <w:r>
        <w:rPr/>
        <w:t xml:space="preserve">I nostri di Messina, nei momenti liberi, si erano assunto il </w:t>
        <w:br/>
        <w:t xml:space="preserve">pietoso impegno di redimere dalle macerie e dal fango i quadri </w:t>
        <w:br/>
        <w:t>sacri, reliquie, oggetti di culto e soprattutto le sacre specie eu</w:t>
        <w:softHyphen/>
        <w:t>-</w:t>
        <w:br/>
        <w:t xml:space="preserve">caristiche rimaste seppellite nelle chiese cadute. Quando c’era il </w:t>
        <w:br/>
        <w:t>Padre, vi partecipava direttamente, e fu visto per parecchi gior-</w:t>
        <w:br/>
        <w:t xml:space="preserve">ni accompagnato da Religiosi, Suore, famuli andare pei luoghi </w:t>
        <w:br/>
        <w:t xml:space="preserve">sacri, di chiesa in chiesa, in cerca di simili cose per rimetterle in </w:t>
        <w:br/>
        <w:t>onore presso di noi. E furono raccolte molte pissidi col Santissi</w:t>
        <w:softHyphen/>
        <w:t>-</w:t>
        <w:br/>
        <w:t xml:space="preserve">mo Sacramento, l’urna con le reliquie di San Placido, la statua </w:t>
        <w:br/>
        <w:t>della Santissima Vergine del Carmine, distrutta in seguito nel</w:t>
        <w:softHyphen/>
        <w:t>-</w:t>
        <w:br/>
        <w:t>l’incendio della chiesa baracca nel 1919, l’evangeliario e l’episto-</w:t>
        <w:br/>
        <w:softHyphen/>
        <w:t>lario della chiesa greca e moltissimi altri oggetti. Ci restano an</w:t>
        <w:softHyphen/>
        <w:t>-</w:t>
        <w:br/>
        <w:t xml:space="preserve">cora: il quadro della </w:t>
      </w:r>
      <w:r>
        <w:rPr>
          <w:i/>
        </w:rPr>
        <w:t xml:space="preserve">Madonna della Provvidenza, </w:t>
      </w:r>
      <w:r>
        <w:rPr/>
        <w:t>del Rodri</w:t>
        <w:softHyphen/>
        <w:t>-</w:t>
        <w:br/>
        <w:t>guez, del quale abbiamo parlato lungamente avanti; la marmo-</w:t>
        <w:br/>
        <w:softHyphen/>
        <w:t xml:space="preserve">rea statua della </w:t>
      </w:r>
      <w:r>
        <w:rPr>
          <w:i/>
        </w:rPr>
        <w:t xml:space="preserve">Madonna delle grazie 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>scolpita da Vincenzo Te-</w:t>
        <w:br/>
        <w:softHyphen/>
        <w:t xml:space="preserve">deschi nei principi del secolo XVIII sistemata attualmente in </w:t>
        <w:br/>
        <w:t>elegante nicchia in fondo al corridoio d’ingresso nella Casa di Sant’Antonio in Messina (Casa Madre dei Rogazionisti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Dalle rovine del Tempio della Maddalena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fu estratto il </w:t>
        <w:br/>
        <w:t xml:space="preserve">grande Crocifisso di legno, che ora domina la scala principale </w:t>
        <w:br/>
        <w:t>della Casa di Sant’Antonio in Messina (Casa Madre dei Roga</w:t>
        <w:softHyphen/>
        <w:t>-</w:t>
        <w:br/>
        <w:t>zionisti).</w:t>
      </w:r>
    </w:p>
    <w:p>
      <w:pPr>
        <w:pStyle w:val="Normal"/>
        <w:spacing w:before="0" w:after="216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Heading2"/>
        <w:rPr/>
      </w:pPr>
      <w:r>
        <w:rPr/>
        <w:t>3. La lapide di Sant’Antonio di Padova</w:t>
      </w:r>
    </w:p>
    <w:p>
      <w:pPr>
        <w:pStyle w:val="Normal"/>
        <w:rPr/>
      </w:pPr>
      <w:r>
        <w:rPr/>
        <w:tab/>
        <w:t xml:space="preserve">Merita un particolare ricordo il recupero della pietra legata </w:t>
        <w:br/>
        <w:t>alla memoria di Sant’Antonio, conservata a Messina nella cap-</w:t>
        <w:br/>
        <w:softHyphen/>
        <w:t>pella del Santo nella Basilica di San Francesco all’Immacolata.</w:t>
      </w:r>
    </w:p>
    <w:p>
      <w:pPr>
        <w:pStyle w:val="Normal"/>
        <w:spacing w:before="120" w:after="0"/>
        <w:ind w:firstLine="454"/>
        <w:rPr/>
      </w:pPr>
      <w:r>
        <w:rPr/>
        <w:t xml:space="preserve">È nota la storia di questa reliquia. Durante l’assenza del </w:t>
        <w:br/>
        <w:t>Superiore del convento di Messina, Sant’Antonio, che lo suppli</w:t>
        <w:softHyphen/>
        <w:t>-</w:t>
        <w:br/>
        <w:t>va, fece scavare un pozzo per dare l’acqua alla casa, che ne di</w:t>
        <w:softHyphen/>
        <w:t>-</w:t>
        <w:br/>
        <w:t xml:space="preserve">fettava. Il Superiore non approvò l’operato del Santo e gl’impose </w:t>
        <w:br/>
        <w:t xml:space="preserve">per penitenza una disciplina a refettorio. Il Santo si batté con </w:t>
        <w:br/>
        <w:t xml:space="preserve">tanta forza, che dalle sue spalle sprizzò il sangue, che scese a </w:t>
        <w:br/>
        <w:t xml:space="preserve">bagnare il pavimento. Quella pietra fu custodita nei secoli come </w:t>
        <w:br/>
        <w:t>sacra reliquia.</w:t>
      </w:r>
    </w:p>
    <w:p>
      <w:pPr>
        <w:pStyle w:val="Normal"/>
        <w:spacing w:before="120" w:after="0"/>
        <w:ind w:firstLine="454"/>
        <w:rPr/>
      </w:pPr>
      <w:r>
        <w:rPr/>
        <w:t xml:space="preserve">Fino alla soppressione degli Ordini Religiosi, avvenuta per </w:t>
        <w:br/>
        <w:t>le leggi eversive del 1866, fu sempre in possesso dei Frati Minori Conventuali, che la esponevano alla pubblica venerazione nella cappella del Santo, corrispondente alla stanza da lui abitata.</w:t>
      </w:r>
    </w:p>
    <w:p>
      <w:pPr>
        <w:pStyle w:val="Normal"/>
        <w:spacing w:before="120" w:after="0"/>
        <w:ind w:firstLine="454"/>
        <w:rPr/>
      </w:pPr>
      <w:r>
        <w:rPr/>
        <w:t xml:space="preserve">Dopo la soppressione, la sacra pietra passò nelle mani di un </w:t>
        <w:br/>
        <w:t>pio borghese, commerciante, certo Arena, e quasi se ne era per</w:t>
        <w:softHyphen/>
        <w:t>-</w:t>
        <w:br/>
        <w:t xml:space="preserve">duta la memoria. Quando il Padre venne a saperlo, temette che, </w:t>
        <w:br/>
        <w:t>col tempo, sarebbe andata smarrita; e perciò, associato al propo-</w:t>
        <w:br/>
        <w:softHyphen/>
        <w:t>sito di recuperarla il Reverendissimo Canonico Monsignor Scar</w:t>
        <w:softHyphen/>
        <w:t>-</w:t>
        <w:br/>
        <w:t xml:space="preserve">cella, si recarono insieme da quel signore e la richiesero per </w:t>
        <w:br/>
        <w:t>restituirla alla sua cappella. Ottenutala, fu dal Padre [Anniba</w:t>
        <w:softHyphen/>
        <w:t>-</w:t>
        <w:br/>
        <w:t>le] consegnata ai Padri Conventuali quando questi rientrarono nell’antica dimora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4699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7pt" to="129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  <w:t>dalle statue di San Mauro, San Benedetto, San Placido e San Bernardo, scol</w:t>
        <w:softHyphen/>
        <w:t>-</w:t>
        <w:br/>
        <w:t xml:space="preserve">pite dal messinese Giuseppe Arifò. Lo fiancheggiano due altissimi campanili quadrati. Per tre maestose porte si entra in chiesa, che è di ordine corinzio, a </w:t>
        <w:br/>
        <w:t xml:space="preserve">tre grandi navate, con altissima cupola accessibile fino in cima. Preziosi sono </w:t>
        <w:br/>
        <w:t>i quadri a destra: la Decollazione di San Giovanni, del Fulco (1672) ov’è mira-</w:t>
        <w:br/>
        <w:softHyphen/>
        <w:t xml:space="preserve">bile per potenza di espressione la testa di Erodiade; il martirio di San Placido </w:t>
        <w:br/>
        <w:t xml:space="preserve">e Compagni del Bova, la Maddalena a piè del Redentore di Letterìo Subba </w:t>
        <w:br/>
        <w:t>(1840); a sinistra: il Transito di San Benedetto (1680), e il San Mauro che sal</w:t>
        <w:softHyphen/>
        <w:t>-</w:t>
        <w:br/>
        <w:t>va San Placido, caduto in una palude, dello stesso Antonino Bova» (</w:t>
      </w:r>
      <w:r>
        <w:rPr>
          <w:i/>
          <w:iCs/>
        </w:rPr>
        <w:t>Messina e dintorni.</w:t>
      </w:r>
      <w:r>
        <w:rPr/>
        <w:t xml:space="preserve"> </w:t>
      </w:r>
      <w:r>
        <w:rPr>
          <w:i/>
          <w:iCs/>
        </w:rPr>
        <w:t>Guida a cura del Municipio</w:t>
      </w:r>
      <w:r>
        <w:rPr/>
        <w:t>, Messina 1902, pagg. 318-319).</w:t>
      </w:r>
    </w:p>
    <w:p>
      <w:pPr>
        <w:pStyle w:val="Footnote"/>
        <w:rPr/>
      </w:pPr>
      <w:r>
        <w:rPr/>
        <w:t>Abbiamo voluto riportare questo accenno delle glorie artistiche dell’anti</w:t>
        <w:softHyphen/>
        <w:t>-</w:t>
        <w:br/>
        <w:t>ca Messina, come saggio di innumerevoli tesori d’arte, che il terremoto tra</w:t>
        <w:softHyphen/>
        <w:t>-</w:t>
        <w:br/>
        <w:t>volse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ab/>
        <w:t>Nell’immane disastro, la chiesa e il convento furono abbat-</w:t>
        <w:br/>
        <w:softHyphen/>
        <w:t xml:space="preserve">tuti e tutti i Religiosi trovarono la tomba sotto le macerie. Il 15 febbraio del 1909, festa della Sacra Lingua di Sant’Antonio, il </w:t>
        <w:br/>
        <w:t xml:space="preserve">Padre trovandosi in Messina col Padre Palma, sentì - dice - </w:t>
        <w:br/>
        <w:t>un vivo impulso di visitare tra le rovine l’antica stanza di San</w:t>
        <w:softHyphen/>
        <w:t>t’Antonio, e prendere notizia della preziosa lapide. I due dun-</w:t>
        <w:br/>
        <w:t xml:space="preserve">que si recarono sul luogo, attraversando monti di macerie. La </w:t>
        <w:br/>
        <w:t xml:space="preserve">cappella era coperta di pietre e di travi. Tre angoli della stanza </w:t>
        <w:br/>
        <w:t xml:space="preserve">erano perfettamente ingombri da non potervi penetrare: solo un </w:t>
        <w:br/>
        <w:t>angolo, quello in cui si teneva esposta la sacra lapide, era acces</w:t>
        <w:softHyphen/>
        <w:t>-</w:t>
        <w:br/>
        <w:t>sibile. Il Padre Palma, abbastanza più giovane del Padre, si af</w:t>
        <w:softHyphen/>
        <w:t>-</w:t>
        <w:br/>
        <w:t xml:space="preserve">ferrò ad una trave, scese in quell’angolo e cominciò a scavare. </w:t>
        <w:br/>
        <w:t>Dopo qualche tempo s’incontrò con frammenti di vetro. Buon se</w:t>
        <w:softHyphen/>
        <w:t>-</w:t>
        <w:br/>
        <w:t>gno. Difatti in seguito a breve fatica, la lapide venne fuori intat-</w:t>
        <w:br/>
        <w:softHyphen/>
        <w:t xml:space="preserve">ta. Il Padre commosso la baciò ringraziando Dio e il suo Servo </w:t>
        <w:br/>
        <w:t>per avergli dato grazia di redimerla una seconda volta.</w:t>
      </w:r>
    </w:p>
    <w:p>
      <w:pPr>
        <w:pStyle w:val="Normal"/>
        <w:spacing w:before="120" w:after="0"/>
        <w:ind w:firstLine="454"/>
        <w:rPr/>
      </w:pPr>
      <w:r>
        <w:rPr/>
        <w:t xml:space="preserve">Non mancò qualche noia. Alcune guardie si avvidero di </w:t>
        <w:br/>
        <w:t>quel lavorìo e di quel rinvenimento; e temendo un furto – pur-</w:t>
        <w:br/>
        <w:softHyphen/>
        <w:t xml:space="preserve">troppo se ne facevano tanti! - fermarono i due pii esploratori. </w:t>
        <w:br/>
        <w:t xml:space="preserve">Non persuadendosi del valore materiale nullo di quel semplice </w:t>
        <w:br/>
        <w:t>blocco di lava, imposero che la presentassero alla Commissione artistica. Questa ne rise e la riconsegnò. Così la lapide fu rimes</w:t>
        <w:softHyphen/>
        <w:t>-</w:t>
        <w:br/>
        <w:t>sa in venerazione nella cappella dell’Istituto «Spirito Santo».</w:t>
      </w:r>
    </w:p>
    <w:p>
      <w:pPr>
        <w:pStyle w:val="Normal"/>
        <w:spacing w:before="120" w:after="0"/>
        <w:ind w:firstLine="454"/>
        <w:rPr/>
      </w:pPr>
      <w:r>
        <w:rPr/>
        <w:t>Tornando qualche giorno dopo in Puglia, il Padre si premu-</w:t>
        <w:br/>
        <w:softHyphen/>
        <w:t>ra di scrivere alle Suore di Messina:</w:t>
      </w:r>
    </w:p>
    <w:p>
      <w:pPr>
        <w:pStyle w:val="Normal"/>
        <w:rPr/>
      </w:pPr>
      <w:r>
        <w:rPr/>
        <w:tab/>
        <w:t>«Mi dimenticai di dirvi, prima di partire, che custodiate be</w:t>
        <w:softHyphen/>
        <w:t>-</w:t>
        <w:br/>
        <w:t xml:space="preserve">ne la pietra di Sant’Antonio di Padova, e che badiate di non </w:t>
        <w:br/>
        <w:t>darla a nessuno. Chi sa viene qualche sacerdote e la voglia, ba</w:t>
        <w:softHyphen/>
        <w:t>-</w:t>
        <w:br/>
        <w:t>date di non darla a nessuno, ma dite che fra pochi giorni tor-</w:t>
        <w:br/>
        <w:softHyphen/>
        <w:t>nerò io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Così la lapide rimase presso di noi parecchio tempo, fino al </w:t>
        <w:br/>
        <w:t>ritorno in Messina dei Padri Conventuali.</w:t>
      </w:r>
    </w:p>
    <w:p>
      <w:pPr>
        <w:pStyle w:val="Normal"/>
        <w:spacing w:before="120" w:after="0"/>
        <w:ind w:firstLine="454"/>
        <w:rPr/>
      </w:pPr>
      <w:r>
        <w:rPr/>
        <w:t>Ricordando questi fatti, il Padre ci diceva:</w:t>
      </w:r>
    </w:p>
    <w:p>
      <w:pPr>
        <w:pStyle w:val="Normal"/>
        <w:rPr/>
      </w:pPr>
      <w:r>
        <w:rPr/>
        <w:t>«Quale intreccio provvidenziale di coincidenze! Quale nuovo</w:t>
        <w:br/>
        <w:t>segno della protezione del Santo per i nostri, anzi per i suoi Isti</w:t>
        <w:softHyphen/>
        <w:t>-</w:t>
        <w:br/>
        <w:t>tuti!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La risurrezione spirituale di Messin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Intanto la resurrezione spirituale della città preoccupava continuamente il Padre. Come sarà la nuova Messina? Sarà la </w:t>
        <w:br/>
        <w:t xml:space="preserve">città della </w:t>
      </w:r>
      <w:r>
        <w:rPr>
          <w:i/>
        </w:rPr>
        <w:t>grande fede</w:t>
      </w:r>
      <w:r>
        <w:rPr>
          <w:i/>
          <w:sz w:val="24"/>
        </w:rPr>
        <w:t xml:space="preserve">, </w:t>
      </w:r>
      <w:r>
        <w:rPr/>
        <w:t xml:space="preserve">lodata dalla Madonna, oppure preda di </w:t>
        <w:br/>
        <w:t xml:space="preserve">«infelici settari o rinnegati cristiani, che vorrebbero una nuova </w:t>
        <w:br/>
        <w:t>Messina atea e blasfema?». Non bisogna poi dimenticare gl’in</w:t>
        <w:softHyphen/>
        <w:t>numerevoli morti sotto le macerie, né i superstiti raminghi lon-</w:t>
        <w:br/>
        <w:softHyphen/>
        <w:t>tani dalla patria. Scrive perciò una lunga fervente supplica alla Protettrice di Messina, la Santissima Vergine della Sacra Lette</w:t>
        <w:softHyphen/>
        <w:t>-</w:t>
        <w:br/>
        <w:t xml:space="preserve">ra, per il </w:t>
      </w:r>
      <w:r>
        <w:rPr>
          <w:i/>
        </w:rPr>
        <w:t xml:space="preserve">vero risorgimento della città di Messina </w:t>
      </w:r>
      <w:r>
        <w:rPr/>
        <w:t xml:space="preserve">nello spirito </w:t>
        <w:br/>
        <w:t xml:space="preserve">cristiano, </w:t>
      </w:r>
      <w:r>
        <w:rPr>
          <w:i/>
        </w:rPr>
        <w:t xml:space="preserve">per i superstiti Messinesi </w:t>
      </w:r>
      <w:r>
        <w:rPr/>
        <w:t xml:space="preserve">e per </w:t>
      </w:r>
      <w:r>
        <w:rPr>
          <w:i/>
        </w:rPr>
        <w:t>i defunti dei terremoti.</w:t>
      </w:r>
      <w:r>
        <w:rPr>
          <w:i/>
          <w:sz w:val="24"/>
        </w:rPr>
        <w:t xml:space="preserve"> </w:t>
      </w:r>
      <w:r>
        <w:rPr/>
        <w:t>Naturalmente non può trascurare gli Istituti e aggiunge perciò:</w:t>
        <w:br/>
        <w:t xml:space="preserve"> </w:t>
      </w:r>
      <w:r>
        <w:rPr>
          <w:i/>
        </w:rPr>
        <w:t>per le nostre Case.</w:t>
      </w:r>
    </w:p>
    <w:p>
      <w:pPr>
        <w:pStyle w:val="TextBodyIndent"/>
        <w:spacing w:before="120" w:after="0"/>
        <w:rPr/>
      </w:pPr>
      <w:r>
        <w:rPr/>
        <w:t xml:space="preserve">Riportiamo qualche periodo che si riferisce a quest’ultimo </w:t>
        <w:br/>
        <w:t>punto:</w:t>
      </w:r>
    </w:p>
    <w:p>
      <w:pPr>
        <w:pStyle w:val="Normal"/>
        <w:rPr>
          <w:rFonts w:ascii="Tahoma" w:hAnsi="Tahoma" w:cs="Tahoma"/>
          <w:sz w:val="11"/>
        </w:rPr>
      </w:pPr>
      <w:r>
        <w:rPr/>
        <w:tab/>
        <w:t xml:space="preserve">«Guardate, o Madre, in quante angustie si trovano le nostre </w:t>
        <w:br/>
        <w:t xml:space="preserve">Case [...]. Deh, siate sempre la nostra Perpetua Protettrice! </w:t>
        <w:br/>
        <w:t>Quella grande protezione che, per pura vostra bontà, ci avete dimostrata nel tremendo flagello di Dio, non cessate di dimo</w:t>
        <w:softHyphen/>
        <w:t>-</w:t>
        <w:br/>
        <w:t xml:space="preserve">strarcela sempre [...]. Ricordatevi che siamo vostre schiave, e </w:t>
        <w:br/>
        <w:t>Voi siete la nostra vera Superiora, Madre e Padrona. Deh, con-</w:t>
        <w:br/>
        <w:softHyphen/>
        <w:t xml:space="preserve">duceteci, in mezzo a tante vicende, alla perfetta formazione e </w:t>
        <w:br/>
        <w:t>stabilità! Non sono prosperità temporali che vi domandiamo: vi supplichiamo invece che in tutte le Case dei due Istituti facciate regnare Gesù Sommo Bene, il suo divino amore, il suo santo ti</w:t>
        <w:softHyphen/>
        <w:t>-</w:t>
        <w:br/>
        <w:t xml:space="preserve">more, il vostro dolce amore, l’osservanza, la pietà e l’esercizio di </w:t>
        <w:br/>
        <w:t xml:space="preserve">tutte le sante virtù, e vi facciate fiorire il lavoro, le convenienti industrie e il buon ordine, la buona disciplina, le vere vocazioni </w:t>
        <w:br/>
        <w:t>e la buona istruzione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Si era in Quaresima; ma in quei tempi ancora di trambusto </w:t>
        <w:br/>
        <w:t>chi poteva pensare alla predicazione? ... il Padre da Oria man-</w:t>
        <w:br/>
        <w:softHyphen/>
        <w:t>da a dire al Padre Vitale che se ne interessi:</w:t>
      </w:r>
    </w:p>
    <w:p>
      <w:pPr>
        <w:pStyle w:val="Normal"/>
        <w:spacing w:before="120" w:after="0"/>
        <w:ind w:firstLine="454"/>
        <w:rPr/>
      </w:pPr>
      <w:r>
        <w:rPr/>
        <w:t>«Sarebbe troppo che passi la quaresima senza i santi eserci</w:t>
        <w:softHyphen/>
        <w:t>-</w:t>
        <w:br/>
        <w:t>zi: ci sarebbero da temere nuovi castighi del Signore. Bisogna</w:t>
        <w:br/>
      </w:r>
    </w:p>
    <w:p>
      <w:pPr>
        <w:pStyle w:val="Normal"/>
        <w:rPr/>
      </w:pPr>
      <w:r>
        <w:rPr/>
        <w:t xml:space="preserve">chiamare il popolo a penitenza senza più perder tempo; e se </w:t>
        <w:br/>
        <w:t xml:space="preserve">questo non si fa in Quaresima quando si farà? Attualmente non </w:t>
        <w:br/>
        <w:t xml:space="preserve">c’è predicatore forestiero che invitato non verrebbe a Messina </w:t>
        <w:br/>
        <w:t>con piacere. Tra lei, mio fratello [Don Francesco Di Francia], il Canonico Polìto, qualche paio di sacerdoti che manderebbero</w:t>
        <w:br/>
        <w:t xml:space="preserve">Lualdi [Arcivescovo di Palermo] o il Vescovo di Acireale, tutto sarebbe aggiustato. Comunione generale in [viale] San Martino </w:t>
        <w:br/>
        <w:t>e [alle] Due Vie. Ne interessi l’Arcivescovo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Il Padre Vitale non poté ottenere altro che lui stesso, colla</w:t>
        <w:softHyphen/>
        <w:t>borato da Don Paolo Albèra, desse varie mute di esercizi spiri</w:t>
        <w:softHyphen/>
        <w:t>tuali nei locali adattati alla meglio per funzioni di cu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Messina risorgerà per Maria!</w:t>
      </w:r>
    </w:p>
    <w:p>
      <w:pPr>
        <w:pStyle w:val="Normal"/>
        <w:rPr/>
      </w:pPr>
      <w:r>
        <w:rPr/>
        <w:tab/>
        <w:t>Il 3 giugno a Messina è la festa della Protettrice, la Santis</w:t>
        <w:softHyphen/>
        <w:t>-</w:t>
        <w:br/>
        <w:t xml:space="preserve">sima Vergine della Sacra Lettera: ogni anno si celebrava, e si </w:t>
        <w:br/>
        <w:t xml:space="preserve">celebra ancora, con grande solennità. Nel 1909 si era da poco </w:t>
        <w:br/>
        <w:t>costruita una discreta chiesa baracca a Piazza Cairoli</w:t>
      </w:r>
      <w:r>
        <w:rPr>
          <w:rStyle w:val="FootnoteCharacters"/>
          <w:rStyle w:val="FootnoteAnchor"/>
        </w:rPr>
        <w:footnoteReference w:id="9"/>
      </w:r>
      <w:r>
        <w:rPr/>
        <w:t xml:space="preserve">,  e </w:t>
        <w:br/>
        <w:t xml:space="preserve">Monsignor Letterìo D’Arrigo vi avrebbe tenuto pontificale; ma </w:t>
        <w:br/>
        <w:t xml:space="preserve">alla vigilia il Padre viene casualmente a sapere che sarebbe </w:t>
        <w:br/>
        <w:t xml:space="preserve">mancato il panegirico. «Chi vuol parlare della protezione della Madonna dopo questo disastro? - qualcuno aveva mormorato </w:t>
        <w:br/>
        <w:t>tra i denti -.</w:t>
      </w:r>
    </w:p>
    <w:p>
      <w:pPr>
        <w:pStyle w:val="Normal"/>
        <w:spacing w:before="120" w:after="0"/>
        <w:ind w:firstLine="454"/>
        <w:rPr/>
      </w:pPr>
      <w:r>
        <w:rPr/>
        <w:t xml:space="preserve">Il Padre si offrì all’Arcivescovo, e tenne il suo panegirico, </w:t>
        <w:br/>
        <w:t>che scosse i Messinesi.</w:t>
      </w:r>
    </w:p>
    <w:p>
      <w:pPr>
        <w:pStyle w:val="Normal"/>
        <w:spacing w:before="120" w:after="0"/>
        <w:ind w:firstLine="454"/>
        <w:rPr/>
      </w:pPr>
      <w:r>
        <w:rPr/>
        <w:t xml:space="preserve">«Come un piccolo numero di naufraghi, - disse il Padre - </w:t>
        <w:br/>
        <w:t>dopo la furiosa tempesta che ha spezzato la nave, che ha in-</w:t>
        <w:br/>
        <w:t>ghiottito la maggior parte dell’equipaggio, e li ha gettati sul li</w:t>
        <w:softHyphen/>
        <w:t>-</w:t>
        <w:b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 xml:space="preserve">do, affranti ed afflitti siedono sulla spiaggia e si guardano l’un </w:t>
        <w:br/>
        <w:t xml:space="preserve">l’altro, e da tanti che erano si contano ridotti ad uno sparuto </w:t>
        <w:br/>
        <w:t xml:space="preserve">numero, così a me sembra, fedeli miei carissimi, che avvenga </w:t>
        <w:br/>
        <w:t xml:space="preserve">oggi di noi: oggi, giorno della grande festa di Messina, giorno </w:t>
        <w:br/>
        <w:t xml:space="preserve">della Santissima Vergine della Sacra Lettera, giorno che ogni </w:t>
        <w:br/>
        <w:t>anno si celebrava col concorso di centomila abitanti, noi ci guar</w:t>
        <w:softHyphen/>
        <w:t>-</w:t>
        <w:br/>
        <w:t>diamo e ci contiamo quasi l’un l’altro!</w:t>
      </w:r>
    </w:p>
    <w:p>
      <w:pPr>
        <w:pStyle w:val="Normal"/>
        <w:spacing w:before="120" w:after="0"/>
        <w:ind w:firstLine="454"/>
        <w:rPr/>
      </w:pPr>
      <w:r>
        <w:rPr/>
        <w:t>«Invece di quella grande Cattedrale che aveva sfidato i se</w:t>
        <w:softHyphen/>
        <w:t>-</w:t>
        <w:br/>
        <w:t>coli e i terreni infortuni, ci troviamo confinati in questa chieset-</w:t>
        <w:br/>
        <w:softHyphen/>
        <w:t>ta di legno. Questo non è il grande altare tutto formato di pre</w:t>
        <w:softHyphen/>
        <w:t>-</w:t>
        <w:br/>
        <w:t xml:space="preserve">ziosissimi marmi, sormontato dal grandioso baldacchino di </w:t>
        <w:br/>
        <w:t>bronzo sostenuto dalle artistiche figure di Angeli, i quali om</w:t>
        <w:softHyphen/>
        <w:t>breggiavano la nostra gloriosa Protettrice! Una piccola immagi</w:t>
        <w:softHyphen/>
        <w:t>-</w:t>
        <w:br/>
        <w:t>ne da stampa privata, qui sostituisce quell’antichissima imma</w:t>
        <w:softHyphen/>
        <w:t>-</w:t>
        <w:br/>
        <w:t xml:space="preserve">gine uscita dal pennello di San Luca o prossimamente dalla sua </w:t>
        <w:br/>
        <w:t>scuola!</w:t>
      </w:r>
    </w:p>
    <w:p>
      <w:pPr>
        <w:pStyle w:val="Normal"/>
        <w:spacing w:before="120" w:after="0"/>
        <w:ind w:firstLine="454"/>
        <w:rPr/>
      </w:pPr>
      <w:r>
        <w:rPr/>
        <w:t xml:space="preserve">«Quale tremendo mutamento di cose! Tutto è stato travolto </w:t>
        <w:br/>
        <w:t xml:space="preserve">tra le macerie sotto l’impeto dell’ira di Dio! Sotto le macerie i </w:t>
        <w:br/>
        <w:t>nostri cari parenti, concittadini ed amici, che più non sono! Sot-</w:t>
        <w:br/>
        <w:softHyphen/>
        <w:t>to le macerie i nostri grandiosi Templi, sotto le macerie le no</w:t>
        <w:softHyphen/>
        <w:t>-</w:t>
        <w:br/>
        <w:t xml:space="preserve">stre abitazioni! Ma vi è qualche cosa che non ha potuto essere </w:t>
        <w:br/>
        <w:t xml:space="preserve">sepolta tra le macerie; ma vi giace, direi quasi, come il fuoco </w:t>
        <w:br/>
        <w:t>sotto la cenere. È la nostra fede! È la fede di questo residuo di Messina: fede di cristiani, fede di cattolici, fede di credenti non solamente in Dio e nella sua Chiesa, ma benanche nella glo-</w:t>
        <w:br/>
        <w:softHyphen/>
        <w:t xml:space="preserve">riosa nostra Protettrice, nella Santissima Vergine della Sacra </w:t>
        <w:br/>
        <w:t>Lettera.</w:t>
      </w:r>
    </w:p>
    <w:p>
      <w:pPr>
        <w:pStyle w:val="Normal"/>
        <w:spacing w:before="120" w:after="0"/>
        <w:ind w:firstLine="454"/>
        <w:rPr/>
      </w:pPr>
      <w:r>
        <w:rPr/>
        <w:t>«Si è perciò che a conferma della nostra fede, e a conforto e speranza, noi oggi, il primo 3 giugno dopo l’orribile flagello, dob</w:t>
        <w:softHyphen/>
        <w:t>-</w:t>
        <w:br/>
        <w:t xml:space="preserve">biamo considerare appunto quelle parole: </w:t>
      </w:r>
      <w:r>
        <w:rPr>
          <w:i/>
        </w:rPr>
        <w:t xml:space="preserve">Noi benediciamo voi e </w:t>
        <w:br/>
        <w:t>la vostra città, della quale vogliamo essere la perpetua Protettri</w:t>
        <w:softHyphen/>
        <w:t>-</w:t>
        <w:br/>
      </w:r>
      <w:r>
        <w:rPr/>
        <w:t>ce. E queste parole sono appunto l’argomento stamane del mio discorso.</w:t>
      </w:r>
    </w:p>
    <w:p>
      <w:pPr>
        <w:pStyle w:val="Normal"/>
        <w:spacing w:before="120" w:after="0"/>
        <w:ind w:firstLine="454"/>
        <w:rPr/>
      </w:pPr>
      <w:r>
        <w:rPr/>
        <w:t>«Io, per me, sono convinto che il terribile disastro di Messi-</w:t>
        <w:br/>
        <w:softHyphen/>
        <w:t xml:space="preserve">na, nulla toglie alla inalterata protezione di Maria Santissima; </w:t>
        <w:br/>
        <w:t>per nulla vien meno la sua perpetua protezione. Anzi, oserei di</w:t>
        <w:softHyphen/>
        <w:t>-</w:t>
        <w:br/>
        <w:t>re che ben considerato al lume della fede il tremendo avveni</w:t>
        <w:softHyphen/>
        <w:t>-</w:t>
        <w:br/>
        <w:t>mento e studiato nelle possibili salutari conseguenze avvenire,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 xml:space="preserve">non è da reputare un disastro, ma un riparo a tanti mali, il </w:t>
        <w:br/>
        <w:t>principio di una morale e materiale rigenerazione [...].</w:t>
      </w:r>
    </w:p>
    <w:p>
      <w:pPr>
        <w:pStyle w:val="Normal"/>
        <w:spacing w:before="120" w:after="0"/>
        <w:ind w:firstLine="454"/>
        <w:rPr/>
      </w:pPr>
      <w:r>
        <w:rPr/>
        <w:t xml:space="preserve">«Vengo a dimostrarvi alla meglio il proposto argomento. </w:t>
        <w:br/>
        <w:t>Farvi oggi della retorica mi parrebbe un delitto. Mi preme, in</w:t>
        <w:softHyphen/>
        <w:t>-</w:t>
        <w:br/>
        <w:t>vece, che non vacilli nei nostri petti la grande fede che dobbia</w:t>
        <w:softHyphen/>
        <w:t>-</w:t>
        <w:br/>
        <w:t xml:space="preserve">mo avere nella nostra Sacra Lettera e nella perpetua protezione </w:t>
        <w:br/>
        <w:t>che ci ha promesso la Madre di Dio».</w:t>
      </w:r>
    </w:p>
    <w:p>
      <w:pPr>
        <w:pStyle w:val="Normal"/>
        <w:spacing w:before="120" w:after="0"/>
        <w:ind w:firstLine="454"/>
        <w:rPr/>
      </w:pPr>
      <w:r>
        <w:rPr/>
        <w:t>Ecco il fulcro dell’argomento:</w:t>
      </w:r>
    </w:p>
    <w:p>
      <w:pPr>
        <w:pStyle w:val="Normal"/>
        <w:rPr/>
      </w:pPr>
      <w:r>
        <w:rPr/>
        <w:tab/>
        <w:t xml:space="preserve">«È chiaro ed evidente, fedeli miei, che la protezione della Santissima Vergine sopra una città non vuol dire la impunità </w:t>
        <w:br/>
        <w:t xml:space="preserve">per qualsiasi delitto, per qualsiasi depravazione, in modo che </w:t>
        <w:br/>
        <w:t xml:space="preserve">quella città si possa abbandonare ad ogni sorta di peccati e non </w:t>
        <w:br/>
        <w:t>debba esserne punita da Dio.</w:t>
      </w:r>
    </w:p>
    <w:p>
      <w:pPr>
        <w:pStyle w:val="Normal"/>
        <w:spacing w:before="120" w:after="0"/>
        <w:ind w:firstLine="454"/>
        <w:rPr/>
      </w:pPr>
      <w:r>
        <w:rPr/>
        <w:t xml:space="preserve">«Io, invece, io credo che quanto più una città, un popolo, </w:t>
        <w:br/>
        <w:t>siano accetti a Dio e protetti dalla Santissima Vergine, ed ab</w:t>
        <w:softHyphen/>
        <w:t>-</w:t>
        <w:br/>
        <w:t xml:space="preserve">biano ricevuto particolari benefici, tanto più si debba accendere </w:t>
        <w:br/>
        <w:t>lo sdegno del Signore quando quella città e quel popolo prevari-</w:t>
        <w:br/>
        <w:softHyphen/>
        <w:t>cano».</w:t>
      </w:r>
    </w:p>
    <w:p>
      <w:pPr>
        <w:pStyle w:val="Normal"/>
        <w:spacing w:before="120" w:after="0"/>
        <w:ind w:firstLine="454"/>
        <w:rPr/>
      </w:pPr>
      <w:r>
        <w:rPr/>
        <w:t>Prova l’assunto con l’esempio del popolo ebreo: il popolo pre</w:t>
        <w:softHyphen/>
        <w:t xml:space="preserve">diletto, per il quale il Signore aveva moltiplicato i suoi miracoli; </w:t>
        <w:br/>
        <w:t>ma quel popolo tante volte si ribellava, ed ogni volta si accende-</w:t>
        <w:br/>
        <w:softHyphen/>
        <w:t>va l’ira del Signore, che lo percoteva con tremendi castighi.</w:t>
      </w:r>
    </w:p>
    <w:p>
      <w:pPr>
        <w:pStyle w:val="Normal"/>
        <w:rPr/>
      </w:pPr>
      <w:r>
        <w:rPr/>
        <w:tab/>
        <w:t>«La Sacra Scrittura - continua il Padre - è piena di que</w:t>
        <w:softHyphen/>
        <w:t>-</w:t>
        <w:br/>
        <w:t xml:space="preserve">sti esempi, i quali hanno poi riscontro con quella divina parola: </w:t>
        <w:br/>
      </w:r>
      <w:r>
        <w:rPr>
          <w:i/>
        </w:rPr>
        <w:t>Quos amo, corrigo et castigo</w:t>
      </w:r>
      <w:r>
        <w:rPr>
          <w:i/>
          <w:sz w:val="24"/>
        </w:rPr>
        <w:t xml:space="preserve"> </w:t>
      </w:r>
      <w:r>
        <w:rPr/>
        <w:t>[Ap 3, 19]. [...]</w:t>
      </w:r>
    </w:p>
    <w:p>
      <w:pPr>
        <w:pStyle w:val="Normal"/>
        <w:spacing w:before="120" w:after="0"/>
        <w:ind w:firstLine="454"/>
        <w:rPr>
          <w:sz w:val="13"/>
        </w:rPr>
      </w:pPr>
      <w:r>
        <w:rPr/>
        <w:t>«Fedeli miei, l’abbandono di Dio e di Maria è quando lascia</w:t>
        <w:softHyphen/>
        <w:t>-</w:t>
        <w:br/>
        <w:t>no fare! Per la china ond’era messa, Messina periva! Se Dio l’a-</w:t>
        <w:br/>
        <w:softHyphen/>
        <w:t>vesse lasciata a se stessa sarebbe venuta meno la fede!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/>
      </w:pPr>
      <w:r>
        <w:rPr/>
        <w:tab/>
        <w:t>Indi rifà a larghi tratti la storia di Messina, e come la divi</w:t>
        <w:softHyphen/>
        <w:t>-</w:t>
        <w:br/>
        <w:t>na misericordia e la protezione della Santissima Vergine si è di</w:t>
        <w:softHyphen/>
        <w:t>mostrata innumerevoli volte, e spesso in maniera evidentemen-</w:t>
        <w:br/>
        <w:softHyphen/>
        <w:t xml:space="preserve">te prodigiosa, nelle guerre, carestie, pestilenze, terremoti, che </w:t>
        <w:br/>
        <w:t>hanno afflitto la città e ridotta al niente; ma sempre la Santissi</w:t>
        <w:softHyphen/>
        <w:t>-</w:t>
        <w:br/>
        <w:t>ma Vergine l’ha fatta risorgere. Sarà così anche questa volta,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ché si profitti del castigo di Dio e ci si adoperi a far della </w:t>
        <w:br/>
        <w:t xml:space="preserve">nuova Messina la città della grande fede, elogiata un giorno </w:t>
        <w:br/>
        <w:t>dalla Madonna: naturalmente fede vera, che si rivela nella pu</w:t>
        <w:softHyphen/>
        <w:t>-</w:t>
        <w:br/>
        <w:t>rezza dei costumi, nella frequenza dei sacramenti e nell’impe-</w:t>
        <w:br/>
        <w:softHyphen/>
        <w:t>gno personale di raggiungere l’eterna salvezza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Nelle prediche ed esercizi spirituali di questi anni a Messi</w:t>
        <w:softHyphen/>
        <w:t>-</w:t>
        <w:br/>
        <w:t xml:space="preserve">na, il Padre introduce sempre questo discorso: che la nuova </w:t>
        <w:br/>
        <w:t xml:space="preserve">Messina sia una città veramente cristiana. Il 12 giugno 1911, all’inaugurazione del Santuario di Montalto, risorto per lo zelo </w:t>
        <w:br/>
        <w:t>del Canonico Francesco Bruno, il Padre insiste a ripetere quale dev’essere la Messina che si va ricostruendo:</w:t>
      </w:r>
    </w:p>
    <w:p>
      <w:pPr>
        <w:pStyle w:val="Normal"/>
        <w:spacing w:before="120" w:after="0"/>
        <w:ind w:firstLine="454"/>
        <w:rPr/>
      </w:pPr>
      <w:r>
        <w:rPr/>
        <w:t xml:space="preserve">«Maria ci vuol fare risorgere. Questo Santuario ne è la prova </w:t>
        <w:br/>
        <w:t xml:space="preserve">[...]. Ma quale è la resurrezione che vuole Maria? Gesù Cristo </w:t>
        <w:br/>
        <w:t xml:space="preserve">disse: </w:t>
      </w:r>
      <w:r>
        <w:rPr>
          <w:i/>
        </w:rPr>
        <w:t>Ego sum resurrectio et vita</w:t>
      </w:r>
      <w:r>
        <w:rPr>
          <w:i/>
          <w:sz w:val="24"/>
        </w:rPr>
        <w:t xml:space="preserve"> </w:t>
      </w:r>
      <w:r>
        <w:rPr/>
        <w:t xml:space="preserve">[Gv 11, 251. La resurrezione di </w:t>
        <w:br/>
        <w:t>un popolo non può essere che Gesù Cristo. Per Maria si va a Ge</w:t>
        <w:softHyphen/>
        <w:t>-</w:t>
        <w:br/>
        <w:t xml:space="preserve">sù [...]. La resurrezione di Messina non può venire se non col </w:t>
        <w:br/>
        <w:t xml:space="preserve">ritorno a Gesù Cristo [...]. Adunque, ciascun di noi ritorni a </w:t>
        <w:br/>
        <w:t xml:space="preserve">Gesù di vero cuore per mezzo di Maria [...]. Chi non ritorna a </w:t>
        <w:br/>
        <w:t>Gesù è nemico di se stesso, di Maria e di Messina. Chi non ritor-</w:t>
        <w:br/>
        <w:softHyphen/>
        <w:t xml:space="preserve">na a Gesù vuole la perdizione sua e della Città! Ah, non sia mai! </w:t>
        <w:br/>
        <w:t xml:space="preserve">[...] Abbiamo compassione di noi e abbiamo compassione di una </w:t>
        <w:br/>
        <w:t xml:space="preserve">città che giace oppressa e affranta, circondata di macerie [...]. </w:t>
        <w:br/>
        <w:t>Ma qui riappare Maria, stella del mattino! Qui l’aurora dei nostri trionfi [...]. Qui Messina cattolica; ed è con Messina cattolica so</w:t>
        <w:softHyphen/>
        <w:t>lamente, che potrà risorgere Messina commerciale, Messina ar-</w:t>
        <w:br/>
        <w:softHyphen/>
        <w:t xml:space="preserve">tistica, Messina industriale, Messina storica, Messina scientifica </w:t>
        <w:br/>
        <w:t xml:space="preserve">e letteraria, perché nessuna cosa può costruirsi se non nel Cristo, </w:t>
        <w:br/>
        <w:t>e non si arriva al Cristo se non per mezzo di Maria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6. Domanda senza risposta</w:t>
      </w:r>
    </w:p>
    <w:p>
      <w:pPr>
        <w:pStyle w:val="Normal"/>
        <w:rPr/>
      </w:pPr>
      <w:r>
        <w:rPr/>
        <w:tab/>
        <w:t>Nell’aprile di quest’anno [1909] il Padre presentò all’Arci-</w:t>
        <w:br/>
        <w:softHyphen/>
        <w:t>vescovo di Messina, Monsignor Letterìo D’Arrigo, una motivata richiesta dell’approvazione canonica dei suoi due Istit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>«Più volte - egli scrive - la Eccellenza Vostra ha benedet-</w:t>
        <w:br/>
        <w:softHyphen/>
        <w:t xml:space="preserve">to e incoraggiato in diversi modi questi Istituti, e specialmente </w:t>
        <w:br/>
        <w:t>in quattro occasioni:</w:t>
      </w:r>
    </w:p>
    <w:p>
      <w:pPr>
        <w:pStyle w:val="Normal"/>
        <w:spacing w:before="120" w:after="0"/>
        <w:ind w:firstLine="454"/>
        <w:rPr/>
      </w:pPr>
      <w:r>
        <w:rPr/>
        <w:t xml:space="preserve">«l. - Con un’espressiva e lusinghiera lettera autografa, in </w:t>
        <w:br/>
        <w:t>data 24 giugno 1900, con cui faceva piena adesione al nostro in</w:t>
        <w:softHyphen/>
        <w:t>-</w:t>
        <w:br/>
        <w:t>vito, accordandoci insigni spirituali favori, fra cui la celebrazio-</w:t>
        <w:br/>
        <w:softHyphen/>
        <w:t>ne di una divina Messa annua il primo di luglio.</w:t>
      </w:r>
    </w:p>
    <w:p>
      <w:pPr>
        <w:pStyle w:val="Normal"/>
        <w:spacing w:before="120" w:after="0"/>
        <w:ind w:firstLine="454"/>
        <w:rPr/>
      </w:pPr>
      <w:r>
        <w:rPr/>
        <w:t xml:space="preserve">«2. - Verso l’anno 1898, proprio quando si trattò di dovere </w:t>
        <w:br/>
        <w:t xml:space="preserve">iniziare la comunità religiosa maschile, io, insieme ad altri miei Congregati, ci siamo presentati alla Eccellenza Vostra per avere </w:t>
        <w:br/>
        <w:t>la sua episcopale benedizione.</w:t>
      </w:r>
    </w:p>
    <w:p>
      <w:pPr>
        <w:pStyle w:val="Normal"/>
        <w:rPr/>
      </w:pPr>
      <w:r>
        <w:rPr/>
        <w:tab/>
        <w:t xml:space="preserve">«In tale circostanza fu da me letto alla Eccellenza Vostra un indirizzo, nel quale si esponeva il doppio scopo dell’Istituto, </w:t>
        <w:br/>
        <w:t xml:space="preserve">quello della beneficenza, e quello nostro singolare del </w:t>
      </w:r>
      <w:r>
        <w:rPr>
          <w:i/>
        </w:rPr>
        <w:t>Rogate er</w:t>
        <w:softHyphen/>
        <w:t>-</w:t>
        <w:br/>
        <w:t>go Dominum messis, ut mittat operarios in messem suam.</w:t>
      </w:r>
    </w:p>
    <w:p>
      <w:pPr>
        <w:pStyle w:val="Normal"/>
        <w:rPr/>
      </w:pPr>
      <w:r>
        <w:rPr/>
        <w:tab/>
        <w:t>«La Eccellenza Vostra con grande benignità ci accolse, e au</w:t>
        <w:softHyphen/>
        <w:t>-</w:t>
        <w:br/>
        <w:t>gurò che la nostra piccola Congregazione crescesse protetta dal glorioso Sant’Alfonso de’ Liguori.</w:t>
      </w:r>
    </w:p>
    <w:p>
      <w:pPr>
        <w:pStyle w:val="Normal"/>
        <w:spacing w:before="120" w:after="0"/>
        <w:ind w:firstLine="454"/>
        <w:rPr/>
      </w:pPr>
      <w:r>
        <w:rPr/>
        <w:t xml:space="preserve">«3. - Il 14 settembre 1901, presentai alla Eccellenza Vostra </w:t>
        <w:br/>
        <w:t xml:space="preserve">un breve esposto della esistenza e scopi dei due miei Istituti col prospetto dei nomi con cui volevo denominare l’uno e l’altro, </w:t>
        <w:br/>
        <w:t xml:space="preserve">cioè quello maschile: </w:t>
      </w:r>
      <w:r>
        <w:rPr>
          <w:i/>
        </w:rPr>
        <w:t xml:space="preserve">Istituto dei Rogazionisti del Cuore di Gesù; </w:t>
      </w:r>
      <w:r>
        <w:rPr/>
        <w:t xml:space="preserve">quello femminile: </w:t>
      </w:r>
      <w:r>
        <w:rPr>
          <w:i/>
        </w:rPr>
        <w:t xml:space="preserve">Istituto delle Figlie del Divino Zelo del Cuore </w:t>
        <w:br/>
        <w:t>di Gesù.</w:t>
      </w:r>
    </w:p>
    <w:p>
      <w:pPr>
        <w:pStyle w:val="Normal"/>
        <w:rPr/>
      </w:pPr>
      <w:r>
        <w:rPr/>
        <w:tab/>
        <w:t>«La Eccellenza Vostra accoglieva benignamente il mio espo-</w:t>
        <w:br/>
        <w:softHyphen/>
        <w:t xml:space="preserve">sto, e con suo autografo, apposto al medesimo, approvava i nomi progettati dei due Istituti. Anzi, mi esprimeva la sua volontà </w:t>
        <w:br/>
        <w:t>che i Rogazionisti del Cuore di Gesù si consacrassero pure alle missioni delle plebi abbandonate nelle campagne e nelle città.</w:t>
      </w:r>
    </w:p>
    <w:p>
      <w:pPr>
        <w:pStyle w:val="Normal"/>
        <w:spacing w:before="120" w:after="0"/>
        <w:ind w:firstLine="454"/>
        <w:rPr/>
      </w:pPr>
      <w:r>
        <w:rPr/>
        <w:t xml:space="preserve">«4. - Oltre le suddette approvazioni, la Eccellenza Vostra non </w:t>
        <w:br/>
        <w:t xml:space="preserve">è guari con suo Decreto erigeva canonicamente nella chiesetta </w:t>
        <w:br/>
        <w:t xml:space="preserve">del Cuore di Gesù del mio Istituto maschile, la </w:t>
      </w:r>
      <w:r>
        <w:rPr>
          <w:i/>
        </w:rPr>
        <w:t xml:space="preserve">Pia Unione, </w:t>
      </w:r>
      <w:r>
        <w:rPr/>
        <w:t xml:space="preserve">per </w:t>
        <w:br/>
        <w:t xml:space="preserve">tutti i fedeli, </w:t>
      </w:r>
      <w:r>
        <w:rPr>
          <w:i/>
        </w:rPr>
        <w:t xml:space="preserve">della Rogazione Evangelica del Cuore di Gesù, </w:t>
      </w:r>
      <w:r>
        <w:rPr>
          <w:iCs/>
        </w:rPr>
        <w:t>ov</w:t>
        <w:softHyphen/>
        <w:t>-</w:t>
        <w:br/>
        <w:t>vero</w:t>
      </w:r>
      <w:r>
        <w:rPr/>
        <w:t xml:space="preserve"> della Preghiera quotidiana per ottenere i buoni operai alla </w:t>
        <w:br/>
        <w:t xml:space="preserve">santa Chiesa, </w:t>
      </w:r>
      <w:r>
        <w:rPr>
          <w:i/>
        </w:rPr>
        <w:t xml:space="preserve">sub cura et directione Canonici Hannibalis Mariae </w:t>
        <w:br/>
        <w:t>Di Francia, ipsius Instituti Sacerdotum Moderatoris.</w:t>
      </w:r>
    </w:p>
    <w:p>
      <w:pPr>
        <w:pStyle w:val="Normal"/>
        <w:rPr/>
      </w:pPr>
      <w:r>
        <w:rPr/>
        <w:tab/>
        <w:t xml:space="preserve">«Tutte queste approvazioni, oltre le tante benedizioni e i </w:t>
        <w:br/>
        <w:t>tanti incoraggiamenti datimi più volte, mi ispirano fiducia di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/>
        <w:t xml:space="preserve">pregare la Eccellenza Vostra che, a maggior incremento dei due </w:t>
        <w:br/>
        <w:t xml:space="preserve">pii Istituti, voglia gli stessi approvare con apposito Decreto, </w:t>
        <w:br/>
        <w:t xml:space="preserve">quale Ordinario della Diocesi dove essi si ebbero origine e da </w:t>
        <w:br/>
        <w:t>dove la divina Provvidenza comincia a propagarli altrove»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La richiesta purtroppo rimase senza risposta. Era del resto </w:t>
        <w:br/>
        <w:t xml:space="preserve">da prevedersi. Non sembrava certo quello il momento propizio </w:t>
        <w:br/>
        <w:t xml:space="preserve">per richiedere il Decreto di approvazione con la città distrutta e </w:t>
        <w:br/>
        <w:t xml:space="preserve">gli Istituti rimasti quasi vuoti pel trasferimento del personale </w:t>
        <w:br/>
        <w:t>in Puglia; e poi a Messina cominciavano a circolare le voci mali</w:t>
        <w:softHyphen/>
        <w:t>-</w:t>
        <w:br/>
        <w:t xml:space="preserve">gne - alle quali l’Arcivescovo non era insensibile, - di una </w:t>
        <w:br/>
        <w:t>pretesa «combutta» del Padre [Annibale] con Don Orione a dan</w:t>
        <w:softHyphen/>
        <w:t>-</w:t>
        <w:br/>
        <w:t>no di Monsignor D’Arrigo.</w:t>
      </w:r>
    </w:p>
    <w:p>
      <w:pPr>
        <w:pStyle w:val="Normal"/>
        <w:spacing w:before="120" w:after="0"/>
        <w:ind w:firstLine="454"/>
        <w:rPr/>
      </w:pPr>
      <w:r>
        <w:rPr/>
        <w:t>Tutto questo il Padre lo sapeva benissimo, ma per l’affer</w:t>
        <w:softHyphen/>
        <w:t>-</w:t>
        <w:br/>
        <w:t>marsi degl’Istituti in altre diocesi, sarebbe stato di grande uti-</w:t>
        <w:br/>
        <w:softHyphen/>
        <w:t xml:space="preserve">lità, se non vogliamo dire di necessità, l’approvazione canonica </w:t>
        <w:br/>
        <w:t xml:space="preserve">degli stessi da parte dell’Autorità Ecclesiastica, e perciò tentò il </w:t>
        <w:br/>
        <w:t xml:space="preserve">colpo, pur nella facile previsione che non sarebbe riuscito, e per </w:t>
        <w:br/>
        <w:t xml:space="preserve">la mentalità dell’Arcivescovo, che meglio spiegheremo appresso, </w:t>
        <w:br/>
        <w:t xml:space="preserve">e sia ancora perché per lui urgevano numerosi problemi molto </w:t>
        <w:br/>
        <w:t>più gravi e impellenti in una città ridotta dal terremoto a un cu</w:t>
        <w:softHyphen/>
        <w:t>-</w:t>
        <w:br/>
        <w:t>mulo di rovine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61 [10 dei N.I.], pagg. 241-24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statua si trovava nella chiesa dell’Annunziata degli Agostiniani a </w:t>
        <w:br/>
        <w:t>Ponte Zaera, proveniente dalla chiesa di Santa Restituta, gravemente dan</w:t>
        <w:softHyphen/>
        <w:t>-</w:t>
        <w:br/>
        <w:t xml:space="preserve">neggiata da vari terremoti nei tempi passati, per cui era stata già chiusa al </w:t>
        <w:br/>
        <w:t>culto, quando il cataclisma del 1783 l’abbatté completam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graziosa nicchia di marmo, in cui è stata collocata l’artistica statua </w:t>
        <w:br/>
        <w:t>scolpita da Vincenzo Tedeschi, è stata inaugurata il 30 maggio 1968 (</w:t>
      </w:r>
      <w:r>
        <w:rPr>
          <w:i/>
          <w:iCs/>
        </w:rPr>
        <w:t>n.d.r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Tempio della Maddalena a Messina era veramente «magnifico per architettura, per ampiezza, per decorazioni. Cominciato nel 1765, sul disegno dell’architetto e scultore romano Carlo Marchionni, fu solennemente aperto </w:t>
        <w:br/>
        <w:t xml:space="preserve">al culto nel 1834. Il prospetto è a due ordini di pilastri e di colonne, jonico il </w:t>
        <w:br/>
        <w:t>primo e corinzio il secondo; nella parte inferiore è tutto a marmi siciliani, nel</w:t>
        <w:softHyphen/>
        <w:t>-</w:t>
        <w:br/>
        <w:t>la superiore di pietra di Siracusa, decorato da iscrizioni su tavole di marmo, e</w:t>
        <w:b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4, pag. 248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7, pag. 10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n sappiamo da dove Padre Tusino abbia trascritto questo brano di </w:t>
        <w:br/>
        <w:t>lettera (</w:t>
      </w:r>
      <w:r>
        <w:rPr>
          <w:i/>
          <w:iCs/>
        </w:rPr>
        <w:t>n.d.r.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a la chiesa della Sacra Famiglia, tutta in legno, dono dell’Impera-</w:t>
        <w:br/>
        <w:t xml:space="preserve">tore Guglielmo II di Germania, costruita nella Piazza San Martino (l’odierna </w:t>
        <w:br/>
        <w:t>Piazza Cairoli). Per qualche tempo è servita per i riti liturgici presieduti dal</w:t>
        <w:softHyphen/>
        <w:t xml:space="preserve">l’Arcivescovo. Per questo motivo popolarmente era detta la </w:t>
      </w:r>
      <w:r>
        <w:rPr>
          <w:i/>
        </w:rPr>
        <w:t xml:space="preserve">prima Cattedrale baracca, </w:t>
      </w:r>
      <w:r>
        <w:rPr/>
        <w:t xml:space="preserve">finché non venne costruita la Cattedrale baracca detta la </w:t>
      </w:r>
      <w:r>
        <w:rPr>
          <w:i/>
        </w:rPr>
        <w:t xml:space="preserve">nuova, </w:t>
      </w:r>
      <w:r>
        <w:rPr/>
        <w:t>in Piazza Duomo (n.d.r.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1, pagg. 29-33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>vol. 21, pagg. 29-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55 [4 dei N.I.], pagg. 181-18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29, pagg. 25-2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347345</wp:posOffset>
              </wp:positionH>
              <wp:positionV relativeFrom="paragraph">
                <wp:posOffset>3810</wp:posOffset>
              </wp:positionV>
              <wp:extent cx="34734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75pt;mso-wrap-distance-left:0pt;mso-wrap-distance-right:0pt;mso-wrap-distance-top:0pt;mso-wrap-distance-bottom:0pt;margin-top:0.3pt;mso-position-vertical-relative:text;margin-left:-27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37:00Z</dcterms:created>
  <dc:creator>PG</dc:creator>
  <dc:description/>
  <dc:language>en-US</dc:language>
  <cp:lastModifiedBy>PG</cp:lastModifiedBy>
  <cp:lastPrinted>2003-10-29T11:00:00Z</cp:lastPrinted>
  <dcterms:modified xsi:type="dcterms:W3CDTF">2004-01-29T16:38:00Z</dcterms:modified>
  <cp:revision>5</cp:revision>
  <dc:subject>P. Tusino, Padre Annibale... Memorie biografiche, parte quarta.</dc:subject>
  <dc:title>Capitolo VI  (pp. 89-100)</dc:title>
</cp:coreProperties>
</file>