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VI</w:t>
      </w:r>
    </w:p>
    <w:p>
      <w:pPr>
        <w:pStyle w:val="Heading1"/>
        <w:rPr/>
      </w:pPr>
      <w:r>
        <w:rPr/>
        <w:t xml:space="preserve">PADRE FRANCESCO VI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p>
      <w:pPr>
        <w:pStyle w:val="Heading2"/>
        <w:rPr/>
      </w:pPr>
      <w:r>
        <w:rPr/>
        <w:t>1. L’incontro con Padre Annibal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Torniamo a Messina, e rileviamo che il Padre, rientrando </w:t>
        <w:br/>
        <w:t>da Roma dopo il terremoto, trovò al quartiere Avignone il Cano-</w:t>
        <w:br/>
        <w:softHyphen/>
        <w:t xml:space="preserve">nico Francesco Vitale, che veniva ad aggregarsi all’Opera, alla </w:t>
        <w:br/>
        <w:t>quale era spiritualmente unito da lunghi anni. Di lui, che fu sa</w:t>
        <w:softHyphen/>
        <w:t>-</w:t>
        <w:br/>
        <w:t>cerdote di grande virtù e immediato successore del Padre nella direzione generale dei Rogazionisti, abbiamo pubblicato la bio</w:t>
        <w:softHyphen/>
        <w:t>-</w:t>
        <w:br/>
        <w:t>grafia edificante</w:t>
      </w:r>
      <w:r>
        <w:rPr>
          <w:rStyle w:val="FootnoteCharacters"/>
          <w:rStyle w:val="FootnoteAnchor"/>
        </w:rPr>
        <w:footnoteReference w:id="2"/>
      </w:r>
      <w:r>
        <w:rPr/>
        <w:t xml:space="preserve">.  Qui ricorderemo anzitutto con le sue parole </w:t>
        <w:br/>
        <w:t>quanto egli scrive dei suoi primi incontri col Pad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Era verso l’anno 1883, quand’io, giovinetto studente, mi </w:t>
        <w:br/>
        <w:t xml:space="preserve">trovavo un giorno a conversare sulla soglia di un negozio con un </w:t>
        <w:br/>
        <w:t>mio intimo amico, ch’era tanto pio e fervoroso. Io mi trovavo al</w:t>
        <w:softHyphen/>
        <w:t>-</w:t>
        <w:br/>
        <w:t xml:space="preserve">lora in uno stato di animo incerto, tra il lasciare o no il mondo, </w:t>
        <w:br/>
        <w:t xml:space="preserve">tra l’aspirare a impieghi civili o il consacrarmi al Signore. Non </w:t>
        <w:br/>
        <w:t xml:space="preserve">ricordo quali ragionamenti tenevamo con l’amico, che poi prima </w:t>
        <w:br/>
        <w:t>di me indossò l’abito clericale, ma credo si parlasse di cose spiri</w:t>
        <w:softHyphen/>
        <w:t>-</w:t>
        <w:br/>
        <w:t>tuali. Quando ad un tratto passò vicino a noi un Sacerdote an</w:t>
        <w:softHyphen/>
        <w:t>-</w:t>
        <w:br/>
        <w:t xml:space="preserve">cor giovane, alto e snello della persona, con un volto serafico, </w:t>
        <w:br/>
        <w:t>che camminava a passi lunghi, sebbene lentamente, quasi mi-</w:t>
        <w:br/>
        <w:softHyphen/>
        <w:t xml:space="preserve">surando la strada, e più che poggiare i piedi a terra, mi pareva </w:t>
        <w:br/>
        <w:t>che appena sfiorasse il suolo, e se ne volesse volare in alto. No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ire quale impressione io provassi alla vista di quella figura d’asceta. Ricordo bene che sentii nel mio cuore una voce: “Biso-</w:t>
        <w:br/>
        <w:softHyphen/>
        <w:t>gna staccarsi dalla terra” e provai come un certo senso di timo-</w:t>
        <w:br/>
        <w:softHyphen/>
        <w:t>re, essendo io attaccato alle cose di quaggiù. Il mio amico, che lo conosceva, lo salutò con riverenza, e anch’io, per senso di corte</w:t>
        <w:softHyphen/>
        <w:t>-</w:t>
        <w:br/>
        <w:t>sia, mi tolsi il cappello e chiesi al compagno: Chi è questo Sacer-</w:t>
        <w:br/>
        <w:softHyphen/>
        <w:t>dote? “Ah, - mi rispose egli, accompagnando col tono grave e rispettoso della voce le parole, - è il Canonico Di Francia, uo-</w:t>
        <w:br/>
        <w:softHyphen/>
        <w:t>mo di Dio, sacerdote di grande virtù”. Lo amai sin da quel mo-</w:t>
        <w:br/>
        <w:softHyphen/>
        <w:t>mento, e tutte le volte che mi veniva d’incontrarlo, lo salutavo inchinandomi rispettosamente.</w:t>
      </w:r>
    </w:p>
    <w:p>
      <w:pPr>
        <w:pStyle w:val="Normal"/>
        <w:spacing w:before="120" w:after="0"/>
        <w:ind w:firstLine="454"/>
        <w:rPr/>
      </w:pPr>
      <w:r>
        <w:rPr/>
        <w:t xml:space="preserve">«Dopo alquanto tempo mi venne fatto di leggere una sua </w:t>
        <w:br/>
        <w:t xml:space="preserve">poesia: </w:t>
      </w:r>
      <w:r>
        <w:rPr>
          <w:i/>
        </w:rPr>
        <w:t xml:space="preserve">Lotte e trionfi 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  <w:sz w:val="22"/>
        </w:rPr>
        <w:t xml:space="preserve">, </w:t>
      </w:r>
      <w:r>
        <w:rPr/>
        <w:t xml:space="preserve"> e mi piacque tanto che, leggendola e ri</w:t>
        <w:softHyphen/>
        <w:t>leggendola più volte, la mandai a memoria e ancora la ricordo.</w:t>
      </w:r>
    </w:p>
    <w:p>
      <w:pPr>
        <w:pStyle w:val="Normal"/>
        <w:spacing w:before="120" w:after="0"/>
        <w:ind w:firstLine="454"/>
        <w:rPr/>
      </w:pPr>
      <w:r>
        <w:rPr/>
        <w:t xml:space="preserve">«Presso a quel tempo morì il Canonico Giuseppe Ardoino, </w:t>
        <w:br/>
        <w:t>onore e vanto del Clero messinese per la pietà e dottrina, con</w:t>
        <w:softHyphen/>
        <w:t>-</w:t>
        <w:br/>
        <w:t>fessore del nostro Padre [Annibale]. Questi fu eletto a fare l’elo</w:t>
        <w:softHyphen/>
        <w:t>-</w:t>
        <w:br/>
        <w:t xml:space="preserve">gio funebre in Cattedrale. Andai ad ascoltarlo; mi parve assai </w:t>
        <w:br/>
        <w:t xml:space="preserve">bello e fu mandato alla stampa; me lo procurai e lo mandai pure </w:t>
        <w:br/>
        <w:t>quasi a memoria e ancor lo ripeto.</w:t>
      </w:r>
    </w:p>
    <w:p>
      <w:pPr>
        <w:pStyle w:val="Normal"/>
        <w:spacing w:before="120" w:after="0"/>
        <w:ind w:firstLine="454"/>
        <w:rPr/>
      </w:pPr>
      <w:r>
        <w:rPr/>
        <w:t>«Da secolare non l’avvicinai mai, sebbene, come dissi, mi fa</w:t>
        <w:softHyphen/>
        <w:t>-</w:t>
        <w:br/>
        <w:t xml:space="preserve">cevo dovere di ossequiarlo vedendolo. Il 24 dicembre del 1885, </w:t>
        <w:br/>
        <w:t xml:space="preserve">giorno in cui indossai l’abito clericale, lo riscontrai in istrada, </w:t>
        <w:br/>
        <w:t xml:space="preserve">insieme a quell’anima santa del Padre Antonino Muscolino mio confessore. Mi avvicinai più per farmi vedere da quest’ultimo </w:t>
        <w:br/>
        <w:t xml:space="preserve">che mi aveva guidato nelle vie spirituali, e così baciai la mano </w:t>
        <w:br/>
        <w:t>al Canonico Di Francia. “Oh, - mi disse con un sorriso celestia-</w:t>
        <w:br/>
        <w:softHyphen/>
        <w:t xml:space="preserve">le il Padre Muscolino, - caro Padre Vitale!”. Si chiamano col </w:t>
        <w:br/>
        <w:t>nome di padre talora anche i Chierici.</w:t>
      </w:r>
    </w:p>
    <w:p>
      <w:pPr>
        <w:pStyle w:val="Normal"/>
        <w:spacing w:before="120" w:after="0"/>
        <w:ind w:firstLine="454"/>
        <w:rPr/>
      </w:pPr>
      <w:r>
        <w:rPr/>
        <w:t xml:space="preserve">«Il Canonico Di Francia scuotendosi al sentirmi chiamare </w:t>
        <w:br/>
        <w:t>padre - perché ero ancora a 19 anni - chiese: “Vostra Reve-</w:t>
        <w:br/>
        <w:t>renza è Sacerdote?”. “No, - rispose il Padre Muscolino – oggi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indossato l’abito”. Allora tutti e due mi fecero le congratula</w:t>
        <w:softHyphen/>
        <w:t>-</w:t>
        <w:br/>
        <w:t>zioni e gli auguri.</w:t>
      </w:r>
    </w:p>
    <w:p>
      <w:pPr>
        <w:pStyle w:val="Normal"/>
        <w:spacing w:before="120" w:after="0"/>
        <w:ind w:firstLine="454"/>
        <w:rPr/>
      </w:pPr>
      <w:r>
        <w:rPr/>
        <w:t xml:space="preserve">«Dopo la mia vestizione, un giorno il Canonico Di Francia m’incontrò presso la chiesa dall’Annunziata, mi chiamò e mi </w:t>
        <w:br/>
        <w:t xml:space="preserve">disse: “Ve ne volete venire con me al mio Istituto?”. Quell’invito </w:t>
        <w:br/>
        <w:t xml:space="preserve">mi sembrò nuovo, non me l’aspettavo, e risposi tentennando, </w:t>
        <w:br/>
        <w:t>che il genitore non me l’avrebbe permesso, né la salute mi aiu</w:t>
        <w:softHyphen/>
        <w:t>-</w:t>
        <w:br/>
        <w:t xml:space="preserve">tava alla sorveglianza dei bambini con gli studi da fare, ecc.; </w:t>
        <w:br/>
        <w:t>insomma gli fallì il colpo. Oh, se avessi avuto la fortuna di star</w:t>
        <w:softHyphen/>
        <w:t>-</w:t>
        <w:br/>
        <w:t xml:space="preserve">gli vicino fin d’allora! Comunque, si stabilirono rapporti di </w:t>
        <w:br/>
        <w:t>profonda venerazione da parte del Chierico Vitale verso il Cano-</w:t>
        <w:br/>
        <w:softHyphen/>
        <w:t>nico Di Francia, e di affezione intima da parte del Padre verso il Chierico.</w:t>
      </w:r>
    </w:p>
    <w:p>
      <w:pPr>
        <w:pStyle w:val="Normal"/>
        <w:spacing w:before="120" w:after="0"/>
        <w:ind w:firstLine="454"/>
        <w:rPr/>
      </w:pPr>
      <w:r>
        <w:rPr/>
        <w:t xml:space="preserve">«Una coincidenza poi, che non sembra casuale, mi legò di </w:t>
        <w:br/>
        <w:t>più alla sua persona. Un giorno mi avvicinò nella strada una si</w:t>
        <w:softHyphen/>
        <w:t>-</w:t>
        <w:br/>
        <w:t>gnora nota a Messina per la sua pietà, ma da me allora scono</w:t>
        <w:softHyphen/>
        <w:t>-</w:t>
        <w:br/>
        <w:t>sciuta, e mi chiese se io possedessi il patrimonio sacro necessa-</w:t>
        <w:br/>
        <w:softHyphen/>
        <w:t>rio per la mia ordinazione [sacerdotale]. Le risposi che possede</w:t>
        <w:softHyphen/>
        <w:t>-</w:t>
        <w:br/>
        <w:t xml:space="preserve">vo pochi beni di famiglia. “Ebbene, - soggiunse la Signora, - </w:t>
        <w:br/>
        <w:t xml:space="preserve">penserò io a costituirvelo; sono colei che ha fatto il patrimonio </w:t>
        <w:br/>
        <w:t xml:space="preserve">al Canonico Di Francia”. E così la stessa persona che agevolò il Sacerdozio al Padre [Annibale], aprì anche a me la via per la </w:t>
        <w:br/>
        <w:t>sacra ordinazione.</w:t>
      </w:r>
    </w:p>
    <w:p>
      <w:pPr>
        <w:pStyle w:val="Normal"/>
        <w:spacing w:before="120" w:after="0"/>
        <w:ind w:firstLine="454"/>
        <w:rPr/>
      </w:pPr>
      <w:r>
        <w:rPr/>
        <w:t xml:space="preserve">«Durante il mio chiericato, una forza arcana mi spingeva a </w:t>
        <w:br/>
        <w:t xml:space="preserve">stare vicino al Padre. Sebbene io avessi a Direttore di spirito il </w:t>
        <w:br/>
        <w:t>santo Sacerdote [Antonino] Muscolino, al Padre mi rivolgevo di quando in quando per consigli, ed oh, la impressione che mi fa</w:t>
        <w:softHyphen/>
        <w:t>-</w:t>
        <w:br/>
        <w:t xml:space="preserve">cevano le sue parole! Ricordo una sera, angustiato di coscienza, </w:t>
        <w:br/>
        <w:t xml:space="preserve">andai a trovarlo a casa, e dopo che egli mi calmò, mi disse: </w:t>
      </w:r>
      <w:r>
        <w:rPr>
          <w:i/>
        </w:rPr>
        <w:t>In</w:t>
        <w:softHyphen/>
        <w:t xml:space="preserve">namoratevi di Gesù Cristo! 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  <w:sz w:val="24"/>
        </w:rPr>
        <w:t xml:space="preserve"> </w:t>
      </w:r>
      <w:r>
        <w:rPr/>
        <w:t>Queste parole mi penetrarono nel</w:t>
        <w:softHyphen/>
        <w:t>-</w:t>
        <w:br/>
        <w:t>l’animo. Egli parlava il linguaggio dell’amore, perché era piena-</w:t>
        <w:br/>
        <w:softHyphen/>
        <w:t>mente innamorato di Dio.</w:t>
      </w:r>
    </w:p>
    <w:p>
      <w:pPr>
        <w:pStyle w:val="TextBodyIndent"/>
        <w:spacing w:before="120" w:after="0"/>
        <w:rPr/>
      </w:pPr>
      <w:r>
        <w:rPr/>
        <w:t>«Se talora gli servivo la Santa Messa, lo guardavo attenta-</w:t>
        <w:br/>
        <w:softHyphen/>
        <w:t xml:space="preserve">mente quando leggeva il Santo Vangelo, e vedevo che le lacrime </w:t>
        <w:br/>
        <w:t>gli scorrevano dagli occhi. Ritengo che poi abbia dovuto fare</w:t>
        <w:br/>
      </w:r>
    </w:p>
    <w:p>
      <w:pPr>
        <w:pStyle w:val="Normal"/>
        <w:rPr/>
      </w:pPr>
      <w:r>
        <w:rPr/>
        <w:t>tanta forza a se stesso per trattenersi. Mi recavo frequentemen-</w:t>
        <w:br/>
        <w:softHyphen/>
        <w:t xml:space="preserve">te da Chierico alle Case Avignone: in una di quelle catapecchie </w:t>
        <w:br/>
        <w:t xml:space="preserve">egli riuniva i suoi orfanelli la sera per catechizzarli, e poi ad </w:t>
        <w:br/>
        <w:t xml:space="preserve">uno ad uno domandava: </w:t>
      </w:r>
      <w:r>
        <w:rPr>
          <w:i/>
        </w:rPr>
        <w:t xml:space="preserve">Tu che cosa domandi al Cuore di Gesù? </w:t>
        <w:br/>
      </w:r>
      <w:r>
        <w:rPr/>
        <w:t xml:space="preserve">E i bambini rispondevano come dettava loro il cuore. Qualcuno </w:t>
        <w:br/>
        <w:t xml:space="preserve">nella sua ingenuità rispondeva: </w:t>
      </w:r>
      <w:r>
        <w:rPr>
          <w:i/>
        </w:rPr>
        <w:t xml:space="preserve">Io domando che pigli presto </w:t>
        <w:br/>
        <w:t>Messa il Padre Vitale.</w:t>
      </w:r>
    </w:p>
    <w:p>
      <w:pPr>
        <w:pStyle w:val="Normal"/>
        <w:spacing w:before="120" w:after="0"/>
        <w:ind w:firstLine="454"/>
        <w:rPr/>
      </w:pPr>
      <w:r>
        <w:rPr/>
        <w:t xml:space="preserve">«Una sera lo trovai che cenava. Mi sedei accanto a lui, e mi </w:t>
        <w:br/>
        <w:t xml:space="preserve">disse: “Volete sentire i versi che ho fatto per la inaugurazione </w:t>
        <w:br/>
        <w:t xml:space="preserve">della cappella sacramentale?”. Doveva per la prima volta venire </w:t>
        <w:br/>
        <w:t xml:space="preserve">Gesù Sacramentato, e tra un boccone e l’altro mi declamava: </w:t>
        <w:br/>
      </w:r>
      <w:r>
        <w:rPr>
          <w:i/>
        </w:rPr>
        <w:t xml:space="preserve">Cieli dei Cieli, apritevi, </w:t>
      </w:r>
      <w:r>
        <w:rPr/>
        <w:t xml:space="preserve">ecc. E son passati oltre quarant’anni e </w:t>
        <w:br/>
        <w:t>io mi trovo a scrivere presso il luogo ove prima era l’antica Cap</w:t>
        <w:softHyphen/>
        <w:t>pelletta, nella quale venne a dimorare il Sommo Bene in Sacra</w:t>
        <w:softHyphen/>
        <w:t>-</w:t>
        <w:br/>
        <w:t>mento.</w:t>
      </w:r>
    </w:p>
    <w:p>
      <w:pPr>
        <w:pStyle w:val="Normal"/>
        <w:spacing w:before="120" w:after="0"/>
        <w:ind w:firstLine="454"/>
        <w:rPr/>
      </w:pPr>
      <w:r>
        <w:rPr/>
        <w:t xml:space="preserve">«Sopraggiungevano intanto i pròdromi del colera del 1887, </w:t>
        <w:br/>
        <w:t xml:space="preserve">il Seminario si chiuse, le famiglie si allontanavano da Messina, </w:t>
        <w:br/>
        <w:t>e io andai a licenziarmi dal Padre, perché dovevo seguire la fa</w:t>
        <w:softHyphen/>
        <w:t>-</w:t>
        <w:br/>
        <w:t xml:space="preserve">miglia. </w:t>
      </w:r>
      <w:r>
        <w:rPr>
          <w:i/>
        </w:rPr>
        <w:t xml:space="preserve">Chi sa se ci rivedremo!, </w:t>
      </w:r>
      <w:r>
        <w:rPr/>
        <w:t xml:space="preserve">mi disse egli, che restava fermo </w:t>
        <w:br/>
        <w:t xml:space="preserve">al suo posto, con i suoi orfanelli e con le sue orfanelle. Grazie a </w:t>
        <w:br/>
        <w:t xml:space="preserve">Dio, dopo poco tempo ci siamo rivisti, e potei baciare di nuovo </w:t>
        <w:br/>
        <w:t>quella santa mano, che tante volte mi benedisse.</w:t>
      </w:r>
    </w:p>
    <w:p>
      <w:pPr>
        <w:pStyle w:val="Normal"/>
        <w:spacing w:before="120" w:after="0"/>
        <w:ind w:firstLine="454"/>
        <w:rPr/>
      </w:pPr>
      <w:r>
        <w:rPr/>
        <w:t xml:space="preserve">«Ancora chierico dovevo recitare un discorso sul Cuore di </w:t>
        <w:br/>
        <w:t>Gesù nella cripta di Santa Maria degli Schiavi</w:t>
      </w:r>
      <w:r>
        <w:rPr>
          <w:rStyle w:val="FootnoteCharacters"/>
          <w:rStyle w:val="FootnoteAnchor"/>
        </w:rPr>
        <w:footnoteReference w:id="5"/>
      </w:r>
      <w:r>
        <w:rPr/>
        <w:t xml:space="preserve">: era il primo, lo </w:t>
        <w:br/>
        <w:t>scrissi e me lo misi in tasca per farlo leggere al Padre. M’incon-</w:t>
        <w:br/>
        <w:softHyphen/>
        <w:t>trò per via, egli lo lesse con la sua enfasi, mi fece qualche osser</w:t>
        <w:softHyphen/>
        <w:t>-</w:t>
        <w:br/>
        <w:t xml:space="preserve">vazione che ancor ricordo, e alla perorazione, dove io incitavo </w:t>
        <w:br/>
        <w:t xml:space="preserve">gli animi a chiudersi nel Cuore di Gesù, mi disse: “Allora verrò </w:t>
        <w:br/>
        <w:t>anch’io quella sera, per mettermi entro a quel Cuore divino”.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>«Ordinato sacerdote, l’attaccamento verso il Padre cresce</w:t>
        <w:softHyphen/>
        <w:t>-</w:t>
        <w:br/>
        <w:t xml:space="preserve">va, e le </w:t>
      </w:r>
      <w:r>
        <w:rPr>
          <w:i/>
        </w:rPr>
        <w:t xml:space="preserve">Casette Avignone </w:t>
      </w:r>
      <w:r>
        <w:rPr/>
        <w:t>mi attiravano, ma non ero così genero</w:t>
        <w:softHyphen/>
        <w:t>-</w:t>
        <w:br/>
        <w:t xml:space="preserve">so da meritare dal Signore l’ingresso definitivo nell’Opera. Si </w:t>
        <w:br/>
        <w:t>notava da tutti la venerazione e l’affetto che a lui mi legava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>
          <w:rFonts w:cs="Times New Roman"/>
          <w:i w:val="false"/>
          <w:sz w:val="17"/>
        </w:rPr>
        <w:t xml:space="preserve"> </w:t>
      </w:r>
      <w:r>
        <w:rPr/>
        <w:t>2. Cenni biografic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Il Padre Francesco Vitale nacque in Messina il primo di</w:t>
        <w:softHyphen/>
        <w:t>-</w:t>
        <w:br/>
        <w:t>cembre 1866 da Giuseppe e da Felicia Sturiale.</w:t>
      </w:r>
    </w:p>
    <w:p>
      <w:pPr>
        <w:pStyle w:val="Normal"/>
        <w:spacing w:before="120" w:after="0"/>
        <w:ind w:firstLine="454"/>
        <w:rPr/>
      </w:pPr>
      <w:r>
        <w:rPr/>
        <w:t>Nella famiglia, nota stonata era il padre: non che fosse irre-</w:t>
        <w:br/>
        <w:softHyphen/>
        <w:t xml:space="preserve">ligioso, ma indifferente, un liberale, come voleva la moda del </w:t>
        <w:br/>
        <w:t>tempo; però lasciava piena libertà alla moglie di seguire le pra-</w:t>
        <w:br/>
        <w:softHyphen/>
        <w:t>tiche religiose ed esigeva per i figli una educazione secondo tali princìpi. La mamma era donna di pietà sentita: Messa quotidia</w:t>
        <w:softHyphen/>
        <w:t>-</w:t>
        <w:br/>
        <w:t>na nella chiesa di Santa Chiara, col piccolo Francesco che volen-</w:t>
        <w:br/>
        <w:softHyphen/>
        <w:t>tieri l’accompagnava.</w:t>
      </w:r>
    </w:p>
    <w:p>
      <w:pPr>
        <w:pStyle w:val="Normal"/>
        <w:spacing w:before="120" w:after="0"/>
        <w:ind w:firstLine="454"/>
        <w:rPr/>
      </w:pPr>
      <w:r>
        <w:rPr/>
        <w:t>Giuseppe Vitale gestiva un negozietto di merceria e collabo-</w:t>
        <w:br/>
        <w:softHyphen/>
        <w:t xml:space="preserve">rava con l’impresario del Teatro Vittorio Emanuele. All’età di </w:t>
        <w:br/>
        <w:t>sei o sette anni, Ciccetto si trovava una sera tra le quinte quan-</w:t>
        <w:br/>
        <w:softHyphen/>
        <w:t xml:space="preserve">do il baritono Beneventano, già truccato e pronto per la parte </w:t>
        <w:br/>
        <w:t xml:space="preserve">del diavolo nel Faust, lo prese tra le braccia accarezzandolo, e </w:t>
        <w:br/>
        <w:t xml:space="preserve">disse: «Come, non pigli paura del diavolo?». E il ragazzo pronto: </w:t>
        <w:br/>
        <w:t>«Ma lei non è il diavolo; solo rappresenta il diavolo!».</w:t>
      </w:r>
    </w:p>
    <w:p>
      <w:pPr>
        <w:pStyle w:val="Normal"/>
        <w:spacing w:before="120" w:after="0"/>
        <w:ind w:firstLine="454"/>
        <w:rPr/>
      </w:pPr>
      <w:r>
        <w:rPr/>
        <w:t>A scuola il giovanetto cominciò ben presto a segnalarsi per diligenza e profitto; e intanto cominciava a dimostrare un con-</w:t>
        <w:br/>
        <w:softHyphen/>
        <w:t xml:space="preserve">tegno riflessivo superiore all’età, sicché lo zio - il professore </w:t>
        <w:br/>
        <w:t xml:space="preserve">Antonio Càtara-Lettieri - lo chiamava il vecchio. Suo padre </w:t>
        <w:br/>
        <w:t xml:space="preserve">pensava di avviare il figlio ad una carriera, che lo mettesse in condizione di aiutare presto la famiglia; e perciò, espletate le </w:t>
        <w:br/>
        <w:t>scuole elementari, il giovane passò alla Scuola tecnica e poi al</w:t>
        <w:softHyphen/>
        <w:t>-</w:t>
        <w:br/>
        <w:t>l’Istituto Tecnico «Juvara». Per lo studio nutrì una vera passio</w:t>
        <w:softHyphen/>
        <w:t>-</w:t>
        <w:br/>
        <w:t xml:space="preserve">ne, con particolare attitudine alla matematica: quando c’erano </w:t>
        <w:br/>
        <w:t xml:space="preserve">problemi difficili, gli studenti della classe si riunivano in casa </w:t>
        <w:br/>
        <w:t xml:space="preserve">attorno a lui per uscirne fuori; ed egli ricordava che in un caso </w:t>
        <w:br/>
        <w:t xml:space="preserve">molto complicato - si trattava di uno spostamento di coppie - </w:t>
        <w:br/>
        <w:t xml:space="preserve">non sono riusciti a cavarsela, nonostante gli sforzi, se non dopo </w:t>
        <w:br/>
        <w:t>aver ottenuto dal professore alcune spiegazioni. Studiò attenta</w:t>
        <w:softHyphen/>
        <w:t>-</w:t>
        <w:br/>
        <w:t>mente il francese e il tedesco: il primo lo parlava correntemen-</w:t>
        <w:br/>
        <w:softHyphen/>
        <w:t xml:space="preserve">te, ma il tedesco, che pure aveva studiato forse più del francese, </w:t>
        <w:br/>
        <w:t>col tempo lo aveva quasi dimenticato per mancanza di esercizio.</w:t>
      </w:r>
    </w:p>
    <w:p>
      <w:pPr>
        <w:pStyle w:val="Normal"/>
        <w:spacing w:before="120" w:after="0"/>
        <w:ind w:firstLine="454"/>
        <w:rPr/>
      </w:pPr>
      <w:r>
        <w:rPr/>
        <w:t xml:space="preserve">Il Padre Vitale conservò sempre un grato ricordo dei suoi professori: Nicòtra, Costa Saya, Bòttari, Pisani e altri; non così </w:t>
        <w:br/>
        <w:t>invece del professore di etica, un tedesco positivista e anticle</w:t>
        <w:softHyphen/>
        <w:t>-</w:t>
        <w:br/>
        <w:t>r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Fortunatamente - rileva Padre Vitale - era un superfi</w:t>
        <w:softHyphen/>
        <w:t>-</w:t>
        <w:br/>
        <w:t xml:space="preserve">ciale e un arruffone di prima classe, con la testa fra le nuvole e </w:t>
        <w:br/>
        <w:t xml:space="preserve">lui solo capiva, se pure, quello che intendeva dire. Ho presente </w:t>
        <w:br/>
        <w:t xml:space="preserve">come ora - ci confidava nei suoi tardi anni - il giorno in cui </w:t>
        <w:br/>
        <w:t>cominciai a comprendere qualche cosa delle eresie che c’inse-</w:t>
        <w:br/>
        <w:softHyphen/>
        <w:t>gnava, e indignato strappai le dispense».</w:t>
      </w:r>
    </w:p>
    <w:p>
      <w:pPr>
        <w:pStyle w:val="Normal"/>
        <w:spacing w:before="120" w:after="0"/>
        <w:ind w:firstLine="454"/>
        <w:rPr/>
      </w:pPr>
      <w:r>
        <w:rPr/>
        <w:t xml:space="preserve">Alle materie scolastiche, univa un corso privato di filosofia </w:t>
        <w:br/>
        <w:t>con lo zio Antonio Càtara-Lettieri, filosofo di chiara fama, auto</w:t>
        <w:softHyphen/>
        <w:t>-</w:t>
        <w:br/>
        <w:t xml:space="preserve">re di parecchi volumi meritatamente apprezzati. Peccato però </w:t>
        <w:br/>
        <w:t xml:space="preserve">che egli era seguace del Galuppi; sicché, quando il Padre Vitale intraprese la sua preparazione al Sacerdozio, dovette rifare la </w:t>
        <w:br/>
        <w:t>sua cultura filosofica secondo la scolastica.</w:t>
      </w:r>
    </w:p>
    <w:p>
      <w:pPr>
        <w:pStyle w:val="Normal"/>
        <w:spacing w:before="120" w:after="0"/>
        <w:ind w:firstLine="454"/>
        <w:rPr/>
      </w:pPr>
      <w:r>
        <w:rPr/>
        <w:t xml:space="preserve">A 18 anni, il 3 dicembre 1884, Francesco Vitale conseguiva </w:t>
        <w:br/>
        <w:t xml:space="preserve">il diploma di </w:t>
      </w:r>
      <w:r>
        <w:rPr>
          <w:i/>
        </w:rPr>
        <w:t>Perito commerciale e Ragioniere</w:t>
      </w:r>
      <w:r>
        <w:rPr>
          <w:i/>
          <w:sz w:val="24"/>
        </w:rPr>
        <w:t xml:space="preserve">. </w:t>
      </w:r>
      <w:r>
        <w:rPr/>
        <w:t>Bisognava met-</w:t>
        <w:br/>
        <w:softHyphen/>
        <w:t>tersi subito al lavoro: il padre non era ricco, e crescevano intan</w:t>
        <w:softHyphen/>
        <w:t>-</w:t>
        <w:br/>
        <w:t>to le due sorelle per le quali bisognava provvedere la sistema</w:t>
        <w:softHyphen/>
        <w:t>-</w:t>
        <w:br/>
        <w:t>zione. Fu bandito il concorso per il Banco di Sicilia. Egli vi pre-</w:t>
        <w:br/>
        <w:t xml:space="preserve">se parte, contando sui suoi titoli e sulle aderenze del padre; ma </w:t>
        <w:br/>
        <w:t xml:space="preserve">fu respinto per difetto di età. In questo avvenimento, il Padre </w:t>
        <w:br/>
        <w:t>Vitale vi lesse un disegno divino.</w:t>
      </w:r>
    </w:p>
    <w:p>
      <w:pPr>
        <w:pStyle w:val="TextBodyIndent"/>
        <w:spacing w:before="120" w:after="0"/>
        <w:rPr/>
      </w:pPr>
      <w:r>
        <w:rPr/>
        <w:t xml:space="preserve">«Se fossi riuscito in quel concorso - egli diceva poi - forse </w:t>
        <w:br/>
        <w:t>avrei perduto la grazia del Sacerdozio: Dio, per sua misericor</w:t>
        <w:softHyphen/>
        <w:t>-</w:t>
        <w:br/>
        <w:t>dia, non lo permise, ed oh, come devo essergli grato! Avessi però corrisposto con fedeltà alla chiamata del Signore!».</w:t>
      </w:r>
    </w:p>
    <w:p>
      <w:pPr>
        <w:pStyle w:val="Normal"/>
        <w:spacing w:before="120" w:after="0"/>
        <w:ind w:firstLine="454"/>
        <w:rPr/>
      </w:pPr>
      <w:r>
        <w:rPr/>
        <w:t>Così gli faceva dire la sua umiltà; ma quanti hanno cono-</w:t>
        <w:br/>
        <w:softHyphen/>
        <w:t>sciuto il Padre Vitale attestano che la sua corrispondenza alla vocazione è stata perfetta!</w:t>
      </w:r>
    </w:p>
    <w:p>
      <w:pPr>
        <w:pStyle w:val="Normal"/>
        <w:spacing w:before="120" w:after="0"/>
        <w:ind w:firstLine="454"/>
        <w:rPr/>
      </w:pPr>
      <w:r>
        <w:rPr/>
        <w:t xml:space="preserve">Egli attribuiva la sua vocazione alle preghiere della nonna, </w:t>
        <w:br/>
        <w:t xml:space="preserve">che aveva perduto un suo figlio sacerdote, di nome Francesco </w:t>
        <w:br/>
        <w:t xml:space="preserve">anche lui, nel colera del 1854, e che sognava sempre qualcuno </w:t>
        <w:br/>
        <w:t>che lo sostituisse tra i figli o i nipoti; e poi all’esercizio della ca</w:t>
        <w:softHyphen/>
        <w:t>-</w:t>
        <w:br/>
        <w:t xml:space="preserve">rità nella Conferenza di San Vincenzo de’ Paoli, istituita al suo </w:t>
        <w:br/>
        <w:t xml:space="preserve">tempo in Città, della quale egli fu il primo segretario. A questa </w:t>
        <w:br/>
        <w:t>carità, il giovane univa un grande amore alla purezza, che lo di</w:t>
        <w:softHyphen/>
        <w:t>stingueva fin dai giovani anni. Egli non ha mai accostato le lab</w:t>
        <w:softHyphen/>
        <w:t>-</w:t>
        <w:br/>
        <w:t>bra al calice nauseante del peccato. In mezzo alla gioventù stu</w:t>
        <w:softHyphen/>
        <w:t>-</w:t>
        <w:br/>
        <w:t>dentesca, in cui non è raro il lazzo inverecondo, la parola equi</w:t>
        <w:softHyphen/>
        <w:t>-</w:t>
        <w:br/>
        <w:t>voca, l’esempio turpe, egli trascorse felicemente una giovinezza immacolata.</w:t>
      </w:r>
    </w:p>
    <w:p>
      <w:pPr>
        <w:pStyle w:val="Normal"/>
        <w:rPr/>
      </w:pPr>
      <w:r>
        <w:rPr/>
        <w:tab/>
        <w:t>Fu ordinato sacerdote il 20 Dicembre 1890. Subito l’Arcive-</w:t>
        <w:br/>
        <w:softHyphen/>
        <w:t xml:space="preserve">scovo Guarino lo fece Rettore della chiesetta di San Dionisio o dell’Addoloratella, povera e sconosciuta; presto egli ne fece una cittadella di anime: prediche, confessioni, istruzioni. Nel 1894, </w:t>
        <w:br/>
        <w:t xml:space="preserve">a ventott’anni, l’Arcivescovo lo fece canonico, </w:t>
      </w:r>
      <w:r>
        <w:rPr>
          <w:i/>
          <w:sz w:val="23"/>
        </w:rPr>
        <w:t xml:space="preserve">il </w:t>
      </w:r>
      <w:r>
        <w:rPr>
          <w:i/>
        </w:rPr>
        <w:t xml:space="preserve">canonichetto lo </w:t>
      </w:r>
      <w:r>
        <w:rPr/>
        <w:t>chiamava, e lo nominò padre spirituale al Seminario, e confes</w:t>
        <w:softHyphen/>
        <w:t>-</w:t>
        <w:br/>
        <w:t>sore ordinario presso varie comunità religiose femminili. Ricor</w:t>
        <w:softHyphen/>
        <w:t>-</w:t>
        <w:br/>
        <w:t xml:space="preserve">diamo in particolare l’Istituto del Buon Pastore, dove le suore, </w:t>
        <w:br/>
        <w:t>essendo la maggior parte straniere, francesi o tedesche, aveva</w:t>
        <w:softHyphen/>
        <w:t>-</w:t>
        <w:br/>
        <w:t>no la comodità di esprimersi nella propria lingua.</w:t>
      </w:r>
    </w:p>
    <w:p>
      <w:pPr>
        <w:pStyle w:val="Normal"/>
        <w:spacing w:before="120" w:after="0"/>
        <w:ind w:firstLine="454"/>
        <w:rPr/>
      </w:pPr>
      <w:r>
        <w:rPr/>
        <w:t>Al lavoro in chiesa e al Seminario univa la sacra predica</w:t>
        <w:softHyphen/>
        <w:t>-</w:t>
        <w:br/>
        <w:t xml:space="preserve">zione. Aveva avuto da natura belle doti oratorie, da lui coltivate </w:t>
        <w:br/>
        <w:t>con arte e si rivelò ben presto come uno dei migliori e più ricer</w:t>
        <w:softHyphen/>
        <w:t>-</w:t>
        <w:br/>
        <w:t>cati oratori della città e diocesi.</w:t>
      </w:r>
    </w:p>
    <w:p>
      <w:pPr>
        <w:pStyle w:val="Normal"/>
        <w:spacing w:before="120" w:after="0"/>
        <w:ind w:firstLine="454"/>
        <w:rPr/>
      </w:pPr>
      <w:r>
        <w:rPr/>
        <w:t xml:space="preserve">Aveva preso a modello il Padre e riuscì ad imitarlo così bene, </w:t>
        <w:br/>
        <w:t xml:space="preserve">che si diceva comunemente: </w:t>
      </w:r>
      <w:r>
        <w:rPr>
          <w:i/>
        </w:rPr>
        <w:t>È un altro Canonico Di Francia!</w:t>
      </w:r>
    </w:p>
    <w:p>
      <w:pPr>
        <w:pStyle w:val="Normal"/>
        <w:spacing w:before="120" w:after="0"/>
        <w:ind w:firstLine="454"/>
        <w:rPr/>
      </w:pPr>
      <w:r>
        <w:rPr/>
        <w:t xml:space="preserve">Con la morte del Cardinale Giuseppe Guarino, la vita del </w:t>
        <w:br/>
        <w:t xml:space="preserve">Padre Vitale ebbe una svolta. Monsignor D’Arrigo lo coinvolse </w:t>
        <w:br/>
      </w:r>
      <w:r>
        <w:rPr>
          <w:iCs/>
        </w:rPr>
        <w:t>coi</w:t>
      </w:r>
      <w:r>
        <w:rPr>
          <w:i/>
        </w:rPr>
        <w:t xml:space="preserve"> </w:t>
      </w:r>
      <w:r>
        <w:rPr>
          <w:iCs/>
        </w:rPr>
        <w:t>suoi</w:t>
      </w:r>
      <w:r>
        <w:rPr>
          <w:i/>
        </w:rPr>
        <w:t xml:space="preserve"> nemici, </w:t>
      </w:r>
      <w:r>
        <w:rPr>
          <w:iCs/>
        </w:rPr>
        <w:t>o</w:t>
      </w:r>
      <w:r>
        <w:rPr>
          <w:i/>
        </w:rPr>
        <w:t xml:space="preserve"> </w:t>
      </w:r>
      <w:r>
        <w:rPr/>
        <w:t xml:space="preserve">meglio con quelli che egli riteneva suoi </w:t>
      </w:r>
      <w:r>
        <w:rPr>
          <w:i/>
        </w:rPr>
        <w:t xml:space="preserve">nemici, </w:t>
        <w:br/>
      </w:r>
      <w:r>
        <w:rPr/>
        <w:t xml:space="preserve">e che pure gli furono sempre perfettamente fedeli. Ne abbiamo </w:t>
        <w:br/>
        <w:t>già parlato</w:t>
      </w:r>
      <w:r>
        <w:rPr>
          <w:rStyle w:val="FootnoteCharacters"/>
          <w:rStyle w:val="FootnoteAnchor"/>
        </w:rPr>
        <w:footnoteReference w:id="7"/>
      </w:r>
      <w:r>
        <w:rPr/>
        <w:t>. Lasciato il Seminario, ebbe la rettoria della gran-</w:t>
        <w:br/>
        <w:softHyphen/>
        <w:t xml:space="preserve">de chiesa del Purgatorio, e si diede a lavorare specialmente coi </w:t>
        <w:br/>
        <w:t xml:space="preserve">giovani fondando il </w:t>
      </w:r>
      <w:r>
        <w:rPr>
          <w:i/>
        </w:rPr>
        <w:t xml:space="preserve">Circolo San Tommaso d’Aquino </w:t>
      </w:r>
      <w:r>
        <w:rPr/>
        <w:t>per gli stu</w:t>
        <w:softHyphen/>
        <w:t>-</w:t>
        <w:br/>
        <w:t>denti.</w:t>
      </w:r>
    </w:p>
    <w:p>
      <w:pPr>
        <w:pStyle w:val="Normal"/>
        <w:spacing w:before="120" w:after="0"/>
        <w:ind w:firstLine="454"/>
        <w:rPr/>
      </w:pPr>
      <w:r>
        <w:rPr/>
        <w:t xml:space="preserve">Frattanto si facevano sempre più stretti i suoi legami con il </w:t>
        <w:br/>
        <w:t>Padre [Annibale]: Padre Vitale era di casa al quartiere Avigno-</w:t>
        <w:br/>
        <w:softHyphen/>
        <w:t>ne, ma ...</w:t>
      </w:r>
    </w:p>
    <w:p>
      <w:pPr>
        <w:pStyle w:val="Normal"/>
        <w:spacing w:before="120" w:after="0"/>
        <w:ind w:firstLine="454"/>
        <w:rPr/>
      </w:pPr>
      <w:r>
        <w:rPr/>
        <w:t xml:space="preserve">Egli ci ricordava un brindisi fatto dal Padre in un pranzo in </w:t>
        <w:br/>
        <w:t>cui il Vitale era tra gl’invitati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Queste casipole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Oh, quanto ei l’ama! </w:t>
      </w:r>
    </w:p>
    <w:p>
      <w:pPr>
        <w:pStyle w:val="Normal"/>
        <w:rPr>
          <w:i/>
          <w:i/>
        </w:rPr>
      </w:pPr>
      <w:r>
        <w:rPr>
          <w:i/>
        </w:rPr>
        <w:tab/>
        <w:t>In esse chiudersi</w:t>
      </w:r>
    </w:p>
    <w:p>
      <w:pPr>
        <w:pStyle w:val="Normal"/>
        <w:rPr>
          <w:i/>
          <w:i/>
        </w:rPr>
      </w:pPr>
      <w:r>
        <w:rPr>
          <w:i/>
        </w:rPr>
        <w:tab/>
        <w:t>Oh, quanto ei brama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Ma a restarvici,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Messo alla prova,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Ragioni valide </w:t>
      </w:r>
    </w:p>
    <w:p>
      <w:pPr>
        <w:pStyle w:val="Normal"/>
        <w:rPr>
          <w:i/>
          <w:i/>
        </w:rPr>
      </w:pPr>
      <w:r>
        <w:rPr>
          <w:i/>
        </w:rPr>
        <w:tab/>
        <w:t>Trova e ritrov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Insomma egli è intimo </w:t>
      </w:r>
    </w:p>
    <w:p>
      <w:pPr>
        <w:pStyle w:val="Normal"/>
        <w:rPr>
          <w:i/>
          <w:i/>
        </w:rPr>
      </w:pPr>
      <w:r>
        <w:rPr>
          <w:i/>
        </w:rPr>
        <w:tab/>
        <w:t>Con noi così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he stai per prenderlo, </w:t>
      </w:r>
    </w:p>
    <w:p>
      <w:pPr>
        <w:pStyle w:val="Normal"/>
        <w:rPr>
          <w:i/>
          <w:i/>
        </w:rPr>
      </w:pPr>
      <w:r>
        <w:rPr>
          <w:i/>
        </w:rPr>
        <w:tab/>
        <w:t>Ma ti sfuggì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Dava certo da pensare al Padre Vitale la condizione della </w:t>
        <w:br/>
        <w:t xml:space="preserve">sorella, la buona Concettina: essa aveva rinunziato a formarsi </w:t>
        <w:br/>
        <w:t xml:space="preserve">una famiglia per assistere il fratello sacerdote e coadiuvarlo </w:t>
        <w:br/>
        <w:t xml:space="preserve">nelle opere del ministero perciò non poteva abbandonarla a se </w:t>
        <w:br/>
        <w:t>stessa.</w:t>
      </w:r>
    </w:p>
    <w:p>
      <w:pPr>
        <w:pStyle w:val="Normal"/>
        <w:spacing w:before="120" w:after="0"/>
        <w:ind w:firstLine="454"/>
        <w:rPr/>
      </w:pPr>
      <w:r>
        <w:rPr/>
        <w:t xml:space="preserve">Qualche tempo prima del terremoto però, egli si presentò al </w:t>
        <w:br/>
        <w:t>Padre per dirgli che ormai poteva unirsi a lui, avendo già pron-</w:t>
        <w:br/>
        <w:softHyphen/>
        <w:t xml:space="preserve">to un piano per l’avvenire della sorella. Figurarsi la gioia del </w:t>
        <w:br/>
        <w:t xml:space="preserve">Padre! Ma per quel santo distacco che fu una delle sue più belle </w:t>
        <w:br/>
        <w:t>virtù, all’udire che egli era in trattative per rivendicare certi be</w:t>
        <w:softHyphen/>
        <w:t>-</w:t>
        <w:br/>
        <w:t xml:space="preserve">ni appartenenti alla chiesa del Purgatorio di cui era Rettore, </w:t>
        <w:br/>
        <w:t xml:space="preserve">egli sospese l’accettazione, fino alla definizione della pratica. </w:t>
        <w:br/>
        <w:t xml:space="preserve">Con quei beni il Padre Vitale aveva potuto rivendicare anzitutto </w:t>
        <w:br/>
        <w:t>il capitale di Sante Messe fondate per le Anime Sante del Pur</w:t>
        <w:softHyphen/>
        <w:t>-</w:t>
        <w:br/>
        <w:t xml:space="preserve">gatorio, e col resto aveva iniziato alcuni restauri urgenti della </w:t>
        <w:br/>
        <w:t>chiesa. Difatti quando venne il terremoto i ponti erano stati is</w:t>
        <w:softHyphen/>
        <w:t>-</w:t>
        <w:br/>
        <w:t xml:space="preserve">sati sulla facciata e sulla canonica, e nel disastro della chiesa, il </w:t>
        <w:br/>
        <w:t>Padre Vitale rimase miracolosamente salvo.</w:t>
      </w:r>
    </w:p>
    <w:p>
      <w:pPr>
        <w:pStyle w:val="Normal"/>
        <w:spacing w:before="120" w:after="0"/>
        <w:ind w:firstLine="454"/>
        <w:rPr/>
      </w:pPr>
      <w:r>
        <w:rPr/>
        <w:t xml:space="preserve">Quando il Padre ci parlava di questo, concludeva: «Io volli conservato il Canonico Vitale alle Anime Purganti, e le Anime </w:t>
        <w:br/>
        <w:t>lo hanno conservato per me»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3. Rogazionist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Travolta dal terremoto la chiesa del Purgatorio, era rimasto </w:t>
        <w:br/>
        <w:t>in piedi un moncone di canonica al quarto piano, dove egli abi-</w:t>
        <w:br/>
        <w:softHyphen/>
        <w:t>tava con la sorella. I due si trovarono così su quel rudere, ad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quindicina di metri di altezza, mezzo vestiti, esposti al </w:t>
        <w:br/>
        <w:t>freddo e alla pioggia. Fortuna che non si mossero, perché nell’o-</w:t>
        <w:br/>
        <w:softHyphen/>
        <w:t xml:space="preserve">scurità un passo falso li avrebbe fatti precipitare. Pregavano </w:t>
        <w:br/>
        <w:t>che la Provvidenza venisse loro in soccorso. Avvistati dopo pa-</w:t>
        <w:br/>
        <w:softHyphen/>
        <w:t xml:space="preserve">recchie ore dai marinai russi furono fatti scendere con corde o </w:t>
        <w:br/>
        <w:t>portati sulla nave, dove furono rifocillati.</w:t>
      </w:r>
    </w:p>
    <w:p>
      <w:pPr>
        <w:pStyle w:val="Normal"/>
        <w:spacing w:before="120" w:after="0"/>
        <w:ind w:firstLine="454"/>
        <w:rPr/>
      </w:pPr>
      <w:r>
        <w:rPr/>
        <w:t xml:space="preserve">Il Padre Vitale intanto pensava al Padre e alla sua Opera: </w:t>
        <w:br/>
        <w:t>che ne sarà di lui e degl’Istituti? Come gli fu possibile, corse ad Avignone, quando del Padre ancora non si avevano notizie. La signorina Concettina fu accolta all’Istituto «Spirito Santo».</w:t>
      </w:r>
    </w:p>
    <w:p>
      <w:pPr>
        <w:pStyle w:val="Normal"/>
        <w:spacing w:before="120" w:after="0"/>
        <w:ind w:firstLine="454"/>
        <w:rPr/>
      </w:pPr>
      <w:r>
        <w:rPr/>
        <w:t>Padre Carmelo Drago ricorda l’ingresso del Padre Vitale al quartiere Avignone e l’incoraggiamento apportato dalla sua pre-</w:t>
        <w:br/>
        <w:softHyphen/>
        <w:t>senza:</w:t>
      </w:r>
    </w:p>
    <w:p>
      <w:pPr>
        <w:pStyle w:val="Normal"/>
        <w:spacing w:before="120" w:after="0"/>
        <w:ind w:firstLine="454"/>
        <w:rPr/>
      </w:pPr>
      <w:r>
        <w:rPr/>
        <w:t>«S’immagini come l’assenza del Padre accresceva il nostro abbattimento. Ma ecco comparire in mezzo a noi il Canonico Vi</w:t>
        <w:softHyphen/>
        <w:t>-</w:t>
        <w:br/>
        <w:t xml:space="preserve">tale, scampato anche lui da tanta rovina. Egli si rende subito </w:t>
        <w:br/>
        <w:t xml:space="preserve">minuto conto dello stato dei singoli. Assiste al montaggio delle </w:t>
        <w:br/>
        <w:t>tende improvvisate nel cortile; prende tutte le precauzioni ri</w:t>
        <w:softHyphen/>
        <w:t>-</w:t>
        <w:br/>
        <w:t xml:space="preserve">chieste dal caso. È assente il Fondatore, ma egli ci fa da padre e </w:t>
        <w:br/>
        <w:t xml:space="preserve">così per sempre rimane in mezzo a noi. Quasi ininterrottamente </w:t>
        <w:br/>
        <w:t>in quei giorni si pregava, in modo speciale perché il Padre pre</w:t>
        <w:softHyphen/>
        <w:t>-</w:t>
        <w:br/>
        <w:t xml:space="preserve">sto ritornasse tra noi. E finalmente, dopo lunghe preghiere e </w:t>
        <w:br/>
        <w:t>ansie indicibili, egli giunse. Era emaciato dal dolore, e i suoi oc</w:t>
        <w:softHyphen/>
        <w:t>-</w:t>
        <w:br/>
        <w:t>chi erano gonfi di lagrime. Le mie prime parole furono: Padre, il</w:t>
        <w:br/>
        <w:t xml:space="preserve">Canonico è qui con noi! Il Padre rispose: </w:t>
      </w:r>
      <w:r>
        <w:rPr>
          <w:i/>
        </w:rPr>
        <w:t>Deo gratias!»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Normal"/>
        <w:spacing w:before="120" w:after="0"/>
        <w:ind w:firstLine="454"/>
        <w:rPr/>
      </w:pPr>
      <w:r>
        <w:rPr/>
        <w:t>Continua il Padre Carmelo Drago:</w:t>
      </w:r>
    </w:p>
    <w:p>
      <w:pPr>
        <w:pStyle w:val="Normal"/>
        <w:rPr/>
      </w:pPr>
      <w:r>
        <w:rPr/>
        <w:tab/>
        <w:t xml:space="preserve">«Era già un mese che si viveva in quel gran cimitero, dove </w:t>
        <w:br/>
        <w:t>più di ottantamila cadaveri imputridivano sotto le enormi ma</w:t>
        <w:softHyphen/>
        <w:t>-</w:t>
        <w:br/>
        <w:t xml:space="preserve">cerie. Sempre in cerca di nuovi locali, il Padre aveva affidato la direzione della Casa al Canonico Vitale, che si prodigò in mille </w:t>
        <w:br/>
        <w:t>modi per renderci quei giorni meno infelici.</w:t>
      </w:r>
    </w:p>
    <w:p>
      <w:pPr>
        <w:pStyle w:val="Normal"/>
        <w:spacing w:before="120" w:after="0"/>
        <w:ind w:firstLine="454"/>
        <w:rPr/>
      </w:pPr>
      <w:r>
        <w:rPr/>
        <w:t>«Finalmente, il 29 gennaio 1909, la maggior parte del per-</w:t>
        <w:br/>
        <w:softHyphen/>
        <w:t xml:space="preserve">sonale maschile e una metà della Casa femminile partivano per </w:t>
        <w:br/>
        <w:t>la Puglia. E così si attraversano le vie della Città ancora ingom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 di macerie. Allo sfilar degli orfani e delle orfane è tutto un bisbigliare, un domandare quale sarà la nuova dimora. Molti, commossi, seguono la comitiva fino al porto. Si prende posto </w:t>
        <w:br/>
        <w:t xml:space="preserve">sulla nave traghetto che sbuffa, si muove, si allontana mano </w:t>
        <w:br/>
        <w:t xml:space="preserve">mano. Dalla banchina centinaia di persone salutano, agitano </w:t>
        <w:br/>
        <w:t>cappelli e fazzoletti. Ma ecco, tra quello sventolìo, che è com</w:t>
        <w:softHyphen/>
        <w:t>-</w:t>
        <w:br/>
        <w:t>mossa voce dei cuori, si distingue un cappello da prete, che ca</w:t>
        <w:softHyphen/>
        <w:t>denzatamente si muove: è il cappello del Canonico Vitale [...].</w:t>
      </w:r>
    </w:p>
    <w:p>
      <w:pPr>
        <w:pStyle w:val="Normal"/>
        <w:spacing w:before="120" w:after="0"/>
        <w:ind w:firstLine="454"/>
        <w:rPr/>
      </w:pPr>
      <w:r>
        <w:rPr/>
        <w:t>«Quando si è per giungere a Reggio Calabria, un signore, ammiratore delle Opere Antoniane, si avvicina al Padre, lo sa-</w:t>
        <w:br/>
        <w:softHyphen/>
        <w:t xml:space="preserve">luta e: “Signor Canonico, gli dice, e delle Case di Messina che se </w:t>
        <w:br/>
        <w:t>n’è fatto?”.</w:t>
      </w:r>
    </w:p>
    <w:p>
      <w:pPr>
        <w:pStyle w:val="Normal"/>
        <w:spacing w:before="120" w:after="0"/>
        <w:ind w:firstLine="454"/>
        <w:rPr/>
      </w:pPr>
      <w:r>
        <w:rPr/>
        <w:t xml:space="preserve">«La risposta fu pronta: “Le ho affidate al Canonico Vitale, </w:t>
        <w:br/>
        <w:t>che sa fare molto meglio di me”»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’ammissione ufficiale del Padre Vitale in Congregazione fu </w:t>
        <w:br/>
        <w:t>fatta dal Padre [Annibale] nella festa dal patrocinio di San Giu</w:t>
        <w:softHyphen/>
        <w:t>-</w:t>
        <w:br/>
        <w:t xml:space="preserve">seppe, il primo maggio 1909, nella cappella provvisoria del </w:t>
        <w:br/>
        <w:t xml:space="preserve">quartiere Avignone, con un fervoroso discorso del Padre, alla </w:t>
        <w:br/>
        <w:t>presenza di Don Orione e di Don Paolo Albèra.</w:t>
      </w:r>
    </w:p>
    <w:p>
      <w:pPr>
        <w:pStyle w:val="Normal"/>
        <w:spacing w:before="120" w:after="0"/>
        <w:ind w:firstLine="454"/>
        <w:rPr/>
      </w:pPr>
      <w:r>
        <w:rPr/>
        <w:t>In quella occasione il Padre aggiunse al Padre Vitale il no</w:t>
        <w:softHyphen/>
        <w:t>-</w:t>
        <w:br/>
        <w:t xml:space="preserve">me di religione </w:t>
      </w:r>
      <w:r>
        <w:rPr>
          <w:i/>
        </w:rPr>
        <w:t>Bonaventur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Tusino</w:t>
      </w:r>
      <w:r>
        <w:rPr/>
        <w:t xml:space="preserve"> </w:t>
      </w:r>
      <w:r>
        <w:rPr>
          <w:i/>
        </w:rPr>
        <w:t xml:space="preserve">T., Padre Francesco Bonaventura Vitale, Arti </w:t>
      </w:r>
      <w:r>
        <w:rPr/>
        <w:t>Grafiche Fa</w:t>
        <w:softHyphen/>
        <w:t>-</w:t>
        <w:br/>
        <w:t>via, Bari-Roma 195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dre Vitale cita a memoria. Il titolo esatto del componimento di Pa</w:t>
        <w:softHyphen/>
        <w:t>-</w:t>
        <w:br/>
        <w:t xml:space="preserve">dre Annibale </w:t>
      </w:r>
      <w:r>
        <w:rPr>
          <w:i/>
        </w:rPr>
        <w:t xml:space="preserve">è: Dolori e trionfi, </w:t>
      </w:r>
      <w:r>
        <w:rPr/>
        <w:t xml:space="preserve">ed </w:t>
      </w:r>
      <w:r>
        <w:rPr>
          <w:iCs/>
        </w:rPr>
        <w:t>è</w:t>
      </w:r>
      <w:r>
        <w:rPr>
          <w:i/>
        </w:rPr>
        <w:t xml:space="preserve"> </w:t>
      </w:r>
      <w:r>
        <w:rPr/>
        <w:t>stato pubblicato sul settimanale messi-</w:t>
        <w:br/>
        <w:softHyphen/>
        <w:t xml:space="preserve">nese </w:t>
      </w:r>
      <w:r>
        <w:rPr>
          <w:i/>
        </w:rPr>
        <w:t xml:space="preserve">La Parola Cattolica, </w:t>
      </w:r>
      <w:r>
        <w:rPr/>
        <w:t>anno 6, n. 76 (21 Giugno 1871), pagg. 2-3, e consta</w:t>
        <w:br/>
        <w:t xml:space="preserve"> di 259 versi (</w:t>
      </w:r>
      <w:r>
        <w:rPr>
          <w:i/>
          <w:iCs/>
        </w:rPr>
        <w:t>n.d.r.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anche </w:t>
      </w:r>
      <w:r>
        <w:rPr>
          <w:smallCaps/>
        </w:rPr>
        <w:t>Vitale</w:t>
      </w:r>
      <w:r>
        <w:rPr/>
        <w:t xml:space="preserve"> </w:t>
      </w:r>
      <w:r>
        <w:rPr>
          <w:iCs/>
        </w:rPr>
        <w:t>F</w:t>
      </w:r>
      <w:r>
        <w:rPr>
          <w:i/>
        </w:rPr>
        <w:t xml:space="preserve">., Innamoratevi di Gesù Cristo, </w:t>
      </w:r>
      <w:r>
        <w:rPr/>
        <w:t xml:space="preserve">Scuola Salesiana </w:t>
        <w:br/>
        <w:t xml:space="preserve">del Libro, Roma 1950, pag. </w:t>
      </w:r>
      <w:r>
        <w:rPr>
          <w:iCs/>
        </w:rPr>
        <w:t xml:space="preserve">3-4 </w:t>
      </w:r>
      <w:r>
        <w:rPr>
          <w:i/>
        </w:rPr>
        <w:t>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È la cripta della Cattedrale di Messina, che è dedicata alla Santissima </w:t>
        <w:br/>
        <w:t xml:space="preserve">Vergine con il titolo di </w:t>
      </w:r>
      <w:r>
        <w:rPr>
          <w:i/>
        </w:rPr>
        <w:t>Santa Maria degli Schiavi (n.d.r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Vitale</w:t>
      </w:r>
      <w:r>
        <w:rPr/>
        <w:t xml:space="preserve"> </w:t>
      </w:r>
      <w:r>
        <w:rPr>
          <w:iCs/>
        </w:rPr>
        <w:t>F.</w:t>
      </w:r>
      <w:r>
        <w:rPr>
          <w:i/>
        </w:rPr>
        <w:t xml:space="preserve">, Ricordi </w:t>
      </w:r>
      <w:r>
        <w:rPr/>
        <w:t xml:space="preserve">in </w:t>
      </w:r>
      <w:r>
        <w:rPr>
          <w:i/>
        </w:rPr>
        <w:t xml:space="preserve">Bollettino della Congregazione, </w:t>
      </w:r>
      <w:r>
        <w:rPr/>
        <w:t>anno 7, nn. 1-2. (Gennaio-Aprile 1928), pagg. 17-19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 xml:space="preserve">Tusino </w:t>
      </w:r>
      <w:r>
        <w:rPr>
          <w:iCs/>
        </w:rPr>
        <w:t>T</w:t>
      </w:r>
      <w:r>
        <w:rPr>
          <w:i/>
        </w:rPr>
        <w:t xml:space="preserve">., Memorie biografiche, </w:t>
      </w:r>
      <w:r>
        <w:rPr/>
        <w:t xml:space="preserve">parte seconda, pagg. 467-482 </w:t>
        <w:br/>
        <w:t>(</w:t>
      </w:r>
      <w:r>
        <w:rPr>
          <w:i/>
          <w:iCs/>
        </w:rPr>
        <w:t>n.d r.</w:t>
      </w:r>
      <w:r>
        <w:rPr>
          <w:i/>
        </w:rPr>
        <w:t>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z w:val="22"/>
        </w:rPr>
        <w:t>Tusino</w:t>
      </w:r>
      <w:r>
        <w:rPr>
          <w:sz w:val="22"/>
        </w:rPr>
        <w:t xml:space="preserve"> </w:t>
      </w:r>
      <w:r>
        <w:rPr>
          <w:iCs/>
          <w:sz w:val="22"/>
        </w:rPr>
        <w:t>T.</w:t>
      </w:r>
      <w:r>
        <w:rPr>
          <w:i/>
          <w:sz w:val="22"/>
        </w:rPr>
        <w:t>, Padre Francesco Bonaventura Vitale, op. cit</w:t>
      </w:r>
      <w:r>
        <w:rPr>
          <w:iCs/>
          <w:sz w:val="22"/>
        </w:rPr>
        <w:t>., pagg. 79-80</w:t>
      </w:r>
      <w:r>
        <w:rPr>
          <w:i/>
          <w:sz w:val="22"/>
        </w:rPr>
        <w:t xml:space="preserve"> </w:t>
        <w:br/>
        <w:t>(n.d r )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z w:val="21"/>
        </w:rPr>
        <w:t>Tusino</w:t>
      </w:r>
      <w:r>
        <w:rPr>
          <w:sz w:val="21"/>
        </w:rPr>
        <w:t xml:space="preserve"> </w:t>
      </w:r>
      <w:r>
        <w:rPr/>
        <w:t xml:space="preserve">T., </w:t>
      </w:r>
      <w:r>
        <w:rPr>
          <w:i/>
          <w:iCs/>
        </w:rPr>
        <w:t>Padre Francesco Bonaventura Vitale, op. cit.,</w:t>
      </w:r>
      <w:r>
        <w:rPr/>
        <w:t xml:space="preserve"> pagg. 83-8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15:00Z</dcterms:created>
  <dc:creator>PG</dc:creator>
  <dc:description/>
  <dc:language>en-US</dc:language>
  <cp:lastModifiedBy>PG</cp:lastModifiedBy>
  <cp:lastPrinted>2003-10-29T11:00:00Z</cp:lastPrinted>
  <dcterms:modified xsi:type="dcterms:W3CDTF">2004-01-29T14:56:00Z</dcterms:modified>
  <cp:revision>7</cp:revision>
  <dc:subject>P. Tusino, Padre Annibale... Memorie biografiche, parte quarta.</dc:subject>
  <dc:title>Capitolo VI (pp. 79-88)</dc:title>
</cp:coreProperties>
</file>