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IV</w:t>
      </w:r>
    </w:p>
    <w:p>
      <w:pPr>
        <w:pStyle w:val="Heading1"/>
        <w:rPr/>
      </w:pPr>
      <w:r>
        <w:rPr/>
        <w:t>VITA TRA LE MAC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o squ</w:t>
      </w:r>
      <w:r>
        <w:rPr>
          <w:bCs w:val="false"/>
          <w:iCs w:val="false"/>
        </w:rPr>
        <w:t>a</w:t>
      </w:r>
      <w:r>
        <w:rPr/>
        <w:t>llore dei primi giorni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Ora uno sguardo a Messina distrutta, e all’opera di soccor</w:t>
        <w:softHyphen/>
        <w:t>so a favore dei sinistrati; la quale ci richiama anzitutto l’Arcive-</w:t>
        <w:br/>
        <w:softHyphen/>
        <w:t>scovo di Messina, Monsignor Letterìo D’Arrigo.</w:t>
      </w:r>
    </w:p>
    <w:p>
      <w:pPr>
        <w:pStyle w:val="Normal"/>
        <w:spacing w:before="120" w:after="0"/>
        <w:ind w:firstLine="454"/>
        <w:rPr/>
      </w:pPr>
      <w:r>
        <w:rPr/>
        <w:t>Il Palazzo Arcivescovile, sebbene molto danneggiato, ebbe risparmiati parecchi locali, e l’Arcivescovo fece dei monconi del palazzo il ricovero, l’ospedale, la casa di un centinaio di super</w:t>
        <w:softHyphen/>
        <w:t>-</w:t>
        <w:br/>
        <w:t xml:space="preserve">stiti, che si ebbero per parecchio tempo il vitto quotidiano; e vi </w:t>
        <w:br/>
        <w:t xml:space="preserve">istituì un apposito ufficio per la cura degli orfani del terremoto, </w:t>
        <w:br/>
        <w:t>e specialmente per dare ai messinesi profughi e dispersi tutte le informazioni possibili circa i fanciulli sperduti e derelitti.</w:t>
      </w:r>
    </w:p>
    <w:p>
      <w:pPr>
        <w:pStyle w:val="Normal"/>
        <w:spacing w:before="120" w:after="0"/>
        <w:ind w:firstLine="454"/>
        <w:rPr/>
      </w:pPr>
      <w:r>
        <w:rPr/>
        <w:t>A Monsignor D’Arrigo fece capo l’Onorevole Giuseppe Mi</w:t>
        <w:softHyphen/>
        <w:t>-</w:t>
        <w:br/>
        <w:t xml:space="preserve">cheli, accorso dopo pochi giorni a portare soccorsi insieme con il Conte Roberto Zileri Dal Verme, cui presto si aggiunse Don </w:t>
        <w:br/>
        <w:t>Paolo Albera.</w:t>
      </w:r>
    </w:p>
    <w:p>
      <w:pPr>
        <w:pStyle w:val="Normal"/>
        <w:rPr/>
      </w:pPr>
      <w:r>
        <w:rPr/>
        <w:tab/>
        <w:t xml:space="preserve">Il Micheli, stabilitosi in piazza Cairoli, con i fondi della </w:t>
        <w:br/>
      </w:r>
      <w:r>
        <w:rPr>
          <w:i/>
        </w:rPr>
        <w:t xml:space="preserve">Cassa di Risparmio </w:t>
      </w:r>
      <w:r>
        <w:rPr/>
        <w:t>di Parma iniziò la costruzione di un villag</w:t>
        <w:softHyphen/>
        <w:t>-</w:t>
        <w:br/>
        <w:t xml:space="preserve">gio di baracche, che fu battezzato </w:t>
      </w:r>
      <w:r>
        <w:rPr>
          <w:i/>
        </w:rPr>
        <w:t xml:space="preserve">Michelopoli, </w:t>
      </w:r>
      <w:r>
        <w:rPr/>
        <w:t>in cui funziona</w:t>
        <w:softHyphen/>
        <w:t>-</w:t>
        <w:br/>
        <w:t xml:space="preserve">vano un’infermeria, un refettorio e una chiesetta, e, per alcun </w:t>
        <w:br/>
        <w:t>tempo, anche un ufficio anagrafe e il Comitato messinese di soc</w:t>
        <w:softHyphen/>
        <w:t>-</w:t>
        <w:br/>
        <w:t>corso e di informazioni</w:t>
      </w:r>
      <w:r>
        <w:rPr>
          <w:rStyle w:val="FootnoteCharacters"/>
          <w:rStyle w:val="FootnoteAnchor"/>
        </w:rPr>
        <w:footnoteReference w:id="2"/>
      </w:r>
      <w:r>
        <w:rPr/>
        <w:t xml:space="preserve">.  In questa baracca, la domenica 10 </w:t>
        <w:br/>
        <w:t>gennaio 1909, l’Arcivescovo volle celebrare con una certa solen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à la Santa Messa, fungendo da altare un tavolo con un croci</w:t>
        <w:softHyphen/>
        <w:t>-</w:t>
        <w:br/>
        <w:t>fisso dorato venuto casualmente tra le mani negli scavi.</w:t>
      </w:r>
    </w:p>
    <w:p>
      <w:pPr>
        <w:pStyle w:val="Normal"/>
        <w:spacing w:before="120" w:after="0"/>
        <w:ind w:firstLine="454"/>
        <w:rPr/>
      </w:pPr>
      <w:r>
        <w:rPr/>
        <w:t>«Cadeva una pioggia fredda fredda, - racconta un testimo-</w:t>
        <w:br/>
        <w:softHyphen/>
        <w:t>ne oculare - minuta, gelata. La chiesa è piccola, non può conte-</w:t>
        <w:br/>
        <w:t>nere più di venti persone. Tutti son rimasti fuori, si sono ingi</w:t>
        <w:softHyphen/>
        <w:t>-</w:t>
        <w:br/>
        <w:t>nocchiati nel fango alla elevazione. Molti si battevano il petto e piangevano come in una Messa funebre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ab/>
        <w:t>Alcuni giorni, prima, il 6 gennaio, l’Arcivescovo aveva com</w:t>
        <w:softHyphen/>
        <w:t>-</w:t>
        <w:br/>
        <w:t xml:space="preserve">piuto altro pietoso rito, che aveva richiamato attorno al Pastore </w:t>
        <w:br/>
        <w:t xml:space="preserve">tutti i profughi di Messina: la benedizione ai morti della città. </w:t>
        <w:br/>
        <w:t xml:space="preserve">La penna incisiva di Edoardo Scarfoglio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 xml:space="preserve"> </w:t>
      </w:r>
      <w:r>
        <w:rPr/>
        <w:t xml:space="preserve">ce ne ha lasciato il </w:t>
        <w:br/>
        <w:t>ricordo:</w:t>
      </w:r>
    </w:p>
    <w:p>
      <w:pPr>
        <w:pStyle w:val="Normal"/>
        <w:spacing w:before="120" w:after="0"/>
        <w:ind w:firstLine="454"/>
        <w:rPr/>
      </w:pPr>
      <w:r>
        <w:rPr/>
        <w:t xml:space="preserve">«È finita. È morta per sempre Messina, che stamane, sotto </w:t>
        <w:br/>
        <w:t xml:space="preserve">la benedizione del suo Arcivescovo, essa si è addormentata per </w:t>
        <w:br/>
        <w:t xml:space="preserve">sempre nella pace solenne delle necropoli. Oggi per la prima </w:t>
        <w:br/>
        <w:t xml:space="preserve">volta, dopo otto giorni, noi tutti che assistevamo, pubblico e </w:t>
        <w:br/>
        <w:t>giornalisti, preti e soldati, abbiamo pianto: oggi solo noi abbia</w:t>
        <w:softHyphen/>
        <w:t>-</w:t>
        <w:br/>
        <w:t xml:space="preserve">mo visto tutto. Tutto è finito di questo paese, tutto tutto morto, </w:t>
        <w:br/>
        <w:t>salvo il ricordo e il rimpianto.</w:t>
      </w:r>
    </w:p>
    <w:p>
      <w:pPr>
        <w:pStyle w:val="Normal"/>
        <w:spacing w:before="120" w:after="0"/>
        <w:ind w:firstLine="454"/>
        <w:rPr/>
      </w:pPr>
      <w:r>
        <w:rPr/>
        <w:t>«Nell’aria grigia e pesante, la cerimonia è cominciata. Pre</w:t>
        <w:softHyphen/>
        <w:t>-</w:t>
        <w:br/>
        <w:t>cedeva l’Arcivescovo vestito dei suoi sontuosi paramenti, e ac</w:t>
        <w:softHyphen/>
        <w:t xml:space="preserve">compagnato da tutti i sacerdoti scampati al disastro, dall’ex </w:t>
        <w:br/>
        <w:t xml:space="preserve">Sindaco e dai rappresentanti le Autorità cittadine e seguito da </w:t>
        <w:br/>
        <w:t xml:space="preserve">una folla muta e triste di gente a capo scoperto, in lunghissimo </w:t>
        <w:br/>
        <w:t>corteo.</w:t>
      </w:r>
    </w:p>
    <w:p>
      <w:pPr>
        <w:pStyle w:val="Normal"/>
        <w:spacing w:before="120" w:after="0"/>
        <w:ind w:firstLine="454"/>
        <w:rPr/>
      </w:pPr>
      <w:r>
        <w:rPr/>
        <w:t>«Lungo il passaggio della processione, i soldati si fermava-</w:t>
        <w:br/>
        <w:softHyphen/>
        <w:t xml:space="preserve">no presentando le armi o le zappe, salutando col capo chino a </w:t>
        <w:br/>
        <w:t xml:space="preserve">terra. Tutti i lavori si sono arrestati subitamente e la necropoli </w:t>
        <w:br/>
        <w:t xml:space="preserve">attende in silenzio enorme la parola del suo Pastore. Contro le </w:t>
        <w:br/>
        <w:t>pareti di zinco della Pescheria, il prete si ferma. La sua alta fi</w:t>
        <w:softHyphen/>
        <w:t>-</w:t>
        <w:br/>
        <w:t>gura candida, che gli anni e il dolore hanno piegata in due, av</w:t>
        <w:softHyphen/>
        <w:t>-</w:t>
        <w:br/>
        <w:t>volta nella stola bianca merlettata d’oro, spicca in mezzo alla</w:t>
        <w:b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 xml:space="preserve">turba vestita di cupo. È tutto rigato di lacrime il suo viso, su cui </w:t>
        <w:br/>
        <w:t>la vecchiezza ha passato il suo vomere, e dei singhiozzi gli sal-</w:t>
        <w:br/>
        <w:softHyphen/>
        <w:t xml:space="preserve">gono alla gola, quando incomincia a dire le parole solenni: </w:t>
      </w:r>
      <w:r>
        <w:rPr>
          <w:i/>
          <w:iCs/>
        </w:rPr>
        <w:t>Re</w:t>
        <w:softHyphen/>
        <w:t>-</w:t>
        <w:br/>
        <w:t>quiem aeternam</w:t>
      </w:r>
      <w:r>
        <w:rPr/>
        <w:t xml:space="preserve">, ecc. La preghiera di pace scioglie il volo dalla </w:t>
        <w:br/>
        <w:t xml:space="preserve">bocca affaticata e sale nell’aria cupa. Tutte le teste sono chinate </w:t>
        <w:br/>
        <w:t>verso terra. Le sue mani scarne si sono levate in alto a benedi</w:t>
        <w:softHyphen/>
        <w:t>-</w:t>
        <w:br/>
        <w:t xml:space="preserve">re. Tutta la sua persona si è eretta in questo gesto con cui ha abbracciato tutta la città. Come un soffio di vento è passata sul </w:t>
        <w:br/>
        <w:t>capo di tutti la invocazione solenne, e sulle persone prone col vi-</w:t>
        <w:br/>
        <w:softHyphen/>
        <w:t>so a terra la persona del vecchio domina e troneggia. Tutta la fiacchezza sua fisica, tutta la fralezza del suo gesto sono spari</w:t>
        <w:softHyphen/>
        <w:t>-</w:t>
        <w:br/>
        <w:t xml:space="preserve">te, la sua voce è ferma e ampia: pare che scoppi nelle orecchie di </w:t>
        <w:br/>
        <w:t>tutti con fragore di tuono. Credenti e miscredenti, tutti si sento</w:t>
        <w:softHyphen/>
        <w:t>-</w:t>
        <w:br/>
        <w:t>no in presenza di un mistero enorme, di qualche cosa che nessu-</w:t>
        <w:br/>
        <w:softHyphen/>
        <w:t xml:space="preserve">no conosce, ma che tutti sentono. </w:t>
      </w:r>
      <w:r>
        <w:rPr>
          <w:i/>
          <w:iCs/>
        </w:rPr>
        <w:t>Requiescant in pace!</w:t>
      </w:r>
    </w:p>
    <w:p>
      <w:pPr>
        <w:pStyle w:val="TextBodyIndent"/>
        <w:spacing w:before="120" w:after="0"/>
        <w:rPr/>
      </w:pPr>
      <w:r>
        <w:rPr/>
        <w:t xml:space="preserve">«Non ha resistito più. Troppo strazio è in lui per questa sua </w:t>
        <w:br/>
        <w:t xml:space="preserve">città finita, per tutti questi uomini suoi uccisi, per tutto quello </w:t>
        <w:br/>
        <w:t xml:space="preserve">di cui oggi egli santifica la morte. Troppo egli l’amava, troppa </w:t>
        <w:br/>
        <w:t xml:space="preserve">vita egli vi aveva vissuta perché il suo cuore potesse resistere. E </w:t>
        <w:br/>
        <w:t>le ultime parole di pace si spengono in gran singhiozzo che arri</w:t>
        <w:softHyphen/>
        <w:t>-</w:t>
        <w:br/>
        <w:t>va a tutti, ai vicini e ai lontani, ai soldati e alle donne. Perduta-</w:t>
        <w:br/>
        <w:softHyphen/>
        <w:t xml:space="preserve">mente, senza ritegno, senza freno, donne e uomini piangono, </w:t>
        <w:br/>
        <w:t>ora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Dopo il terremoto, «[Monsignor D’Arrigo] - riferisce Padre </w:t>
        <w:br/>
        <w:t xml:space="preserve">Caudo - curò subito che i superstiti Messinesi non mancassero </w:t>
        <w:br/>
        <w:t xml:space="preserve">della possibilità di partecipare alla Messa nei giorni festivi, e </w:t>
        <w:br/>
        <w:t>aiutato da Padre Catania, Gesuita, fece, in detti giorni, improv</w:t>
        <w:softHyphen/>
        <w:t>-</w:t>
        <w:br/>
        <w:t xml:space="preserve">visare altarini in mezzo alle macerie, in alcuni punti della </w:t>
        <w:br/>
        <w:t xml:space="preserve">Città, dove i fedeli partecipavano al Santo Sacrificio pregando e piangendo, specialmente quando, dopo la Messa, si recitava ad </w:t>
        <w:br/>
        <w:t>alta voce la Lettera della Madonna. In molte domeniche, fu vi</w:t>
        <w:softHyphen/>
        <w:t>-</w:t>
        <w:br/>
        <w:t>sto celebrare la Messa in mezzo alle macerie lo stesso Arcive</w:t>
        <w:softHyphen/>
        <w:t>-</w:t>
        <w:br/>
        <w:t>scovo, per mancanza di Sacerdoti.</w:t>
      </w:r>
    </w:p>
    <w:p>
      <w:pPr>
        <w:pStyle w:val="Normal"/>
        <w:spacing w:before="120" w:after="0"/>
        <w:ind w:firstLine="454"/>
        <w:rPr/>
      </w:pPr>
      <w:r>
        <w:rPr/>
        <w:t>Aiutato da Don [Paolo] Albera, incaricato dal Papa, curò la costruzione di numerose chiese baracche e le fornì di tutto ciò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era necessario per lo svolgimento delle sacre funzioni. Ma </w:t>
        <w:br/>
        <w:t xml:space="preserve">egli cominciò subito a preoccuparsi della ricostruzione delle </w:t>
        <w:br/>
        <w:t>chiese in muratura e lavorò per queste indefessamente, portan</w:t>
        <w:softHyphen/>
        <w:t>-</w:t>
        <w:br/>
        <w:t>dosi spesso a Roma ed aggirandosi per i vari Ministeri per otte</w:t>
        <w:softHyphen/>
        <w:t>-</w:t>
        <w:br/>
        <w:t xml:space="preserve">nere che la Cattedrale fosse rifabbricata come era prima del </w:t>
        <w:br/>
        <w:t>terremoto.</w:t>
      </w:r>
    </w:p>
    <w:p>
      <w:pPr>
        <w:pStyle w:val="Normal"/>
        <w:spacing w:before="120" w:after="0"/>
        <w:ind w:firstLine="454"/>
        <w:rPr>
          <w:rFonts w:ascii="Garamond" w:hAnsi="Garamond" w:cs="Garamond"/>
          <w:sz w:val="7"/>
        </w:rPr>
      </w:pPr>
      <w:r>
        <w:rPr/>
        <w:t>«Lottò, poi, con il Municipio di Messina, sia per i mezzi ne</w:t>
        <w:softHyphen/>
        <w:t>-</w:t>
        <w:br/>
        <w:t>cessari, sia per l’assegnazione dei locali, in cui le chiese parroc</w:t>
        <w:softHyphen/>
        <w:t>-</w:t>
        <w:br/>
        <w:t>chiali in muratura dovevano sorge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>
          <w:rFonts w:ascii="Garamond" w:hAnsi="Garamond" w:cs="Garamond"/>
          <w:sz w:val="7"/>
        </w:rPr>
      </w:pPr>
      <w:r>
        <w:rPr>
          <w:rFonts w:cs="Garamond" w:ascii="Garamond" w:hAnsi="Garamond"/>
          <w:sz w:val="7"/>
        </w:rPr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2. Inattese disavventure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Non possiamo però tacere due disavventure occorse all’Ar</w:t>
        <w:softHyphen/>
        <w:t>civescovo, Monsignor Letterìo D’Arrigo, in occasione del terre</w:t>
        <w:softHyphen/>
        <w:t>-</w:t>
        <w:br/>
        <w:t>moto.</w:t>
      </w:r>
    </w:p>
    <w:p>
      <w:pPr>
        <w:pStyle w:val="Normal"/>
        <w:spacing w:before="120" w:after="0"/>
        <w:ind w:firstLine="454"/>
        <w:rPr/>
      </w:pPr>
      <w:r>
        <w:rPr/>
        <w:t xml:space="preserve">A Pio X fu portata l’accusa che Monsignor D’Arrigo non si </w:t>
        <w:br/>
        <w:t>era fatto vivo subito dopo il terremoto.</w:t>
      </w:r>
    </w:p>
    <w:p>
      <w:pPr>
        <w:pStyle w:val="Normal"/>
        <w:rPr/>
      </w:pPr>
      <w:r>
        <w:rPr/>
        <w:tab/>
        <w:t>Ai malintenzionati non mancava che un appiglio.</w:t>
      </w:r>
    </w:p>
    <w:p>
      <w:pPr>
        <w:pStyle w:val="Normal"/>
        <w:spacing w:before="120" w:after="0"/>
        <w:ind w:firstLine="454"/>
        <w:rPr/>
      </w:pPr>
      <w:r>
        <w:rPr/>
        <w:t>Il Padre Vincenzo Caudo racconta che il giorno stesso del terremoto, 28 dicembre 1908, passando per la piazza San Mer</w:t>
        <w:softHyphen/>
        <w:t>-</w:t>
        <w:br/>
        <w:t xml:space="preserve">curio dietro il Palazzo Arcivescovile, egli s’intese chiamare a </w:t>
        <w:br/>
        <w:t xml:space="preserve">gran voce: «Padre, Padre, vogliamo vedere l’Arcivescovo, venga </w:t>
        <w:br/>
        <w:t xml:space="preserve">qui l’Arcivescovo, vogliamo il suo conforto, la sua benedizione!». </w:t>
        <w:br/>
        <w:t>Egli riferì subito a Monsignor D’Arrigo: «C’è qui dietro, in piaz</w:t>
        <w:softHyphen/>
        <w:t>-</w:t>
        <w:br/>
        <w:t>za San Mercurio, molta gente, tra cui numerosi feriti, che desi</w:t>
        <w:softHyphen/>
        <w:t>-</w:t>
        <w:br/>
        <w:t>derano il conforto e la benedizione di Vostra Eccellenza; se vuo</w:t>
        <w:softHyphen/>
        <w:t>-</w:t>
        <w:br/>
        <w:t xml:space="preserve">le andarvi un momento, l’accompagno io stesso». Monsignor </w:t>
        <w:br/>
        <w:t>D’Arrigo scosse la testa in segno di diniego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La negativa dell’Arcivescovo non è difficile spiegarla, come </w:t>
        <w:br/>
        <w:t xml:space="preserve">infatti la spiega il Padre Caudo. In quel momento l’animo di Monsignor D’Arrigo era turbatissimo: la distruzione della Città </w:t>
        <w:br/>
        <w:t>a lui, autentico messinese, carissima; la caduta della Cattedra</w:t>
        <w:softHyphen/>
        <w:t>-</w:t>
        <w:br/>
        <w:t>le, sua sposa diletta; l’abbattimento del Seminario che gli stava</w:t>
        <w:br/>
      </w:r>
    </w:p>
    <w:p>
      <w:pPr>
        <w:pStyle w:val="Normal"/>
        <w:rPr/>
      </w:pPr>
      <w:r>
        <w:rPr/>
        <w:t xml:space="preserve">moltissimo a cuore; la morte di molti Seminaristi, fra i quali </w:t>
        <w:br/>
        <w:t>parecchi diaconi, che dovevano essere ordinati sacerdoti prossi</w:t>
        <w:softHyphen/>
        <w:t xml:space="preserve">mamente, l’abbatterono, lo immobilizzarono, per cui egli non </w:t>
        <w:br/>
        <w:t xml:space="preserve">poté aggirarsi subito, dopo il terremoto, sulle macerie, per dare </w:t>
        <w:br/>
        <w:t>aiuto e conforto, e impartire assoluzioni e benedizioni come mol</w:t>
        <w:softHyphen/>
        <w:t>-</w:t>
        <w:br/>
        <w:t xml:space="preserve">ti superstiti domandavano e come egli avrebbe fatto se avesse </w:t>
        <w:br/>
        <w:t>potuto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20" w:after="0"/>
        <w:ind w:firstLine="454"/>
        <w:rPr>
          <w:i/>
          <w:i/>
        </w:rPr>
      </w:pPr>
      <w:r>
        <w:rPr/>
        <w:t xml:space="preserve">«Certamente - rileva il Padre Caudo - se Monsignor </w:t>
        <w:br/>
        <w:t xml:space="preserve">D’Arrigo si fosse fatto vedere, anche per un solo momento, in </w:t>
        <w:br/>
        <w:t xml:space="preserve">piazza San Mercurio o altrove sulle macerie, si sarebbe salvato </w:t>
        <w:br/>
        <w:t>dalla gravissima accusa di non essersi fatto vivo nelle giornate immediatamente successive al terremoto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Sta di fatto che al Papa fu portata l’accusa che «l’Arcivesco</w:t>
        <w:softHyphen/>
        <w:t>-</w:t>
        <w:br/>
        <w:t xml:space="preserve">vo di Messina, in quei primi giorni del disastro, non si era fatto </w:t>
        <w:br/>
        <w:t>vivo in mezzo ai superstiti».</w:t>
      </w:r>
    </w:p>
    <w:p>
      <w:pPr>
        <w:pStyle w:val="Normal"/>
        <w:rPr/>
      </w:pPr>
      <w:r>
        <w:rPr/>
        <w:tab/>
        <w:t xml:space="preserve">Per sventare questa accusa, Monsignor Olivio Mangravìti e </w:t>
        <w:br/>
        <w:t xml:space="preserve">il Gesuita Padre Mistretta, il primo Segretario dell’Arcivescovo </w:t>
        <w:br/>
        <w:t>e l’altro suo collaboratore nel portare aiuti ai terremotati, inca-</w:t>
        <w:br/>
        <w:softHyphen/>
        <w:t>ricarono il Padre Vincenzo Caudo di stendere una relazione giu</w:t>
        <w:softHyphen/>
        <w:t>stificativa della condotta di Monsignor Letterìo D’Arrigo; rela-</w:t>
        <w:br/>
        <w:t xml:space="preserve">zione che egli, Padre Caudo, scrisse subito, e che fu portata al </w:t>
        <w:br/>
        <w:t>Papa Pio X dal Padre Mistretta.</w:t>
      </w:r>
    </w:p>
    <w:p>
      <w:pPr>
        <w:pStyle w:val="Normal"/>
        <w:spacing w:before="120" w:after="0"/>
        <w:ind w:firstLine="454"/>
        <w:rPr/>
      </w:pPr>
      <w:r>
        <w:rPr/>
        <w:t xml:space="preserve">Pio X, leggendo la relazione, scuoteva la testa in segno di </w:t>
        <w:br/>
        <w:t>poca soddisfazione, e il Padre Mistretta azzardò: «Vostra San</w:t>
        <w:softHyphen/>
        <w:t>-</w:t>
        <w:br/>
        <w:t xml:space="preserve">tità mi creda, Monsignor D’Arrigo è un santo». E il Papa: «sarà </w:t>
        <w:br/>
        <w:t>un santo, ma non è un Vescovo!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spacing w:before="120" w:after="0"/>
        <w:ind w:firstLine="454"/>
        <w:rPr>
          <w:sz w:val="22"/>
        </w:rPr>
      </w:pPr>
      <w:r>
        <w:rPr/>
        <w:t>Di qui apparisce che l’accusa contro Monsignor D’Arrigo do</w:t>
        <w:softHyphen/>
        <w:t>-</w:t>
        <w:br/>
        <w:t>vette essere assai grave. Fortunatamente vennero in aiuto e di</w:t>
        <w:softHyphen/>
        <w:t>-</w:t>
        <w:br/>
        <w:t xml:space="preserve">fesa dell’Arcivescovo due benemeriti Padri Gesuiti, il suddetto </w:t>
        <w:br/>
        <w:t xml:space="preserve">Padre Mistretta e il Padre Francesco di Paola Nalbone, che fu </w:t>
        <w:br/>
        <w:t>poi Assistente d’Italia della Compagnia di Gesù, i quali influiro-</w:t>
        <w:br/>
        <w:softHyphen/>
        <w:t xml:space="preserve">no moltissimo presso la Santa Sede perché Monsignor D’Arrigo </w:t>
        <w:br/>
        <w:t>non fosse destituito da Arcivescovo di Messina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ab/>
        <w:t xml:space="preserve">Non ho motivo a mettere in dubbio quanto dice il Padre </w:t>
        <w:br/>
        <w:t>Caudo circa la calunnia inoltrata presso il Papa contro Mon</w:t>
        <w:softHyphen/>
        <w:t>-</w:t>
        <w:br/>
        <w:t>signor D’Arrigo; nego però assolutamente che essa - come scri</w:t>
        <w:softHyphen/>
        <w:t>-</w:t>
        <w:br/>
        <w:t>ve il Padre Caudo - sia stata «portata da alcuni forestieri che Monsignor D’Arrigo, poco saggiamente, si mise al fianco, dopo il terremoto, per averne l’aiuto [...]. I forestieri invece lo tradi-</w:t>
        <w:br/>
        <w:softHyphen/>
        <w:t>rono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rPr/>
      </w:pPr>
      <w:r>
        <w:rPr/>
        <w:tab/>
        <w:t xml:space="preserve">Il Padre Caudo nel suo giornale si guarda dal fare nomi, </w:t>
        <w:br/>
        <w:t xml:space="preserve">ma a voce non faceva misteri: </w:t>
      </w:r>
      <w:r>
        <w:rPr>
          <w:i/>
        </w:rPr>
        <w:t>i forestieri</w:t>
      </w:r>
      <w:r>
        <w:rPr>
          <w:i/>
          <w:sz w:val="23"/>
        </w:rPr>
        <w:t xml:space="preserve"> </w:t>
      </w:r>
      <w:r>
        <w:rPr/>
        <w:t xml:space="preserve">incriminati erano Don </w:t>
        <w:br/>
        <w:t>Albèra e principalmente Don Orione. Padre Caudo era, in que-</w:t>
        <w:br/>
        <w:softHyphen/>
        <w:t>sto caso, l’esponente del pensiero di non pochi Messinesi, spe</w:t>
        <w:softHyphen/>
        <w:t>-</w:t>
        <w:br/>
        <w:t>cialmente dei preti della Curia.</w:t>
      </w:r>
    </w:p>
    <w:p>
      <w:pPr>
        <w:pStyle w:val="Normal"/>
        <w:rPr/>
      </w:pPr>
      <w:r>
        <w:rPr/>
        <w:tab/>
        <w:t>Ma che l’affermazione del Padre Caudo sia senza fonda</w:t>
        <w:softHyphen/>
        <w:t>-</w:t>
        <w:br/>
        <w:t xml:space="preserve">mento si dimostra dal fatto che </w:t>
      </w:r>
      <w:r>
        <w:rPr>
          <w:i/>
        </w:rPr>
        <w:t>i preti forestieri</w:t>
      </w:r>
      <w:r>
        <w:rPr>
          <w:i/>
          <w:sz w:val="23"/>
        </w:rPr>
        <w:t xml:space="preserve"> </w:t>
      </w:r>
      <w:r>
        <w:rPr>
          <w:iCs/>
        </w:rPr>
        <w:t xml:space="preserve">- così </w:t>
      </w:r>
      <w:r>
        <w:rPr/>
        <w:t>li chia</w:t>
        <w:softHyphen/>
        <w:t>-</w:t>
        <w:br/>
        <w:t xml:space="preserve">mava - scesero a Messina parecchi giorni dopo il terremoto, </w:t>
        <w:br/>
        <w:t>quando Monsignor D’Arrigo aveva ripreso la sua attività e sa-</w:t>
        <w:br/>
        <w:softHyphen/>
        <w:t xml:space="preserve">rebbe stato ridicolo formulare un’accusa così grave, mentre essi </w:t>
        <w:br/>
        <w:t>non se ne potevano rendere garanti personalmente.</w:t>
      </w:r>
    </w:p>
    <w:p>
      <w:pPr>
        <w:pStyle w:val="Normal"/>
        <w:spacing w:before="120" w:after="0"/>
        <w:ind w:firstLine="454"/>
        <w:rPr/>
      </w:pPr>
      <w:r>
        <w:rPr/>
        <w:t>Don Orione arrivò a Messina il 14 gennaio 1909, per racco</w:t>
        <w:softHyphen/>
        <w:t>-</w:t>
        <w:br/>
        <w:t xml:space="preserve">gliere orfani, che divise nelle sue Case, dopo averli strappati al «Patronato Nazionale Regina Elena» del quale era riconosciuta </w:t>
        <w:br/>
        <w:t xml:space="preserve">la natura di ente laico e i membri del Consiglio Centrale erano </w:t>
        <w:br/>
        <w:t xml:space="preserve">uomini di governo non sempre benevoli verso la Chiesa: basta ricordare l’Onorevole Sonnino, che neanche era cristiano. Don </w:t>
        <w:br/>
        <w:t>Orione aveva ben altro da pensare, che al momentaneo abbatti</w:t>
        <w:softHyphen/>
        <w:t>-</w:t>
        <w:br/>
        <w:t xml:space="preserve">mento di Monsignor D’Arrigo! Nel Processo di Don Orione non </w:t>
        <w:br/>
        <w:t>risulta una tale accusa; si leggono invece delle accuse d’altro ge-</w:t>
        <w:br/>
        <w:softHyphen/>
        <w:t xml:space="preserve">nere presentate da membri del laicato, e ritengo non temerario </w:t>
        <w:br/>
        <w:t>pensare che l’accusa di cui parla il Padre Caudo - se veramen-</w:t>
        <w:br/>
        <w:softHyphen/>
        <w:t>te c’è stata - sia partita da qualcuno di costoro.</w:t>
      </w:r>
    </w:p>
    <w:p>
      <w:pPr>
        <w:pStyle w:val="Normal"/>
        <w:rPr/>
      </w:pPr>
      <w:r>
        <w:rPr/>
        <w:tab/>
        <w:t xml:space="preserve">La seconda disgrazia di Monsignor D’Arrigo, nei giorni del terremoto, lo colpì dolorosamente nella persona di suo fratello, </w:t>
        <w:br/>
        <w:t>il Commendatore Gaetano D’Arrigo, sindaco di Messina.</w:t>
      </w:r>
    </w:p>
    <w:p>
      <w:pPr>
        <w:pStyle w:val="Normal"/>
        <w:spacing w:before="120" w:after="0"/>
        <w:ind w:firstLine="454"/>
        <w:rPr/>
      </w:pPr>
      <w:r>
        <w:rPr/>
        <w:t>Seguiamo sempre il racconto di Padre Caudo. Il Commen</w:t>
        <w:softHyphen/>
        <w:t>-</w:t>
        <w:br/>
        <w:t>datore Gaetano D’Arrigo «era allora un uomo molto avanzato in</w:t>
        <w:br/>
      </w:r>
    </w:p>
    <w:p>
      <w:pPr>
        <w:pStyle w:val="Normal"/>
        <w:rPr/>
      </w:pPr>
      <w:r>
        <w:rPr/>
        <w:t xml:space="preserve">età, scrupoloso e perfetto amministratore; saggio in tutte le sue deliberazioni, cittadino ammirabile, intento tutto al benessere </w:t>
        <w:br/>
        <w:t xml:space="preserve">della Città e del popolo, generoso, caritatevole, alla mano con </w:t>
        <w:br/>
        <w:t>tutti, anche con i più umili cittadini».</w:t>
      </w:r>
    </w:p>
    <w:p>
      <w:pPr>
        <w:pStyle w:val="Normal"/>
        <w:spacing w:before="120" w:after="0"/>
        <w:ind w:firstLine="454"/>
        <w:rPr/>
      </w:pPr>
      <w:r>
        <w:rPr/>
        <w:t xml:space="preserve">Il Padre [Annibale] gli serbava perenne gratitudine, perché </w:t>
        <w:br/>
        <w:t xml:space="preserve">lo aveva sempre favorito e agevolato ogni volta che ricorreva a </w:t>
        <w:br/>
        <w:t xml:space="preserve">lui per i molteplici bisogni dei suoi Istituti: pochi mesi prima </w:t>
        <w:br/>
        <w:t>del disastro, per esempio, lo aveva appoggiato nella sua richie</w:t>
        <w:softHyphen/>
        <w:t>-</w:t>
        <w:br/>
        <w:t>sta di enfitèusi per l’ex Monastero dello Spirito Santo.</w:t>
      </w:r>
    </w:p>
    <w:p>
      <w:pPr>
        <w:pStyle w:val="Normal"/>
        <w:spacing w:before="120" w:after="0"/>
        <w:ind w:firstLine="454"/>
        <w:rPr/>
      </w:pPr>
      <w:r>
        <w:rPr/>
        <w:t xml:space="preserve">«Ma - continua il Padre Caudo - come ho detto, era un </w:t>
        <w:br/>
        <w:t>anziano; non era quindi, nel tragico evento del terremoto, l’uo</w:t>
        <w:softHyphen/>
        <w:t>-</w:t>
        <w:br/>
        <w:t xml:space="preserve">mo del momento, che potesse slanciarsi sulle macerie, per dare </w:t>
        <w:br/>
        <w:t xml:space="preserve">ordini e aiuti, come fece il Commendatore Trinchera, il giovane Prefetto di Messina. Ciò che poté fare fu di mettersi al fianco di </w:t>
        <w:br/>
        <w:t>suo fratello l’Arcivescovo e ricevere con lui i ricorrenti che anda-</w:t>
        <w:br/>
        <w:softHyphen/>
        <w:t>vano a chiedere ordini, consigli, aiuti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before="120" w:after="0"/>
        <w:ind w:firstLine="454"/>
        <w:rPr>
          <w:vertAlign w:val="superscript"/>
        </w:rPr>
      </w:pPr>
      <w:r>
        <w:rPr/>
        <w:t xml:space="preserve">Quando giunse il Re, il Prefetto corse da lui e gli disse che </w:t>
        <w:br/>
        <w:t xml:space="preserve">il Sindaco non si era fatto vivo, ma che era andato a cercarsi un </w:t>
        <w:br/>
        <w:t>luogo sicuro. Quando, poco dopo, il D’Arrigo sopra una barca si avvicinava alla nave reale, Vittorio Emanuele gli gridò di torna</w:t>
        <w:softHyphen/>
        <w:t>-</w:t>
        <w:br/>
        <w:t xml:space="preserve">re indietro, e intanto restava sospeso dalla carica di Sindaco. I </w:t>
        <w:br/>
        <w:t xml:space="preserve">giornali riferirono che il povero vecchio pianse dirottamente. Se </w:t>
        <w:br/>
        <w:t>egli fosse giunto un momento prima del Prefetto, la sua posizio-</w:t>
        <w:br/>
        <w:softHyphen/>
        <w:t>ne non sarebbe stata compromessa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Il Re certamente fu troppo precipitoso: e dell’operato preci-</w:t>
        <w:br/>
        <w:softHyphen/>
        <w:t xml:space="preserve">pitoso del Re furono ben convinti i superstiti Messinesi. Infatti, </w:t>
        <w:br/>
        <w:t xml:space="preserve">nella ricostituzione del Consiglio Comunale, il Commendator </w:t>
        <w:br/>
        <w:t>D’Arrigo fu invitato a riprendere la carica di Sindaco, nonostan</w:t>
        <w:softHyphen/>
        <w:t>-</w:t>
        <w:br/>
      </w:r>
    </w:p>
    <w:p>
      <w:pPr>
        <w:pStyle w:val="Normal"/>
        <w:rPr/>
      </w:pPr>
      <w:r>
        <w:rPr/>
        <w:t>te la recente sospensione del Re. Ma egli non accettò più l’onori-</w:t>
        <w:br/>
        <w:softHyphen/>
        <w:t>fico incarico, e si ritirò per qualche tempo a Scaletta Zanclea (Messina), dove aveva case e proprietà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Si avvia la rinascita di Messina</w:t>
      </w:r>
    </w:p>
    <w:p>
      <w:pPr>
        <w:pStyle w:val="Normal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Da quanto abbiamo detto, risulta che l’opera di ricostruzio-</w:t>
        <w:br/>
        <w:softHyphen/>
        <w:t>ne di Messina iniziò subito dopo il terremoto. Parlando dell’O</w:t>
        <w:softHyphen/>
        <w:t>-</w:t>
        <w:br/>
        <w:t>norevole Micheli e dei suoi collaboratori, il Padre Caudo scrive:</w:t>
      </w:r>
    </w:p>
    <w:p>
      <w:pPr>
        <w:pStyle w:val="Normal"/>
        <w:spacing w:before="120" w:after="0"/>
        <w:ind w:firstLine="454"/>
        <w:rPr/>
      </w:pPr>
      <w:r>
        <w:rPr/>
        <w:t xml:space="preserve">«Essi veramente fecero opera proficua, molto più proficua </w:t>
        <w:br/>
        <w:t xml:space="preserve">di quella del comando militare. Si sa che quando comandano i </w:t>
        <w:br/>
        <w:t>militari si perde la testa. Basta solo ricordare il deprecato ordi-</w:t>
        <w:br/>
        <w:softHyphen/>
        <w:t xml:space="preserve">ne del Generale Mazza dato ai superstiti di abbandonare la </w:t>
        <w:br/>
        <w:t>città e portarsi altrove, dovendosi Messina bombardare e sotter</w:t>
        <w:softHyphen/>
        <w:t>-</w:t>
        <w:br/>
        <w:t xml:space="preserve">rare completamente perché fosse evitato un possibile sviluppo </w:t>
        <w:br/>
        <w:t xml:space="preserve">di epidemia [...]. Molti Ufficiali, infatti, giravano dappertutto, </w:t>
        <w:br/>
        <w:t xml:space="preserve">gridando ai superstiti: “Andate subito via, altrimenti morrete di </w:t>
        <w:br/>
        <w:t>fame, perché non vi sarà dato più pane”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E veramente si tentò di tagliare i viveri ai ricoverati della Michelopoli per costringerli a lasciare la città; ma le proteste degl’interessati, specialmente delle donne, che minacciavano un ammutinamento e peggio, consigliarono di recedere dal tentati</w:t>
        <w:softHyphen/>
        <w:t>-</w:t>
        <w:br/>
        <w:t xml:space="preserve">vo. Il Tenente Generale Francesco Antonio Mazza ricorse allora all’Arcivescovo, mandando un Capitano a dirgli in suo nome che </w:t>
        <w:br/>
        <w:t>si allontanasse dalla città e licenziasse la gente che teneva rico</w:t>
        <w:softHyphen/>
        <w:t>-</w:t>
        <w:br/>
        <w:t xml:space="preserve">verata nel suo palazzo; egli intanto sarebbe stato ricevuto dal </w:t>
        <w:br/>
        <w:t>Generale sulla nave.</w:t>
      </w:r>
    </w:p>
    <w:p>
      <w:pPr>
        <w:pStyle w:val="Normal"/>
        <w:spacing w:before="120" w:after="0"/>
        <w:ind w:firstLine="454"/>
        <w:rPr/>
      </w:pPr>
      <w:r>
        <w:rPr/>
        <w:t xml:space="preserve">È rimasta nella sua austera eloquenza, tanto vera quanto </w:t>
        <w:br/>
        <w:t>celebre, la risposta dell’Arcivescovo:</w:t>
      </w:r>
    </w:p>
    <w:p>
      <w:pPr>
        <w:pStyle w:val="Normal"/>
        <w:rPr/>
      </w:pPr>
      <w:r>
        <w:rPr/>
        <w:tab/>
        <w:t xml:space="preserve">«Io di qui non mi muovo, né faccio sgombrare nessuno di </w:t>
        <w:br/>
        <w:t xml:space="preserve">questi miei figli addolorati dal tremendo castigo. Ringrazio il </w:t>
        <w:br/>
        <w:t>Generale Mazza del suo interessamento per me di recarmi a</w:t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bordo. Ho pronto oggi il pranzo per questi ricoverati; io resterò </w:t>
        <w:br/>
        <w:t xml:space="preserve">in mezzo a loro. Quando non ci sarà più nulla da mangiare, </w:t>
        <w:br/>
        <w:t>morremo sulla breccia».</w:t>
      </w:r>
    </w:p>
    <w:p>
      <w:pPr>
        <w:pStyle w:val="Normal"/>
        <w:spacing w:before="120" w:after="0"/>
        <w:ind w:firstLine="454"/>
        <w:rPr>
          <w:rFonts w:ascii="Arial Narrow" w:hAnsi="Arial Narrow" w:cs="Arial Narrow"/>
          <w:sz w:val="11"/>
        </w:rPr>
      </w:pPr>
      <w:r>
        <w:rPr/>
        <w:t xml:space="preserve">Il Capitano si allontanò brontolando; ma la fermezza di </w:t>
        <w:br/>
        <w:t xml:space="preserve">Monsignor D’Arrigo ha salvato Messina dal bombardamento; e </w:t>
        <w:br/>
        <w:t>la sua permanenza tra i superstiti segnò il principio della resur</w:t>
        <w:softHyphen/>
        <w:t>-</w:t>
        <w:br/>
        <w:t>rezione della città martoriata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TextBodyIndent"/>
        <w:spacing w:before="120" w:after="0"/>
        <w:rPr/>
      </w:pPr>
      <w:r>
        <w:rPr/>
        <w:t>In questa occasione parve davvero provvidenziale la pre</w:t>
        <w:softHyphen/>
        <w:t>-</w:t>
        <w:br/>
        <w:t xml:space="preserve">senza in Messina di un Arcivescovo messinese, acceso di amore </w:t>
        <w:br/>
        <w:t>per la sua terra natale; forse con qualche altro la città non sa-</w:t>
        <w:br/>
        <w:softHyphen/>
        <w:t>rebbe risorta.</w:t>
      </w:r>
    </w:p>
    <w:p>
      <w:pPr>
        <w:pStyle w:val="Normal"/>
        <w:rPr/>
      </w:pPr>
      <w:r>
        <w:rPr/>
        <w:tab/>
        <w:t xml:space="preserve">Intanto fu proclamato a Messina lo stato d’assedio, che </w:t>
        <w:br/>
        <w:t>durò dal 3 gennaio al 14 febbraio 1909. Su l’opportunità e l’effi</w:t>
        <w:softHyphen/>
        <w:t>-</w:t>
        <w:br/>
        <w:t xml:space="preserve">cacia di tale provvedimento sorsero e si incrociarono critiche, </w:t>
        <w:br/>
        <w:t xml:space="preserve">attacchi, giustificazioni. Durante tale periodo non era permesso </w:t>
        <w:br/>
        <w:t>di frugare liberamente tra le macerie, nel timore che ladri e de</w:t>
        <w:softHyphen/>
        <w:t>-</w:t>
        <w:br/>
        <w:t xml:space="preserve">linquenti ne pigliassero pretesto per fare man bassa sui beni </w:t>
        <w:br/>
        <w:t>che ivi si trovassero sepolti. Gl’interessati dovevano munirsi di speciale permesso, che l’Onorevole Giuseppe Micheli era auto-</w:t>
        <w:br/>
        <w:softHyphen/>
        <w:t>rizzato a rilasciare in numero di trecento ogni giorno, e che egli accordava a giudizio di una Commissione di Messinesi, che ri-</w:t>
        <w:br/>
        <w:softHyphen/>
        <w:t>spondeva della identità dei richiedenti.</w:t>
      </w:r>
    </w:p>
    <w:p>
      <w:pPr>
        <w:pStyle w:val="Normal"/>
        <w:spacing w:before="120" w:after="0"/>
        <w:ind w:firstLine="454"/>
        <w:rPr/>
      </w:pPr>
      <w:r>
        <w:rPr/>
        <w:t>La immensa sventura aveva scosso il mondo, e da ogni par-</w:t>
        <w:br/>
        <w:softHyphen/>
        <w:t>te confluivano i soccorsi.</w:t>
      </w:r>
    </w:p>
    <w:p>
      <w:pPr>
        <w:pStyle w:val="Normal"/>
        <w:rPr/>
      </w:pPr>
      <w:r>
        <w:rPr/>
        <w:tab/>
        <w:t>Pio X, appena appresa la ferale notizia, ne ebbe l’animo tra-</w:t>
        <w:br/>
        <w:softHyphen/>
        <w:t xml:space="preserve">fitto: invitò tutti, Vescovi, Clero religioso e diocesano, fedeli a </w:t>
        <w:br/>
        <w:t>gettarsi ai soccorsi; e più volte fu inteso esclamare: «Oh, se lo po</w:t>
        <w:softHyphen/>
        <w:t>-</w:t>
        <w:br/>
        <w:t xml:space="preserve">tessi, andrei subito a dare personalmente aiuto e conforto!». Non </w:t>
        <w:br/>
        <w:t>poté scendere di persona, ma provvide a mandare larghe sovven</w:t>
        <w:softHyphen/>
        <w:t>-</w:t>
        <w:br/>
        <w:t xml:space="preserve">zioni ai superstiti, inviando continuamente denaro, indumenti, </w:t>
        <w:br/>
        <w:t>viveri per mezzo della Commissione Pontificia, presieduta da Monsignor Emilio Cottafavi, mandato subito sul posto. Il transa</w:t>
        <w:softHyphen/>
        <w:t>-</w:t>
        <w:br/>
        <w:t xml:space="preserve">tlantico spagnolo </w:t>
      </w:r>
      <w:r>
        <w:rPr>
          <w:i/>
        </w:rPr>
        <w:t xml:space="preserve">Cataluña, </w:t>
      </w:r>
      <w:r>
        <w:rPr/>
        <w:t>messo a disposizione di Pio X dal</w:t>
        <w:b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marchese Claudio López Brú de Comillas, un finanziere e arma-</w:t>
        <w:br/>
        <w:softHyphen/>
        <w:t>tore spagnolo, che tutti considerano un santo</w:t>
      </w:r>
      <w:r>
        <w:rPr>
          <w:rStyle w:val="FootnoteCharacters"/>
          <w:rStyle w:val="FootnoteAnchor"/>
        </w:rPr>
        <w:footnoteReference w:id="18"/>
      </w:r>
      <w:r>
        <w:rPr/>
        <w:t>, in quei giorni fa</w:t>
        <w:softHyphen/>
        <w:t>-</w:t>
        <w:br/>
        <w:t>ceva il giro costiero per i vari porti delle città disastrate della Si</w:t>
        <w:softHyphen/>
        <w:t>-</w:t>
        <w:br/>
        <w:t xml:space="preserve">cilia e della Calabria, per raccogliere orfani, che Pio X provvide a </w:t>
        <w:br/>
        <w:t>far ricoverare in vari Istituti di Roma e di altre città</w:t>
      </w:r>
      <w:r>
        <w:rPr>
          <w:rStyle w:val="FootnoteCharacters"/>
          <w:rStyle w:val="FootnoteAnchor"/>
        </w:rPr>
        <w:footnoteReference w:id="19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Ricordiamo specialmente l’attività della Commissione Pon-</w:t>
        <w:br/>
        <w:softHyphen/>
        <w:t xml:space="preserve">tificia e quella di Don Orione, che si prodigarono in mille guise </w:t>
        <w:br/>
        <w:t xml:space="preserve">per il soccorso ai superstiti, il ricovero degli orfani, la sepoltura </w:t>
        <w:br/>
        <w:t xml:space="preserve">e il suffragio ai defunti e l’avvio della rinascita civile, religiosa e materiale della città. La Commissione Pontificia presto mise </w:t>
        <w:br/>
        <w:t xml:space="preserve">mano alla costruzione delle numerose chiese baracche, coperte </w:t>
        <w:br/>
        <w:t>di lamiera, nella città, nei villaggi e in molti paesi.</w:t>
      </w:r>
    </w:p>
    <w:p>
      <w:pPr>
        <w:pStyle w:val="Normal"/>
        <w:spacing w:before="120" w:after="0"/>
        <w:ind w:firstLine="454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ab/>
        <w:t xml:space="preserve">Va segnalata l’opera dei Sovrani: Vittorio Emanuele III si </w:t>
        <w:br/>
        <w:t>prodigò nei soccorsi, e la Regina Elena si confondeva con i medi-</w:t>
        <w:br/>
        <w:t>ci e gli infermieri, spendendosi negli aiuti. Ella dispose, tra l’al-</w:t>
        <w:br/>
        <w:softHyphen/>
        <w:t xml:space="preserve">tro, che si costruisse subito, a sue spese, un villaggio baraccato, </w:t>
        <w:br/>
        <w:t xml:space="preserve">che da lei fu detto: </w:t>
      </w:r>
      <w:r>
        <w:rPr>
          <w:i/>
        </w:rPr>
        <w:t xml:space="preserve">Villaggio Regina Elena, </w:t>
      </w:r>
      <w:r>
        <w:rPr/>
        <w:t xml:space="preserve">per dare alloggio ad </w:t>
        <w:br/>
        <w:t xml:space="preserve">un gran numero di famiglie. I Messinesi la dissero </w:t>
      </w:r>
      <w:r>
        <w:rPr>
          <w:i/>
        </w:rPr>
        <w:t>Angelo di ca</w:t>
        <w:softHyphen/>
        <w:t>-</w:t>
        <w:br/>
        <w:t xml:space="preserve">rità, </w:t>
      </w:r>
      <w:r>
        <w:rPr/>
        <w:t xml:space="preserve">e non la dimenticarono più; e alla sua morte le dedicarono </w:t>
        <w:br/>
        <w:t xml:space="preserve">un monumento, che nei tre altorilievi della base richiama vari </w:t>
        <w:br/>
        <w:t xml:space="preserve">singolari episodi di bontà, di cui essa fu protagonista in quei </w:t>
        <w:br/>
        <w:t xml:space="preserve">giorni. La chiesetta costruita al centro del villaggio fu dedicata </w:t>
        <w:br/>
        <w:t>a Sant’Elena Imperatrice, per onorare la Regina; e primo cap-</w:t>
        <w:br/>
        <w:softHyphen/>
        <w:t xml:space="preserve">pellano della stessa fu Don Luigi Orione, che per qualche tempo </w:t>
        <w:br/>
        <w:t xml:space="preserve">ne fece centro della sua attività e del suo ministero sacerdotale, </w:t>
        <w:br/>
        <w:t>finché non si trasferì al Quartiere Lombardo, dove costruì, da-</w:t>
        <w:br/>
        <w:softHyphen/>
        <w:t>vanti al cimitero, la Chiesa della Consolata.</w:t>
      </w:r>
    </w:p>
    <w:p>
      <w:pPr>
        <w:pStyle w:val="Normal"/>
        <w:spacing w:before="120" w:after="0"/>
        <w:ind w:firstLine="454"/>
        <w:rPr/>
      </w:pPr>
      <w:r>
        <w:rPr/>
        <w:t>Ricordo perenne dei benefattori, che, oltre il danaro, offriro-</w:t>
        <w:br/>
        <w:softHyphen/>
        <w:t>no materiale e mano d’opera per la costruzione di grandi quar-</w:t>
        <w:br/>
        <w:softHyphen/>
        <w:t xml:space="preserve">tieri baraccati, lo rileviamo dal nome stesso col quale venivano indicati: </w:t>
      </w:r>
      <w:r>
        <w:rPr>
          <w:i/>
        </w:rPr>
        <w:t xml:space="preserve">Quartiere Americano, Quartiere Lombardo, Ospedale Piemonte, </w:t>
      </w:r>
      <w:r>
        <w:rPr/>
        <w:t>e così via; ma ogni Regione d’Italia diede, in una ma-</w:t>
        <w:br/>
        <w:t xml:space="preserve">niera o nell’altra, il suo aiuto efficace per la risurrezione di </w:t>
        <w:br/>
        <w:t>Messina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* Cfr. La Scintilla, </w:t>
      </w:r>
      <w:r>
        <w:rPr/>
        <w:t xml:space="preserve">anno 60, n. 26 (29 Giugno 1964), pag. </w:t>
      </w:r>
      <w:r>
        <w:rPr>
          <w:i/>
        </w:rPr>
        <w:t>3 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Dal Corriere della sera</w:t>
      </w:r>
      <w:r>
        <w:rPr/>
        <w:t>, 12 gennaio 19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doardo Scarfoglio, giornalista e scrittore (Paganica/L’Aquila </w:t>
      </w:r>
      <w:r>
        <w:rPr>
          <w:iCs/>
        </w:rPr>
        <w:t>1860</w:t>
      </w:r>
      <w:r>
        <w:rPr>
          <w:i/>
        </w:rPr>
        <w:t xml:space="preserve"> - </w:t>
        <w:br/>
      </w:r>
      <w:r>
        <w:rPr/>
        <w:t xml:space="preserve">Napoli </w:t>
      </w:r>
      <w:r>
        <w:rPr>
          <w:iCs/>
        </w:rPr>
        <w:t>1917</w:t>
      </w:r>
      <w:r>
        <w:rPr>
          <w:i/>
        </w:rPr>
        <w:t xml:space="preserve">), </w:t>
      </w:r>
      <w:r>
        <w:rPr/>
        <w:t xml:space="preserve">nel </w:t>
      </w:r>
      <w:r>
        <w:rPr>
          <w:iCs/>
        </w:rPr>
        <w:t>1892</w:t>
      </w:r>
      <w:r>
        <w:rPr>
          <w:i/>
        </w:rPr>
        <w:t xml:space="preserve"> </w:t>
      </w:r>
      <w:r>
        <w:rPr/>
        <w:t xml:space="preserve">diede vita al giornale </w:t>
      </w:r>
      <w:r>
        <w:rPr>
          <w:i/>
        </w:rPr>
        <w:t xml:space="preserve">Il Mattino, </w:t>
      </w:r>
      <w:r>
        <w:rPr/>
        <w:t>che ebbe rapido suc-</w:t>
        <w:br/>
        <w:softHyphen/>
        <w:t xml:space="preserve">cesso. Dalle colonne del suo giornale (edizione del </w:t>
      </w:r>
      <w:r>
        <w:rPr>
          <w:iCs/>
        </w:rPr>
        <w:t>8-9</w:t>
      </w:r>
      <w:r>
        <w:rPr>
          <w:i/>
        </w:rPr>
        <w:t xml:space="preserve"> </w:t>
      </w:r>
      <w:r>
        <w:rPr/>
        <w:t xml:space="preserve">gennaio </w:t>
      </w:r>
      <w:r>
        <w:rPr>
          <w:iCs/>
        </w:rPr>
        <w:t>1909</w:t>
      </w:r>
      <w:r>
        <w:rPr>
          <w:i/>
        </w:rPr>
        <w:t xml:space="preserve">) </w:t>
      </w:r>
      <w:r>
        <w:rPr/>
        <w:t>abbiamo ripreso questa commovente testimonianza sul terremoto di Messina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  <w:iCs/>
        </w:rPr>
        <w:t>Il Mattino</w:t>
      </w:r>
      <w:r>
        <w:rPr/>
        <w:t xml:space="preserve"> del 8-9 Gennaio 1909: articolo di Edoardo Scarfoglio </w:t>
        <w:b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La Scintilla, </w:t>
      </w:r>
      <w:r>
        <w:rPr/>
        <w:t xml:space="preserve">anno 51, n. 6 (1 Marzo 1955), pag. 4; cfr. anche </w:t>
      </w:r>
      <w:r>
        <w:rPr>
          <w:i/>
        </w:rPr>
        <w:t xml:space="preserve">La </w:t>
        <w:br/>
        <w:t xml:space="preserve">Scintilla, </w:t>
      </w:r>
      <w:r>
        <w:rPr/>
        <w:t>anno 60, n. 26 (26 Giugno 1964), pag. 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La Scintilla, </w:t>
      </w:r>
      <w:r>
        <w:rPr/>
        <w:t xml:space="preserve">anno 48, n. 13 (19 Maggio 1952), pag. </w:t>
      </w:r>
      <w:r>
        <w:rPr>
          <w:i/>
        </w:rPr>
        <w:t>2 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Ibidem</w:t>
      </w:r>
      <w:r>
        <w:rPr/>
        <w:t>, pag. 2 (n.d.r.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La Scintilla, </w:t>
      </w:r>
      <w:r>
        <w:rPr/>
        <w:t xml:space="preserve">anno 48, n. 13 (19 Maggio 1952), pag. </w:t>
      </w:r>
      <w:r>
        <w:rPr>
          <w:i/>
        </w:rPr>
        <w:t>2 (n.d.r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  <w:iCs/>
        </w:rPr>
        <w:t>La Scintilla</w:t>
      </w:r>
      <w:r>
        <w:rPr/>
        <w:t>, anno 48, n. 14 (30 Maggio 1952), pag. 2 (</w:t>
      </w:r>
      <w:r>
        <w:rPr>
          <w:i/>
          <w:iCs/>
        </w:rPr>
        <w:t>n.d.r.</w:t>
      </w:r>
      <w:r>
        <w:rPr/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La Scintilla, anno 60, n. 26 (29 Giugno 1964), pag. 5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La Scintilla, </w:t>
      </w:r>
      <w:r>
        <w:rPr/>
        <w:t>anno 48, n. 14 (30 Maggio 1952), pag. 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La Scintilla, </w:t>
      </w:r>
      <w:r>
        <w:rPr/>
        <w:t xml:space="preserve">anno 48, n. 13 (19 Maggio 1952), pag. </w:t>
      </w:r>
      <w:r>
        <w:rPr>
          <w:iCs/>
        </w:rPr>
        <w:t>2</w:t>
      </w:r>
      <w:r>
        <w:rPr>
          <w:i/>
        </w:rPr>
        <w:t xml:space="preserve"> (n.d.r.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Professore Domenico Schirò, nel Processo di Don Orione, precisa: </w:t>
        <w:br/>
        <w:t>«[Il Sindaco D’Arrigo] fu destituito dal Re su insinuazione del Prefetto Trin</w:t>
        <w:softHyphen/>
        <w:t>-</w:t>
        <w:br/>
        <w:t xml:space="preserve">chera, il quale si fece trovare allo sbarcadero all’arrivo del Re, essendo stato di </w:t>
        <w:br/>
        <w:t xml:space="preserve">ciò informato. Il Prefetto denunziò che il Sindaco aveva abbandonato la Città. </w:t>
        <w:br/>
        <w:t xml:space="preserve">Ma la verità è che tra il Sindaco e il Prefetto vi era stato un grave contrasto </w:t>
        <w:br/>
        <w:t>politico, dovuto ad una settaria posizione del Prefetto, in opposizione all’Am</w:t>
        <w:softHyphen/>
        <w:t xml:space="preserve">ministrazione cattolica, l’unica volta che i cattolici erano riusciti ad avere l’Amministrazione della Città» (cfr. </w:t>
      </w:r>
      <w:r>
        <w:rPr>
          <w:i/>
        </w:rPr>
        <w:t xml:space="preserve">Positio super virtutibus </w:t>
      </w:r>
      <w:r>
        <w:rPr/>
        <w:t>[beatificationis et canonizationis Servi Dei Aloisii Orione], vol. 3, Roma 1976, pag. 1217)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fr. La Scintilla, </w:t>
      </w:r>
      <w:r>
        <w:rPr/>
        <w:t xml:space="preserve">anno 48, n. 13 (19/ Maggio 1952), pag. 2.  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</w:t>
      </w:r>
      <w:r>
        <w:rPr>
          <w:i/>
        </w:rPr>
        <w:t xml:space="preserve">La Scintilla, </w:t>
      </w:r>
      <w:r>
        <w:rPr/>
        <w:t xml:space="preserve">anno 48, n. 17 (11 Luglio 1952), pag. </w:t>
      </w:r>
      <w:r>
        <w:rPr>
          <w:i/>
        </w:rPr>
        <w:t>2 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fr. La Scintilla, </w:t>
      </w:r>
      <w:r>
        <w:rPr/>
        <w:t xml:space="preserve">anno 48, n. 18 (23 Luglio 1952), pag. 2; vedi anche ATTILIO SALVATORE, </w:t>
      </w:r>
      <w:r>
        <w:rPr>
          <w:i/>
        </w:rPr>
        <w:t xml:space="preserve">Michelopoli, </w:t>
      </w:r>
      <w:r>
        <w:rPr/>
        <w:t xml:space="preserve">Messina 1958, pag. </w:t>
      </w:r>
      <w:r>
        <w:rPr>
          <w:iCs/>
        </w:rPr>
        <w:t>17</w:t>
      </w:r>
      <w:r>
        <w:rPr>
          <w:i/>
        </w:rPr>
        <w:t xml:space="preserve"> 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È infatti in corso la Causa per la sua Canonizzazione. Il Servo di Dio </w:t>
        <w:br/>
        <w:t xml:space="preserve">Claudio de Comillas «è forse, - scrive il Papàsogli - in quell’inizio di secolo, l’uomo più ricco di Spagna, possiede la linea transatlantica Spagna-Antille, </w:t>
        <w:br/>
        <w:t>altre linee di navigazione mediterranee, oppure transoceaniche verso l’Orien-</w:t>
        <w:br/>
        <w:softHyphen/>
        <w:t xml:space="preserve">te; è proprietario delle «Tabacaleras Filipinas», enorme impresa di tabacchi </w:t>
        <w:br/>
        <w:t>in quel lontano arcipelago, ed è altresì proprietario d’immense fattorie nella Spagna, del fiabesco castello di Comillas, presso il quale suo padre, primo marchese di Comillas, e lui stesso hanno donato una Università alla Compa</w:t>
        <w:softHyphen/>
        <w:t>-</w:t>
        <w:br/>
        <w:t>gnia di Gesù...</w:t>
      </w:r>
    </w:p>
    <w:p>
      <w:pPr>
        <w:pStyle w:val="Footnote"/>
        <w:rPr/>
      </w:pPr>
      <w:r>
        <w:rPr/>
        <w:t xml:space="preserve">«Quest’uomo, sposato e senza figli, vive modestamente, limitando, come </w:t>
        <w:br/>
        <w:t xml:space="preserve">un borghese qualsiasi, le sue esigenze e spese personali e della casa (pur mantenendo stretti rapporti con la corte di Spagna, nella quale è gentiluomo </w:t>
        <w:br/>
        <w:t>del Re, come sua moglie è dama della Regina), ma profonde somme veramen-</w:t>
        <w:br/>
        <w:softHyphen/>
        <w:t>te immani in beneficenza. Nel 1896 ha organizzato i pellegrinaggi operai spa</w:t>
        <w:softHyphen/>
        <w:t>-</w:t>
        <w:br/>
        <w:t xml:space="preserve">gnoli a Roma, trasportando con le sue navi sedicimila lavoratori dinanzi a </w:t>
        <w:br/>
        <w:t>Leone XIII; durante il conflitto ispano-americano, mette la propria flotta pas-</w:t>
        <w:br/>
        <w:softHyphen/>
        <w:t xml:space="preserve">seggeri a disposizione della Patria... E intanto mantiene falangi di poveri, </w:t>
        <w:br/>
        <w:t>ospedali, istituti di beneficenza, a tal segno che, nonostante la parsimonia personale, lui stesso e sua moglie morranno quasi poveri...» (</w:t>
      </w:r>
      <w:r>
        <w:rPr>
          <w:smallCaps/>
        </w:rPr>
        <w:t>Papàsogli</w:t>
      </w:r>
      <w:r>
        <w:rPr/>
        <w:t xml:space="preserve"> G., </w:t>
        <w:br/>
      </w:r>
      <w:r>
        <w:rPr>
          <w:i/>
        </w:rPr>
        <w:t xml:space="preserve">Vita di Don Orione, </w:t>
      </w:r>
      <w:r>
        <w:rPr/>
        <w:t>seconda edizione ampliata, Torino 1974, pag. 191)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accompagnare le orfane messinesi imbarcate sul </w:t>
      </w:r>
      <w:r>
        <w:rPr>
          <w:i/>
        </w:rPr>
        <w:t xml:space="preserve">Cataluña </w:t>
      </w:r>
      <w:r>
        <w:rPr/>
        <w:t xml:space="preserve">furono </w:t>
        <w:br/>
        <w:t>chieste le Figlie del Divino Zelo: il Padre ne mandò due, che arrivate a Roma furono presentate al Santo Padre, il quale le accolse benignamente, esortan-</w:t>
        <w:br/>
        <w:softHyphen/>
        <w:t xml:space="preserve">dole ad attendere con diligenza e amore alla grande missione dell’educazione </w:t>
        <w:br/>
        <w:t>delle giovani, e largamente le benedisse. Qualche anno appresso, il 22 no-</w:t>
        <w:br/>
        <w:softHyphen/>
        <w:t>vembre del 1911, il sacerdote Giovanni Calabrò, parroco di Còndora (oggi Còndore, rione di Reggio Calabria), che in quel viaggio accompagnava i ma-</w:t>
        <w:br/>
        <w:softHyphen/>
        <w:t xml:space="preserve">schietti, scrivendo al Padre [Annibale] lodava quelle Suore «così buone, così operose», di cui aveva ammirato «lo zelo premuroso per gli infelici a bordo </w:t>
        <w:br/>
        <w:t>della nave spagnola» (cfr. APR 84, 5783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194945</wp:posOffset>
              </wp:positionH>
              <wp:positionV relativeFrom="paragraph">
                <wp:posOffset>3810</wp:posOffset>
              </wp:positionV>
              <wp:extent cx="1949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75pt;mso-wrap-distance-left:0pt;mso-wrap-distance-right:0pt;mso-wrap-distance-top:0pt;mso-wrap-distance-bottom:0pt;margin-top:0.3pt;mso-position-vertical-relative:text;margin-left:-15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35:00Z</dcterms:created>
  <dc:creator>PG</dc:creator>
  <dc:description/>
  <dc:language>en-US</dc:language>
  <cp:lastModifiedBy>PG</cp:lastModifiedBy>
  <cp:lastPrinted>2003-10-29T11:00:00Z</cp:lastPrinted>
  <dcterms:modified xsi:type="dcterms:W3CDTF">2004-01-28T10:17:00Z</dcterms:modified>
  <cp:revision>6</cp:revision>
  <dc:subject>P. Tusino, Padre Annibale... Memorie biografiche, parte quarta.</dc:subject>
  <dc:title>Capitolo IV (pp. 57-67)</dc:title>
</cp:coreProperties>
</file>