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 w:eastAsia="it-IT"/>
        </w:rPr>
      </w:pPr>
      <w:r>
        <w:rPr>
          <w:lang w:val="it-IT" w:eastAsia="it-IT"/>
        </w:rPr>
        <w:t>Capitolo XVII</w:t>
      </w:r>
    </w:p>
    <w:p>
      <w:pPr>
        <w:pStyle w:val="Heading1"/>
        <w:rPr>
          <w:lang w:val="it-IT" w:eastAsia="it-IT"/>
        </w:rPr>
      </w:pPr>
      <w:r>
        <w:rPr>
          <w:lang w:val="it-IT" w:eastAsia="it-IT"/>
        </w:rPr>
        <w:t>TORNA IL SERENO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it-IT" w:eastAsia="it-IT"/>
        </w:rPr>
      </w:pPr>
      <w:r>
        <w:rPr>
          <w:lang w:val="it-IT" w:eastAsia="it-IT"/>
        </w:rPr>
        <w:t>1. Ancora inchieste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 xml:space="preserve">Torniamo intanto ai guai di Francavilla Fontana e di Oria </w:t>
        <w:br/>
        <w:t xml:space="preserve">perché, come era da prevedere facilmente, la persecuzione si </w:t>
        <w:br/>
        <w:t>andava allargando a macchia di olio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Il Padre pregava e faceva pregare insistentemente per im-</w:t>
        <w:br/>
        <w:softHyphen/>
        <w:t xml:space="preserve">plorare i divini aiuti; non dimenticava però il detto popolare: </w:t>
        <w:br/>
      </w:r>
      <w:r>
        <w:rPr>
          <w:i/>
          <w:lang w:val="it-IT" w:eastAsia="it-IT"/>
        </w:rPr>
        <w:t xml:space="preserve">aiutati che Dio t’aiuta. </w:t>
      </w:r>
      <w:r>
        <w:rPr>
          <w:lang w:val="it-IT" w:eastAsia="it-IT"/>
        </w:rPr>
        <w:t>In data 22 gennaio da Francavilla espo-</w:t>
        <w:br/>
        <w:softHyphen/>
        <w:t>ne il suo piano al Padre Vitale: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«Tutta l’Istituzione pare che sia presa di mira. A me sem</w:t>
        <w:softHyphen/>
        <w:t>-</w:t>
        <w:br/>
        <w:t xml:space="preserve">bra che io ormai debba muovermi per fare da parte mia quanto </w:t>
        <w:br/>
        <w:t>si può, per scongiurare il pericolo che ci minacci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 xml:space="preserve">«S’intende che anzitutto preghiamo e fidiamo nel Cuore di </w:t>
        <w:br/>
        <w:t>Gesù. Ma qualche cooperazione forse dobbiamo metterla.</w:t>
      </w:r>
    </w:p>
    <w:p>
      <w:pPr>
        <w:pStyle w:val="Normal"/>
        <w:spacing w:before="120" w:after="0"/>
        <w:ind w:firstLine="454"/>
        <w:rPr>
          <w:vertAlign w:val="superscript"/>
          <w:lang w:val="it-IT" w:eastAsia="it-IT"/>
        </w:rPr>
      </w:pPr>
      <w:r>
        <w:rPr>
          <w:lang w:val="it-IT" w:eastAsia="it-IT"/>
        </w:rPr>
        <w:t xml:space="preserve">«Io penserei di fare un esposto al Ministero per accreditare </w:t>
        <w:br/>
        <w:t>i miei Istituti, indi farmi fare una raccomandazione da codesto Prefetto, e spedire al Ministro; o meglio, andare io stesso a Ro-</w:t>
        <w:br/>
        <w:softHyphen/>
        <w:t xml:space="preserve">ma. In tal caso credo che potrebbe molto giovarmi il Ministro </w:t>
        <w:br/>
        <w:t>della Guerra</w:t>
      </w:r>
      <w:r>
        <w:rPr>
          <w:rStyle w:val="FootnoteCharacters"/>
          <w:rStyle w:val="FootnoteAnchor"/>
          <w:lang w:val="it-IT" w:eastAsia="it-IT"/>
        </w:rPr>
        <w:footnoteReference w:id="2"/>
      </w:r>
      <w:r>
        <w:rPr>
          <w:lang w:val="it-IT" w:eastAsia="it-IT"/>
        </w:rPr>
        <w:t xml:space="preserve">. 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 xml:space="preserve">«Che ne dice? Parli pure col Padre Bonarrigo; parlino con </w:t>
        <w:br/>
        <w:t>Don Orione, e mi scrivano presto [...]. [L’Istituto] è in continuo pericolo di dissolvimento. Adoriamo i giudizi di Dio! Ma il Si</w:t>
        <w:softHyphen/>
        <w:t>-</w:t>
        <w:br/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 xml:space="preserve">gnore dal male saprà trarre il bene! Fidiamo, e se dobbiamo </w:t>
        <w:br/>
        <w:t>operare, operiamo. Don Orione che vie ci può aprire?»</w:t>
      </w:r>
      <w:r>
        <w:rPr>
          <w:rStyle w:val="FootnoteCharacters"/>
          <w:rStyle w:val="FootnoteAnchor"/>
          <w:lang w:val="it-IT" w:eastAsia="it-IT"/>
        </w:rPr>
        <w:footnoteReference w:id="3"/>
      </w:r>
      <w:r>
        <w:rPr>
          <w:lang w:val="it-IT" w:eastAsia="it-IT"/>
        </w:rPr>
        <w:t>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Il Padre si diede subito da fare. Già aveva avuto il pensiero </w:t>
        <w:br/>
        <w:t>di «togliere l</w:t>
      </w:r>
      <w:r>
        <w:rPr/>
        <w:t>’</w:t>
      </w:r>
      <w:r>
        <w:rPr>
          <w:lang w:val="it-IT" w:eastAsia="it-IT"/>
        </w:rPr>
        <w:t>Orfanotrofio da questa terra straniera e traspor</w:t>
        <w:softHyphen/>
        <w:t>-</w:t>
        <w:br/>
        <w:t>tarlo in Messina con baraccamenti»</w:t>
      </w:r>
      <w:r>
        <w:rPr>
          <w:rStyle w:val="FootnoteCharacters"/>
          <w:rStyle w:val="FootnoteAnchor"/>
          <w:lang w:val="it-IT" w:eastAsia="it-IT"/>
        </w:rPr>
        <w:footnoteReference w:id="4"/>
      </w:r>
      <w:r>
        <w:rPr>
          <w:lang w:val="it-IT" w:eastAsia="it-IT"/>
        </w:rPr>
        <w:t xml:space="preserve">.  In gennaio il Ministero </w:t>
        <w:br/>
        <w:t xml:space="preserve">aveva telegrafato ai Delegati di pubblica sicurezza di Oria e di Francavilla Fontana «per verificare se i ricoverati dei nostri </w:t>
        <w:br/>
        <w:t xml:space="preserve">Istituti </w:t>
      </w:r>
      <w:r>
        <w:rPr>
          <w:i/>
          <w:lang w:val="it-IT" w:eastAsia="it-IT"/>
        </w:rPr>
        <w:t>avessero parenti che potessero mantenerli ed educarli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«Si vede chiaro - continua il Padre - che intento della </w:t>
        <w:br/>
        <w:t>setta è quello di sciogliere gl</w:t>
      </w:r>
      <w:r>
        <w:rPr/>
        <w:t>’</w:t>
      </w:r>
      <w:r>
        <w:rPr>
          <w:lang w:val="it-IT" w:eastAsia="it-IT"/>
        </w:rPr>
        <w:t>Istituti, costringendo i parenti a ri</w:t>
        <w:softHyphen/>
        <w:t>-</w:t>
        <w:br/>
        <w:t xml:space="preserve">tirarsi i ragazzi e le ragazze! La guerra è terribile! Anche qui si cominciò con la visita del medico provinciale, massone, il quale </w:t>
        <w:br/>
        <w:t>riferì, credo, che i nostri Istituti sono antigienici, ergo ecc. Dob-</w:t>
        <w:br/>
        <w:softHyphen/>
        <w:t>biamo temere lo stesso per Messina, Taormina, Giardini»</w:t>
      </w:r>
      <w:r>
        <w:rPr>
          <w:rStyle w:val="FootnoteCharacters"/>
          <w:rStyle w:val="FootnoteAnchor"/>
          <w:lang w:val="it-IT" w:eastAsia="it-IT"/>
        </w:rPr>
        <w:footnoteReference w:id="5"/>
      </w:r>
      <w:r>
        <w:rPr>
          <w:lang w:val="it-IT" w:eastAsia="it-IT"/>
        </w:rPr>
        <w:t>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Allora il Padre, a sventare il colpo mancino che gli si prepa-</w:t>
        <w:br/>
        <w:softHyphen/>
        <w:t>rava, riportò senz</w:t>
      </w:r>
      <w:r>
        <w:rPr/>
        <w:t>’</w:t>
      </w:r>
      <w:r>
        <w:rPr>
          <w:lang w:val="it-IT" w:eastAsia="it-IT"/>
        </w:rPr>
        <w:t>altro, alla chetichella, i ragazzi a Messina, co</w:t>
        <w:softHyphen/>
        <w:t>-</w:t>
        <w:br/>
        <w:t>me abbiamo riferito sopr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>Va rilevato qui un particolare a questo riguardo.</w:t>
      </w:r>
    </w:p>
    <w:p>
      <w:pPr>
        <w:pStyle w:val="Normal"/>
        <w:rPr/>
      </w:pPr>
      <w:r>
        <w:rPr>
          <w:lang w:val="it-IT" w:eastAsia="it-IT"/>
        </w:rPr>
        <w:tab/>
        <w:t xml:space="preserve">Il Padre si era recato alla Prefettura di Lecce per richiedere </w:t>
        <w:br/>
        <w:t>il biglietto gratuito, accordato dalla legge ai profughi del terre</w:t>
        <w:softHyphen/>
        <w:t>-</w:t>
        <w:br/>
        <w:t>moto che volevano ritornare in patria. Trovò il Prefetto, sini-</w:t>
        <w:br/>
        <w:softHyphen/>
        <w:t xml:space="preserve">stramente prevenuto, che non solo gli negò il biglietto, ma gli </w:t>
        <w:br/>
        <w:t>spiattellò chiaro e tondo: «Quell</w:t>
      </w:r>
      <w:r>
        <w:rPr/>
        <w:t>’</w:t>
      </w:r>
      <w:r>
        <w:rPr>
          <w:lang w:val="it-IT" w:eastAsia="it-IT"/>
        </w:rPr>
        <w:t>Orfanotrofio dev</w:t>
      </w:r>
      <w:r>
        <w:rPr/>
        <w:t>’</w:t>
      </w:r>
      <w:r>
        <w:rPr>
          <w:lang w:val="it-IT" w:eastAsia="it-IT"/>
        </w:rPr>
        <w:t xml:space="preserve">essere sciolto e </w:t>
        <w:br/>
        <w:t>ai ragazzi provvederemo noi»</w:t>
      </w:r>
      <w:r>
        <w:rPr>
          <w:rStyle w:val="FootnoteCharacters"/>
          <w:rStyle w:val="FootnoteAnchor"/>
          <w:lang w:val="it-IT" w:eastAsia="it-IT"/>
        </w:rPr>
        <w:footnoteReference w:id="6"/>
      </w:r>
      <w:r>
        <w:rPr>
          <w:lang w:val="it-IT" w:eastAsia="it-IT"/>
        </w:rPr>
        <w:t xml:space="preserve">. Il Padre non perdette tempo </w:t>
        <w:br/>
        <w:t>e abbiamo già riferito dello stratagemma da lui usato per ripor-</w:t>
        <w:br/>
        <w:softHyphen/>
        <w:t>tare l</w:t>
      </w:r>
      <w:r>
        <w:rPr/>
        <w:t>’</w:t>
      </w:r>
      <w:r>
        <w:rPr>
          <w:lang w:val="it-IT" w:eastAsia="it-IT"/>
        </w:rPr>
        <w:t>Orfanotrofio a Messina a sue spese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Il decreto prefettizio di scioglimento dei due Orfanotrofi ar</w:t>
        <w:softHyphen/>
        <w:t>-</w:t>
        <w:br/>
        <w:t>rivò a Francavilla Fontana, quando l</w:t>
      </w:r>
      <w:r>
        <w:rPr/>
        <w:t>’</w:t>
      </w:r>
      <w:r>
        <w:rPr>
          <w:lang w:val="it-IT" w:eastAsia="it-IT"/>
        </w:rPr>
        <w:t>Istituto era già vuoto. Vi si trovava solo Fratello Mariano, che facendo lo gnorri seppe abil-</w:t>
        <w:br/>
        <w:softHyphen/>
        <w:t>mente destreggiarsi per alcun tempo alle insistenti richieste de</w:t>
        <w:softHyphen/>
        <w:t>-</w:t>
        <w:br/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widowControl w:val="false"/>
        <w:spacing w:before="0" w:after="252"/>
        <w:rPr>
          <w:i/>
          <w:i/>
          <w:sz w:val="20"/>
          <w:lang w:val="it-IT" w:eastAsia="it-IT"/>
        </w:rPr>
      </w:pPr>
      <w:r>
        <w:rPr>
          <w:i/>
          <w:sz w:val="20"/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>gl</w:t>
      </w:r>
      <w:r>
        <w:rPr/>
        <w:t>’</w:t>
      </w:r>
      <w:r>
        <w:rPr>
          <w:lang w:val="it-IT" w:eastAsia="it-IT"/>
        </w:rPr>
        <w:t xml:space="preserve">interessati ... La qual cosa per i primi momenti non suscitò </w:t>
        <w:br/>
        <w:t xml:space="preserve">sospetti, perché non raramente i ragazzi mancavano da casa </w:t>
        <w:br/>
        <w:t>per vari giorni, quando andavano a suonare nei paesi per le fe</w:t>
        <w:softHyphen/>
        <w:t>-</w:t>
        <w:br/>
        <w:t>ste; e questo era comunemente risaputo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Figurarsi la bile di quei signori, quando si accorsero di es</w:t>
        <w:softHyphen/>
        <w:t>-</w:t>
        <w:br/>
        <w:t xml:space="preserve">sere stati abilmente giocati, perché i ragazzi erano loro sfuggiti </w:t>
        <w:br/>
        <w:t>di mano!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>
          <w:lang w:val="it-IT" w:eastAsia="it-IT"/>
        </w:rPr>
        <w:t>2. «La strage degl</w:t>
      </w:r>
      <w:r>
        <w:rPr>
          <w:b w:val="false"/>
          <w:i w:val="false"/>
        </w:rPr>
        <w:t>’</w:t>
      </w:r>
      <w:r>
        <w:rPr>
          <w:lang w:val="it-IT" w:eastAsia="it-IT"/>
        </w:rPr>
        <w:t>innocenti!»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ab/>
        <w:t>Restavano a Francavilla Fontana le orfanelle. Il Padre ve-</w:t>
        <w:br/>
        <w:softHyphen/>
        <w:t>ramente non ebbe sospetto alcuno che si volessero togliere an</w:t>
        <w:softHyphen/>
        <w:t>-</w:t>
        <w:br/>
        <w:t xml:space="preserve">che le bambine, altrimenti avrebbe provveduto lui a metterle al </w:t>
        <w:br/>
        <w:t xml:space="preserve">sicuro. Non esistevano per loro i motivi che avevano suscitato la persecuzione contro i maschietti. Le bambine venivano assistite </w:t>
        <w:br/>
        <w:t xml:space="preserve">da alcune suore - assai ben volute dal vicinato - che avevano </w:t>
        <w:br/>
        <w:t>anche aperto un laboratorio frequentato da molte ragazze. Per l</w:t>
      </w:r>
      <w:r>
        <w:rPr/>
        <w:t>’</w:t>
      </w:r>
      <w:r>
        <w:rPr>
          <w:lang w:val="it-IT" w:eastAsia="it-IT"/>
        </w:rPr>
        <w:t xml:space="preserve">alloggio non davano ingombro a nessuno, abitando in una casa </w:t>
        <w:br/>
        <w:t xml:space="preserve">del signor Casalini, industriale stimatissimo nel paese, che ve </w:t>
        <w:br/>
        <w:t>le teneva volentieri. Una casa di famiglia costituiva certo un di</w:t>
        <w:softHyphen/>
        <w:t>-</w:t>
        <w:br/>
        <w:t xml:space="preserve">sagio per una comunità, e il Padre mirava alla costruzione di </w:t>
        <w:br/>
        <w:t>un Istituto in regola e, d</w:t>
      </w:r>
      <w:r>
        <w:rPr/>
        <w:t>’</w:t>
      </w:r>
      <w:r>
        <w:rPr>
          <w:lang w:val="it-IT" w:eastAsia="it-IT"/>
        </w:rPr>
        <w:t xml:space="preserve">accordo col Casalini, aveva già messo </w:t>
        <w:br/>
        <w:t xml:space="preserve">gli occhi addosso su un terreno che pensava di acquistare con le </w:t>
        <w:br/>
        <w:t xml:space="preserve">lire quindicimila delle Ambasciate straniere, che però il Padre </w:t>
        <w:br/>
        <w:t>non ebbe mai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Ma le cose precipitarono e la rabbia dei persecutori - delu</w:t>
        <w:softHyphen/>
        <w:t>-</w:t>
        <w:br/>
        <w:t>si per il colpo fallito contro gli orfani! - si riversò particolar</w:t>
        <w:softHyphen/>
        <w:t>-</w:t>
        <w:br/>
        <w:t>mente accanita contro le povere bambine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La sera del 3 febbraio 1910, col favore delle tenebre, la casa </w:t>
        <w:br/>
        <w:t xml:space="preserve">fu circondata dalle guardie e il Delegato di pubblica sicurezza </w:t>
        <w:br/>
        <w:t>entrò con alcuni agenti a prelevare le bambine. La Suora prepo-</w:t>
        <w:br/>
        <w:softHyphen/>
        <w:t>sta dichiarò che non le poteva consegnare perché erano state af-</w:t>
        <w:br/>
        <w:softHyphen/>
        <w:t>fidate a loro dai parenti, e non poteva assumere la responsabi-</w:t>
        <w:br/>
        <w:softHyphen/>
        <w:t>lità di quell</w:t>
      </w:r>
      <w:r>
        <w:rPr/>
        <w:t>’</w:t>
      </w:r>
      <w:r>
        <w:rPr>
          <w:lang w:val="it-IT" w:eastAsia="it-IT"/>
        </w:rPr>
        <w:t>atto senza l</w:t>
      </w:r>
      <w:r>
        <w:rPr/>
        <w:t>’</w:t>
      </w:r>
      <w:r>
        <w:rPr>
          <w:lang w:val="it-IT" w:eastAsia="it-IT"/>
        </w:rPr>
        <w:t xml:space="preserve">intervento della Superiora Generale che </w:t>
        <w:br/>
        <w:t xml:space="preserve">si trovava ad Oria; inoltre due bambine erano a letto con febbre </w:t>
        <w:br/>
        <w:t>ed essa non poteva presumere di farle alzare senza l</w:t>
      </w:r>
      <w:r>
        <w:rPr/>
        <w:t>’</w:t>
      </w:r>
      <w:r>
        <w:rPr>
          <w:lang w:val="it-IT" w:eastAsia="it-IT"/>
        </w:rPr>
        <w:t xml:space="preserve">ordine del </w:t>
        <w:br/>
        <w:t>medico. Il Delegato permise che si chiamasse la Superiora Ge</w:t>
        <w:softHyphen/>
        <w:t>-</w:t>
        <w:br/>
      </w:r>
    </w:p>
    <w:p>
      <w:pPr>
        <w:pStyle w:val="Normal"/>
        <w:widowControl w:val="false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>nerale. Egli pretendeva che essa persuadesse le bambine ad ac-</w:t>
        <w:br/>
        <w:softHyphen/>
        <w:t>cettare il trasferimento ed entrare nelle carrozze che aspettava-</w:t>
        <w:br/>
        <w:softHyphen/>
        <w:t>no sulla strada. «Non sarà mai - protestò la Superiora Genera-</w:t>
        <w:br/>
        <w:softHyphen/>
        <w:t xml:space="preserve">le - che noi con le nostre mani vi consegniamo le bambine che </w:t>
        <w:br/>
        <w:t>ci sono state affidate dai loro parenti. Questa è violenza!»</w:t>
      </w:r>
      <w:r>
        <w:rPr>
          <w:rStyle w:val="FootnoteCharacters"/>
          <w:rStyle w:val="FootnoteAnchor"/>
          <w:lang w:val="it-IT" w:eastAsia="it-IT"/>
        </w:rPr>
        <w:footnoteReference w:id="7"/>
      </w:r>
      <w:r>
        <w:rPr>
          <w:lang w:val="it-IT" w:eastAsia="it-IT"/>
        </w:rPr>
        <w:t xml:space="preserve">. </w:t>
      </w:r>
    </w:p>
    <w:p>
      <w:pPr>
        <w:pStyle w:val="Normal"/>
        <w:spacing w:before="120" w:after="0"/>
        <w:ind w:firstLine="454"/>
        <w:rPr>
          <w:vertAlign w:val="superscript"/>
          <w:lang w:val="it-IT" w:eastAsia="it-IT"/>
        </w:rPr>
      </w:pPr>
      <w:r>
        <w:rPr>
          <w:lang w:val="it-IT" w:eastAsia="it-IT"/>
        </w:rPr>
        <w:t>Le bambine strillando protestavano che non volevano an</w:t>
        <w:softHyphen/>
        <w:t>-</w:t>
        <w:br/>
        <w:t xml:space="preserve">dar via e si aggrappavano alle Suore, alla Superiora Generale, invocando aiuto e protezione. Ma gli sgherri inesorabili, a viva </w:t>
        <w:br/>
        <w:t>forza le strapparono per gettarle nelle carrozze, anche le febbri</w:t>
        <w:softHyphen/>
        <w:t>-</w:t>
        <w:br/>
        <w:t>citanti, avvolte in coperte. Tutte piangevano, a cominciare dalla Superiora Generale. «Pareva la strage degl</w:t>
      </w:r>
      <w:r>
        <w:rPr/>
        <w:t>’</w:t>
      </w:r>
      <w:r>
        <w:rPr>
          <w:lang w:val="it-IT" w:eastAsia="it-IT"/>
        </w:rPr>
        <w:t xml:space="preserve">innocenti», notava il </w:t>
        <w:br/>
        <w:t>Padre [Annibale]</w:t>
      </w:r>
      <w:r>
        <w:rPr>
          <w:rStyle w:val="FootnoteCharacters"/>
          <w:rStyle w:val="FootnoteAnchor"/>
          <w:lang w:val="it-IT" w:eastAsia="it-IT"/>
        </w:rPr>
        <w:footnoteReference w:id="8"/>
      </w:r>
      <w:r>
        <w:rPr>
          <w:lang w:val="it-IT" w:eastAsia="it-IT"/>
        </w:rPr>
        <w:t xml:space="preserve">;  e il Padre Santoro rileva giustamente che </w:t>
        <w:br/>
        <w:t xml:space="preserve">lo stesso Delegato, se era padre, avrà lui stesso avuto orrore di </w:t>
        <w:br/>
        <w:t xml:space="preserve">quella stupida esecuzione, e ne avrà forse riferito al Prefetto; e </w:t>
        <w:br/>
        <w:t>sarà stato anche quello un motivo per cui fu lasciato in pace l</w:t>
      </w:r>
      <w:r>
        <w:rPr/>
        <w:t>’</w:t>
      </w:r>
      <w:r>
        <w:rPr>
          <w:lang w:val="it-IT" w:eastAsia="it-IT"/>
        </w:rPr>
        <w:t>I</w:t>
        <w:softHyphen/>
        <w:t>-</w:t>
        <w:br/>
        <w:t>stituto di San Benedetto, nonostante le noie di cui parla il Pa-</w:t>
        <w:br/>
        <w:softHyphen/>
        <w:t>dre e alle quali accenneremo più sotto</w:t>
      </w:r>
      <w:r>
        <w:rPr>
          <w:rStyle w:val="FootnoteCharacters"/>
          <w:rStyle w:val="FootnoteAnchor"/>
          <w:lang w:val="it-IT" w:eastAsia="it-IT"/>
        </w:rPr>
        <w:footnoteReference w:id="9"/>
      </w:r>
      <w:r>
        <w:rPr>
          <w:lang w:val="it-IT" w:eastAsia="it-IT"/>
        </w:rPr>
        <w:t xml:space="preserve">. 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Non ci fu però via di scampo per la Casa di San Pasquale di </w:t>
        <w:br/>
        <w:t>Oria: dispersione di quei ragazzi aspiranti religiosi, che furono riconsegnati ai parenti; e giacché ce n</w:t>
      </w:r>
      <w:r>
        <w:rPr/>
        <w:t>’</w:t>
      </w:r>
      <w:r>
        <w:rPr>
          <w:lang w:val="it-IT" w:eastAsia="it-IT"/>
        </w:rPr>
        <w:t>erano di Sicilia e del Ve-</w:t>
        <w:br/>
        <w:softHyphen/>
        <w:t>neto, questi furono accompagnati a casa dalle guardie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</w:r>
    </w:p>
    <w:p>
      <w:pPr>
        <w:pStyle w:val="Heading2"/>
        <w:rPr>
          <w:lang w:val="it-IT" w:eastAsia="it-IT"/>
        </w:rPr>
      </w:pPr>
      <w:r>
        <w:rPr>
          <w:lang w:val="it-IT" w:eastAsia="it-IT"/>
        </w:rPr>
        <w:t>3. Il memorandum</w:t>
      </w:r>
    </w:p>
    <w:p>
      <w:pPr>
        <w:pStyle w:val="Normal"/>
        <w:rPr/>
      </w:pPr>
      <w:r>
        <w:rPr>
          <w:lang w:val="it-IT" w:eastAsia="it-IT"/>
        </w:rPr>
        <w:tab/>
        <w:t>Il Padre intanto lavorava a scongiurare il peggio. Il 5 feb-</w:t>
        <w:br/>
        <w:softHyphen/>
        <w:t>braio era a Roma, e presentava al Ministero degl</w:t>
      </w:r>
      <w:r>
        <w:rPr/>
        <w:t>’</w:t>
      </w:r>
      <w:r>
        <w:rPr>
          <w:lang w:val="it-IT" w:eastAsia="it-IT"/>
        </w:rPr>
        <w:t xml:space="preserve">interni un </w:t>
      </w:r>
      <w:r>
        <w:rPr>
          <w:i/>
          <w:lang w:val="it-IT" w:eastAsia="it-IT"/>
        </w:rPr>
        <w:t>me</w:t>
        <w:softHyphen/>
        <w:t xml:space="preserve">morandum </w:t>
      </w:r>
      <w:r>
        <w:rPr>
          <w:lang w:val="it-IT" w:eastAsia="it-IT"/>
        </w:rPr>
        <w:t>per chiarire i fatti e invocare adeguati provve-</w:t>
        <w:br/>
        <w:t>dimenti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«Ho dedicato - egli scrive - la mia vita e tutte le mie so</w:t>
        <w:softHyphen/>
        <w:t>-</w:t>
        <w:br/>
        <w:t>stanze a raccogliere, educare e salvare l</w:t>
      </w:r>
      <w:r>
        <w:rPr/>
        <w:t>’</w:t>
      </w:r>
      <w:r>
        <w:rPr>
          <w:lang w:val="it-IT" w:eastAsia="it-IT"/>
        </w:rPr>
        <w:t xml:space="preserve">infanzia abbandonata. </w:t>
        <w:br/>
        <w:t>In venticinque e più anni d</w:t>
      </w:r>
      <w:r>
        <w:rPr/>
        <w:t>’</w:t>
      </w:r>
      <w:r>
        <w:rPr>
          <w:lang w:val="it-IT" w:eastAsia="it-IT"/>
        </w:rPr>
        <w:t>indefessi sacrifici, lottando spesso</w:t>
        <w:br/>
      </w:r>
    </w:p>
    <w:p>
      <w:pPr>
        <w:pStyle w:val="Footnote"/>
        <w:rPr>
          <w:lang w:val="it-IT" w:eastAsia="it-IT"/>
        </w:rPr>
      </w:pPr>
      <w:r>
        <w:rPr/>
        <w:t xml:space="preserve"> </w:t>
      </w:r>
    </w:p>
    <w:p>
      <w:pPr>
        <w:pStyle w:val="Normal"/>
        <w:widowControl w:val="false"/>
        <w:spacing w:lineRule="atLeast" w:line="228" w:before="0" w:after="216"/>
        <w:rPr>
          <w:sz w:val="16"/>
          <w:lang w:val="it-IT" w:eastAsia="it-IT"/>
        </w:rPr>
      </w:pPr>
      <w:r>
        <w:rPr>
          <w:sz w:val="16"/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>con l</w:t>
      </w:r>
      <w:r>
        <w:rPr/>
        <w:t>’</w:t>
      </w:r>
      <w:r>
        <w:rPr>
          <w:lang w:val="it-IT" w:eastAsia="it-IT"/>
        </w:rPr>
        <w:t>impossibile, giunsi a fondare in Messina, mia patria, due Orfanotrofi, uno maschile e uno femminile. Per l</w:t>
      </w:r>
      <w:r>
        <w:rPr/>
        <w:t>’</w:t>
      </w:r>
      <w:r>
        <w:rPr>
          <w:lang w:val="it-IT" w:eastAsia="it-IT"/>
        </w:rPr>
        <w:t xml:space="preserve">educazione e </w:t>
        <w:br/>
        <w:t xml:space="preserve">buona riuscita degli uni associai a me altri Sacerdoti, animati </w:t>
        <w:br/>
        <w:t xml:space="preserve">dai miei stessi sentimenti; e per la educazione e buona riuscita </w:t>
        <w:br/>
        <w:t>delle ragazze formai delle giovani Suore con questa missione di consacrare se stesse alla educazione e salvezza dell</w:t>
      </w:r>
      <w:r>
        <w:rPr/>
        <w:t>’</w:t>
      </w:r>
      <w:r>
        <w:rPr>
          <w:lang w:val="it-IT" w:eastAsia="it-IT"/>
        </w:rPr>
        <w:t>orfanità ab</w:t>
        <w:softHyphen/>
        <w:t>bandonata»</w:t>
      </w:r>
      <w:r>
        <w:rPr>
          <w:rStyle w:val="FootnoteCharacters"/>
          <w:rStyle w:val="FootnoteAnchor"/>
          <w:lang w:val="it-IT" w:eastAsia="it-IT"/>
        </w:rPr>
        <w:footnoteReference w:id="10"/>
      </w:r>
      <w:r>
        <w:rPr>
          <w:lang w:val="it-IT" w:eastAsia="it-IT"/>
        </w:rPr>
        <w:t>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Illustra quindi la vita e attività degl</w:t>
      </w:r>
      <w:r>
        <w:rPr/>
        <w:t>’</w:t>
      </w:r>
      <w:r>
        <w:rPr>
          <w:lang w:val="it-IT" w:eastAsia="it-IT"/>
        </w:rPr>
        <w:t xml:space="preserve">Istituti, del credito da </w:t>
        <w:br/>
        <w:t xml:space="preserve">essi goduto presso le Autorità di Messina - Sindaci, Prefetti, </w:t>
        <w:br/>
        <w:t>Questori - come possono far fede il Consigliere di Stato Cas-</w:t>
        <w:br/>
        <w:t>sis, gl</w:t>
      </w:r>
      <w:r>
        <w:rPr/>
        <w:t>’</w:t>
      </w:r>
      <w:r>
        <w:rPr>
          <w:lang w:val="it-IT" w:eastAsia="it-IT"/>
        </w:rPr>
        <w:t>Ispettori Cavaliere Rinaldi e Cavaliere Sennoner o l</w:t>
      </w:r>
      <w:r>
        <w:rPr/>
        <w:t>’</w:t>
      </w:r>
      <w:r>
        <w:rPr>
          <w:lang w:val="it-IT" w:eastAsia="it-IT"/>
        </w:rPr>
        <w:t xml:space="preserve">ex </w:t>
        <w:br/>
        <w:t>Prefetto Serrao e altri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 xml:space="preserve">«Più volte - continua il Padre - il Ministero interessò i </w:t>
        <w:br/>
        <w:t xml:space="preserve">Prefetti di Messina a collocare orfani messinesi in qualche mio </w:t>
        <w:br/>
        <w:t>Istituto, e io accettai».</w:t>
      </w:r>
    </w:p>
    <w:p>
      <w:pPr>
        <w:pStyle w:val="Normal"/>
        <w:rPr/>
      </w:pPr>
      <w:r>
        <w:rPr>
          <w:lang w:val="it-IT" w:eastAsia="it-IT"/>
        </w:rPr>
        <w:tab/>
        <w:t>Segue l</w:t>
      </w:r>
      <w:r>
        <w:rPr/>
        <w:t>’</w:t>
      </w:r>
      <w:r>
        <w:rPr>
          <w:lang w:val="it-IT" w:eastAsia="it-IT"/>
        </w:rPr>
        <w:t>accenno al disastro del 1908, la traslazione in Pu-</w:t>
        <w:br/>
        <w:softHyphen/>
        <w:t>glia e l</w:t>
      </w:r>
      <w:r>
        <w:rPr/>
        <w:t>’</w:t>
      </w:r>
      <w:r>
        <w:rPr>
          <w:lang w:val="it-IT" w:eastAsia="it-IT"/>
        </w:rPr>
        <w:t>incidente di Francavilla Fontana, che ben conosciamo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«Pareva che le cose dovessero finire qui; ma i miei avversa-</w:t>
        <w:br/>
        <w:softHyphen/>
        <w:t>ri presero la palla al balzo. Fecero denunzie al Ministero, mon-</w:t>
        <w:br/>
        <w:softHyphen/>
        <w:t>tarono una macchina e cominciarono allora inchieste e controin</w:t>
        <w:softHyphen/>
        <w:t>-</w:t>
        <w:br/>
        <w:t xml:space="preserve">chieste, e visite di medici provinciali in tutti i miei Istituti delle </w:t>
        <w:br/>
        <w:t>Puglie e della Sicilia. Furono adibite a tal uopo persone di prin</w:t>
        <w:softHyphen/>
        <w:t>-</w:t>
        <w:br/>
        <w:t xml:space="preserve">cìpi anticlericali, i quali, facendone una questione di </w:t>
      </w:r>
      <w:r>
        <w:rPr>
          <w:i/>
          <w:lang w:val="it-IT" w:eastAsia="it-IT"/>
        </w:rPr>
        <w:t>anticlerica</w:t>
        <w:softHyphen/>
        <w:t>-</w:t>
        <w:br/>
        <w:t xml:space="preserve">lismo, </w:t>
      </w:r>
      <w:r>
        <w:rPr>
          <w:lang w:val="it-IT" w:eastAsia="it-IT"/>
        </w:rPr>
        <w:t xml:space="preserve">formarono delle relazioni al Ministero o tutte contrarie al </w:t>
        <w:br/>
        <w:t>vero o in qualche parte manifestamente esagerate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«Ma chi diede il colpo di grazia contro i miei poveri Orfano-</w:t>
        <w:br/>
        <w:softHyphen/>
        <w:t>trofi, che mi sono costati il sangue e la vita, fu l</w:t>
      </w:r>
      <w:r>
        <w:rPr/>
        <w:t>’</w:t>
      </w:r>
      <w:r>
        <w:rPr>
          <w:lang w:val="it-IT" w:eastAsia="it-IT"/>
        </w:rPr>
        <w:t>Ispettore Capo</w:t>
        <w:softHyphen/>
        <w:t>-</w:t>
        <w:br/>
        <w:t>sezione del Ministero dell</w:t>
      </w:r>
      <w:r>
        <w:rPr/>
        <w:t>’</w:t>
      </w:r>
      <w:r>
        <w:rPr>
          <w:lang w:val="it-IT" w:eastAsia="it-IT"/>
        </w:rPr>
        <w:t>interno, Cavalier Cagni, mandato ap</w:t>
        <w:softHyphen/>
        <w:t>positamente per verificare le cose dallo stesso Ministero. Il Ca</w:t>
        <w:softHyphen/>
        <w:t>-</w:t>
        <w:br/>
        <w:t xml:space="preserve">valier Cagni agì con vero spirito di parte. Mi disse perfino di </w:t>
        <w:br/>
        <w:t xml:space="preserve">avere avuto una impressione </w:t>
      </w:r>
      <w:r>
        <w:rPr>
          <w:i/>
          <w:lang w:val="it-IT" w:eastAsia="it-IT"/>
        </w:rPr>
        <w:t xml:space="preserve">disastrosa </w:t>
      </w:r>
      <w:r>
        <w:rPr>
          <w:lang w:val="it-IT" w:eastAsia="it-IT"/>
        </w:rPr>
        <w:t>dei miei Istituti, quan</w:t>
        <w:softHyphen/>
        <w:t>-</w:t>
        <w:br/>
        <w:t xml:space="preserve">do quelli di Oria, per esempio, sono nella più perfetta regola, sia </w:t>
        <w:br/>
        <w:t>per situazione, sia per tutt</w:t>
      </w:r>
      <w:r>
        <w:rPr/>
        <w:t>’</w:t>
      </w:r>
      <w:r>
        <w:rPr>
          <w:lang w:val="it-IT" w:eastAsia="it-IT"/>
        </w:rPr>
        <w:t>altro!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«In seguito alle relazioni Cagni, è incominciata inesorabil-</w:t>
        <w:br/>
        <w:softHyphen/>
        <w:t xml:space="preserve">mente la </w:t>
      </w:r>
      <w:r>
        <w:rPr>
          <w:i/>
          <w:lang w:val="it-IT" w:eastAsia="it-IT"/>
        </w:rPr>
        <w:t xml:space="preserve">distruzione </w:t>
      </w:r>
      <w:r>
        <w:rPr>
          <w:lang w:val="it-IT" w:eastAsia="it-IT"/>
        </w:rPr>
        <w:t>dei miei Istituti!</w:t>
      </w:r>
    </w:p>
    <w:p>
      <w:pPr>
        <w:pStyle w:val="Normal"/>
        <w:widowControl w:val="false"/>
        <w:spacing w:lineRule="atLeast" w:line="264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spacing w:before="0" w:after="216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</w:r>
    </w:p>
    <w:p>
      <w:pPr>
        <w:pStyle w:val="Normal"/>
        <w:rPr/>
      </w:pPr>
      <w:r>
        <w:rPr/>
        <w:tab/>
        <w:t>«Le orfanelle di Francavilla Fontana furono già tolte e in</w:t>
        <w:softHyphen/>
        <w:t>-</w:t>
        <w:br/>
        <w:t>corporate all’Orfanotrofio Comunale di quella Città. L’Orfanotro-</w:t>
        <w:br/>
        <w:softHyphen/>
        <w:t>fio maschile lo trasportai a Messina; ma anche qui il Cagni mi perseguita, facendomi togliere i ragazzi in nome del Ministero!</w:t>
      </w:r>
    </w:p>
    <w:p>
      <w:pPr>
        <w:pStyle w:val="Normal"/>
        <w:spacing w:before="120" w:after="0"/>
        <w:ind w:firstLine="454"/>
        <w:rPr/>
      </w:pPr>
      <w:r>
        <w:rPr/>
        <w:t>«Lo stesso sta facendo in Oria!</w:t>
      </w:r>
    </w:p>
    <w:p>
      <w:pPr>
        <w:pStyle w:val="Normal"/>
        <w:rPr/>
      </w:pPr>
      <w:r>
        <w:rPr/>
        <w:tab/>
        <w:t xml:space="preserve">«So che il Prefetto di Messina ha dato buone relazioni di me </w:t>
        <w:br/>
        <w:t>e dei miei Istituti al Ministero.</w:t>
      </w:r>
    </w:p>
    <w:p>
      <w:pPr>
        <w:pStyle w:val="Normal"/>
        <w:spacing w:before="120" w:after="0"/>
        <w:ind w:firstLine="454"/>
        <w:rPr/>
      </w:pPr>
      <w:r>
        <w:rPr/>
        <w:t xml:space="preserve">«Pria che il Cagni distrugga i miei poveri Istituti, </w:t>
      </w:r>
      <w:r>
        <w:rPr>
          <w:i/>
        </w:rPr>
        <w:t xml:space="preserve">imploro </w:t>
        <w:br/>
        <w:t>una sospensione di altri atti simili, e nuova inchiesta ed ispezio</w:t>
        <w:softHyphen/>
        <w:t>-</w:t>
        <w:br/>
        <w:t>ne dei miei Istituti, fatta da persone probe ed imparziali!»</w:t>
      </w:r>
      <w:r>
        <w:rPr>
          <w:rStyle w:val="FootnoteCharacters"/>
          <w:rStyle w:val="FootnoteAnchor"/>
          <w:i/>
        </w:rPr>
        <w:footnoteReference w:id="11"/>
      </w:r>
      <w:r>
        <w:rPr>
          <w:i/>
        </w:rPr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Della nuova inchiesta fu incaricato il Prefetto di Messina, </w:t>
        <w:br/>
        <w:t>che l’affidò al Commissario Dr. Salerno affiancato da un medico.</w:t>
      </w:r>
    </w:p>
    <w:p>
      <w:pPr>
        <w:pStyle w:val="Normal"/>
        <w:rPr/>
      </w:pPr>
      <w:r>
        <w:rPr/>
        <w:tab/>
        <w:t xml:space="preserve">«Si noti - rileva il Padre - che il Signor Salerno era un francavillese. Ebbene, l’inchiesta delle tre Case [della Sicilia] </w:t>
        <w:br/>
        <w:t xml:space="preserve">riuscì ottima! Fu fatta una favorevole relazione alla Prefettura </w:t>
        <w:br/>
        <w:t xml:space="preserve">di Messina, la quale riferì al Ministero, e le Case di Messina e </w:t>
        <w:br/>
        <w:t>di Taormina furono rispettate. E i signori inquirenti di Franca-</w:t>
        <w:br/>
        <w:softHyphen/>
        <w:t>villa - conclude il Padre - volevano mandarmi in carcere!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4. Per l’Istituto femminile di Oria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L’orfanotrofio «San Benedetto» fu rispettato; il Padre accen-</w:t>
        <w:br/>
        <w:softHyphen/>
        <w:t>na a noie che si sono avute; e come prima si era rivolto al Mini</w:t>
        <w:softHyphen/>
        <w:t>-</w:t>
        <w:br/>
        <w:t xml:space="preserve">stero dell’interno, ora interviene presso il Prefetto di Lecce - </w:t>
        <w:br/>
        <w:t xml:space="preserve">da cui dipendeva Oria prima che venisse istituita la Provincia </w:t>
        <w:br/>
        <w:t>di Brindisi - per evitare o prevenire equivoci o malintesi.</w:t>
      </w:r>
    </w:p>
    <w:p>
      <w:pPr>
        <w:pStyle w:val="Normal"/>
        <w:spacing w:before="120" w:after="0"/>
        <w:ind w:firstLine="454"/>
        <w:rPr/>
      </w:pPr>
      <w:r>
        <w:rPr/>
        <w:t xml:space="preserve">Il 12 giugno si era presentato all’Istituto «San Benedetto» </w:t>
        <w:br/>
        <w:t xml:space="preserve">un Consigliere della Prefettura di Lecce: «Si parlò delle solite </w:t>
        <w:br/>
        <w:t>cose», scrive il Padre riferendosi ai recenti trambusti di Franca-</w:t>
        <w:br/>
        <w:softHyphen/>
        <w:t xml:space="preserve">villa Fontana, e poi chiese il Consigliere, da parte del Prefetto, </w:t>
        <w:br/>
        <w:t>che fosse inviato allo stesso, entro otto giorni, il regolamento dell’orfanotrofio.</w:t>
      </w:r>
    </w:p>
    <w:p>
      <w:pPr>
        <w:pStyle w:val="Normal"/>
        <w:spacing w:before="120" w:after="0"/>
        <w:ind w:firstLine="454"/>
        <w:rPr/>
      </w:pPr>
      <w:r>
        <w:rPr/>
        <w:t>Il Padre dunque gli scrive il 20 giugno 1910:</w:t>
      </w:r>
    </w:p>
    <w:p>
      <w:pPr>
        <w:pStyle w:val="Normal"/>
        <w:widowControl w:val="false"/>
        <w:spacing w:lineRule="atLeast" w:line="264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lang w:val="it-IT" w:eastAsia="it-IT"/>
        </w:rPr>
        <w:tab/>
      </w:r>
      <w:r>
        <w:rPr/>
        <w:t>«Rimetto alla Signoria Vostra il Regolamento del mio Orfa</w:t>
        <w:softHyphen/>
        <w:t>notrofio femminile di Oria. [...]</w:t>
      </w:r>
    </w:p>
    <w:p>
      <w:pPr>
        <w:pStyle w:val="Normal"/>
        <w:spacing w:before="120" w:after="0"/>
        <w:ind w:firstLine="454"/>
        <w:rPr/>
      </w:pPr>
      <w:r>
        <w:rPr/>
        <w:t>«Io sottometto il Regolamento alla Signoria Vostra; e ciò so</w:t>
        <w:softHyphen/>
        <w:t xml:space="preserve">lamente perché la Signoria Vostra, quale rappresentante dello </w:t>
        <w:br/>
        <w:t>Stato che ha il diritto di prendere conto dell’andamento di qual-</w:t>
        <w:br/>
        <w:softHyphen/>
        <w:t xml:space="preserve">siasi Istituzione privata e di qualsiasi privata azienda, abbia </w:t>
        <w:br/>
        <w:t>notizia per sua soddisfazione del nuovo bene veramente oppor</w:t>
        <w:softHyphen/>
        <w:t>-</w:t>
        <w:br/>
        <w:t>tuno e veramente proficuo che si fa nella Provincia, tanto egre-</w:t>
        <w:br/>
        <w:softHyphen/>
        <w:t>giamente dalla Signoria Vostra diretta, e possa, quando il vo-</w:t>
        <w:br/>
        <w:softHyphen/>
        <w:t xml:space="preserve">glia, prender conto se l’Istituto faccia veramente del bene alle </w:t>
        <w:br/>
        <w:t>povere abbandonate orfanelle, che raccoglie, salva ed educa.</w:t>
      </w:r>
    </w:p>
    <w:p>
      <w:pPr>
        <w:pStyle w:val="Normal"/>
        <w:spacing w:before="120" w:after="0"/>
        <w:ind w:firstLine="454"/>
        <w:rPr/>
      </w:pPr>
      <w:r>
        <w:rPr/>
        <w:t xml:space="preserve">«Io accetterò tutti quei suggerimenti che la Signoria Vostra </w:t>
        <w:br/>
        <w:t xml:space="preserve">e cotesti Egregi Consiglieri vorranno darmi, purché non vi sia </w:t>
        <w:br/>
        <w:t xml:space="preserve">alcuna esautorizzazione del personale direttivo dell’Istituto che </w:t>
        <w:br/>
        <w:t xml:space="preserve">sta sempre al contatto delle alunne, né alcun travisamento del </w:t>
        <w:br/>
        <w:t xml:space="preserve">retto indirizzo educativo, col quale da trent’anni conduco i miei Orfanotrofi, producendo molte buone riuscite di giovani dell’uno </w:t>
        <w:br/>
        <w:t>e dell’altro sesso».</w:t>
      </w:r>
    </w:p>
    <w:p>
      <w:pPr>
        <w:pStyle w:val="Normal"/>
        <w:spacing w:before="120" w:after="0"/>
        <w:ind w:firstLine="454"/>
        <w:rPr/>
      </w:pPr>
      <w:r>
        <w:rPr/>
        <w:t>Ricorda quindi il Padre che egli ha formato i suoi Orfano</w:t>
        <w:softHyphen/>
        <w:t>-</w:t>
        <w:br/>
        <w:t>trofi a Messina dove l’Opera sua gode largamente della pubbli</w:t>
        <w:softHyphen/>
        <w:t>-</w:t>
        <w:br/>
        <w:t>ca opinione ed è stata favorita sempre dai Prefetti, Regi Com-</w:t>
        <w:br/>
        <w:softHyphen/>
        <w:t xml:space="preserve">missari, Sindaci, che hanno assegnato un soccorso annuo. E </w:t>
        <w:br/>
        <w:t>continua:</w:t>
      </w:r>
    </w:p>
    <w:p>
      <w:pPr>
        <w:pStyle w:val="Normal"/>
        <w:rPr/>
      </w:pPr>
      <w:r>
        <w:rPr/>
        <w:tab/>
        <w:t xml:space="preserve">«Ma i debiti sono sempre con me! Falsamente si crede che i </w:t>
        <w:br/>
        <w:t xml:space="preserve">lavori e le industrie e le contribuzioni ci diano quanto basti a mantenere tanti ricoverati! E noti che io non guardo a spese per mantenerli regolarmente in tutto e per tutto! Taluni mi hanno </w:t>
        <w:br/>
        <w:t xml:space="preserve">detto che mi spingo troppo a prendere orfani e non calcolo ad </w:t>
        <w:br/>
        <w:t>esito e introito. Forse hanno ragione; ma così sono io fatto: sen-</w:t>
        <w:br/>
        <w:softHyphen/>
        <w:t>to talmente vivo l’interesse di salvare l’orfanità derelitta o peri</w:t>
        <w:softHyphen/>
        <w:t>-</w:t>
        <w:br/>
        <w:t xml:space="preserve">colante, che non posso sempre frenarmi, né posso mettermi in </w:t>
        <w:br/>
        <w:t xml:space="preserve">mano il compasso del freddo calcolatore! Alla fine credo che la </w:t>
        <w:br/>
        <w:t xml:space="preserve">santità dell’opera è tale, che ci debba essere una Provvidenza </w:t>
        <w:br/>
        <w:t xml:space="preserve">divina ed umana, purché da noi si faccia quanto si può. I buoni </w:t>
        <w:br/>
        <w:t>risultati di trent’anni me lo hanno dimostrato.</w:t>
      </w:r>
    </w:p>
    <w:p>
      <w:pPr>
        <w:pStyle w:val="Normal"/>
        <w:spacing w:before="120" w:after="0"/>
        <w:ind w:firstLine="454"/>
        <w:rPr/>
      </w:pPr>
      <w:r>
        <w:rPr/>
        <w:t>«Con questi princìpi ho aperto [l’]Orfanotrofio in Oria, dove dapprima ci siamo rifugiati come profughi del terremoto»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ab/>
        <w:t>Accenna poi alle particolari difficoltà in cui viene a trovarsi l’Orfanotrofio di Oria:</w:t>
      </w:r>
    </w:p>
    <w:p>
      <w:pPr>
        <w:pStyle w:val="TextBodyIndent"/>
        <w:spacing w:before="120" w:after="0"/>
        <w:rPr/>
      </w:pPr>
      <w:r>
        <w:rPr/>
        <w:t xml:space="preserve">«Qui è buono che la Signoria Vostra sappia che se il tenere l’Orfanotrofio nella mia Messina mi è costato stenti e fatiche considerevoli, il tenere l’Orfanotrofio ad Oria è qualche cosa di </w:t>
        <w:br/>
        <w:t>più grave. Oria è una cittadina simpatica, vetusta e rispettabi</w:t>
        <w:softHyphen/>
        <w:t>-</w:t>
        <w:br/>
        <w:t xml:space="preserve">le, ma oltremodo sterile, arida e povera! Qui nessuna risorsa, </w:t>
        <w:br/>
        <w:t>nessuna contribuzione, nessun incoraggiamento! Io debbo do</w:t>
        <w:softHyphen/>
        <w:t>-</w:t>
        <w:br/>
        <w:t>mandare continuamente contribuzioni a Messina!</w:t>
      </w:r>
    </w:p>
    <w:p>
      <w:pPr>
        <w:pStyle w:val="Normal"/>
        <w:spacing w:before="120" w:after="0"/>
        <w:ind w:firstLine="454"/>
        <w:rPr/>
      </w:pPr>
      <w:r>
        <w:rPr/>
        <w:t>«Ma perché dunque, mi dirà la Signoria Vostra, tenete un Orfanotrofio in Oria?</w:t>
      </w:r>
    </w:p>
    <w:p>
      <w:pPr>
        <w:pStyle w:val="Normal"/>
        <w:rPr/>
      </w:pPr>
      <w:r>
        <w:rPr/>
        <w:tab/>
        <w:t xml:space="preserve">«Rispondo che non avrei avuto mai il pensiero di aprire un Orfanotrofio in Oria, ma vi fummo sbalzati dal terremoto, le </w:t>
        <w:br/>
        <w:t xml:space="preserve">mie orfane vi furono ricoverate; indi ci si apprestarono locali in </w:t>
        <w:br/>
        <w:t>regola per tenervi orfane; ad ogni orfana messinese che rimpa</w:t>
        <w:softHyphen/>
        <w:t>-</w:t>
        <w:br/>
        <w:t xml:space="preserve">triò si volle che sostituissi un’orfana di Oria o della Provincia, </w:t>
        <w:br/>
        <w:t xml:space="preserve">così l’Orfanotrofio si formò quasi a sorpresa. Ora mi ci trovo; </w:t>
        <w:br/>
        <w:t xml:space="preserve">lotto con le difficoltà, confido nell’importanza dell’Opera, negli </w:t>
        <w:br/>
        <w:t xml:space="preserve">sforzi che facciamo per portarla avanti, e chi sa se si possano </w:t>
        <w:br/>
        <w:t>trovare cuori benèfici.</w:t>
      </w:r>
    </w:p>
    <w:p>
      <w:pPr>
        <w:pStyle w:val="Normal"/>
        <w:spacing w:before="120" w:after="0"/>
        <w:ind w:firstLine="454"/>
        <w:rPr/>
      </w:pPr>
      <w:r>
        <w:rPr/>
        <w:t xml:space="preserve">«Ma non ho animo di mandare di nuovo sul lastrico tante </w:t>
        <w:br/>
        <w:t>orfanelle oritane o della Provincia, che ho già raccolte! Ho im</w:t>
        <w:softHyphen/>
        <w:t>-</w:t>
        <w:br/>
        <w:t xml:space="preserve">piantato un’industria, il cui risultato è ancora un </w:t>
      </w:r>
      <w:r>
        <w:rPr>
          <w:i/>
        </w:rPr>
        <w:t>passivo e un’incognita».</w:t>
      </w:r>
    </w:p>
    <w:p>
      <w:pPr>
        <w:pStyle w:val="TextBodyIndent"/>
        <w:rPr/>
      </w:pPr>
      <w:r>
        <w:rPr/>
        <w:t>Intende parlare del lavoro ai telai, su cui si posavano tante speranze.</w:t>
      </w:r>
    </w:p>
    <w:p>
      <w:pPr>
        <w:pStyle w:val="TextBodyIndent"/>
        <w:rPr/>
      </w:pPr>
      <w:r>
        <w:rPr/>
        <w:t>«Ma - continua il Padre - la speranza ancora non si avve-</w:t>
        <w:br/>
        <w:softHyphen/>
        <w:t xml:space="preserve">ra. Cominciamo a disingannarci di questa nuova industria. Le </w:t>
        <w:br/>
        <w:t xml:space="preserve">stoffe che produciamo sono forti, solide da poter noi concorrere </w:t>
        <w:br/>
        <w:t>con qualsiasi fabbrica in quanto alla qualità; ma le grandi fab-</w:t>
        <w:br/>
        <w:softHyphen/>
        <w:t xml:space="preserve">briche danno le stesse stoffe con molto minor prezzo che non </w:t>
        <w:br/>
        <w:t xml:space="preserve">possiamo darle noi, e con un po’ più di illusione, e quindi noi </w:t>
        <w:br/>
        <w:t>non possiamo concorrere.</w:t>
      </w:r>
    </w:p>
    <w:p>
      <w:pPr>
        <w:pStyle w:val="Normal"/>
        <w:rPr/>
      </w:pPr>
      <w:r>
        <w:rPr/>
        <w:tab/>
        <w:t xml:space="preserve">«Ma sia quel che sia! Non sarò io che possa mai rimettere </w:t>
        <w:br/>
        <w:t>sul lastrico tante piccole e innocenti bambine! O Oria non con</w:t>
        <w:softHyphen/>
        <w:t>-</w:t>
        <w:br/>
        <w:t xml:space="preserve">tribuisca un soldo, o i lavori siano deficienti, io ho fede in Dio e </w:t>
        <w:br/>
        <w:t>nella mia umanitaria impresa, nelle mie fatiche, nella mia retta intenzione e nella uniforme coadiuvazione delle mie Suore, con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crate anch’esse a questo sublime ideale, che le orfanelle di </w:t>
        <w:br/>
        <w:t xml:space="preserve">Oria già raccolte, o da raccogliere, non mancheranno di nulla </w:t>
        <w:br/>
        <w:t>per il loro regolare mantenimento e per la loro buona istruzio-</w:t>
        <w:br/>
        <w:softHyphen/>
        <w:t xml:space="preserve">ne, educazione e riuscita; per come si è avverato in trent’anni </w:t>
        <w:br/>
        <w:t>nei miei Orfanotrofi! [...]</w:t>
      </w:r>
    </w:p>
    <w:p>
      <w:pPr>
        <w:pStyle w:val="Normal"/>
        <w:spacing w:before="120" w:after="0"/>
        <w:ind w:firstLine="454"/>
        <w:rPr/>
      </w:pPr>
      <w:r>
        <w:rPr/>
        <w:t xml:space="preserve">«Qui termino, Illustrissimo Signor Prefetto, pregandola a compatirmi se l’ho tediata; e pregando caldamente l’animo suo </w:t>
        <w:br/>
        <w:t>bennato e gentile di volere stendere una mano di paterna pro-</w:t>
        <w:br/>
        <w:softHyphen/>
        <w:t>tezione sopra questo Orfanotrofio di Oria, mettendo fine a mi</w:t>
        <w:softHyphen/>
        <w:t>-</w:t>
        <w:br/>
        <w:t xml:space="preserve">nacce e disturbi che non lasciano tranquille né le povere </w:t>
      </w:r>
      <w:r>
        <w:rPr>
          <w:i/>
        </w:rPr>
        <w:t>or</w:t>
        <w:softHyphen/>
        <w:t>-</w:t>
        <w:br/>
        <w:t xml:space="preserve">fanelle, né noi </w:t>
      </w:r>
      <w:r>
        <w:rPr/>
        <w:t>che abbastanza affaticati dalle intrinseche dif-</w:t>
        <w:br/>
        <w:softHyphen/>
        <w:t xml:space="preserve">ficoltà della benefica impresa, in una Città sterile come Oria, </w:t>
        <w:br/>
        <w:t>avremmo piuttosto bisogno di conforto e di incoraggiamento!»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La lettera conseguì un buon effetto: non si ebbe alcun rilie</w:t>
        <w:softHyphen/>
        <w:t>-</w:t>
        <w:br/>
        <w:t>vo da Lecce, né sull’andamento dell’Istituto, né sulle prescrizio-</w:t>
        <w:br/>
        <w:softHyphen/>
        <w:t xml:space="preserve">ni regolamentari. La tempesta era dunque passata. In Puglia il tramestìo dei mesi trascorsi era già dimenticato e la inchiesta </w:t>
        <w:br/>
        <w:t>in Sicilia provocata dal Padre aveva dato esito favorevole. Il Pa-</w:t>
        <w:br/>
        <w:softHyphen/>
        <w:t>dre, che tanto aveva pregato e fatto pregare nei giorni della pro</w:t>
        <w:softHyphen/>
        <w:t>-</w:t>
        <w:br/>
        <w:t>va, non poteva trascurare il debito del ringraziamento; e per</w:t>
        <w:softHyphen/>
        <w:t>-</w:t>
        <w:br/>
        <w:t>tanto, il primo agosto 1910 da Taormina, prescrive un anno di ringraziamento in tutte le Case</w:t>
      </w:r>
      <w:r>
        <w:rPr>
          <w:rStyle w:val="FootnoteCharacters"/>
          <w:rStyle w:val="FootnoteAnchor"/>
        </w:rPr>
        <w:footnoteReference w:id="14"/>
      </w:r>
      <w:r>
        <w:rPr/>
        <w:t>.  Egli poi per ciascuno dei ra</w:t>
        <w:softHyphen/>
        <w:t>-</w:t>
        <w:br/>
        <w:t xml:space="preserve">gazzi scampati alla persecuzione o tornati nell’Istituto, offre a Sant’Antonio un triduo di Sante Messe, con una </w:t>
      </w:r>
      <w:r>
        <w:rPr>
          <w:i/>
        </w:rPr>
        <w:t>preghiera-offer</w:t>
        <w:softHyphen/>
        <w:t>-</w:t>
        <w:br/>
        <w:t xml:space="preserve">ta, </w:t>
      </w:r>
      <w:r>
        <w:rPr/>
        <w:t xml:space="preserve">con la richiesta che il Santo voglia confermare all’Opera la </w:t>
        <w:br/>
        <w:t>sua protezione, la quale valga alla comune santificazione:</w:t>
      </w:r>
    </w:p>
    <w:p>
      <w:pPr>
        <w:pStyle w:val="Normal"/>
        <w:spacing w:before="120" w:after="0"/>
        <w:ind w:firstLine="454"/>
        <w:rPr/>
      </w:pPr>
      <w:r>
        <w:rPr/>
        <w:t>«Degnatevi, o amorosissimo nostro Protettore, di far valere potentemente ed efficacemente la vostra protezione su di noi tut-</w:t>
        <w:br/>
        <w:softHyphen/>
        <w:t xml:space="preserve">ti, per preservazione di ogni peccato e per incremento di ogni virtù, </w:t>
        <w:br/>
        <w:t>per perfetta corrispondenza alle divine grazie, per vero adempi-</w:t>
        <w:br/>
        <w:softHyphen/>
        <w:t xml:space="preserve">mento di ogni divino volere, per riacquisto di ogni perduto bene </w:t>
        <w:br/>
        <w:t xml:space="preserve">per il Sommo Bene, per noi e per gli altri, per ogni adempimento </w:t>
        <w:br/>
        <w:t>dei buoni desideri, e per ogni santificazione e salvezza. Amen»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76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5. La ripresa</w:t>
      </w:r>
    </w:p>
    <w:p>
      <w:pPr>
        <w:pStyle w:val="Normal"/>
        <w:rPr/>
      </w:pPr>
      <w:r>
        <w:rPr/>
        <w:tab/>
        <w:t xml:space="preserve">A Francavilla Fontana, svuotato l’Orfanotrofio femminile, </w:t>
        <w:br/>
        <w:t xml:space="preserve">il popolo si rese conto, che l’opera delle suore poteva recare non </w:t>
        <w:br/>
        <w:t>poco vantaggio alle giovinette. Il Padre scriveva a Madre Naza</w:t>
        <w:softHyphen/>
        <w:t>-</w:t>
        <w:br/>
        <w:t>rena Majone:</w:t>
      </w:r>
    </w:p>
    <w:p>
      <w:pPr>
        <w:pStyle w:val="Normal"/>
        <w:rPr/>
      </w:pPr>
      <w:r>
        <w:rPr/>
        <w:tab/>
        <w:t>«Si deve bene esaminare se convenga togliere le Suore. An</w:t>
        <w:softHyphen/>
        <w:t>-</w:t>
        <w:br/>
        <w:t xml:space="preserve">ch’esse sono di parere di restare per il laboratorio. Pare che il </w:t>
        <w:br/>
        <w:t>paese le vuole, e tuttora le soccorre»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E ancora, alcuni mesi dopo:</w:t>
      </w:r>
    </w:p>
    <w:p>
      <w:pPr>
        <w:pStyle w:val="Normal"/>
        <w:rPr/>
      </w:pPr>
      <w:r>
        <w:rPr/>
        <w:tab/>
        <w:t>«Le cose di Francavilla [Fontana] non si sa che piega piglia-</w:t>
        <w:br/>
        <w:softHyphen/>
        <w:t xml:space="preserve">no. Le alunne, le bizzoche che frequentano la Casa piangono e singhiozzano appena si parla di toglierla. I Padri Cappuccini non </w:t>
        <w:br/>
        <w:t>fanno mai mancare la Santa Messa e si offrono a predicare e con</w:t>
        <w:softHyphen/>
        <w:t>fessare. I Padri Minori si sono offerti ugualmente di nuovo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rPr/>
      </w:pPr>
      <w:r>
        <w:rPr/>
        <w:tab/>
        <w:t xml:space="preserve">Il Padre ci teneva a quella Casa, anche per poter fare un </w:t>
        <w:br/>
        <w:t>po’ di bene alle figlie dei suoi persecutori</w:t>
      </w:r>
      <w:r>
        <w:rPr>
          <w:rStyle w:val="FootnoteCharacters"/>
          <w:rStyle w:val="FootnoteAnchor"/>
        </w:rPr>
        <w:footnoteReference w:id="18"/>
      </w:r>
      <w:r>
        <w:rPr/>
        <w:t xml:space="preserve">; </w:t>
      </w:r>
      <w:r>
        <w:rPr>
          <w:vertAlign w:val="superscript"/>
        </w:rPr>
        <w:t xml:space="preserve"> </w:t>
      </w:r>
      <w:r>
        <w:rPr/>
        <w:t>ma la difficoltà pro-</w:t>
        <w:br/>
        <w:softHyphen/>
        <w:t xml:space="preserve">veniva dal proprietario della casa, il Signor Casalini, che per il </w:t>
        <w:br/>
        <w:t xml:space="preserve">primo luglio del 1910, la voleva lasciata libera. Fortunatamente </w:t>
        <w:br/>
        <w:t xml:space="preserve">se ne poté trovare in affitto un’altra appartenente al Signor </w:t>
        <w:br/>
        <w:t xml:space="preserve">Luigi Zullino; ma il fitto era piuttosto alto e si voleva pagato in anticipo. Le Suore accettarono perché non si voleva spegnere </w:t>
        <w:br/>
        <w:t xml:space="preserve">l’opera buona iniziata. Ma il ricavato dal laboratorio era scarso </w:t>
        <w:br/>
        <w:t xml:space="preserve">e le Suore furono obbligate ad una vita grama. Sicché dopo un </w:t>
        <w:br/>
        <w:t>paio di anni vennero alla conclusione di chiudere la Casa.</w:t>
      </w:r>
    </w:p>
    <w:p>
      <w:pPr>
        <w:pStyle w:val="Normal"/>
        <w:spacing w:before="120" w:after="0"/>
        <w:ind w:firstLine="454"/>
        <w:rPr/>
      </w:pPr>
      <w:r>
        <w:rPr>
          <w:lang w:val="en-US" w:eastAsia="en-US"/>
        </w:rPr>
        <w:t xml:space="preserve">È </w:t>
      </w:r>
      <w:r>
        <w:rPr/>
        <w:t>opportuno notare che le ragazze si erano vivamente affe</w:t>
        <w:softHyphen/>
        <w:t>-</w:t>
        <w:br/>
        <w:t xml:space="preserve">zionate alle Suore, e quando fu ventilata l’idea di un loro ritiro </w:t>
        <w:br/>
        <w:t xml:space="preserve">da Francavilla Fontana, si misero a piangere e strillare, sicché </w:t>
        <w:br/>
        <w:t>da fuori accorse gente, temendo fosse accaduta una disgrazia.</w:t>
      </w:r>
    </w:p>
    <w:p>
      <w:pPr>
        <w:pStyle w:val="Normal"/>
        <w:rPr/>
      </w:pPr>
      <w:r>
        <w:rPr>
          <w:lang w:val="en-US" w:eastAsia="en-US"/>
        </w:rPr>
        <w:tab/>
        <w:t>E</w:t>
        <w:tab/>
      </w:r>
      <w:r>
        <w:rPr/>
        <w:t>intervenne la divina Provvidenza. La figlia dello Zullino, Rosina, si impegnò a supplire coi suoi lavori e in tal modo raggiun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e la somma richiesta da suo padre; e continuò così per parecchio tempo, fino a che la Casa riuscì ad essere sufficiente a se stessa.</w:t>
      </w:r>
    </w:p>
    <w:p>
      <w:pPr>
        <w:pStyle w:val="Normal"/>
        <w:spacing w:before="120" w:after="0"/>
        <w:ind w:firstLine="454"/>
        <w:rPr/>
      </w:pPr>
      <w:r>
        <w:rPr/>
        <w:t>Nella seconda metà di febbraio di quello stesso anno 1910, i profughi dall’ex Convento «San Pasquale» di Oria erano nuova</w:t>
        <w:softHyphen/>
        <w:t>-</w:t>
        <w:br/>
        <w:t>mente riuniti a Messina. La vita di comunità tornò al suo ritmo ordinario, nonostante la precaria sistemazione dei locali. I gio</w:t>
        <w:softHyphen/>
        <w:t>-</w:t>
        <w:br/>
        <w:t>vinetti ripigliarono la scuola; insegnante era il Padre Autelita</w:t>
        <w:softHyphen/>
        <w:t>-</w:t>
        <w:br/>
        <w:t xml:space="preserve">no, un sacerdote calabrese studente in Messina, cui il Padre </w:t>
        <w:br/>
        <w:t>aveva accordato ospitalità nelle case Avignone.</w:t>
      </w:r>
    </w:p>
    <w:p>
      <w:pPr>
        <w:pStyle w:val="Normal"/>
        <w:rPr/>
      </w:pPr>
      <w:r>
        <w:rPr/>
        <w:tab/>
        <w:t>Ad Oria non c’era da temere l’animosità di Francavilla Fon</w:t>
        <w:softHyphen/>
        <w:t>-</w:t>
        <w:br/>
        <w:t>tana: il popolo era di indole diversa e le Autorità locali si mo</w:t>
        <w:softHyphen/>
        <w:t>-</w:t>
        <w:br/>
        <w:t>stravano piuttosto benevoli per gli Istituti.</w:t>
      </w:r>
    </w:p>
    <w:p>
      <w:pPr>
        <w:pStyle w:val="Normal"/>
        <w:spacing w:before="120" w:after="0"/>
        <w:ind w:firstLine="454"/>
        <w:rPr/>
      </w:pPr>
      <w:r>
        <w:rPr/>
        <w:t>«Il Sindaco di Oria - scrive il Padre [Annibale] a Don Orio</w:t>
        <w:softHyphen/>
        <w:t>-</w:t>
        <w:br/>
        <w:t>ne - è ottima persona, molto autorevole per dottrina e per cen</w:t>
        <w:softHyphen/>
        <w:t>-</w:t>
        <w:br/>
        <w:t>so, e molto ci protegge e si è messo lui avanti in questo affare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l Padre cita in particolare:</w:t>
      </w:r>
    </w:p>
    <w:p>
      <w:pPr>
        <w:pStyle w:val="Normal"/>
        <w:rPr/>
      </w:pPr>
      <w:r>
        <w:rPr/>
        <w:tab/>
        <w:t>«Il Prefetto di Lecce [...] scrisse al Municipio di Oria per do</w:t>
        <w:softHyphen/>
        <w:t xml:space="preserve">mandare conto del mio Istituto di Oria. Il Muncipio rispose con </w:t>
        <w:br/>
        <w:t>un Ufficio molto serio, caldo e dettagliato, dove dichiarò al Pre</w:t>
        <w:softHyphen/>
        <w:t>-</w:t>
        <w:br/>
        <w:t xml:space="preserve">fetto di Lecce i grandi vantaggi che reca in Oria il mio Istituto </w:t>
        <w:br/>
      </w:r>
      <w:r>
        <w:rPr>
          <w:i/>
        </w:rPr>
        <w:t xml:space="preserve">senza spesa alcuna </w:t>
      </w:r>
      <w:r>
        <w:rPr/>
        <w:t xml:space="preserve">né del Municipio né dei privati, ma tutto a </w:t>
        <w:br/>
        <w:t>mie spese e con i miei sacrifici, e in ultimo raccomandava al Si</w:t>
        <w:softHyphen/>
        <w:t>-</w:t>
        <w:br/>
        <w:t xml:space="preserve">gnor Prefetto di non tener conto di </w:t>
      </w:r>
      <w:r>
        <w:rPr>
          <w:i/>
        </w:rPr>
        <w:t xml:space="preserve">latenti oppositori, </w:t>
      </w:r>
      <w:r>
        <w:rPr/>
        <w:t>ma di pro-</w:t>
        <w:br/>
        <w:softHyphen/>
        <w:t>teggere questa benefica Istituzione»</w:t>
      </w:r>
      <w:r>
        <w:rPr>
          <w:rStyle w:val="FootnoteCharacters"/>
          <w:rStyle w:val="FootnoteAnchor"/>
        </w:rPr>
        <w:footnoteReference w:id="20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Segnaliamo con animo grato il nome del Sindaco: Senatore Gennaro Carissimo.</w:t>
      </w:r>
    </w:p>
    <w:p>
      <w:pPr>
        <w:pStyle w:val="Normal"/>
        <w:rPr/>
      </w:pPr>
      <w:r>
        <w:rPr/>
        <w:tab/>
        <w:t>Si arrivò così al mese di giugno. Ormai le acque sembrava-</w:t>
        <w:br/>
        <w:softHyphen/>
        <w:t>no calme sia in Puglia che in Sicilia. Comunque bisognava usa</w:t>
        <w:softHyphen/>
        <w:t>-</w:t>
        <w:br/>
        <w:t>re prudenza.</w:t>
      </w:r>
    </w:p>
    <w:p>
      <w:pPr>
        <w:pStyle w:val="Normal"/>
        <w:rPr/>
      </w:pPr>
      <w:r>
        <w:rPr/>
        <w:tab/>
        <w:t xml:space="preserve">Il 18 giugno 1910 i ragazzi rientravano da Messina. Non </w:t>
        <w:br/>
        <w:t xml:space="preserve">era una grossa comitiva: sette persone, che il Padre divise in </w:t>
        <w:br/>
        <w:t xml:space="preserve">due gruppi, uno scese alla stazione di Oria e l’altro a quella di </w:t>
        <w:br/>
        <w:t>Lat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non dare all’occhio, nei primi giorni le preghiere si dice</w:t>
        <w:softHyphen/>
        <w:t>-</w:t>
        <w:br/>
        <w:t>vano nel Coro e si scendeva in chiesa solo per ricevere la Comu-</w:t>
        <w:br/>
        <w:softHyphen/>
        <w:t xml:space="preserve">nione. I ragazzi venivano qualificati come </w:t>
      </w:r>
      <w:r>
        <w:rPr>
          <w:i/>
        </w:rPr>
        <w:t xml:space="preserve">artigianelli, </w:t>
      </w:r>
      <w:r>
        <w:rPr/>
        <w:t xml:space="preserve">donde il </w:t>
        <w:br/>
        <w:t xml:space="preserve">nome di </w:t>
      </w:r>
      <w:r>
        <w:rPr>
          <w:i/>
        </w:rPr>
        <w:t xml:space="preserve">Tipografia Antoniana del piccolo operaio </w:t>
      </w:r>
      <w:r>
        <w:rPr/>
        <w:t>dato in un pri</w:t>
        <w:softHyphen/>
        <w:t>-</w:t>
        <w:br/>
        <w:t>mo tempo alla tipografia, sostituito in seguito, una decina di an</w:t>
        <w:softHyphen/>
        <w:t>-</w:t>
        <w:br/>
        <w:t xml:space="preserve">ni dopo, dalla denominazione: </w:t>
      </w:r>
      <w:r>
        <w:rPr>
          <w:i/>
        </w:rPr>
        <w:t>Tipogrgfia Antoniana dell’Orfa</w:t>
        <w:softHyphen/>
        <w:t>-</w:t>
        <w:br/>
        <w:t>notrofio Maschile del Canonico Annibale Maria Di Francia.</w:t>
      </w:r>
    </w:p>
    <w:p>
      <w:pPr>
        <w:pStyle w:val="Normal"/>
        <w:spacing w:before="120" w:after="0"/>
        <w:ind w:firstLine="454"/>
        <w:rPr/>
      </w:pPr>
      <w:r>
        <w:rPr/>
        <w:t>Presto però ci si rese conto che queste precauzioni erano or</w:t>
        <w:softHyphen/>
        <w:t>-</w:t>
        <w:br/>
        <w:t xml:space="preserve">mai superflue e la Comunità poté svolgere liberamente le sue </w:t>
        <w:br/>
        <w:t>attività senza alcuna preoccupazione.</w:t>
      </w:r>
    </w:p>
    <w:p>
      <w:pPr>
        <w:pStyle w:val="Normal"/>
        <w:rPr/>
      </w:pPr>
      <w:r>
        <w:rPr/>
        <w:tab/>
        <w:t xml:space="preserve">Abbiamo rilevato che all’inizio la Casa mancava di tutto, </w:t>
        <w:br/>
        <w:t>ma grazie a Dio, vi regnava molto fervore. Il Padre nelle sue ob</w:t>
        <w:softHyphen/>
        <w:t>-</w:t>
        <w:br/>
        <w:t xml:space="preserve">bligate assenze non dimenticava i suoi cari figliuoli. Scriveva al </w:t>
        <w:br/>
        <w:t>Padre Pantaleone Palma (19 ottobre 1909):</w:t>
      </w:r>
    </w:p>
    <w:p>
      <w:pPr>
        <w:pStyle w:val="Normal"/>
        <w:rPr/>
      </w:pPr>
      <w:r>
        <w:rPr/>
        <w:tab/>
        <w:t xml:space="preserve">«Dica qualche cosa da parte mia ai nostri carissimi </w:t>
      </w:r>
      <w:r>
        <w:rPr>
          <w:i/>
        </w:rPr>
        <w:t>pasqua</w:t>
        <w:softHyphen/>
        <w:t>-</w:t>
        <w:br/>
        <w:t xml:space="preserve">lini, </w:t>
      </w:r>
      <w:r>
        <w:rPr/>
        <w:t>e che stiano buoni, pii, obbedienti, amanti di Gesù e di Ma-</w:t>
        <w:br/>
        <w:t xml:space="preserve">ria; e che io sempre li penso e li presento al Cuore Santissimo di </w:t>
        <w:br/>
        <w:t>Gesù e di Maria! Li benedico!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Si cominciò intanto ad arredare convenientemente la Casa.</w:t>
      </w:r>
    </w:p>
    <w:p>
      <w:pPr>
        <w:pStyle w:val="Normal"/>
        <w:rPr/>
      </w:pPr>
      <w:r>
        <w:rPr/>
        <w:tab/>
        <w:t>Il 26 dicembre 1909 scrive da Oria al Padre Vitale:</w:t>
      </w:r>
    </w:p>
    <w:p>
      <w:pPr>
        <w:pStyle w:val="Normal"/>
        <w:ind w:firstLine="454"/>
        <w:rPr/>
      </w:pPr>
      <w:r>
        <w:rPr/>
        <w:t xml:space="preserve">«Raccomando la spedizione della tipografia già imballata, e </w:t>
        <w:br/>
        <w:t>delle masserizie, cioè due casellari che sono costì, uno nelle no</w:t>
        <w:softHyphen/>
        <w:t>-</w:t>
        <w:br/>
        <w:t xml:space="preserve">stre stanze e uno su, nella stanza del Padre Palma; trenta o </w:t>
        <w:br/>
        <w:t>quaranta sedie, otto panche, le due casse che preparai allo [al</w:t>
        <w:softHyphen/>
        <w:t>-</w:t>
        <w:br/>
        <w:t xml:space="preserve">l’Istituto] Spirito Santo, ecc. ecc. Si ottengono due vagoni </w:t>
      </w:r>
      <w:r>
        <w:rPr>
          <w:i/>
        </w:rPr>
        <w:t xml:space="preserve">gratis, </w:t>
        <w:br/>
      </w:r>
      <w:r>
        <w:rPr/>
        <w:t xml:space="preserve">per mezzo di Don Orione, dal Prefetto. Il carro militare e due </w:t>
        <w:br/>
        <w:t xml:space="preserve">soldati, </w:t>
      </w:r>
      <w:r>
        <w:rPr>
          <w:i/>
        </w:rPr>
        <w:t xml:space="preserve">gratis, </w:t>
      </w:r>
      <w:r>
        <w:rPr/>
        <w:t xml:space="preserve">dal Generale Comandante la Divisione, al quale </w:t>
        <w:br/>
        <w:t>io parlai. C’è un po’ di traffico</w:t>
      </w:r>
      <w:r>
        <w:rPr>
          <w:rStyle w:val="FootnoteCharacters"/>
          <w:rStyle w:val="FootnoteAnchor"/>
        </w:rPr>
        <w:footnoteReference w:id="22"/>
      </w:r>
      <w:r>
        <w:rPr/>
        <w:t xml:space="preserve">,  ma sarà un bel guadagno se </w:t>
        <w:br/>
        <w:t xml:space="preserve">avremo qui la tipografia e le masserizie, </w:t>
      </w:r>
      <w:r>
        <w:rPr>
          <w:i/>
        </w:rPr>
        <w:t>e gratis»</w:t>
      </w:r>
      <w:r>
        <w:rPr>
          <w:rStyle w:val="FootnoteCharacters"/>
          <w:rStyle w:val="FootnoteAnchor"/>
          <w:i/>
        </w:rPr>
        <w:footnoteReference w:id="23"/>
      </w:r>
      <w:r>
        <w:rPr>
          <w:i/>
        </w:rPr>
        <w:t>. 9</w:t>
      </w:r>
    </w:p>
    <w:p>
      <w:pPr>
        <w:pStyle w:val="Normal"/>
        <w:spacing w:before="120" w:after="0"/>
        <w:ind w:firstLine="454"/>
        <w:rPr/>
      </w:pPr>
      <w:r>
        <w:rPr/>
        <w:t>Le spedizioni per l’Istituto «San Pasquale» seguirono pun</w:t>
        <w:softHyphen/>
        <w:t>tualmente; ma poi venne la tempesta, e la roba rimase lunga</w:t>
        <w:softHyphen/>
        <w:t>-</w:t>
        <w:br/>
        <w:t>mente accanto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Alla ripresa, giovò la presenza della tipografia in Oria per legittimare il titolo precauzionale di </w:t>
      </w:r>
      <w:r>
        <w:rPr>
          <w:i/>
        </w:rPr>
        <w:t xml:space="preserve">piccoli operai </w:t>
      </w:r>
      <w:r>
        <w:rPr/>
        <w:t>dato ai ra</w:t>
        <w:softHyphen/>
        <w:t>-</w:t>
        <w:br/>
        <w:t>gazzi. Però presto, come abbiamo detto, si poté uscire dall’equi-</w:t>
        <w:br/>
        <w:softHyphen/>
        <w:t>voco, e in quello stesso anno 1910, pubblicando la 14</w:t>
      </w:r>
      <w:r>
        <w:rPr>
          <w:vertAlign w:val="superscript"/>
        </w:rPr>
        <w:t>a</w:t>
      </w:r>
      <w:r>
        <w:rPr/>
        <w:t xml:space="preserve"> edizione </w:t>
        <w:br/>
        <w:t xml:space="preserve">del libretto: </w:t>
      </w:r>
      <w:r>
        <w:rPr>
          <w:i/>
        </w:rPr>
        <w:t xml:space="preserve">Il Segreto Miracoloso, </w:t>
      </w:r>
      <w:r>
        <w:rPr/>
        <w:t xml:space="preserve">stampato ad Acireale presso </w:t>
        <w:br/>
        <w:t xml:space="preserve">la Tipografia XX Secolo, il Padre parla già di Oria come </w:t>
      </w:r>
      <w:r>
        <w:rPr>
          <w:i/>
        </w:rPr>
        <w:t xml:space="preserve">Casa </w:t>
        <w:br/>
        <w:t xml:space="preserve">madre dei Rogazionisti </w:t>
      </w:r>
      <w:r>
        <w:rPr/>
        <w:t>e lancia un caldo appello per le vocazio</w:t>
        <w:softHyphen/>
        <w:t>-</w:t>
        <w:br/>
        <w:t>ni per Sacerdoti, Fratelli coadiutori e per ragazzi studenti aspi</w:t>
        <w:softHyphen/>
        <w:t>-</w:t>
        <w:br/>
        <w:t>ranti al Sacerdozio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 w:eastAsia="it-IT"/>
        </w:rPr>
        <w:t>Si tratta del generale Paolo Spingardi (1845-1918), già comandante la piazzaforte di Messina. Si manteneva in buone relazioni con i nostri Padri, e la sua sposa era stata in quel tempo penitente del Padre Francesco Vitale.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  <w:lang w:val="it-IT" w:eastAsia="it-IT"/>
        </w:rPr>
        <w:t>Scritti</w:t>
      </w:r>
      <w:r>
        <w:rPr>
          <w:lang w:val="it-IT" w:eastAsia="it-IT"/>
        </w:rPr>
        <w:t>, vol. 31, pag. 6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 w:eastAsia="it-IT"/>
        </w:rPr>
        <w:t xml:space="preserve"> </w:t>
      </w:r>
      <w:r>
        <w:rPr>
          <w:i/>
          <w:lang w:val="it-IT" w:eastAsia="it-IT"/>
        </w:rPr>
        <w:t xml:space="preserve">Scritti, vol. 31, </w:t>
      </w:r>
      <w:r>
        <w:rPr>
          <w:lang w:val="it-IT" w:eastAsia="it-IT"/>
        </w:rPr>
        <w:t xml:space="preserve">pag. 4: lettera del 1 gennaio </w:t>
      </w:r>
      <w:r>
        <w:rPr>
          <w:i/>
          <w:lang w:val="it-IT" w:eastAsia="it-IT"/>
        </w:rPr>
        <w:t xml:space="preserve">1910, </w:t>
      </w:r>
      <w:r>
        <w:rPr>
          <w:lang w:val="it-IT" w:eastAsia="it-IT"/>
        </w:rPr>
        <w:t xml:space="preserve">inviata al Padre </w:t>
        <w:br/>
        <w:t>Vi</w:t>
        <w:softHyphen/>
        <w:t>tale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 w:eastAsia="it-IT"/>
        </w:rPr>
        <w:t xml:space="preserve"> </w:t>
      </w:r>
      <w:r>
        <w:rPr>
          <w:i/>
          <w:lang w:val="it-IT" w:eastAsia="it-IT"/>
        </w:rPr>
        <w:t xml:space="preserve">Scritti, vol. 31, </w:t>
      </w:r>
      <w:r>
        <w:rPr>
          <w:lang w:val="it-IT" w:eastAsia="it-IT"/>
        </w:rPr>
        <w:t xml:space="preserve">pag. 6: lettera del 22 gennaio </w:t>
      </w:r>
      <w:r>
        <w:rPr>
          <w:i/>
          <w:lang w:val="it-IT" w:eastAsia="it-IT"/>
        </w:rPr>
        <w:t xml:space="preserve">1910, </w:t>
      </w:r>
      <w:r>
        <w:rPr>
          <w:lang w:val="it-IT" w:eastAsia="it-IT"/>
        </w:rPr>
        <w:t xml:space="preserve">inviata al Padre </w:t>
        <w:br/>
        <w:t>Vitale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 w:eastAsia="it-IT"/>
        </w:rPr>
        <w:t xml:space="preserve">Cfr. </w:t>
      </w:r>
      <w:r>
        <w:rPr>
          <w:smallCaps/>
          <w:lang w:val="it-IT" w:eastAsia="it-IT"/>
        </w:rPr>
        <w:t>Santoro</w:t>
      </w:r>
      <w:r>
        <w:rPr>
          <w:lang w:val="it-IT" w:eastAsia="it-IT"/>
        </w:rPr>
        <w:t xml:space="preserve"> S.D., </w:t>
      </w:r>
      <w:r>
        <w:rPr>
          <w:i/>
          <w:iCs/>
          <w:lang w:val="it-IT" w:eastAsia="it-IT"/>
        </w:rPr>
        <w:t>Inizio carismatico e laborioso, op. cit.,</w:t>
      </w:r>
      <w:r>
        <w:rPr>
          <w:lang w:val="it-IT" w:eastAsia="it-IT"/>
        </w:rPr>
        <w:t xml:space="preserve"> pag. 93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  <w:t xml:space="preserve"> </w:t>
      </w:r>
      <w:r>
        <w:rPr>
          <w:lang w:val="it-IT" w:eastAsia="it-IT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 w:eastAsia="it-IT"/>
        </w:rPr>
        <w:t xml:space="preserve">Cfr. </w:t>
      </w:r>
      <w:r>
        <w:rPr>
          <w:smallCaps/>
          <w:lang w:val="it-IT" w:eastAsia="it-IT"/>
        </w:rPr>
        <w:t>Santoro</w:t>
      </w:r>
      <w:r>
        <w:rPr>
          <w:lang w:val="it-IT" w:eastAsia="it-IT"/>
        </w:rPr>
        <w:t xml:space="preserve"> S.D., </w:t>
      </w:r>
      <w:r>
        <w:rPr>
          <w:i/>
          <w:iCs/>
          <w:lang w:val="it-IT" w:eastAsia="it-IT"/>
        </w:rPr>
        <w:t>Inizio carismatico e laborioso, op. cit</w:t>
      </w:r>
      <w:r>
        <w:rPr>
          <w:lang w:val="it-IT" w:eastAsia="it-IT"/>
        </w:rPr>
        <w:t xml:space="preserve">., pag. 94; vedi anche </w:t>
      </w:r>
      <w:r>
        <w:rPr>
          <w:i/>
          <w:iCs/>
          <w:lang w:val="it-IT" w:eastAsia="it-IT"/>
        </w:rPr>
        <w:t>Scritti</w:t>
      </w:r>
      <w:r>
        <w:rPr>
          <w:lang w:val="it-IT" w:eastAsia="it-IT"/>
        </w:rPr>
        <w:t>, vol. 61 [10 dei N.I.], pag. 132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it-IT" w:eastAsia="it-IT"/>
        </w:rPr>
        <w:t>Scritti</w:t>
      </w:r>
      <w:r>
        <w:rPr>
          <w:lang w:val="it-IT" w:eastAsia="it-IT"/>
        </w:rPr>
        <w:t>, vol. 61 [10 dei N.L], pag. 132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 w:eastAsia="it-IT"/>
        </w:rPr>
        <w:t xml:space="preserve">Cfr. </w:t>
      </w:r>
      <w:r>
        <w:rPr>
          <w:smallCaps/>
          <w:lang w:val="it-IT" w:eastAsia="it-IT"/>
        </w:rPr>
        <w:t>Santoro</w:t>
      </w:r>
      <w:r>
        <w:rPr>
          <w:lang w:val="it-IT" w:eastAsia="it-IT"/>
        </w:rPr>
        <w:t xml:space="preserve"> S.D., </w:t>
      </w:r>
      <w:r>
        <w:rPr>
          <w:i/>
          <w:iCs/>
          <w:lang w:val="it-IT" w:eastAsia="it-IT"/>
        </w:rPr>
        <w:t>Inizio carismatico e laborioso, op. cit</w:t>
      </w:r>
      <w:r>
        <w:rPr>
          <w:lang w:val="it-IT" w:eastAsia="it-IT"/>
        </w:rPr>
        <w:t>., pagg. 93-95.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61 [10 </w:t>
      </w:r>
      <w:r>
        <w:rPr/>
        <w:t>dei N.I.], pag. 119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it-IT" w:eastAsia="it-IT"/>
        </w:rPr>
        <w:t xml:space="preserve">Scritti, </w:t>
      </w:r>
      <w:r>
        <w:rPr>
          <w:lang w:val="it-IT" w:eastAsia="it-IT"/>
        </w:rPr>
        <w:t>vol. 61 [10 dei N.I.], pag. 120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 w:eastAsia="it-IT"/>
        </w:rPr>
        <w:t xml:space="preserve"> </w:t>
      </w:r>
      <w:r>
        <w:rPr>
          <w:i/>
        </w:rPr>
        <w:t xml:space="preserve">Scritti, </w:t>
      </w:r>
      <w:r>
        <w:rPr/>
        <w:t>vol. 61 [10 dei N.I.], pag. 135.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41, pagg. 92-9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/>
        <w:t>vol. 8, pag. 39 (</w:t>
      </w:r>
      <w:r>
        <w:rPr>
          <w:i/>
          <w:iCs/>
        </w:rPr>
        <w:t>n.d.r.</w:t>
      </w:r>
      <w:r>
        <w:rPr/>
        <w:t>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8, pag. 40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5, pag. 35: lettera del 16 febbraio 1910, inviata a Madre Nazarena Majon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35, pag. 44; lettera del 18 giugno 1910, inviata a Madre </w:t>
        <w:br/>
        <w:t>Nazarena Majone (</w:t>
      </w:r>
      <w:r>
        <w:rPr>
          <w:i/>
          <w:iCs/>
        </w:rPr>
        <w:t>n.d.r.</w:t>
      </w:r>
      <w:r>
        <w:rPr/>
        <w:t>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Positio super causi introductione </w:t>
      </w:r>
      <w:r>
        <w:rPr/>
        <w:t xml:space="preserve">(beatificationis et canonizationis </w:t>
        <w:br/>
        <w:t xml:space="preserve">Servi Dei Hannibalis Mariae Di Francia), </w:t>
      </w:r>
      <w:r>
        <w:rPr>
          <w:i/>
        </w:rPr>
        <w:t xml:space="preserve">Summarium, </w:t>
      </w:r>
      <w:r>
        <w:rPr/>
        <w:t>Roma 1975, pag. 161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58 [7 dei N.I.], pag. 121: lettera del 9 aprile 1910, inviata a </w:t>
        <w:br/>
        <w:t xml:space="preserve">Don Luigi Orione. </w:t>
      </w:r>
      <w:r>
        <w:rPr>
          <w:i/>
        </w:rPr>
        <w:t xml:space="preserve">L’affare </w:t>
      </w:r>
      <w:r>
        <w:rPr/>
        <w:t>di cui si parla è la difesa dell’Istituto di Padre An</w:t>
        <w:softHyphen/>
        <w:t>nibal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61 [10 dei N.I.], pag. 129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58 [7 dei N.I.I, pag. 44 (</w:t>
      </w:r>
      <w:r>
        <w:rPr>
          <w:i/>
          <w:iCs/>
        </w:rPr>
        <w:t>n.d.r.</w:t>
      </w:r>
      <w:r>
        <w:rPr/>
        <w:t>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C’è un po’ di traffico</w:t>
      </w:r>
      <w:r>
        <w:rPr/>
        <w:t xml:space="preserve">, è una forma dialettale siciliana, come per dire: </w:t>
        <w:br/>
      </w:r>
      <w:r>
        <w:rPr>
          <w:i/>
          <w:iCs/>
        </w:rPr>
        <w:t>È un po’ faticoso, ma ecc</w:t>
      </w:r>
      <w:r>
        <w:rPr/>
        <w:t xml:space="preserve">. </w:t>
      </w:r>
      <w:r>
        <w:rPr>
          <w:lang w:val="de-DE" w:eastAsia="en-US"/>
        </w:rPr>
        <w:t>(</w:t>
      </w:r>
      <w:r>
        <w:rPr>
          <w:i/>
          <w:iCs/>
          <w:lang w:val="de-DE" w:eastAsia="en-US"/>
        </w:rPr>
        <w:t>n.d.r.</w:t>
      </w:r>
      <w:r>
        <w:rPr>
          <w:lang w:val="de-DE" w:eastAsia="en-US"/>
        </w:rPr>
        <w:t>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31,</w:t>
      </w:r>
      <w:r>
        <w:rPr>
          <w:i/>
        </w:rPr>
        <w:t xml:space="preserve"> </w:t>
      </w:r>
      <w:r>
        <w:rPr/>
        <w:t>pag. 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1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27:00Z</dcterms:created>
  <dc:creator>PG</dc:creator>
  <dc:description/>
  <dc:language>en-US</dc:language>
  <cp:lastModifiedBy>PG</cp:lastModifiedBy>
  <cp:lastPrinted>2003-10-29T11:00:00Z</cp:lastPrinted>
  <dcterms:modified xsi:type="dcterms:W3CDTF">2004-02-03T09:37:00Z</dcterms:modified>
  <cp:revision>26</cp:revision>
  <dc:subject>P. Tusino, Padre Annibale... Memorie biografiche, parte quarta.</dc:subject>
  <dc:title>Capitolo XVII (pp. 201-213)</dc:title>
</cp:coreProperties>
</file>