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X</w:t>
      </w:r>
    </w:p>
    <w:p>
      <w:pPr>
        <w:pStyle w:val="Heading1"/>
        <w:rPr/>
      </w:pPr>
      <w:r>
        <w:rPr/>
        <w:br/>
        <w:t>INTERME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Da «scugnizzo» a sacerdot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Nei primi mesi dopo il terremoto, trovandosi il Padre a Na</w:t>
        <w:softHyphen/>
        <w:t>-</w:t>
        <w:br/>
        <w:t xml:space="preserve">poli, in un pomeriggio, uscendo da un salone dov’era entrato per </w:t>
        <w:br/>
        <w:t xml:space="preserve">farsi la barba, vide alcuni monelli che, indifferenti al fracasso di </w:t>
        <w:br/>
        <w:t xml:space="preserve">una via tumultuosa, dormivano saporitamente sull’inferriata di </w:t>
        <w:br/>
        <w:t>uno scantinato adibito a rosticceria. Forse la fame, placata dal</w:t>
        <w:softHyphen/>
        <w:t>-</w:t>
        <w:br/>
        <w:t xml:space="preserve">l’odore che esalava dalla sottostante cucina, aveva conciliato il </w:t>
        <w:br/>
        <w:t xml:space="preserve">sonno. Scalzi e cenciosetti, a prima vista si qualificavano come </w:t>
        <w:br/>
        <w:t xml:space="preserve">degna rappresentanza della famosa classe degli </w:t>
      </w:r>
      <w:r>
        <w:rPr>
          <w:i/>
        </w:rPr>
        <w:t xml:space="preserve">scugnizzi, </w:t>
      </w:r>
      <w:r>
        <w:rPr/>
        <w:t>tur</w:t>
        <w:softHyphen/>
        <w:t>-</w:t>
        <w:br/>
        <w:t xml:space="preserve">ba numerosa di ragazzi abbandonati a se stessi, viventi intorno </w:t>
        <w:br/>
        <w:t>al porto di Napoli, occupati tuttodì a trasportare merci, a far ca</w:t>
        <w:softHyphen/>
        <w:t xml:space="preserve">pitomboli e a tuffarsi in mare con spericolati azzardi fin sotto le </w:t>
        <w:br/>
        <w:t>carene delle navi, per rintracciare sul fondo i soldini che spetta-</w:t>
        <w:br/>
        <w:softHyphen/>
        <w:t>tori curiosi vi avevano lanciato.</w:t>
      </w:r>
    </w:p>
    <w:p>
      <w:pPr>
        <w:pStyle w:val="Normal"/>
        <w:spacing w:before="120" w:after="0"/>
        <w:ind w:firstLine="454"/>
        <w:rPr/>
      </w:pPr>
      <w:r>
        <w:rPr/>
        <w:t xml:space="preserve">Mosso da spinta interiore, com’egli poi confessò, il Padre </w:t>
        <w:br/>
        <w:t>scosse uno di quei monelli, toccandolo leggermente con l’ombrel-</w:t>
        <w:br/>
        <w:softHyphen/>
        <w:t>lo; e senz’altro gli chiese: «Ragazzo, vuoi venire con me?».</w:t>
      </w:r>
    </w:p>
    <w:p>
      <w:pPr>
        <w:pStyle w:val="Normal"/>
        <w:spacing w:before="120" w:after="0"/>
        <w:ind w:firstLine="454"/>
        <w:rPr/>
      </w:pPr>
      <w:r>
        <w:rPr/>
        <w:t>Il ragazzo, meravigliato di essere fatto oggetto di tanta at-</w:t>
        <w:br/>
        <w:softHyphen/>
        <w:t>tenzione, rispose senz’altro di sì ... Il Padre s’informò delle con</w:t>
        <w:softHyphen/>
        <w:t>-</w:t>
        <w:br/>
        <w:t xml:space="preserve">dizioni della famiglia e si presentò alla mamma, che volentieri </w:t>
        <w:br/>
        <w:t>affidò il figliolo ad un prete che ispirava tanta fiducia.</w:t>
      </w:r>
    </w:p>
    <w:p>
      <w:pPr>
        <w:pStyle w:val="Normal"/>
        <w:spacing w:before="120" w:after="0"/>
        <w:ind w:firstLine="454"/>
        <w:rPr/>
      </w:pPr>
      <w:r>
        <w:rPr/>
        <w:t xml:space="preserve">Il Padre entrò con lui in un negozio e gli fece cambiare gli </w:t>
        <w:br/>
        <w:t>stracci con un bel vestitino nuovo ... Una vera difficoltà le scar</w:t>
        <w:softHyphen/>
        <w:t>-</w:t>
        <w:br/>
        <w:t>pe ... il ragazzo non ne aveva mai portato e si trovava impaccia-</w:t>
        <w:br/>
        <w:softHyphen/>
        <w:t>to nel camminare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tanto nella sua testa di </w:t>
      </w:r>
      <w:r>
        <w:rPr>
          <w:i/>
        </w:rPr>
        <w:t xml:space="preserve">scugnizzo, </w:t>
      </w:r>
      <w:r>
        <w:rPr/>
        <w:t xml:space="preserve">distratto e ignorante, </w:t>
        <w:br/>
        <w:t>si faceva largo il pensiero che quel prete doveva essere un san-</w:t>
        <w:br/>
        <w:softHyphen/>
        <w:t>to, e ne ebbe un’altra prova subito dopo. Entrando alla sera al-</w:t>
        <w:br/>
        <w:softHyphen/>
        <w:t xml:space="preserve">l’albergo, vide il Padre assalito da parecchi giovinastri, che, tra bestemmie e insulti, gli scaricarono pugni e schiaffi sulla faccia </w:t>
        <w:br/>
        <w:t xml:space="preserve">e sul capo. Erano giorni di elezioni politiche e l’odio anticlericale </w:t>
        <w:br/>
        <w:t xml:space="preserve">era stato loro cattivo consigliere, cosa del resto da tanto tempo abituale: ogni occasione è buona per dare addosso alla religione, </w:t>
        <w:br/>
        <w:t xml:space="preserve">ai preti, frati o suore ... Il Padre ricevette con serenità quelle </w:t>
        <w:br/>
        <w:t>percosse, limitandosi a far rilevare che era peccato, grave pecca-</w:t>
        <w:br/>
        <w:softHyphen/>
        <w:t>to maltrattare così un ministro di Dio.</w:t>
      </w:r>
    </w:p>
    <w:p>
      <w:pPr>
        <w:pStyle w:val="Normal"/>
        <w:spacing w:before="120" w:after="0"/>
        <w:ind w:firstLine="454"/>
        <w:rPr/>
      </w:pPr>
      <w:r>
        <w:rPr/>
        <w:t xml:space="preserve">Il Padre condusse il ragazzo a Messina e di lì, dopo pochi </w:t>
        <w:br/>
        <w:t>giorni, a Francavilla Fontana in Puglia, dove si trovava la Co</w:t>
        <w:softHyphen/>
        <w:t>-</w:t>
        <w:br/>
        <w:t>munità.</w:t>
      </w:r>
    </w:p>
    <w:p>
      <w:pPr>
        <w:pStyle w:val="Normal"/>
        <w:spacing w:before="120" w:after="0"/>
        <w:ind w:firstLine="454"/>
        <w:rPr/>
      </w:pPr>
      <w:r>
        <w:rPr/>
        <w:t>Il giovanetto crebbe buono e pio; mostrò in seguito vocazio</w:t>
        <w:softHyphen/>
        <w:t>-</w:t>
        <w:br/>
        <w:t xml:space="preserve">ne e il Padre lo ammise nella Comunità religiosa e - a quei </w:t>
        <w:br/>
        <w:t>tempi vigeva l’uso di cambiare i nomi - il giorno della vestizio</w:t>
        <w:softHyphen/>
        <w:t>-</w:t>
        <w:br/>
        <w:t xml:space="preserve">ne religiosa lo chiamò: </w:t>
      </w:r>
      <w:r>
        <w:rPr>
          <w:i/>
        </w:rPr>
        <w:t>Fra’ Redento!</w:t>
      </w:r>
    </w:p>
    <w:p>
      <w:pPr>
        <w:pStyle w:val="Normal"/>
        <w:spacing w:before="120" w:after="0"/>
        <w:ind w:firstLine="454"/>
        <w:rPr/>
      </w:pPr>
      <w:r>
        <w:rPr/>
        <w:t xml:space="preserve">Una volta, in un giorno di festa, a tavola il giovane fece un </w:t>
        <w:br/>
        <w:t>brindisi all’indirizzo del Padre; e questi sorrise, e immediata-</w:t>
        <w:br/>
        <w:softHyphen/>
        <w:t>mente gli rispose: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>
          <w:i/>
        </w:rPr>
        <w:t>Oh, quante belle cose io mi rammento</w:t>
      </w:r>
    </w:p>
    <w:p>
      <w:pPr>
        <w:pStyle w:val="Normal"/>
        <w:rPr>
          <w:i/>
          <w:i/>
        </w:rPr>
      </w:pPr>
      <w:r>
        <w:rPr>
          <w:i/>
        </w:rPr>
        <w:tab/>
        <w:t>Quando dico questo nome: Fra’ Redento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E nelle varie occasioni il Padre non mancava di fargli senti</w:t>
        <w:softHyphen/>
        <w:t>-</w:t>
        <w:br/>
        <w:t xml:space="preserve">re che egli era stato oggetto di una particolare predestinazione </w:t>
        <w:br/>
        <w:t>di Dio, che lo aveva voluto per Sé: «Io allora sentii per te un im-</w:t>
        <w:br/>
        <w:softHyphen/>
        <w:t>pulso interiore, che non ho inteso per gli altri tuoi compagni!».</w:t>
      </w:r>
    </w:p>
    <w:p>
      <w:pPr>
        <w:pStyle w:val="Normal"/>
        <w:spacing w:before="120" w:after="0"/>
        <w:ind w:firstLine="454"/>
        <w:rPr/>
      </w:pPr>
      <w:r>
        <w:rPr/>
        <w:t>Fra’ Redento divenne a suo tempo il nostro caro Padre Re-</w:t>
        <w:br/>
        <w:softHyphen/>
        <w:t xml:space="preserve">dento Levi, che lavorò vari anni come Prefetto degli orfani, poi </w:t>
        <w:br/>
        <w:t>come apprezzato confessore a Messina, nel Santuario di San-</w:t>
        <w:br/>
        <w:softHyphen/>
        <w:t>t’Antonio, e quando si aprì la Casa di Roma, nel 1947, fu il pri-</w:t>
        <w:br/>
        <w:softHyphen/>
        <w:t xml:space="preserve">mo Rettore di quella cappella aperta al pubblico. Egli chiese di </w:t>
        <w:br/>
        <w:t>andare in America per questuare delle somme per la costruzio-</w:t>
        <w:br/>
        <w:softHyphen/>
        <w:t>ne dell’attuale chiesa parrocchiale di Roma: in alcuni mesi rac-</w:t>
        <w:br/>
        <w:softHyphen/>
        <w:t xml:space="preserve">colse discrete offerte. Rientrato in Italia, un’ulcera perforante lo consumò in pochi giorni: morì il 4 novembre 1949, lasciando </w:t>
        <w:br/>
        <w:t>memoria di un sacerdote pio, semplice, affabile, buono.</w:t>
      </w:r>
    </w:p>
    <w:p>
      <w:pPr>
        <w:pStyle w:val="Normal"/>
        <w:spacing w:before="0" w:after="288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2. Eccezionale esposizione eucaristic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Fino al terremoto del 1908 la Casa maschile del quartiere Avignone non aveva chiesa, ma un Oratorio semipubblico ad </w:t>
        <w:br/>
        <w:t>uso della Comunità. Avvenuto il disastro, con la distruzione del</w:t>
        <w:softHyphen/>
        <w:t>-</w:t>
        <w:br/>
        <w:t xml:space="preserve">le chiese e la perdita di molti Sacerdoti travolti dalle macerie, il </w:t>
        <w:br/>
        <w:t>Padre mise subito a disposizione dei fedeli l’Oratorio della Ca</w:t>
        <w:softHyphen/>
        <w:t>-</w:t>
        <w:br/>
        <w:t>sa, ingrandito ed arredato alla meglio, come permettevano le circostanze.</w:t>
      </w:r>
    </w:p>
    <w:p>
      <w:pPr>
        <w:pStyle w:val="Normal"/>
        <w:spacing w:before="120" w:after="0"/>
        <w:ind w:firstLine="454"/>
        <w:rPr/>
      </w:pPr>
      <w:r>
        <w:rPr/>
        <w:t xml:space="preserve">Il Padre Francesco Vitale ne prese la direzione, ne regolava </w:t>
        <w:br/>
        <w:t xml:space="preserve">le funzioni, che venivano frequentate assiduamente dal popolo, </w:t>
        <w:br/>
        <w:t>e attendeva con zelo al sacro ministero delle confessioni.</w:t>
      </w:r>
    </w:p>
    <w:p>
      <w:pPr>
        <w:pStyle w:val="Normal"/>
        <w:spacing w:before="120" w:after="0"/>
        <w:ind w:firstLine="454"/>
        <w:rPr/>
      </w:pPr>
      <w:r>
        <w:rPr/>
        <w:t xml:space="preserve">Fu lieto il Padre di poter continuare, in questa circostanza, </w:t>
        <w:br/>
        <w:t xml:space="preserve">una usanza devota, riconosciuta come un privilegio per la città </w:t>
        <w:br/>
        <w:t xml:space="preserve">di Messina, che essa, a detta dello storico locale Caio Domenico </w:t>
        <w:br/>
        <w:t xml:space="preserve">Gallo (1632-1780), divideva solo con la città di Trieste. Ecco di </w:t>
        <w:br/>
        <w:t>che si tratta.</w:t>
      </w:r>
    </w:p>
    <w:p>
      <w:pPr>
        <w:pStyle w:val="Normal"/>
        <w:rPr>
          <w:vertAlign w:val="superscript"/>
        </w:rPr>
      </w:pPr>
      <w:r>
        <w:rPr/>
        <w:tab/>
        <w:t>Si praticava nella varie chiese della città l’esposizione circo</w:t>
        <w:softHyphen/>
        <w:t>-</w:t>
        <w:br/>
        <w:t>lare del Santissimo Sacramento in forma di Quarantore, istitui-</w:t>
        <w:br/>
        <w:softHyphen/>
        <w:t xml:space="preserve">ta in Messina dai Padri Gesuiti intorno al 1550. Perché la pia </w:t>
        <w:br/>
        <w:t>pratica non subisse interruzione durante l’anno, nel 1645 fu fat</w:t>
        <w:softHyphen/>
        <w:t>-</w:t>
        <w:br/>
        <w:t xml:space="preserve">ta costruire dal Senato la chiesa di San Gioacchino, che aveva </w:t>
        <w:br/>
        <w:t>appunto lo scopo di mantenere l’esposizione del Santissimo Sa</w:t>
        <w:softHyphen/>
        <w:t>cramento nei giorni in cui altre chiese designate, o per un moti</w:t>
        <w:softHyphen/>
        <w:t>-</w:t>
        <w:br/>
        <w:t>vo o per un altro, fossero impedite a farla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>
          <w:sz w:val="17"/>
          <w:vertAlign w:val="superscript"/>
        </w:rPr>
      </w:pPr>
      <w:r>
        <w:rPr>
          <w:sz w:val="17"/>
          <w:vertAlign w:val="superscript"/>
        </w:rPr>
      </w:r>
    </w:p>
    <w:p>
      <w:pPr>
        <w:pStyle w:val="Normal"/>
        <w:rPr/>
      </w:pPr>
      <w:r>
        <w:rPr/>
        <w:tab/>
        <w:t>La chiesa di San Gioacchino godeva di un privilegio davve</w:t>
        <w:softHyphen/>
        <w:t>-</w:t>
        <w:br/>
        <w:t xml:space="preserve">ro </w:t>
      </w:r>
      <w:r>
        <w:rPr>
          <w:i/>
        </w:rPr>
        <w:t xml:space="preserve">ab immemorabili: </w:t>
      </w:r>
      <w:r>
        <w:rPr/>
        <w:t xml:space="preserve">consisteva in questo che in essa si teneva </w:t>
        <w:br/>
        <w:t>la esposizione del Santissimo Sacramento durante il triduo del</w:t>
        <w:softHyphen/>
        <w:t>-</w:t>
        <w:br/>
        <w:t>la Settimana santa. L’esposizione iniziava a mezzogiorno del Mercoledì santo e si chiudeva la sera con la benedizione eucari</w:t>
        <w:softHyphen/>
        <w:t>-</w:t>
        <w:br/>
        <w:t>stica; si ripigliava quindi la mattina del Giovedì santo e il San</w:t>
        <w:softHyphen/>
        <w:t>-</w:t>
        <w:br/>
        <w:t>tissimo Sacramento, leggermente coperto da un velo trasparen-</w:t>
        <w:br/>
        <w:softHyphen/>
        <w:t xml:space="preserve">te, rimaneva sul trono, ininterrottamente fino alla mattina del </w:t>
        <w:br/>
        <w:t xml:space="preserve">Sabato santo, verso le undici, quando le campane di tutta la </w:t>
        <w:br/>
        <w:t xml:space="preserve">città annunziavano solennemente la Risurrezione del Signore, </w:t>
        <w:br/>
        <w:t xml:space="preserve">secondo le norme liturgiche del tempo, modificate in seguito dal </w:t>
        <w:br/>
        <w:t>Papa Pio XII.</w:t>
      </w:r>
    </w:p>
    <w:p>
      <w:pPr>
        <w:pStyle w:val="Normal"/>
        <w:spacing w:before="120" w:after="0"/>
        <w:ind w:firstLine="454"/>
        <w:rPr/>
      </w:pPr>
      <w:r>
        <w:rPr/>
        <w:t xml:space="preserve">Il terremoto del 1908, seppellì Messina e distrusse le sue </w:t>
        <w:br/>
        <w:t xml:space="preserve">belle chiese; ma i Messinesi non potevano dimenticare le loro </w:t>
        <w:br/>
        <w:t xml:space="preserve">antiche tradizioni. L’Arcivescovo Monsignor D’Arrigo si ricordò dell’adorazione a San Gioacchino per il triduo della Settimana </w:t>
        <w:br/>
        <w:t xml:space="preserve">santa e invitò il Padre a ripigliarlo nella sua modesta Cappella. </w:t>
        <w:br/>
        <w:t>Il Padre fu ben lieto di rendere al Signore questo omaggio di fe-</w:t>
        <w:br/>
        <w:t>de e di far rivivere un’antica tradizione cittadina e quelle «Qua-</w:t>
        <w:br/>
        <w:softHyphen/>
        <w:t>rantore - rileva un teste al Processo - furono d’immensa con</w:t>
        <w:softHyphen/>
        <w:t>-</w:t>
        <w:br/>
        <w:t>solazione ai cittadini superstiti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ab/>
        <w:t xml:space="preserve">Si costituì poi un </w:t>
      </w:r>
      <w:r>
        <w:rPr>
          <w:i/>
        </w:rPr>
        <w:t>apposito Comitato per l’adorazione nottur</w:t>
        <w:softHyphen/>
        <w:t>-</w:t>
        <w:br/>
        <w:t xml:space="preserve">na, </w:t>
      </w:r>
      <w:r>
        <w:rPr/>
        <w:t>che raggruppò un bel numero di uomini, i quali, inginoc</w:t>
        <w:softHyphen/>
        <w:t>-</w:t>
        <w:br/>
        <w:t xml:space="preserve">chiati a piè dell’altare su due genuflessori, con la fascia bianca </w:t>
        <w:br/>
        <w:t>a tracolla recante l’emblema del Santissimo Sacramento, si da-</w:t>
        <w:br/>
        <w:softHyphen/>
        <w:t xml:space="preserve">vano il turno per l’adorazione ogni mezz’ora dalle ore dieci della </w:t>
        <w:br/>
        <w:t>sera alle ore sei del mattino.</w:t>
      </w:r>
    </w:p>
    <w:p>
      <w:pPr>
        <w:pStyle w:val="Normal"/>
        <w:spacing w:before="120" w:after="0"/>
        <w:ind w:firstLine="454"/>
        <w:rPr/>
      </w:pPr>
      <w:r>
        <w:rPr/>
        <w:t xml:space="preserve">Rivedo il Padre in quelle sere, inginocchiato nei banchi per </w:t>
        <w:br/>
        <w:t>lunghe ore prostrato o in silenzioso colloquio col Signore, o inte</w:t>
        <w:softHyphen/>
        <w:t>-</w:t>
        <w:br/>
        <w:t>so a leggere ad alta voce, per i presenti, fervorose meditazioni sull’Eucaristia o sulla Passione.</w:t>
      </w:r>
    </w:p>
    <w:p>
      <w:pPr>
        <w:pStyle w:val="Normal"/>
        <w:spacing w:before="120" w:after="0"/>
        <w:ind w:firstLine="454"/>
        <w:rPr/>
      </w:pPr>
      <w:r>
        <w:rPr/>
        <w:t>La pia pratica si continuò fino ad oltre gli anni Trenta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  <w:br/>
        <w:t xml:space="preserve">quando si ritenne più conveniente sostituire all’adorazione la celebrazione delle funzioni della Settimana santa per favorire </w:t>
        <w:br/>
        <w:t>la formazione liturgica dei Chierici Rogazionisti, che andavano crescendo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3. Palestra di ginnastica il cortile delle Case Avignone</w:t>
      </w:r>
    </w:p>
    <w:p>
      <w:pPr>
        <w:pStyle w:val="Normal"/>
        <w:rPr/>
      </w:pPr>
      <w:r>
        <w:rPr/>
        <w:tab/>
        <w:t>Messina prima del 28 dicembre 1908 aveva una bella squa-</w:t>
        <w:br/>
        <w:softHyphen/>
        <w:t xml:space="preserve">dra ginnica, la </w:t>
      </w:r>
      <w:r>
        <w:rPr>
          <w:i/>
        </w:rPr>
        <w:t xml:space="preserve">Pro-Zanclea, </w:t>
      </w:r>
      <w:r>
        <w:rPr/>
        <w:t>la cui sede fu abbattuta dal terre</w:t>
        <w:softHyphen/>
        <w:t>-</w:t>
        <w:br/>
        <w:t xml:space="preserve">moto, che anche ne disperse i componenti. Ma pure in mezzo a </w:t>
        <w:br/>
        <w:t xml:space="preserve">tanto sfacelo, alcuni giovani volenterosi - come si ricordano </w:t>
        <w:br/>
        <w:t xml:space="preserve">con piacere questi giovani che non si fanno abbattere da tante </w:t>
        <w:br/>
        <w:t xml:space="preserve">rovine - s’impegnarono a ricostituirla, specialmente dopo che il </w:t>
        <w:br/>
        <w:t>Santo Padre Pio X aveva loro benignamente promesso una nuo</w:t>
        <w:softHyphen/>
        <w:t>-</w:t>
        <w:br/>
        <w:t>va sede, che venne difatti alcuni mesi più tardi.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 xml:space="preserve">Frattanto la squadra messinese fu invitata a partecipare a </w:t>
        <w:br/>
        <w:t>Palermo e al concorso internazionale di Milano. Intanto i giova-</w:t>
        <w:br/>
        <w:softHyphen/>
        <w:t xml:space="preserve">ni avevano bisogno di un locale per l’allenamento, e lo chiesero </w:t>
        <w:br/>
        <w:t>al Padre, il quale cedette ben volentieri il cortile delle Case Avi</w:t>
        <w:softHyphen/>
        <w:t>-</w:t>
        <w:br/>
        <w:t xml:space="preserve">gnone, che era rimasto libero dopo la partenza degli orfani per </w:t>
        <w:br/>
        <w:t>la Puglia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Footnote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ab/>
        <w:t xml:space="preserve">Un superstite di quella squadra, il professore Domenico </w:t>
        <w:br/>
        <w:t>Schirò, dopo lunghi anni così ricordava quei giorni:</w:t>
      </w:r>
    </w:p>
    <w:p>
      <w:pPr>
        <w:pStyle w:val="Normal"/>
        <w:spacing w:before="120" w:after="0"/>
        <w:ind w:firstLine="454"/>
        <w:rPr/>
      </w:pPr>
      <w:r>
        <w:rPr/>
        <w:t xml:space="preserve">«Quell’oasi di pace, di meditazione e di preghiera fu subito trasformata in una palestra. Quando noi giovani entravamo in </w:t>
        <w:br/>
        <w:t>quel luogo temevano di recar fastidio perché sapevamo che die-</w:t>
        <w:br/>
        <w:softHyphen/>
        <w:t>tro una piccola vetrata vi era Gesù nel Sacramento e, spessissi</w:t>
        <w:softHyphen/>
        <w:t>-</w:t>
        <w:br/>
        <w:t xml:space="preserve">mo, il Canonico Di Francia che pregava davanti al Tabernacolo. </w:t>
        <w:br/>
        <w:t xml:space="preserve">Però c’incoraggiava la figura sacerdotale del Padre, il quale, ad </w:t>
        <w:br/>
        <w:t xml:space="preserve">un certo momento, apriva la vetrata e sorridendo ci suggeriva </w:t>
        <w:br/>
        <w:t>la riflessione su di un pensiero spirituale breve, succinto, che ci rincorava, che approvava il nostro lavoro, perché, nel corpo for-</w:t>
        <w:br/>
        <w:softHyphen/>
        <w:t xml:space="preserve">te, più forte diverrà l’anima e più forte in noi sarebbe stata la </w:t>
        <w:br/>
        <w:t>fede e la speranza.</w:t>
      </w:r>
    </w:p>
    <w:p>
      <w:pPr>
        <w:pStyle w:val="Normal"/>
        <w:spacing w:before="120" w:after="0"/>
        <w:ind w:firstLine="454"/>
        <w:rPr/>
      </w:pPr>
      <w:r>
        <w:rPr/>
        <w:t xml:space="preserve">«Quando penso a tutto ciò, mi sembra inverosimile che sia avvenuto che un uomo dell’altezza spirituale del Canonico Di </w:t>
        <w:br/>
        <w:t>Francia - che direi sempre in meditazione da sembrare lonta</w:t>
        <w:softHyphen/>
        <w:t>-</w:t>
        <w:br/>
        <w:t>no, tanto lontano dalla vita - approvare, aiutare, benedire un’o</w:t>
        <w:softHyphen/>
        <w:t>-</w:t>
        <w:br/>
        <w:t xml:space="preserve">pera mirante allo sviluppo fisico dei giovani! ... Ma quelle sue </w:t>
        <w:br/>
        <w:t>parole scendevano al cuore nostro e ci facevano divenire vera</w:t>
        <w:softHyphen/>
        <w:t>-</w:t>
        <w:br/>
        <w:t>mente cristiani, devoti e ... veramente forti anche nella fede!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4. A Galàti Mamertino</w:t>
      </w:r>
    </w:p>
    <w:p>
      <w:pPr>
        <w:pStyle w:val="Normal"/>
        <w:spacing w:before="120" w:after="0"/>
        <w:ind w:firstLine="454"/>
        <w:rPr/>
      </w:pPr>
      <w:r>
        <w:rPr/>
        <w:t xml:space="preserve">In quest’anno, 1909, va ricordato un viaggio del Padre a </w:t>
        <w:br/>
        <w:t>Galàti Mamertino (Messina) dietro invito della famiglia Drago.</w:t>
      </w:r>
    </w:p>
    <w:p>
      <w:pPr>
        <w:pStyle w:val="Normal"/>
        <w:spacing w:before="120" w:after="0"/>
        <w:ind w:firstLine="454"/>
        <w:rPr/>
      </w:pPr>
      <w:r>
        <w:rPr/>
        <w:t xml:space="preserve">Per gratitudine alla stessa, che aveva espresso dal suo seno </w:t>
        <w:br/>
        <w:t xml:space="preserve">ben sei vocazioni rogazioniste, il Padre accolse l’invito di recarsi </w:t>
        <w:br/>
        <w:t xml:space="preserve">a battezzare una bambina, che era venuta a rallegrare quella </w:t>
        <w:br/>
        <w:t>casa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  <w:t>Due ricordi ci restano di quel viaggio.</w:t>
      </w:r>
    </w:p>
    <w:p>
      <w:pPr>
        <w:pStyle w:val="Normal"/>
        <w:rPr/>
      </w:pPr>
      <w:r>
        <w:rPr/>
        <w:tab/>
        <w:t>Il 28 maggio il Padre tenne al popolo nella chiesa parroc</w:t>
        <w:softHyphen/>
        <w:t>-</w:t>
        <w:br/>
        <w:t>chiale un discorso</w:t>
      </w:r>
      <w:r>
        <w:rPr>
          <w:rStyle w:val="FootnoteCharacters"/>
          <w:rStyle w:val="FootnoteAnchor"/>
        </w:rPr>
        <w:footnoteReference w:id="7"/>
      </w:r>
      <w:r>
        <w:rPr/>
        <w:t xml:space="preserve">  di cui ecco lo schema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>
          <w:i/>
        </w:rPr>
        <w:t xml:space="preserve">«Omnis caro corruperat viam suam </w:t>
      </w:r>
      <w:r>
        <w:rPr/>
        <w:t>[Gn 6, 12].</w:t>
      </w:r>
    </w:p>
    <w:p>
      <w:pPr>
        <w:pStyle w:val="Normal"/>
        <w:rPr/>
      </w:pPr>
      <w:r>
        <w:rPr/>
        <w:tab/>
        <w:t>Diluvio Universale. Arca di Noè. Oggi tre diluvi: errori, fla</w:t>
        <w:softHyphen/>
        <w:t>-</w:t>
        <w:br/>
        <w:t>gelli e dannazione.</w:t>
      </w:r>
    </w:p>
    <w:p>
      <w:pPr>
        <w:pStyle w:val="Normal"/>
        <w:spacing w:before="120" w:after="0"/>
        <w:ind w:firstLine="454"/>
        <w:rPr/>
      </w:pPr>
      <w:r>
        <w:rPr/>
        <w:t>«Miei cari Galatesi, oggi tutto il mondo va a rovina! La reli</w:t>
        <w:softHyphen/>
        <w:t>-</w:t>
        <w:br/>
        <w:t xml:space="preserve">gione e la Fede illanguidite. La immoralità accresciuta, furti, </w:t>
        <w:br/>
        <w:t xml:space="preserve">omicidi, ecc. Satana regna. Scuole, stampa. L’uomo è attaccato </w:t>
        <w:br/>
        <w:t>alla terra, ecc.</w:t>
      </w:r>
    </w:p>
    <w:p>
      <w:pPr>
        <w:pStyle w:val="Normal"/>
        <w:spacing w:before="120" w:after="0"/>
        <w:ind w:firstLine="454"/>
        <w:rPr/>
      </w:pPr>
      <w:r>
        <w:rPr/>
        <w:t>«Conseguenze: 1. - Flagelli. 2. - Perdizioni di anime.</w:t>
      </w:r>
    </w:p>
    <w:p>
      <w:pPr>
        <w:pStyle w:val="Normal"/>
        <w:rPr/>
      </w:pPr>
      <w:r>
        <w:rPr/>
        <w:tab/>
        <w:t xml:space="preserve">«Che dovete fare? Quando c’è una tempesta si grida: “Chi si </w:t>
        <w:br/>
        <w:t xml:space="preserve">può salvare si salvi”. Così ogni popolo che può fare? Che dovete </w:t>
        <w:br/>
        <w:t>fare? Rimedi:</w:t>
      </w:r>
    </w:p>
    <w:p>
      <w:pPr>
        <w:pStyle w:val="Normal"/>
        <w:rPr/>
      </w:pPr>
      <w:r>
        <w:rPr/>
        <w:tab/>
        <w:t>«1. - Conservare la fede! Che cosa è la fede. Che tesoro! Ne-</w:t>
        <w:br/>
        <w:softHyphen/>
        <w:t>mici della fede. Fede e opere.</w:t>
      </w:r>
    </w:p>
    <w:p>
      <w:pPr>
        <w:pStyle w:val="Normal"/>
        <w:rPr/>
      </w:pPr>
      <w:r>
        <w:rPr/>
        <w:tab/>
        <w:t>«2. - Guardatevi dall’offesa di Dio! Dio vi rispetta! Guarda-</w:t>
        <w:br/>
        <w:softHyphen/>
        <w:t>tevi: bestemmia! Peccato orribile! Dio la punisce anche in que</w:t>
        <w:softHyphen/>
        <w:t>-</w:t>
        <w:br/>
        <w:t xml:space="preserve">sta vita. Davide punito morte primogenito. Qui pure? Ahi! Il </w:t>
        <w:br/>
        <w:t xml:space="preserve">fatto del Crocifisso che non fece piovere. </w:t>
      </w:r>
      <w:r>
        <w:rPr>
          <w:i/>
        </w:rPr>
        <w:t xml:space="preserve">Opposuisti </w:t>
      </w:r>
      <w:r>
        <w:rPr>
          <w:i/>
          <w:sz w:val="24"/>
        </w:rPr>
        <w:t xml:space="preserve">nubem </w:t>
      </w:r>
      <w:r>
        <w:rPr>
          <w:i/>
        </w:rPr>
        <w:t xml:space="preserve">tibi, </w:t>
        <w:br/>
        <w:t xml:space="preserve">ne transeat oratio </w:t>
      </w:r>
      <w:r>
        <w:rPr/>
        <w:t xml:space="preserve">[Lam 3, 44 volg.]. Gesù Cristo si fa sordo! </w:t>
        <w:br/>
        <w:t>Guai! Allora non bastano le preghiere, ma ci vuole la penitenza!</w:t>
      </w:r>
    </w:p>
    <w:p>
      <w:pPr>
        <w:pStyle w:val="Normal"/>
        <w:rPr/>
      </w:pPr>
      <w:r>
        <w:rPr/>
        <w:tab/>
        <w:t xml:space="preserve">«3. - Frequentate i Sacramenti: Confessione e Comunione. </w:t>
        <w:br/>
        <w:t>Questa frequente.</w:t>
      </w:r>
    </w:p>
    <w:p>
      <w:pPr>
        <w:pStyle w:val="Normal"/>
        <w:rPr/>
      </w:pPr>
      <w:r>
        <w:rPr/>
        <w:tab/>
        <w:t>«4. - Arca: Maria Santissim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È piena di grazie; dà la grazia di Dio. </w:t>
      </w:r>
    </w:p>
    <w:p>
      <w:pPr>
        <w:pStyle w:val="Normal"/>
        <w:numPr>
          <w:ilvl w:val="0"/>
          <w:numId w:val="2"/>
        </w:numPr>
        <w:rPr/>
      </w:pPr>
      <w:r>
        <w:rPr/>
        <w:t>- Mantiene la fede.</w:t>
      </w:r>
    </w:p>
    <w:p>
      <w:pPr>
        <w:pStyle w:val="Normal"/>
        <w:numPr>
          <w:ilvl w:val="0"/>
          <w:numId w:val="2"/>
        </w:numPr>
        <w:rPr/>
      </w:pPr>
      <w:r>
        <w:rPr/>
        <w:t>-  Fa crescere nelle virt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Beni temporali: libera dai flagelli, ecc. </w:t>
      </w:r>
    </w:p>
    <w:p>
      <w:pPr>
        <w:pStyle w:val="Normal"/>
        <w:numPr>
          <w:ilvl w:val="0"/>
          <w:numId w:val="2"/>
        </w:numPr>
        <w:rPr/>
      </w:pPr>
      <w:r>
        <w:rPr/>
        <w:t>- Beni eterni: Paradiso»</w:t>
      </w:r>
      <w:r>
        <w:rPr>
          <w:rStyle w:val="FootnoteCharacters"/>
          <w:rStyle w:val="FootnoteAnchor"/>
        </w:rPr>
        <w:footnoteReference w:id="8"/>
      </w:r>
      <w:r>
        <w:rPr/>
        <w:t>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 altro ricordo, che sa di profez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La mattina, uscito dalla stanza dove aveva dormito, il Pa</w:t>
        <w:softHyphen/>
        <w:t>-</w:t>
        <w:br/>
        <w:t>dre disse al padrone di casa: «Grazie, troppo lusso per me quel materasso di lana: verranno giorni duri e quella lana sarà ven</w:t>
        <w:softHyphen/>
        <w:t>-</w:t>
        <w:br/>
        <w:t>duta a caro prezzo e salverà la famiglia dalla fame».</w:t>
      </w:r>
    </w:p>
    <w:p>
      <w:pPr>
        <w:pStyle w:val="Normal"/>
        <w:spacing w:before="120" w:after="0"/>
        <w:ind w:firstLine="454"/>
        <w:rPr/>
      </w:pPr>
      <w:r>
        <w:rPr/>
        <w:t xml:space="preserve">Passarono alcune decine di anni; e con la seconda guerra </w:t>
        <w:br/>
        <w:t>mondiale vennero i giorni della carestia e la lana di quel ma</w:t>
        <w:softHyphen/>
        <w:t>-</w:t>
        <w:br/>
        <w:t xml:space="preserve">terasso, venduto a prezzo corrente, fu una risorsa per quella </w:t>
        <w:br/>
        <w:t>famiglia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5. Rinasce il panificio</w:t>
      </w:r>
    </w:p>
    <w:p>
      <w:pPr>
        <w:pStyle w:val="Normal"/>
        <w:spacing w:before="120" w:after="0"/>
        <w:ind w:firstLine="454"/>
        <w:rPr/>
      </w:pPr>
      <w:r>
        <w:rPr/>
        <w:t>In vista del prossimo ripopolamento degl’Istituti di Messi</w:t>
        <w:softHyphen/>
        <w:t>-</w:t>
        <w:br/>
        <w:t xml:space="preserve">na, il Padre si preoccupava intanto di rimettere in efficienza il </w:t>
        <w:br/>
        <w:t>molino e panificio andato distrutto, dal quale gli orfani ritrae</w:t>
        <w:softHyphen/>
        <w:t>-</w:t>
        <w:br/>
        <w:t xml:space="preserve">vano il pane quotidiano, insieme con la massa dei poveri, che giornalmente venivano soccorsi. Un giornale pubblicato dagli </w:t>
        <w:br/>
        <w:t xml:space="preserve">emigrati italiani, </w:t>
      </w:r>
      <w:r>
        <w:rPr>
          <w:i/>
        </w:rPr>
        <w:t xml:space="preserve">Il progresso italo-americano, </w:t>
      </w:r>
      <w:r>
        <w:rPr/>
        <w:t>aveva aperto una raccolta di soccorsi per i terremotati della Sicilia e della Cala-</w:t>
        <w:br/>
        <w:t xml:space="preserve">bria, e il Padre si rivolse al Cavaliere Barsotti, direttore del </w:t>
        <w:br/>
        <w:t xml:space="preserve">giornale, sollecitando una contribuzione a tale scopo. Ne ebbe </w:t>
        <w:br/>
        <w:t xml:space="preserve">una delusione. Il Barsotti si limitò a pubblicare sul suo giornale </w:t>
        <w:br/>
        <w:t xml:space="preserve">la richiesta del Padre, scusandosi di non poter fare altro, perché </w:t>
        <w:br/>
        <w:t xml:space="preserve">«le somme cospicue raccolte dal giornale </w:t>
      </w:r>
      <w:r>
        <w:rPr>
          <w:i/>
        </w:rPr>
        <w:t>Il progresso italo-ame-</w:t>
        <w:br/>
        <w:softHyphen/>
        <w:t xml:space="preserve">ricano </w:t>
      </w:r>
      <w:r>
        <w:rPr/>
        <w:t>per le vittime del tremendo terremoto di Sicilia e di Ca-</w:t>
        <w:br/>
        <w:softHyphen/>
        <w:t xml:space="preserve">labria, furono dal Cavaliere Barsotti inviate alla Presidenza </w:t>
        <w:br/>
        <w:t xml:space="preserve">della Croce Rossa in Roma per la distribuzione alle vittime, e a </w:t>
        <w:br/>
        <w:t>Sua Maestà la Regina Elena per l’asilo degli orfani derelitti». E continuava: «Tuttavia, siccome in New York, la colonia messine</w:t>
        <w:softHyphen/>
        <w:t>-</w:t>
        <w:br/>
        <w:t>se è facoltosa e non seconda a nessuno nelle opere di bene, ri</w:t>
        <w:softHyphen/>
        <w:t>chiamiamo l’attenzione di essa sulla lettera del Reverendo Di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 xml:space="preserve">Francia. Si faccia qualche cosa per gli Orfanotrofi Di Francia a Messina; si organizzi qualche festa. Noi appoggeremo di gran </w:t>
        <w:br/>
        <w:t>cuore ogni nobile slancio inteso ad aiutare questi Istituti messi</w:t>
        <w:softHyphen/>
        <w:t>-</w:t>
        <w:br/>
        <w:t>nesi».</w:t>
      </w:r>
    </w:p>
    <w:p>
      <w:pPr>
        <w:pStyle w:val="Normal"/>
        <w:spacing w:before="120" w:after="0"/>
        <w:ind w:firstLine="454"/>
        <w:rPr/>
      </w:pPr>
      <w:r>
        <w:rPr/>
        <w:t>Comunque non pare che si sia passato a qualche cosa di po-</w:t>
        <w:br/>
        <w:softHyphen/>
        <w:t>sitivo.</w:t>
      </w:r>
    </w:p>
    <w:p>
      <w:pPr>
        <w:pStyle w:val="Normal"/>
        <w:rPr/>
      </w:pPr>
      <w:r>
        <w:rPr/>
        <w:tab/>
        <w:t xml:space="preserve">Ma il Padre non si diede indietro; né gli venne meno l’aiuto </w:t>
        <w:br/>
        <w:t xml:space="preserve">degli amici degli Istituti; nel </w:t>
      </w:r>
      <w:r>
        <w:rPr>
          <w:i/>
        </w:rPr>
        <w:t xml:space="preserve">Memoriale dei divini benefici </w:t>
      </w:r>
      <w:r>
        <w:rPr/>
        <w:t xml:space="preserve">egli </w:t>
        <w:br/>
        <w:t xml:space="preserve">rileva che la signorina Hill, la benefica protestante inglese che </w:t>
        <w:br/>
        <w:t xml:space="preserve">viveva a Taormina, gli fece avere 2.000 lire - per quel tempo </w:t>
        <w:br/>
        <w:t>una somma non indifferente -, più altre 3.000 lire dal Consola-</w:t>
        <w:br/>
        <w:t>to inglese, per la ricostruzione del molino, che difatti poté ripi-</w:t>
        <w:br/>
        <w:softHyphen/>
        <w:t>gliare in pieno la sua attività il 13 ottobre 19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 «Invece di perire ... Oh, segrete vie di Dio!»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Le Monache del Monastero della Immacolata Concezione di Ágreda, alle quali - lo abbiamo detto a suo luogo - le Figlie </w:t>
        <w:br/>
        <w:t>del Divino Zelo erano strettamente legate con i vincoli di una affiliazione spirituale fin dal 1904</w:t>
      </w:r>
      <w:r>
        <w:rPr>
          <w:rStyle w:val="FootnoteCharacters"/>
          <w:rStyle w:val="FootnoteAnchor"/>
        </w:rPr>
        <w:footnoteReference w:id="10"/>
      </w:r>
      <w:r>
        <w:rPr/>
        <w:t>,  appresa la notizia del ter</w:t>
        <w:softHyphen/>
        <w:t>-</w:t>
        <w:br/>
        <w:t xml:space="preserve">remoto, si affrettarono a chiedere informazioni, e - nonostante </w:t>
        <w:br/>
        <w:t xml:space="preserve">la estrema povertà del loro Istituto - inviarono venticinque </w:t>
      </w:r>
      <w:r>
        <w:rPr>
          <w:i/>
        </w:rPr>
        <w:t>pe</w:t>
        <w:softHyphen/>
        <w:t>-</w:t>
        <w:br/>
        <w:t xml:space="preserve">setas. </w:t>
      </w:r>
      <w:r>
        <w:rPr>
          <w:iCs/>
        </w:rPr>
        <w:t>Il</w:t>
      </w:r>
      <w:r>
        <w:rPr>
          <w:iCs/>
          <w:sz w:val="22"/>
        </w:rPr>
        <w:t xml:space="preserve"> </w:t>
      </w:r>
      <w:r>
        <w:rPr>
          <w:iCs/>
        </w:rPr>
        <w:t>Padre</w:t>
      </w:r>
      <w:r>
        <w:rPr/>
        <w:t>, ringraziando, risponde:</w:t>
      </w:r>
    </w:p>
    <w:p>
      <w:pPr>
        <w:pStyle w:val="Normal"/>
        <w:spacing w:before="120" w:after="0"/>
        <w:ind w:firstLine="454"/>
        <w:rPr/>
      </w:pPr>
      <w:r>
        <w:rPr/>
        <w:t>«Oh, quanto le abbiamo accettate perché ci vengono da co-</w:t>
        <w:br/>
        <w:softHyphen/>
        <w:t xml:space="preserve">desto santo Monastero! Le reputiamo come una gran somma». </w:t>
        <w:br/>
        <w:t xml:space="preserve">E, dopo aver accennato al trasferimento degli Orfanotrofi nella </w:t>
        <w:br/>
        <w:t>Puglia e alle fondate speranze che si nutrono per il loro consoli</w:t>
        <w:softHyphen/>
        <w:t>-</w:t>
        <w:br/>
        <w:t>darsi e svilupparsi, rileva:</w:t>
      </w:r>
    </w:p>
    <w:p>
      <w:pPr>
        <w:pStyle w:val="Normal"/>
        <w:spacing w:before="120" w:after="0"/>
        <w:ind w:firstLine="454"/>
        <w:rPr/>
      </w:pPr>
      <w:r>
        <w:rPr/>
        <w:t>«Così l’infinita misericordia ha disposto che questo minimo Istituto, invece di perire col terribile terremoto, si è meglio pro-</w:t>
        <w:br/>
        <w:softHyphen/>
        <w:t xml:space="preserve">pagato! Oh, segrete vie di Dio! Ora vi preghiamo, Reverenda </w:t>
        <w:br/>
        <w:t>Madre, e preghiamo tutte codeste Reverendi Madri, perché vo</w:t>
        <w:softHyphen/>
        <w:t>-</w:t>
        <w:br/>
        <w:t>gliate pregare il Cuore Sacratissimo di Gesù e l’Immacolata Si</w:t>
        <w:softHyphen/>
        <w:t>-</w:t>
        <w:br/>
      </w:r>
    </w:p>
    <w:p>
      <w:pPr>
        <w:pStyle w:val="Normal"/>
        <w:rPr>
          <w:rFonts w:ascii="Garamond" w:hAnsi="Garamond" w:cs="Garamond"/>
          <w:sz w:val="12"/>
        </w:rPr>
      </w:pPr>
      <w:r>
        <w:rPr/>
        <w:t xml:space="preserve">gnora e Superiora Maria per queste nostre Case, affinché con </w:t>
        <w:br/>
        <w:t xml:space="preserve">vera umiltà di cuore, con spirito di fede e di sacrificio, con retta intenzione e puro amore, serviamo il Signor nostro Gesù Cristo </w:t>
        <w:br/>
        <w:t>e attendiamo a guadagnargli anime, anime e anime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Nel mese di dicembre dello stesso anno 1909, ripigliando la pubblicazione del periodico </w:t>
      </w:r>
      <w:r>
        <w:rPr>
          <w:i/>
        </w:rPr>
        <w:t xml:space="preserve">Dio e il Prossimo, il </w:t>
      </w:r>
      <w:r>
        <w:rPr/>
        <w:t>Padre informa i devoti lettori delle condizioni in cui si trovavano allora gli Isti</w:t>
        <w:softHyphen/>
        <w:t>-</w:t>
        <w:br/>
        <w:t xml:space="preserve">tuti, pubblicando un articolo dal titolo: </w:t>
      </w:r>
      <w:r>
        <w:rPr>
          <w:i/>
        </w:rPr>
        <w:t>Stato attuale degli Orfa</w:t>
        <w:softHyphen/>
        <w:t>-</w:t>
        <w:br/>
        <w:t xml:space="preserve">notrofi Antoniani dei Sacri Cuori di Gesù e di Maria. </w:t>
      </w:r>
      <w:r>
        <w:rPr/>
        <w:t>Lo ripor</w:t>
        <w:softHyphen/>
        <w:t>-</w:t>
        <w:br/>
        <w:t>tiamo per intero:</w:t>
      </w:r>
    </w:p>
    <w:p>
      <w:pPr>
        <w:pStyle w:val="Normal"/>
        <w:spacing w:before="120" w:after="0"/>
        <w:ind w:firstLine="454"/>
        <w:rPr/>
      </w:pPr>
      <w:r>
        <w:rPr/>
        <w:t xml:space="preserve">«Quand’io, due giorni dopo del grave disastro di Messina, muovevo sul piroscafo alla volta della Città caduta, pensavo nel </w:t>
        <w:br/>
        <w:t>mio cuore che forse poche reliquie avrei trovato dei miei Orfa</w:t>
        <w:softHyphen/>
        <w:t>-</w:t>
        <w:br/>
        <w:t>notrofi, e che così il tutto sarebbe già perito!</w:t>
      </w:r>
    </w:p>
    <w:p>
      <w:pPr>
        <w:pStyle w:val="Normal"/>
        <w:rPr/>
      </w:pPr>
      <w:r>
        <w:rPr/>
        <w:tab/>
        <w:t>«Ma ben a proposito mi si avrebbe potuto rivolgere il rim</w:t>
        <w:softHyphen/>
        <w:t>-</w:t>
        <w:br/>
        <w:t>provero del Vangelo: “O uomo di poca fede, e perché hai dubita</w:t>
        <w:softHyphen/>
        <w:t>-</w:t>
        <w:br/>
        <w:t xml:space="preserve">to?». </w:t>
      </w:r>
      <w:r>
        <w:rPr>
          <w:i/>
        </w:rPr>
        <w:t>Modica fidei, quare dubitasti?</w:t>
      </w:r>
    </w:p>
    <w:p>
      <w:pPr>
        <w:pStyle w:val="Normal"/>
        <w:rPr/>
      </w:pPr>
      <w:r>
        <w:rPr/>
        <w:tab/>
        <w:t>«La Divina Provvidenza disponeva invece che la immane catastrofe fosse per i miei Orfanotrofi il principio di una mag</w:t>
        <w:softHyphen/>
        <w:t>-</w:t>
        <w:br/>
        <w:t>giore estensione.</w:t>
      </w:r>
    </w:p>
    <w:p>
      <w:pPr>
        <w:pStyle w:val="Normal"/>
        <w:rPr/>
      </w:pPr>
      <w:r>
        <w:rPr/>
        <w:tab/>
        <w:t xml:space="preserve">«Le nostre Case, che prima del terremoto erano </w:t>
      </w:r>
      <w:r>
        <w:rPr>
          <w:i/>
        </w:rPr>
        <w:t xml:space="preserve">quattro, </w:t>
      </w:r>
      <w:r>
        <w:rPr/>
        <w:t xml:space="preserve">ora </w:t>
        <w:br/>
        <w:t xml:space="preserve">sono </w:t>
      </w:r>
      <w:r>
        <w:rPr>
          <w:i/>
        </w:rPr>
        <w:t xml:space="preserve">dieci, </w:t>
      </w:r>
      <w:r>
        <w:rPr/>
        <w:t>così distribuite:</w:t>
      </w:r>
    </w:p>
    <w:p>
      <w:pPr>
        <w:pStyle w:val="Normal"/>
        <w:spacing w:before="120" w:after="0"/>
        <w:ind w:firstLine="454"/>
        <w:rPr/>
      </w:pPr>
      <w:r>
        <w:rPr/>
        <w:t xml:space="preserve">«1. In </w:t>
      </w:r>
      <w:r>
        <w:rPr>
          <w:i/>
        </w:rPr>
        <w:t xml:space="preserve">Oria </w:t>
      </w:r>
      <w:r>
        <w:rPr/>
        <w:t>(provincia di Lecce)</w:t>
      </w:r>
      <w:r>
        <w:rPr>
          <w:rStyle w:val="FootnoteCharacters"/>
          <w:rStyle w:val="FootnoteAnchor"/>
        </w:rPr>
        <w:footnoteReference w:id="12"/>
      </w:r>
      <w:r>
        <w:rPr/>
        <w:t xml:space="preserve"> abbiamo: La Casa della Comunità dei Sacerdoti, dei Fratelli laici e dei giovanetti vocati </w:t>
        <w:br/>
        <w:t>a farsi religiosi del nostro Istituto, applicati taluni allo studio.</w:t>
      </w:r>
    </w:p>
    <w:p>
      <w:pPr>
        <w:pStyle w:val="Normal"/>
        <w:rPr/>
      </w:pPr>
      <w:r>
        <w:rPr/>
        <w:tab/>
        <w:t xml:space="preserve">«Questa Casa è un ex Convento assai grande, con latifondo </w:t>
        <w:br/>
        <w:t>e boschetto, in amenissimo sito.</w:t>
      </w:r>
    </w:p>
    <w:p>
      <w:pPr>
        <w:pStyle w:val="Normal"/>
        <w:spacing w:before="120" w:after="0"/>
        <w:ind w:firstLine="454"/>
        <w:rPr/>
      </w:pPr>
      <w:r>
        <w:rPr/>
        <w:t xml:space="preserve">«2. In </w:t>
      </w:r>
      <w:r>
        <w:rPr>
          <w:i/>
        </w:rPr>
        <w:t xml:space="preserve">Oria </w:t>
      </w:r>
      <w:r>
        <w:rPr/>
        <w:t xml:space="preserve">parimenti è stabilita la Casa Madre delle </w:t>
      </w:r>
      <w:r>
        <w:rPr>
          <w:i/>
        </w:rPr>
        <w:t xml:space="preserve">Figlie del Divino Zelo del Cuore di Gesù, </w:t>
      </w:r>
      <w:r>
        <w:rPr/>
        <w:t>con la Superiora Generale, con Suore e Novizie e Probande. Vi è pure annesso l’Orfanotro</w:t>
        <w:softHyphen/>
        <w:t>fio Antoniano femminile.</w:t>
      </w:r>
    </w:p>
    <w:p>
      <w:pPr>
        <w:pStyle w:val="Normal"/>
        <w:spacing w:before="120" w:after="0"/>
        <w:ind w:firstLine="454"/>
        <w:rPr>
          <w:sz w:val="17"/>
        </w:rPr>
      </w:pPr>
      <w:r>
        <w:rPr/>
        <w:t xml:space="preserve">«3. In </w:t>
      </w:r>
      <w:r>
        <w:rPr>
          <w:i/>
        </w:rPr>
        <w:t xml:space="preserve">Francavilla Fontana </w:t>
      </w:r>
      <w:r>
        <w:rPr/>
        <w:t xml:space="preserve">(Provincia di Lecce) </w:t>
      </w:r>
      <w:r>
        <w:rPr>
          <w:rStyle w:val="FootnoteCharacters"/>
          <w:rStyle w:val="FootnoteAnchor"/>
        </w:rPr>
        <w:footnoteReference w:id="13"/>
      </w:r>
      <w:r>
        <w:rPr/>
        <w:t xml:space="preserve"> abbiamo </w:t>
        <w:b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>l’Orfanotrofio maschile Antoniano nell’ex Convento degli Scolo</w:t>
        <w:softHyphen/>
        <w:t>-</w:t>
        <w:br/>
        <w:t>pi, e vi è una calzoleria, sartoria e banda musicale.</w:t>
      </w:r>
    </w:p>
    <w:p>
      <w:pPr>
        <w:pStyle w:val="Normal"/>
        <w:spacing w:before="120" w:after="0"/>
        <w:ind w:firstLine="454"/>
        <w:rPr/>
      </w:pPr>
      <w:r>
        <w:rPr/>
        <w:t xml:space="preserve">«4. In </w:t>
      </w:r>
      <w:r>
        <w:rPr>
          <w:i/>
        </w:rPr>
        <w:t xml:space="preserve">Francavilla Fontana </w:t>
      </w:r>
      <w:r>
        <w:rPr/>
        <w:t xml:space="preserve">abbiamo pure un Orfanotrofio Antoniano femminile di orfanelle piccoline, le quali hanno un </w:t>
        <w:br/>
        <w:t xml:space="preserve">bel Sant’Antonio cui rivolgono le loro innocenti preghiere, e il </w:t>
        <w:br/>
        <w:t>Santo dal cielo fa grazie.</w:t>
      </w:r>
    </w:p>
    <w:p>
      <w:pPr>
        <w:pStyle w:val="Normal"/>
        <w:spacing w:before="120" w:after="0"/>
        <w:ind w:firstLine="454"/>
        <w:rPr/>
      </w:pPr>
      <w:r>
        <w:rPr/>
        <w:t xml:space="preserve">«5. In </w:t>
      </w:r>
      <w:r>
        <w:rPr>
          <w:i/>
        </w:rPr>
        <w:t xml:space="preserve">Messina, </w:t>
      </w:r>
      <w:r>
        <w:rPr/>
        <w:t xml:space="preserve">nella nostra cara Patria, abbiamo ancora la </w:t>
        <w:br/>
        <w:t xml:space="preserve">nostra antica Casa dell’Orfanotrofio maschile in Via del Valore, </w:t>
        <w:br/>
        <w:t>e vi teniamo una nuova chiesa pubblica, che fu tra le prime a funzionare appena dopo il terremoto, alla quale accorre giornal</w:t>
        <w:softHyphen/>
        <w:t>-</w:t>
        <w:br/>
        <w:t>mente numeroso popolo; e vi si frequenta la Santa Comunione quotidiana, e vi si prega in comune perché il Cuore Sacratissi</w:t>
        <w:softHyphen/>
        <w:t>-</w:t>
        <w:br/>
        <w:t xml:space="preserve">mo di Gesù mandi buoni Operai al Santuario, eletti Sacerdoti </w:t>
        <w:br/>
        <w:t xml:space="preserve">per la mistica messe delle anime. Vi abbiamo pure due nostri </w:t>
        <w:br/>
        <w:t xml:space="preserve">Sacerdoti che officiano strenuamente quella chiesa, e Fratelli </w:t>
        <w:br/>
        <w:t xml:space="preserve">laici. Si raccolgono i bambini per la istruzione del Catechismo, e </w:t>
        <w:br/>
        <w:t>anche i Poveri per evangelizzarli e soccorrerli.</w:t>
      </w:r>
    </w:p>
    <w:p>
      <w:pPr>
        <w:pStyle w:val="Normal"/>
        <w:rPr/>
      </w:pPr>
      <w:r>
        <w:rPr/>
        <w:tab/>
        <w:t xml:space="preserve">«Per formare quivi l’Orfanotrofio maschile, è indispensabile </w:t>
        <w:br/>
        <w:t>un buon baraccamento, al quale già si è per metter mano.</w:t>
      </w:r>
    </w:p>
    <w:p>
      <w:pPr>
        <w:pStyle w:val="Normal"/>
        <w:spacing w:before="120" w:after="0"/>
        <w:ind w:firstLine="454"/>
        <w:rPr/>
      </w:pPr>
      <w:r>
        <w:rPr/>
        <w:t xml:space="preserve">«6. In </w:t>
      </w:r>
      <w:r>
        <w:rPr>
          <w:i/>
        </w:rPr>
        <w:t xml:space="preserve">Messina </w:t>
      </w:r>
      <w:r>
        <w:rPr/>
        <w:t xml:space="preserve">ancora abbiamo la solita Casa dello Spirito </w:t>
        <w:br/>
        <w:t xml:space="preserve">Santo, sebbene in gran parte rovinata. Quivi abbiamo un buon </w:t>
        <w:br/>
        <w:t>numero di orfanelle superstiti dei terremoti, abbiamo Suore e Probande.</w:t>
      </w:r>
    </w:p>
    <w:p>
      <w:pPr>
        <w:pStyle w:val="Normal"/>
        <w:rPr/>
      </w:pPr>
      <w:r>
        <w:rPr/>
        <w:tab/>
        <w:t>«Già si è posto mano, da poco tempo, a formare dei baracca</w:t>
        <w:softHyphen/>
        <w:t>-</w:t>
        <w:br/>
        <w:t>menti in regola, avendo di già ottenuto le tavole a tal’uopo; e co-</w:t>
        <w:br/>
        <w:softHyphen/>
        <w:t xml:space="preserve">sì quest’Orfanotrofio Antoniano di bambine orfanelle risorgerà </w:t>
        <w:br/>
        <w:t>con l’aiuto di Sant’Antonio di Padova, in ordine e rigoglioso, co</w:t>
        <w:softHyphen/>
        <w:t>-</w:t>
        <w:br/>
        <w:t>me quello che fu trasportato nella Puglia. Le orfanelle di Messi</w:t>
        <w:softHyphen/>
        <w:t>-</w:t>
        <w:br/>
        <w:t xml:space="preserve">na hanno con loro la prodigiosa statua del nostro Sant’Antonio, </w:t>
        <w:br/>
        <w:t>che ci venne da Roma.</w:t>
      </w:r>
    </w:p>
    <w:p>
      <w:pPr>
        <w:pStyle w:val="Normal"/>
        <w:spacing w:before="120" w:after="0"/>
        <w:ind w:firstLine="454"/>
        <w:rPr/>
      </w:pPr>
      <w:r>
        <w:rPr/>
        <w:t xml:space="preserve">«7. In </w:t>
      </w:r>
      <w:r>
        <w:rPr>
          <w:i/>
        </w:rPr>
        <w:t xml:space="preserve">Taormina </w:t>
      </w:r>
      <w:r>
        <w:rPr/>
        <w:t xml:space="preserve">(Messina) abbiamo un altro Orfanotrofio Antoniano femminile in un ex Convento, cedutoci anni fa da </w:t>
        <w:br/>
        <w:t>quel Municipio per impulso di quell’egregio Sindaco, e colto Pro</w:t>
        <w:softHyphen/>
        <w:t xml:space="preserve">fessore Salvatore Cacciòla. È pure diretto dalle nostre Suore. </w:t>
        <w:br/>
        <w:t>Annessa vi è la chiesa dei Padri Cappuccini, dove trovasi un an-</w:t>
        <w:br/>
        <w:softHyphen/>
        <w:t xml:space="preserve">tico quadro di Sant’Antonio di Padova a grandezza naturale, al </w:t>
        <w:br/>
        <w:t>quale presentano le loro umili e quotidiane preci quelle orfanel-</w:t>
        <w:br/>
        <w:softHyphen/>
        <w:t>le taorminesi per i loro benefattori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  <w:t xml:space="preserve">«8. In </w:t>
      </w:r>
      <w:r>
        <w:rPr>
          <w:i/>
        </w:rPr>
        <w:t xml:space="preserve">Giardini </w:t>
      </w:r>
      <w:r>
        <w:rPr/>
        <w:t xml:space="preserve">(Messina) avvi una residenza delle nostre </w:t>
        <w:br/>
        <w:t xml:space="preserve">Suore, le quali tengono una Scuola di lavoro per giovinette civili </w:t>
        <w:br/>
        <w:t xml:space="preserve">e popolane a discreto pagamento mensile per le prime, </w:t>
      </w:r>
      <w:r>
        <w:rPr>
          <w:i/>
          <w:sz w:val="23"/>
        </w:rPr>
        <w:t xml:space="preserve">e </w:t>
      </w:r>
      <w:r>
        <w:rPr>
          <w:i/>
        </w:rPr>
        <w:t xml:space="preserve">gratis </w:t>
        <w:br/>
      </w:r>
      <w:r>
        <w:rPr/>
        <w:t xml:space="preserve">o quasi per le seconde. Le une e le altre vengono anche istruite </w:t>
        <w:br/>
        <w:t>nel Catechismo, e indotte a buona educazione civile e religiosa.</w:t>
      </w:r>
    </w:p>
    <w:p>
      <w:pPr>
        <w:pStyle w:val="Normal"/>
        <w:spacing w:before="120" w:after="0"/>
        <w:ind w:firstLine="454"/>
        <w:rPr/>
      </w:pPr>
      <w:r>
        <w:rPr/>
        <w:t xml:space="preserve">«9. In </w:t>
      </w:r>
      <w:r>
        <w:rPr>
          <w:i/>
        </w:rPr>
        <w:t xml:space="preserve">San Pier Niceto </w:t>
      </w:r>
      <w:r>
        <w:rPr/>
        <w:t>(provincia di Messina) il giorno 24 ot-</w:t>
        <w:br/>
        <w:softHyphen/>
        <w:t>tobre, sacro al Santo Arcangelo Raffaele</w:t>
      </w:r>
      <w:r>
        <w:rPr>
          <w:rStyle w:val="FootnoteCharacters"/>
          <w:rStyle w:val="FootnoteAnchor"/>
        </w:rPr>
        <w:footnoteReference w:id="14"/>
      </w:r>
      <w:r>
        <w:rPr/>
        <w:t>,  per opera del Reve</w:t>
        <w:softHyphen/>
        <w:t>-</w:t>
        <w:br/>
        <w:t>rendo Padre Vicario Foraneo [Francesco] Antonuccio, si aprì ac</w:t>
        <w:softHyphen/>
        <w:t>-</w:t>
        <w:br/>
        <w:t xml:space="preserve">canto alla Chiesa della Madonna di Pompei, dallo stesso eretta </w:t>
        <w:br/>
        <w:t>da molti anni, una casa di residenza delle nostre Suore, con No-</w:t>
        <w:br/>
        <w:softHyphen/>
        <w:t>viziato e con laboratorio per le ragazze di quel paese, che vi ac</w:t>
        <w:softHyphen/>
        <w:t>-</w:t>
        <w:br/>
        <w:t>corrono numerose. La Santissima Vergine di Pompei e il glorio</w:t>
        <w:softHyphen/>
        <w:t>-</w:t>
        <w:br/>
        <w:t xml:space="preserve">so San Raffaele Arcangelo vogliano proteggere e prosperare </w:t>
        <w:br/>
        <w:t>quest’altra recente fondazione.</w:t>
      </w:r>
    </w:p>
    <w:p>
      <w:pPr>
        <w:pStyle w:val="Normal"/>
        <w:spacing w:before="120" w:after="0"/>
        <w:ind w:firstLine="454"/>
        <w:rPr/>
      </w:pPr>
      <w:r>
        <w:rPr/>
        <w:t xml:space="preserve">«10. In </w:t>
      </w:r>
      <w:r>
        <w:rPr>
          <w:i/>
        </w:rPr>
        <w:t xml:space="preserve">Trani, </w:t>
      </w:r>
      <w:r>
        <w:rPr/>
        <w:t>cospicua Città della provincia di Bari, con Se</w:t>
        <w:softHyphen/>
        <w:t>-</w:t>
        <w:br/>
        <w:t>de Arcivescovile, che conta da 40 a 50 mila abitanti, con Corte d’Appello</w:t>
      </w:r>
      <w:r>
        <w:rPr>
          <w:rStyle w:val="FootnoteCharacters"/>
          <w:rStyle w:val="FootnoteAnchor"/>
        </w:rPr>
        <w:footnoteReference w:id="15"/>
      </w:r>
      <w:r>
        <w:rPr/>
        <w:t xml:space="preserve">, quel degnissimo e zelante Arcivescovo, Monsignor Francesco Paolo Carrano, ha ceduto per contratto un grande </w:t>
        <w:br/>
        <w:t xml:space="preserve">palazzo alle nostre Suore, le </w:t>
      </w:r>
      <w:r>
        <w:rPr>
          <w:i/>
        </w:rPr>
        <w:t xml:space="preserve">Figlie del Divino Zelo, </w:t>
      </w:r>
      <w:r>
        <w:rPr/>
        <w:t xml:space="preserve">per aprirvi </w:t>
        <w:br/>
        <w:t xml:space="preserve">delle scuole di lavori per classi agiate, e per figlie del popolo: ha </w:t>
        <w:br/>
        <w:t>già umiliato al Sommo Pontefice Pio X il progetto, e il Santo Pa</w:t>
        <w:softHyphen/>
        <w:t>-</w:t>
        <w:br/>
        <w:t xml:space="preserve">dre benignamente concesse la sua Apostolica Benedizione per </w:t>
        <w:br/>
        <w:t>questa nuova Casa, la quale sarà inaugurata, con l’aiuto del Si-</w:t>
        <w:br/>
        <w:softHyphen/>
        <w:t>gnore, nell’entrante anno 1910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Sulle varie Case, più avanti torneremo di proposito. 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7. L’essenza della vita religiosa</w:t>
      </w:r>
    </w:p>
    <w:p>
      <w:pPr>
        <w:pStyle w:val="Normal"/>
        <w:spacing w:before="120" w:after="0"/>
        <w:ind w:firstLine="454"/>
        <w:rPr/>
      </w:pPr>
      <w:r>
        <w:rPr/>
        <w:t xml:space="preserve">Nel </w:t>
      </w:r>
      <w:r>
        <w:rPr>
          <w:i/>
        </w:rPr>
        <w:t xml:space="preserve">Memoriale dei divini benefici, il </w:t>
      </w:r>
      <w:r>
        <w:rPr/>
        <w:t>Padre accenna all’orga</w:t>
        <w:softHyphen/>
        <w:t>nizzazione dei Noviziati nella Puglia e all’aumento delle vocazioni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ab/>
        <w:t xml:space="preserve">Riteniamo pertanto opportuno richiamare qui alcuni suoi </w:t>
        <w:br/>
        <w:t xml:space="preserve">pensieri sulla vita religiosa, scritti in questi anni a una giovane </w:t>
        <w:br/>
        <w:t>che mostrava velleità di entrare tra le Figlie del Divino Zelo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  <w:br/>
        <w:t>Essa, in un primo tempo, gli aveva fatto sapere:</w:t>
      </w:r>
    </w:p>
    <w:p>
      <w:pPr>
        <w:pStyle w:val="Normal"/>
        <w:spacing w:before="120" w:after="0"/>
        <w:ind w:firstLine="454"/>
        <w:rPr/>
      </w:pPr>
      <w:r>
        <w:rPr/>
        <w:t>«Il mio cuore e la mia mente sono uniti a lei e al suo Con</w:t>
        <w:softHyphen/>
        <w:t>-</w:t>
        <w:br/>
        <w:t>vento, e mi pare che se io ne facessi parte farei grandi cose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ab/>
        <w:t>«Il Padre la richiama ai princìpi dell’umiltà cristiana:</w:t>
      </w:r>
    </w:p>
    <w:p>
      <w:pPr>
        <w:pStyle w:val="Normal"/>
        <w:rPr>
          <w:vertAlign w:val="superscript"/>
        </w:rPr>
      </w:pPr>
      <w:r>
        <w:rPr/>
        <w:tab/>
        <w:t xml:space="preserve">«Grandi cose, figliuola mia, non possiamo farne nessuno; e dobbiamo invece aspirare a fare molte belle piccole cose e a farci piccoli noi stessi, perché Dio solo a grande, ed Egli solo è capace </w:t>
        <w:br/>
        <w:t>di grandi cose. Se la grazia della vocazione fosse in voi più effi</w:t>
        <w:softHyphen/>
        <w:t>-</w:t>
        <w:br/>
        <w:t>cace - non lo è tanto, perché la vostra natura si oppone – allo-</w:t>
        <w:br/>
        <w:softHyphen/>
        <w:t xml:space="preserve">ra è certo che voi, corrispondendo alla singolarissima grazia </w:t>
        <w:br/>
        <w:t>della vocazione, vi trovereste dapprima un po’ di lotta a distrug</w:t>
        <w:softHyphen/>
        <w:t>-</w:t>
        <w:br/>
        <w:t xml:space="preserve">gere l’amor proprio ed altre passioncelle di propria libertà, ecc.; </w:t>
        <w:br/>
        <w:t>e poi vi trovereste la pace del cuore, il gaudio santo, padre, ma-</w:t>
        <w:br/>
        <w:softHyphen/>
        <w:t xml:space="preserve">dre e sorelle, ed ogni aiuto e conforto anche temporale, ed indi </w:t>
        <w:br/>
        <w:t xml:space="preserve">fareste non cose grandi secondo l’umano concetto, ma quello che </w:t>
        <w:br/>
        <w:t>il Signore disporrebbe del vostro nulla»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La giovane insisteva, e il Padre l’accetta, «attese le sue vi</w:t>
        <w:softHyphen/>
        <w:t>-</w:t>
        <w:br/>
        <w:t>vissime brame», ma ritiene opportuno richiamarla alla conside-</w:t>
        <w:br/>
        <w:softHyphen/>
        <w:t>razione di alcuni princìpi fondamentali della vita religiosa:</w:t>
      </w:r>
    </w:p>
    <w:p>
      <w:pPr>
        <w:pStyle w:val="Normal"/>
        <w:rPr/>
      </w:pPr>
      <w:r>
        <w:rPr/>
        <w:tab/>
        <w:t>«Vi prevengo che, prima di dare questo passo, formiate una profonda irremovibile risoluzione di abbracciare la vita religio-</w:t>
        <w:br/>
        <w:softHyphen/>
        <w:t xml:space="preserve">sa con tutte le regole e i sacrifici che la compongono. Bisogna </w:t>
        <w:br/>
        <w:t>che, per essere tutta di Dio, vittima del suo amore, e non per al-</w:t>
        <w:br/>
        <w:softHyphen/>
        <w:t xml:space="preserve">tri motivi, vi facciate religiosa. Bisogna che vi persuadiate che, </w:t>
        <w:br/>
        <w:t>per essere vera religiosa, dovete morire a voi stessa tra le con</w:t>
        <w:softHyphen/>
        <w:t>-</w:t>
        <w:b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>traddizioni, le mortificazioni interne ed esterne, la rinunzia del-</w:t>
        <w:br/>
        <w:softHyphen/>
        <w:t>la propria volontà, la rinunzia del proprio giudizio, l’amore del</w:t>
        <w:softHyphen/>
        <w:t>-</w:t>
        <w:br/>
        <w:t>la Croce, delle umiliazioni, e, se occorre, anche con essere po</w:t>
        <w:softHyphen/>
        <w:t>-</w:t>
        <w:br/>
        <w:t>sposta, non curata, non amata. Ma credete che tutti questi sa-</w:t>
        <w:br/>
        <w:softHyphen/>
        <w:t>crifici e questa morte a voi stessa non siano principio di vita ve-</w:t>
        <w:br/>
        <w:softHyphen/>
        <w:t>ra e di vera felicità? Credete che il Signore non sappia ricom</w:t>
        <w:softHyphen/>
        <w:t>-</w:t>
        <w:br/>
        <w:t>pensare le sue fedeli serve e spose?</w:t>
      </w:r>
    </w:p>
    <w:p>
      <w:pPr>
        <w:pStyle w:val="Normal"/>
        <w:spacing w:before="120" w:after="0"/>
        <w:ind w:firstLine="454"/>
        <w:rPr/>
      </w:pPr>
      <w:r>
        <w:rPr/>
        <w:t xml:space="preserve">«Bisogna che, entrando nell’Istituto, lasciate alla porta: </w:t>
      </w:r>
      <w:r>
        <w:rPr>
          <w:i/>
        </w:rPr>
        <w:t xml:space="preserve">il </w:t>
        <w:br/>
        <w:t xml:space="preserve">mio carattere, il non posso soffrire cose ingiuste, il mi spezzo ma </w:t>
        <w:br/>
        <w:t xml:space="preserve">non mi piego, </w:t>
      </w:r>
      <w:r>
        <w:rPr/>
        <w:t>e simili dottrine del mondo e della vanità! Vi do-</w:t>
        <w:br/>
        <w:softHyphen/>
        <w:t xml:space="preserve">vrete piegare innanzi a tutte e per mano di tutte, dovrete tacere </w:t>
        <w:br/>
        <w:t xml:space="preserve">o approvare ciò che non vi sembra esatto, purché tale sembri a </w:t>
        <w:br/>
        <w:t>chi vi dirige; dovrete diventare bambina umile e malleabile.</w:t>
      </w:r>
    </w:p>
    <w:p>
      <w:pPr>
        <w:pStyle w:val="Normal"/>
        <w:rPr/>
      </w:pPr>
      <w:r>
        <w:rPr/>
        <w:tab/>
        <w:t xml:space="preserve">«Che campo immenso per combattere e vincere col divino </w:t>
        <w:br/>
        <w:t xml:space="preserve">aiuto e con la buona volontà! Altro che combattimenti e vittorie </w:t>
        <w:br/>
        <w:t>nel mondo di cui vi siete vantata, e quasi avete temuto di poltri</w:t>
        <w:softHyphen/>
        <w:t>-</w:t>
        <w:br/>
        <w:t xml:space="preserve">re venendo in religione! Sta scritto: </w:t>
      </w:r>
      <w:r>
        <w:rPr>
          <w:i/>
        </w:rPr>
        <w:t xml:space="preserve">Chi espugna il suo cuore è </w:t>
        <w:br/>
        <w:t xml:space="preserve">più forte di chi espugna le città! </w:t>
      </w:r>
      <w:r>
        <w:rPr/>
        <w:t>[Prov 16, 32].</w:t>
      </w:r>
    </w:p>
    <w:p>
      <w:pPr>
        <w:pStyle w:val="Normal"/>
        <w:spacing w:before="120" w:after="0"/>
        <w:ind w:firstLine="454"/>
        <w:rPr/>
      </w:pPr>
      <w:r>
        <w:rPr/>
        <w:t xml:space="preserve">«In questa gran tenzone sarete aiutata dalle esortazioni, dai </w:t>
        <w:br/>
        <w:t xml:space="preserve">salutari avvisi, dalle preci ed orazioni, dai buoni esempi, nonché </w:t>
        <w:br/>
        <w:t>dalle mortificazioni e penitenze, che vi saranno date, di ogni ma-</w:t>
        <w:br/>
        <w:softHyphen/>
        <w:t>niera, e voi dovrete accettarle come una tenera bambina.</w:t>
      </w:r>
    </w:p>
    <w:p>
      <w:pPr>
        <w:pStyle w:val="Normal"/>
        <w:rPr/>
      </w:pPr>
      <w:r>
        <w:rPr/>
        <w:tab/>
        <w:t xml:space="preserve">Dinanzi al nuovo tenore di vita, al contatto della regola e </w:t>
        <w:br/>
        <w:t xml:space="preserve">della disciplina religiosa, le miserie e le imperfezioni e cattivi </w:t>
        <w:br/>
        <w:t>abiti del vostro interno si ribelleranno tutte, si metteranno tut-</w:t>
        <w:br/>
        <w:softHyphen/>
        <w:t>te in movimento: ira, orgoglio, presunzione ecc. ecc. e vi spinge</w:t>
        <w:softHyphen/>
        <w:t>-</w:t>
        <w:br/>
        <w:t xml:space="preserve">ranno a diffidare, a reagire, a condannare, a retrocedere, ecc. A </w:t>
        <w:br/>
        <w:t xml:space="preserve">tutto ciò qualche cosa di più terribile si aggiungerà: il demonio </w:t>
        <w:br/>
        <w:t xml:space="preserve">vi farà una tremenda guerra. Egli metterà in movimento tutte </w:t>
        <w:br/>
        <w:t xml:space="preserve">le vostre passioni, invaderà la vostra immaginazione, spargerà </w:t>
        <w:br/>
        <w:t>tristezza e noia nel vostro interno; vi riempirà di dubbi e d’in-</w:t>
        <w:br/>
        <w:softHyphen/>
        <w:t xml:space="preserve">certezze, vi renderà penosa la vita dell’Istituto, ecciterà il vostro orgoglio e userà tutti i mezzi per vincervi! Si servirà forse anche </w:t>
        <w:br/>
        <w:t xml:space="preserve">di qualche compagna poco osservante! Che farete allora? Non </w:t>
        <w:br/>
        <w:t xml:space="preserve">sarà questo un combattimento assai più faticoso di quelli che </w:t>
        <w:br/>
        <w:t>avete incontrati nel mondo?</w:t>
      </w:r>
    </w:p>
    <w:p>
      <w:pPr>
        <w:pStyle w:val="Normal"/>
        <w:rPr/>
      </w:pPr>
      <w:r>
        <w:rPr/>
        <w:tab/>
        <w:t xml:space="preserve">«Non è per scoraggiarvi che io voglio prevenirvi, ma per </w:t>
        <w:br/>
        <w:t>aiutare la vostra buona volontà. Questi tremendi combattimen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 li supererete se sarete ben preparata, umile di cuore, ben ri</w:t>
        <w:softHyphen/>
        <w:t>-</w:t>
        <w:br/>
        <w:t xml:space="preserve">soluta, e se amerete ardentemente Gesù Sommo Bene! Oh, </w:t>
        <w:br/>
        <w:t>quante cose insegna l’amore di Gesù!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ab/>
        <w:t xml:space="preserve">Stante l’antica conoscenza che il Padre aveva della bontà </w:t>
        <w:br/>
        <w:t xml:space="preserve">naturale di questa giovane - era la giovane padovana che si </w:t>
        <w:br/>
        <w:t>trovava all’Istituto «Spirito Santo», nel 1897, coinvolta nello sci</w:t>
        <w:softHyphen/>
        <w:t>-</w:t>
        <w:br/>
        <w:t>sma di Roccalumera</w:t>
      </w:r>
      <w:r>
        <w:rPr>
          <w:rStyle w:val="FootnoteCharacters"/>
          <w:rStyle w:val="FootnoteAnchor"/>
        </w:rPr>
        <w:footnoteReference w:id="21"/>
      </w:r>
      <w:r>
        <w:rPr/>
        <w:t xml:space="preserve"> -,  il Padre si mostrava propenso ad ac-</w:t>
        <w:br/>
        <w:softHyphen/>
        <w:t xml:space="preserve">cettarla come maestra delle orfanelle, ma richiama ancora tutta </w:t>
        <w:br/>
        <w:t>la sua attenzione sulle sue aspirazioni alla vita religiosa:</w:t>
      </w:r>
    </w:p>
    <w:p>
      <w:pPr>
        <w:pStyle w:val="Normal"/>
        <w:spacing w:before="120" w:after="0"/>
        <w:ind w:firstLine="454"/>
        <w:rPr/>
      </w:pPr>
      <w:r>
        <w:rPr/>
        <w:t xml:space="preserve">«Se volete venire per farvi suora io vi dico: badate che non </w:t>
        <w:br/>
        <w:t xml:space="preserve">mi sembra abbiate la </w:t>
      </w:r>
      <w:r>
        <w:rPr>
          <w:i/>
        </w:rPr>
        <w:t>vocazione vera,</w:t>
      </w:r>
      <w:r>
        <w:rPr>
          <w:i/>
          <w:sz w:val="24"/>
        </w:rPr>
        <w:t xml:space="preserve"> </w:t>
      </w:r>
      <w:r>
        <w:rPr/>
        <w:t>la quale in sostanza consi</w:t>
        <w:softHyphen/>
        <w:t>-</w:t>
        <w:br/>
        <w:t xml:space="preserve">ste in un grande amore alle umiliazioni, ai disprezzi, all’ultimo </w:t>
        <w:br/>
        <w:t xml:space="preserve">posto, sotto il giogo dell’ubbidienza: cose tutte che sono soavi e </w:t>
        <w:br/>
        <w:t xml:space="preserve">belle e fonte di grandi consolazioni, a chi ha la </w:t>
      </w:r>
      <w:r>
        <w:rPr>
          <w:i/>
        </w:rPr>
        <w:t>vera vocazione</w:t>
      </w:r>
      <w:r>
        <w:rPr>
          <w:i/>
          <w:sz w:val="24"/>
        </w:rPr>
        <w:t xml:space="preserve">; </w:t>
        <w:br/>
      </w:r>
      <w:r>
        <w:rPr/>
        <w:t xml:space="preserve">ma fanno ripugnanza e non bene si comprendono da chi non ha </w:t>
        <w:br/>
        <w:t xml:space="preserve">che una </w:t>
      </w:r>
      <w:r>
        <w:rPr>
          <w:i/>
        </w:rPr>
        <w:t xml:space="preserve">vocazione imperfetta </w:t>
      </w:r>
      <w:r>
        <w:rPr/>
        <w:t>in rapporto alla vera vita religio</w:t>
        <w:softHyphen/>
        <w:t>-</w:t>
        <w:br/>
        <w:t xml:space="preserve">sa. Io dovevo provare la vostra vocazione, dopo quelle parole che </w:t>
        <w:br/>
        <w:t xml:space="preserve">mi scriveste: </w:t>
      </w:r>
      <w:r>
        <w:rPr>
          <w:i/>
        </w:rPr>
        <w:t xml:space="preserve">Né io mi vendo, né l’Opera mi compra; </w:t>
      </w:r>
      <w:r>
        <w:rPr/>
        <w:t xml:space="preserve">e dopo che </w:t>
        <w:br/>
        <w:t xml:space="preserve">il vostro stesso Parroco mi scrisse che in voi non vede </w:t>
      </w:r>
      <w:r>
        <w:rPr>
          <w:i/>
        </w:rPr>
        <w:t xml:space="preserve">l’ombra </w:t>
        <w:br/>
      </w:r>
      <w:r>
        <w:rPr/>
        <w:t xml:space="preserve">della </w:t>
      </w:r>
      <w:r>
        <w:rPr>
          <w:i/>
        </w:rPr>
        <w:t xml:space="preserve">vera vocazione. </w:t>
      </w:r>
      <w:r>
        <w:rPr/>
        <w:t>La provai con una lettera forte, quale ri</w:t>
        <w:softHyphen/>
        <w:t>-</w:t>
        <w:br/>
        <w:t xml:space="preserve">chiedeva la circostanza. Se voi foste veramente vocata alla vita dell’abnegazione del proprio </w:t>
      </w:r>
      <w:r>
        <w:rPr>
          <w:i/>
        </w:rPr>
        <w:t>io</w:t>
      </w:r>
      <w:r>
        <w:rPr>
          <w:i/>
          <w:sz w:val="27"/>
        </w:rPr>
        <w:t xml:space="preserve">, </w:t>
      </w:r>
      <w:r>
        <w:rPr/>
        <w:t xml:space="preserve">alla vita dell’annientamento </w:t>
        <w:br/>
        <w:t xml:space="preserve">della propria volontà e del proprio giudizio, insomma alla vera </w:t>
        <w:br/>
        <w:t>vita religiosa, non avreste preso a male le mie parole, non vi sa-</w:t>
        <w:br/>
        <w:softHyphen/>
        <w:t xml:space="preserve">reste avvilita, non vi sareste scoraggiata, ma avreste risposto di </w:t>
        <w:br/>
        <w:t>accettar tutto, di essere pronta a tutto, ecc. ecc.</w:t>
      </w:r>
    </w:p>
    <w:p>
      <w:pPr>
        <w:pStyle w:val="Normal"/>
        <w:spacing w:before="120" w:after="0"/>
        <w:ind w:firstLine="454"/>
        <w:rPr/>
      </w:pPr>
      <w:r>
        <w:rPr/>
        <w:t xml:space="preserve">«Però il non aver voi la </w:t>
      </w:r>
      <w:r>
        <w:rPr>
          <w:i/>
        </w:rPr>
        <w:t xml:space="preserve">vera vocazione </w:t>
      </w:r>
      <w:r>
        <w:rPr/>
        <w:t xml:space="preserve">(figuratevi come io </w:t>
        <w:br/>
        <w:t xml:space="preserve">l’avrei desiderato!), non vuol dire che voi non siate un’anima </w:t>
        <w:br/>
        <w:t>eletta, pia, cara e, per grazia del Signore, dotata di amabili qua-</w:t>
        <w:br/>
        <w:softHyphen/>
        <w:t>lità [...].</w:t>
      </w:r>
    </w:p>
    <w:p>
      <w:pPr>
        <w:pStyle w:val="Normal"/>
        <w:rPr/>
      </w:pPr>
      <w:r>
        <w:rPr/>
        <w:tab/>
        <w:t xml:space="preserve">«Il buon Dio sa quanto mi costò, figliuola benedetta e cara, </w:t>
        <w:br/>
        <w:t>avervi dovuto affliggere con quella lettera; ma ritenete che ad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ammettervi nella Comunità religiosa senza veri segni di perfet</w:t>
        <w:softHyphen/>
        <w:t>-</w:t>
        <w:br/>
        <w:t>ta vocazione, avrei fatto un male a voi e uno alla mia Comunità.</w:t>
      </w:r>
    </w:p>
    <w:p>
      <w:pPr>
        <w:pStyle w:val="Normal"/>
        <w:spacing w:before="120" w:after="0"/>
        <w:rPr/>
      </w:pPr>
      <w:r>
        <w:rPr/>
        <w:tab/>
        <w:t>«Potrebbe darsi che, in appresso, la grazia riporti un pieno</w:t>
        <w:br/>
        <w:t>trionfo dentro di voi e il Signore vi dia un’ardente vocazione alla</w:t>
        <w:br/>
        <w:t xml:space="preserve">vita religiosa con quell’amore a Gesù Cristo </w:t>
      </w:r>
      <w:r>
        <w:rPr>
          <w:i/>
        </w:rPr>
        <w:t>povero, umiliato,</w:t>
        <w:br/>
        <w:t>disprezzato</w:t>
      </w:r>
      <w:r>
        <w:rPr>
          <w:i/>
          <w:sz w:val="24"/>
        </w:rPr>
        <w:t xml:space="preserve">, </w:t>
      </w:r>
      <w:r>
        <w:rPr/>
        <w:t xml:space="preserve">e con grande brama </w:t>
      </w:r>
      <w:r>
        <w:rPr>
          <w:i/>
        </w:rPr>
        <w:t xml:space="preserve">d’imitarlo; </w:t>
      </w:r>
      <w:r>
        <w:rPr/>
        <w:t xml:space="preserve">nel che consiste </w:t>
      </w:r>
      <w:r>
        <w:rPr>
          <w:i/>
          <w:iCs/>
        </w:rPr>
        <w:t>l’es</w:t>
        <w:softHyphen/>
        <w:t>-</w:t>
        <w:br/>
        <w:t>senza della vita religiosa</w:t>
      </w:r>
      <w:r>
        <w:rPr>
          <w:i/>
        </w:rPr>
        <w:t xml:space="preserve">. </w:t>
      </w:r>
      <w:r>
        <w:rPr/>
        <w:t>Allora, oh, figuratevi se io e le Suore</w:t>
        <w:br/>
        <w:t>ne godremmo!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</w:t>
      </w:r>
      <w:r>
        <w:rPr>
          <w:vertAlign w:val="superscript"/>
        </w:rPr>
        <w:t>1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ppellano della Chiesa di San Gioacchino fu il Servo di Dio sacerdote Domenico Fabris (1671-1737), nato in Messina da padre veneziano, che re</w:t>
        <w:softHyphen/>
        <w:t>-</w:t>
        <w:br/>
        <w:t>staurò e ampliò la chiesa dotandola di rendite, e vi aggiunse un Oratorio col presepio, al fine di sviluppare la devozione a Gesù Bambino, specialmente do-</w:t>
        <w:br/>
        <w:softHyphen/>
        <w:t>po il miracolo della lacrimazione della santa immagine ivi conservata, ricono-</w:t>
        <w:br/>
        <w:t>sciuta miracolosa, dopo regolare processo canonico, dall’Arcivescovo Monsi</w:t>
        <w:softHyphen/>
        <w:t>-</w:t>
        <w:br/>
        <w:t>gnor Giuseppe Migliaccio, il quale consacrò la chiesa il 23 febbraio 1721.</w:t>
      </w:r>
    </w:p>
    <w:p>
      <w:pPr>
        <w:pStyle w:val="Footnote"/>
        <w:rPr/>
      </w:pPr>
      <w:r>
        <w:rPr/>
        <w:t>La chiesa era arricchita da parecchie opere di arte. Così ce ne parla il ci</w:t>
        <w:softHyphen/>
        <w:t>-</w:t>
        <w:br/>
        <w:t>tato Gallo: «Le pitture dei quadri sono tutte di uomini insigni. Il San Gioac</w:t>
        <w:softHyphen/>
        <w:t>-</w:t>
        <w:br/>
        <w:t xml:space="preserve">chino è di Alfonso Rodriguez, il San Gregorio è di Giovanni Quagliata; il San Carlo Borromeo è di Barbalonga; ed in questa cappella si vede un quadretto </w:t>
        <w:br/>
        <w:t xml:space="preserve">di Alberto Duro; quello della cappella dei Santi Pastori, con altri che vi sono </w:t>
        <w:br/>
        <w:t>dei misteri della Natività della Congregazione, sono di Giovanni Tùccari. Il Santissimo Crocifisso è scultura del famoso Santi Siracusa, che nel lavorarlo</w:t>
        <w:b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venne a scoprire nel legno di cipresso il sito dov’esser doveva la piaga del co-</w:t>
        <w:br/>
        <w:softHyphen/>
        <w:t xml:space="preserve">stato con l’apertura fatta naturalmente senza che avesse dovuto adoperare lo scalpello; e ciò lo attestiamo noi, che spesse volte col nostro padre giravamo </w:t>
        <w:br/>
        <w:t>da quest’artefice nel tempo che lavorava una tale immagine, né senza ammi</w:t>
        <w:softHyphen/>
        <w:t>-</w:t>
        <w:br/>
        <w:t>razione l’osservammo allorché il Siracusa ce lo assicurò. La Grotta di Betlem</w:t>
        <w:softHyphen/>
        <w:t>-</w:t>
        <w:br/>
        <w:t xml:space="preserve">me, che vi è nella Congregazione, è struttura di Placido Palladino, valente </w:t>
        <w:br/>
        <w:t>uomo in questo mestiere» (</w:t>
      </w:r>
      <w:r>
        <w:rPr>
          <w:smallCaps/>
        </w:rPr>
        <w:t>Gallo</w:t>
      </w:r>
      <w:r>
        <w:rPr/>
        <w:t xml:space="preserve"> C.D., </w:t>
      </w:r>
      <w:r>
        <w:rPr>
          <w:i/>
        </w:rPr>
        <w:t xml:space="preserve">Annali della Città di Messina, </w:t>
      </w:r>
      <w:r>
        <w:rPr>
          <w:iCs/>
        </w:rPr>
        <w:t>vol</w:t>
      </w:r>
      <w:r>
        <w:rPr>
          <w:i/>
        </w:rPr>
        <w:t xml:space="preserve">. </w:t>
      </w:r>
      <w:r>
        <w:rPr>
          <w:iCs/>
        </w:rPr>
        <w:t>4</w:t>
      </w:r>
      <w:r>
        <w:rPr>
          <w:i/>
        </w:rPr>
        <w:t xml:space="preserve">, </w:t>
      </w:r>
      <w:r>
        <w:rPr/>
        <w:t>pagg. 136-138).</w:t>
      </w:r>
    </w:p>
    <w:p>
      <w:pPr>
        <w:pStyle w:val="Footnote"/>
        <w:rPr/>
      </w:pPr>
      <w:r>
        <w:rPr/>
        <w:t xml:space="preserve">Il </w:t>
      </w:r>
      <w:r>
        <w:rPr>
          <w:smallCaps/>
        </w:rPr>
        <w:t>Martinez</w:t>
      </w:r>
      <w:r>
        <w:rPr/>
        <w:t xml:space="preserve"> </w:t>
      </w:r>
      <w:r>
        <w:rPr>
          <w:i/>
        </w:rPr>
        <w:t xml:space="preserve">G. (Iconografia e Guida della Città di Messina, </w:t>
      </w:r>
      <w:r>
        <w:rPr/>
        <w:t xml:space="preserve">pag. 137) aggiunge nota di altri quadri: «Quello rappresentante </w:t>
      </w:r>
      <w:r>
        <w:rPr>
          <w:i/>
        </w:rPr>
        <w:t>la morte di Sant’Ilario</w:t>
        <w:softHyphen/>
        <w:t>-</w:t>
        <w:br/>
        <w:t xml:space="preserve">ne, </w:t>
      </w:r>
      <w:r>
        <w:rPr/>
        <w:t xml:space="preserve">dello Scilla, dipinto con verità, forza di colorito, e senza idealismo, come sapeva dipingere quel celebre artista. La </w:t>
      </w:r>
      <w:r>
        <w:rPr>
          <w:i/>
        </w:rPr>
        <w:t xml:space="preserve">Discesa al Limbo, </w:t>
      </w:r>
      <w:r>
        <w:rPr/>
        <w:t xml:space="preserve">lavoro pregevole </w:t>
        <w:br/>
        <w:t xml:space="preserve">per singolarità di concetto e forza di colorito, è del rinomato Alberto Duro. </w:t>
        <w:br/>
        <w:t xml:space="preserve">Tre quadretti rappresentanti </w:t>
      </w:r>
      <w:r>
        <w:rPr>
          <w:i/>
        </w:rPr>
        <w:t xml:space="preserve">La Madonna che lava i piedi al Salvatore, la Flagellazione e la Risurrezione </w:t>
      </w:r>
      <w:r>
        <w:rPr/>
        <w:t>sono dell’olandese Casembrot, allora dimoran-</w:t>
        <w:br/>
        <w:softHyphen/>
        <w:t>te in Messina, dipinti con brio di tavolozza e di bella composizione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Cfr. </w:t>
      </w:r>
      <w:r>
        <w:rPr>
          <w:i/>
        </w:rPr>
        <w:t xml:space="preserve">Processo Ordinario di Messina </w:t>
      </w:r>
      <w:r>
        <w:rPr/>
        <w:t xml:space="preserve">(copia pubblica del transunto), vol. </w:t>
        <w:br/>
        <w:t xml:space="preserve">4, foglio 938 r e </w:t>
      </w:r>
      <w:r>
        <w:rPr>
          <w:i/>
        </w:rPr>
        <w:t xml:space="preserve">v; Positio super Causaa introductione, Summarium, </w:t>
      </w:r>
      <w:r>
        <w:rPr/>
        <w:t xml:space="preserve">Roma </w:t>
        <w:br/>
        <w:t>1975, pagg. 260-261. Il teste era il Signor Tommaso Pasqua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Bollettino della Congregazione, </w:t>
      </w:r>
      <w:r>
        <w:rPr/>
        <w:t xml:space="preserve">anno 1, n. 2 (Maggio-Giugno </w:t>
        <w:br/>
        <w:t xml:space="preserve">1922), pagg. 39-40; anno 3, n. 3 (Maggio-Giugno 1924), pag. </w:t>
      </w:r>
      <w:r>
        <w:rPr>
          <w:iCs/>
        </w:rPr>
        <w:t>45</w:t>
      </w:r>
      <w:r>
        <w:rPr>
          <w:i/>
        </w:rPr>
        <w:t xml:space="preserve">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l’Archivio della Postulazione dei Rogazionisti a Roma, della squa</w:t>
        <w:softHyphen/>
        <w:t>-</w:t>
        <w:br/>
        <w:t>dra ginnica Pro-Zanclea si conserva una fotografia, ripresa nel cortile delle</w:t>
        <w:br/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Case Avignone, donata al Padre Annibale con la seguente dedica: «Al ritorno </w:t>
        <w:br/>
        <w:t xml:space="preserve">da Milano, 5-8 settembre 1909. Al Reverendissimo Canonico Annibale Maria </w:t>
        <w:br/>
        <w:t xml:space="preserve">Di Francia. Omaggio». Analogo </w:t>
      </w:r>
      <w:r>
        <w:rPr>
          <w:i/>
        </w:rPr>
        <w:t xml:space="preserve">omaggio </w:t>
      </w:r>
      <w:r>
        <w:rPr/>
        <w:t>diedero anche a Padre Francesco Vi-</w:t>
        <w:br/>
        <w:softHyphen/>
        <w:t>tale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mallCaps/>
        </w:rPr>
        <w:t>Schirò</w:t>
      </w:r>
      <w:r>
        <w:rPr/>
        <w:t xml:space="preserve"> D., </w:t>
      </w:r>
      <w:r>
        <w:rPr>
          <w:i/>
        </w:rPr>
        <w:t xml:space="preserve">Un ricordo che sembra vano </w:t>
      </w:r>
      <w:r>
        <w:rPr/>
        <w:t xml:space="preserve">in </w:t>
      </w:r>
      <w:r>
        <w:rPr>
          <w:i/>
        </w:rPr>
        <w:t>Il Servo di Dio Annibale Ma</w:t>
        <w:softHyphen/>
        <w:t>-</w:t>
        <w:br/>
        <w:t xml:space="preserve">ria Di Francia </w:t>
      </w:r>
      <w:r>
        <w:rPr/>
        <w:t>(numero unico pubblicato in occasione della inaugurazione del monumento), Istituto Mediterraneo Arti Grafiche, Siracusa 1969, pag. 7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e, tuttavia, che non si sia trattato soltanto di una predica occasio-</w:t>
        <w:br/>
        <w:softHyphen/>
        <w:t>nale, ma di una missione popolare durata alcuni giorni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25, </w:t>
      </w:r>
      <w:r>
        <w:rPr>
          <w:sz w:val="17"/>
        </w:rPr>
        <w:t xml:space="preserve">pag. </w:t>
      </w:r>
      <w:r>
        <w:rPr/>
        <w:t>52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Il Servo di Dio Annibale Maria Di Francia </w:t>
      </w:r>
      <w:r>
        <w:rPr/>
        <w:t>(numero unico pubbli</w:t>
        <w:softHyphen/>
        <w:t>-</w:t>
        <w:br/>
        <w:t xml:space="preserve">cato in occasione della inaugurazione del monumento), </w:t>
      </w:r>
      <w:r>
        <w:rPr>
          <w:i/>
        </w:rPr>
        <w:t xml:space="preserve">op. cit., </w:t>
      </w:r>
      <w:r>
        <w:rPr/>
        <w:t>pag. 35. L’epi-</w:t>
        <w:br/>
        <w:t>sodio è raccontato dal Signor Calogero Drago, fratello di Fra’ Francesco Ma-</w:t>
        <w:br/>
        <w:softHyphen/>
        <w:t xml:space="preserve">ria del Bambino Gesù (Gaetano Drago), che fu uno dei primi Rogazionisti, </w:t>
        <w:br/>
        <w:t xml:space="preserve">morto in concetto di santità (cfr. </w:t>
      </w:r>
      <w:r>
        <w:rPr>
          <w:i/>
        </w:rPr>
        <w:t xml:space="preserve">Ibidem, </w:t>
      </w:r>
      <w:r>
        <w:rPr/>
        <w:t>pag. 35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Cfr. </w:t>
      </w:r>
      <w:r>
        <w:rPr>
          <w:smallCaps/>
          <w:sz w:val="22"/>
        </w:rPr>
        <w:t>Tusino</w:t>
      </w:r>
      <w:r>
        <w:rPr>
          <w:sz w:val="22"/>
        </w:rPr>
        <w:t xml:space="preserve"> </w:t>
      </w:r>
      <w:r>
        <w:rPr>
          <w:iCs/>
          <w:sz w:val="22"/>
        </w:rPr>
        <w:t>T.</w:t>
      </w:r>
      <w:r>
        <w:rPr>
          <w:i/>
          <w:sz w:val="22"/>
        </w:rPr>
        <w:t xml:space="preserve">, Memorie biografiche, </w:t>
      </w:r>
      <w:r>
        <w:rPr>
          <w:sz w:val="22"/>
        </w:rPr>
        <w:t xml:space="preserve">parte terza, pagg. 243-246 </w:t>
        <w:br/>
        <w:t>(</w:t>
      </w:r>
      <w:r>
        <w:rPr>
          <w:i/>
          <w:iCs/>
          <w:sz w:val="22"/>
        </w:rPr>
        <w:t>n.d.r.</w:t>
      </w:r>
      <w:r>
        <w:rPr>
          <w:sz w:val="22"/>
        </w:rPr>
        <w:t>)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8, pagg. 46-4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ittadina di Oria fino al 1927 era compresa nella provincia di Lec</w:t>
        <w:softHyphen/>
        <w:t>-</w:t>
        <w:br/>
        <w:t>ce; oggi fa parte della provincia di Brindisi (</w:t>
      </w:r>
      <w:r>
        <w:rPr>
          <w:i/>
          <w:iCs/>
        </w:rPr>
        <w:t>n.d.r.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cittadina di Francavilla Fontana fino al 1927 era compresa nella </w:t>
        <w:br/>
        <w:t>provincia di Lecce; oggi fa parte della provincia di Brindisi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o il Concilio Ecumenico Vaticano II, con la riforma del calendario liturgico, il 29 settembre alla festa di San Michele è stata unita anche quella </w:t>
        <w:br/>
        <w:t>degli altri due Arcangeli: Gabriele e Raffael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ggi, però, la Corte di Appello è stata trasferita a Bar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Stato attuale degli Orfanotrofi Antoniani </w:t>
      </w:r>
      <w:r>
        <w:rPr/>
        <w:t xml:space="preserve">in </w:t>
      </w:r>
      <w:r>
        <w:rPr>
          <w:i/>
        </w:rPr>
        <w:t xml:space="preserve">Dio e il Prossimo, </w:t>
      </w:r>
      <w:r>
        <w:rPr/>
        <w:t xml:space="preserve">anno 2, n. 1 (8 Dicembre 1909), pag. </w:t>
      </w:r>
      <w:r>
        <w:rPr>
          <w:iCs/>
        </w:rPr>
        <w:t>3</w:t>
      </w:r>
      <w:r>
        <w:rPr>
          <w:i/>
        </w:rPr>
        <w:t xml:space="preserve">; Scritti, </w:t>
      </w:r>
      <w:r>
        <w:rPr>
          <w:iCs/>
        </w:rPr>
        <w:t>vol. 52</w:t>
      </w:r>
      <w:r>
        <w:rPr/>
        <w:t xml:space="preserve"> [1 dei N.I.], </w:t>
        <w:br/>
        <w:t>pagg. 118-120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tratta di Andreina Battizzocco, la giovane padovana che fu a Messi-</w:t>
        <w:br/>
        <w:softHyphen/>
        <w:t xml:space="preserve">na per qualche anno, prima del terremoto del 1908, insegnante delle orfane all’Istituto «Spirito Santo». Per maggiori informazioni su questa giovane cfr. </w:t>
      </w:r>
      <w:r>
        <w:rPr>
          <w:i/>
        </w:rPr>
        <w:t xml:space="preserve">Lettere del Padre </w:t>
      </w:r>
      <w:r>
        <w:rPr/>
        <w:t>(a cura di T. Tusino), vol. 1, pagg. 455-459, in nota (</w:t>
      </w:r>
      <w:r>
        <w:rPr>
          <w:i/>
          <w:iCs/>
        </w:rPr>
        <w:t>n.d.r.</w:t>
      </w:r>
      <w:r>
        <w:rPr/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ll’epistolario di Padre Annibale (cfr. </w:t>
      </w:r>
      <w:r>
        <w:rPr>
          <w:i/>
        </w:rPr>
        <w:t xml:space="preserve">Scritti, </w:t>
      </w:r>
      <w:r>
        <w:rPr/>
        <w:t>vol. 42, pag. 136) sap-</w:t>
        <w:br/>
        <w:softHyphen/>
        <w:t>piamo che Andreina Battizzocco scrisse queste parole a conclusione della let</w:t>
        <w:softHyphen/>
        <w:t>-</w:t>
        <w:br/>
        <w:t>tera del 22 ottobre 1908 inviata al Di Francia. Di questa lettera, tuttavia, an-</w:t>
        <w:br/>
        <w:softHyphen/>
        <w:t>cora non abbiamo traccia (</w:t>
      </w:r>
      <w:r>
        <w:rPr>
          <w:i/>
          <w:iCs/>
        </w:rPr>
        <w:t>n.d.r.</w:t>
      </w:r>
      <w:r>
        <w:rPr/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vol. </w:t>
      </w:r>
      <w:r>
        <w:rPr/>
        <w:t>42, pag. 136. Lettera di Padre Annibale inviata ad Andrei</w:t>
        <w:softHyphen/>
        <w:t>-</w:t>
        <w:br/>
        <w:t>na Battizzocco il 18 dicembre 1908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42, pagg. 142-143:</w:t>
      </w:r>
      <w:r>
        <w:rPr>
          <w:i/>
        </w:rPr>
        <w:t xml:space="preserve"> </w:t>
      </w:r>
      <w:r>
        <w:rPr/>
        <w:t>Lettera ad Andreina Battizzocco del 13 ottobre 1909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Cfr. </w:t>
      </w:r>
      <w:r>
        <w:rPr>
          <w:smallCaps/>
          <w:sz w:val="22"/>
        </w:rPr>
        <w:t>Tusino</w:t>
      </w:r>
      <w:r>
        <w:rPr>
          <w:sz w:val="22"/>
        </w:rPr>
        <w:t xml:space="preserve"> </w:t>
      </w:r>
      <w:r>
        <w:rPr>
          <w:iCs/>
          <w:sz w:val="22"/>
        </w:rPr>
        <w:t>T.</w:t>
      </w:r>
      <w:r>
        <w:rPr>
          <w:i/>
          <w:sz w:val="22"/>
        </w:rPr>
        <w:t xml:space="preserve">, Memorie biografiche, op. cit., </w:t>
      </w:r>
      <w:r>
        <w:rPr>
          <w:sz w:val="22"/>
        </w:rPr>
        <w:t xml:space="preserve">parte seconda, pagg. </w:t>
      </w:r>
      <w:r>
        <w:rPr>
          <w:iCs/>
          <w:sz w:val="22"/>
        </w:rPr>
        <w:t>379</w:t>
        <w:softHyphen/>
        <w:t>-</w:t>
        <w:br/>
        <w:t>380</w:t>
      </w:r>
      <w:r>
        <w:rPr>
          <w:i/>
          <w:sz w:val="22"/>
        </w:rPr>
        <w:t xml:space="preserve"> (n.d.r.).</w:t>
      </w:r>
    </w:p>
    <w:p>
      <w:pPr>
        <w:pStyle w:val="Footnote"/>
        <w:rPr>
          <w:i/>
          <w:i/>
        </w:rPr>
      </w:pPr>
      <w:r>
        <w:rPr/>
        <w:t>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>
          <w:iCs/>
        </w:rPr>
        <w:t>vol. 42</w:t>
      </w:r>
      <w:r>
        <w:rPr>
          <w:i/>
        </w:rPr>
        <w:t xml:space="preserve">, </w:t>
      </w:r>
      <w:r>
        <w:rPr/>
        <w:t xml:space="preserve">pag. </w:t>
      </w:r>
      <w:r>
        <w:rPr>
          <w:iCs/>
        </w:rPr>
        <w:t>146</w:t>
      </w:r>
      <w:r>
        <w:rPr>
          <w:i/>
        </w:rPr>
        <w:t xml:space="preserve">; </w:t>
      </w:r>
      <w:r>
        <w:rPr/>
        <w:t xml:space="preserve">vedi anche </w:t>
      </w:r>
      <w:r>
        <w:rPr>
          <w:i/>
        </w:rPr>
        <w:t xml:space="preserve">Lettere del Padre, op. cit., </w:t>
      </w:r>
      <w:r>
        <w:rPr>
          <w:iCs/>
        </w:rPr>
        <w:t>vol. 1</w:t>
      </w:r>
      <w:r>
        <w:rPr>
          <w:i/>
        </w:rPr>
        <w:t xml:space="preserve">, </w:t>
      </w:r>
      <w:r>
        <w:rPr/>
        <w:t xml:space="preserve">pagg. </w:t>
      </w:r>
      <w:r>
        <w:rPr>
          <w:iCs/>
        </w:rPr>
        <w:t>466-468</w:t>
      </w:r>
      <w:r>
        <w:rPr>
          <w:i/>
        </w:rPr>
        <w:t xml:space="preserve">: </w:t>
      </w:r>
      <w:r>
        <w:rPr/>
        <w:t>Lettera ad Andreina Battizzocco del 15 febbraio 1910.</w:t>
      </w:r>
    </w:p>
    <w:p>
      <w:pPr>
        <w:pStyle w:val="Footnote"/>
        <w:rPr/>
      </w:pPr>
      <w:r>
        <w:rPr/>
        <w:t xml:space="preserve">Questa lettera Padre Annibale la cominciò a scrivere il </w:t>
      </w:r>
      <w:r>
        <w:rPr>
          <w:iCs/>
        </w:rPr>
        <w:t>14</w:t>
      </w:r>
      <w:r>
        <w:rPr>
          <w:i/>
        </w:rPr>
        <w:t xml:space="preserve"> </w:t>
      </w:r>
      <w:r>
        <w:rPr/>
        <w:t xml:space="preserve">febbraio, e la </w:t>
        <w:br/>
        <w:t xml:space="preserve">portò a termine il giorno 15. Nella pubblicazione fatta da Padre Tusino </w:t>
      </w:r>
      <w:r>
        <w:rPr>
          <w:i/>
        </w:rPr>
        <w:t>(Let-</w:t>
        <w:br/>
        <w:softHyphen/>
        <w:t xml:space="preserve">tere del Padre), </w:t>
      </w:r>
      <w:r>
        <w:rPr/>
        <w:t>manca il poscritto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rightMargin">
                <wp:posOffset>-347345</wp:posOffset>
              </wp:positionH>
              <wp:positionV relativeFrom="paragraph">
                <wp:posOffset>3810</wp:posOffset>
              </wp:positionV>
              <wp:extent cx="3473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75pt;mso-wrap-distance-left:0pt;mso-wrap-distance-right:0pt;mso-wrap-distance-top:0pt;mso-wrap-distance-bottom:0pt;margin-top:0.3pt;mso-position-vertical-relative:text;margin-left:-27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17:00Z</dcterms:created>
  <dc:creator>PG</dc:creator>
  <dc:description/>
  <dc:language>en-US</dc:language>
  <cp:lastModifiedBy>PG</cp:lastModifiedBy>
  <cp:lastPrinted>2003-10-29T11:00:00Z</cp:lastPrinted>
  <dcterms:modified xsi:type="dcterms:W3CDTF">2004-01-31T22:00:00Z</dcterms:modified>
  <cp:revision>14</cp:revision>
  <dc:subject>P. Tusino, Padre Annibale... Memorie biografiche, parte quarta.</dc:subject>
  <dc:title>Capitolo X (pp. 123-138)</dc:title>
</cp:coreProperties>
</file>