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IX</w:t>
      </w:r>
    </w:p>
    <w:p>
      <w:pPr>
        <w:pStyle w:val="Heading1"/>
        <w:rPr/>
      </w:pPr>
      <w:r>
        <w:rPr/>
        <w:t>A TR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I preparativ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Il Signore alternava col Padre croci e gioie. Nessuna mera</w:t>
        <w:softHyphen/>
        <w:t>-</w:t>
        <w:br/>
        <w:t xml:space="preserve">viglia: è questa l’abituale condotta della divina Provvidenza con </w:t>
        <w:br/>
        <w:t>i suoi eletti.</w:t>
      </w:r>
    </w:p>
    <w:p>
      <w:pPr>
        <w:pStyle w:val="Normal"/>
        <w:spacing w:before="120" w:after="0"/>
        <w:ind w:firstLine="454"/>
        <w:rPr/>
      </w:pPr>
      <w:r>
        <w:rPr/>
        <w:t xml:space="preserve">Nel bel mezzo della tribolazione per i fatti di Francavilla </w:t>
        <w:br/>
        <w:t xml:space="preserve">Fontana, l’Opera mette un nuovo virgulto con una fondazione a </w:t>
        <w:br/>
        <w:t>Trani (Bari).</w:t>
      </w:r>
    </w:p>
    <w:p>
      <w:pPr>
        <w:pStyle w:val="Normal"/>
        <w:rPr/>
      </w:pPr>
      <w:r>
        <w:rPr/>
        <w:tab/>
        <w:t>Governava quella diocesi l’Arcivescovo Monsignor France</w:t>
        <w:softHyphen/>
        <w:t>-</w:t>
        <w:br/>
        <w:t>sco Paolo Carrano, che conosceva il Padre da quando era Arci</w:t>
        <w:softHyphen/>
        <w:t>-</w:t>
        <w:br/>
        <w:t xml:space="preserve">vescovo di L’Aquila, avendo aderito alla nostra Sacra Alleanza </w:t>
        <w:br/>
        <w:t>fin dal 18 luglio 1901</w:t>
      </w:r>
      <w:r>
        <w:rPr>
          <w:rStyle w:val="FootnoteCharacters"/>
          <w:rStyle w:val="FootnoteAnchor"/>
        </w:rPr>
        <w:footnoteReference w:id="2"/>
      </w:r>
      <w:r>
        <w:rPr/>
        <w:t>. Trasferito a Trani nel 1907, si sentiva vivamente preoccupato dell’abbandono in cui vivevano molti ra</w:t>
        <w:softHyphen/>
        <w:t>-</w:t>
        <w:br/>
        <w:t>gazzi, «di cui tanto rigurgita la feconda Trani»</w:t>
      </w:r>
      <w:r>
        <w:rPr>
          <w:rStyle w:val="FootnoteCharacters"/>
          <w:rStyle w:val="FootnoteAnchor"/>
        </w:rPr>
        <w:footnoteReference w:id="3"/>
      </w:r>
      <w:r>
        <w:rPr/>
        <w:t>.  Frattanto ac</w:t>
        <w:softHyphen/>
        <w:t>-</w:t>
        <w:br/>
        <w:t xml:space="preserve">quistò un antico palazzo patrizio, che era stato dei Duchi di </w:t>
        <w:br/>
        <w:t xml:space="preserve">Càrcano, destinandolo all’impianto di un’opera di salvataggio </w:t>
        <w:br/>
        <w:t>per i fanciulli dispersi, e l’offrì al Padre per tal fine. Ma i Roga</w:t>
        <w:softHyphen/>
        <w:t>-</w:t>
        <w:br/>
        <w:t xml:space="preserve">zionisti allora si contavano sulle dita di una mano, e il Padre </w:t>
        <w:br/>
        <w:t>non poté accettare.</w:t>
      </w:r>
    </w:p>
    <w:p>
      <w:pPr>
        <w:pStyle w:val="TextBodyIndent"/>
        <w:spacing w:before="120" w:after="0"/>
        <w:rPr/>
      </w:pPr>
      <w:r>
        <w:rPr/>
        <w:t xml:space="preserve">«Sopravvennero i terremoti di Messina - scrive il Padre - </w:t>
        <w:br/>
        <w:t xml:space="preserve">e il pio Pastore, dopo qualche tempo replicavami la sua istanza. </w:t>
        <w:br/>
        <w:t>Non potei più negarmi e concertammo insieme l’apertura di un</w:t>
        <w:br/>
      </w:r>
    </w:p>
    <w:p>
      <w:pPr>
        <w:pStyle w:val="Normal"/>
        <w:spacing w:before="120" w:after="0"/>
        <w:ind w:firstLine="454"/>
        <w:rPr>
          <w:rFonts w:ascii="Bookman Old Style" w:hAnsi="Bookman Old Style" w:cs="Bookman Old Style"/>
          <w:i/>
          <w:i/>
          <w:sz w:val="18"/>
          <w:lang w:val="it-IT" w:eastAsia="it-IT"/>
        </w:rPr>
      </w:pPr>
      <w:r>
        <w:rPr>
          <w:rFonts w:cs="Bookman Old Style" w:ascii="Bookman Old Style" w:hAnsi="Bookman Old Style"/>
          <w:i/>
          <w:sz w:val="18"/>
          <w:lang w:val="it-IT" w:eastAsia="it-IT"/>
        </w:rPr>
      </w:r>
    </w:p>
    <w:p>
      <w:pPr>
        <w:pStyle w:val="Normal"/>
        <w:rPr/>
      </w:pPr>
      <w:r>
        <w:rPr/>
        <w:t>esternato di giovinette, figlie del popolo, da affidare alla mia na</w:t>
        <w:softHyphen/>
        <w:t>-</w:t>
        <w:br/>
        <w:t>scente Istituzione di Suore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Nel mese di gennaio del 1910 il Padre, insieme con Madre Nazarena Majone e un’altra suora, fu a Trani per la visita del </w:t>
        <w:br/>
        <w:t xml:space="preserve">palazzo Càrcano; ne fu soddisfatto, solo ritenne necessari alcuni adattamenti che Monsignor Carrano s’impegnò di eseguire; e lo </w:t>
        <w:br/>
        <w:t>fece subito, sicché il 28 marzo poté telegrafare al Padre in Oria:</w:t>
      </w:r>
    </w:p>
    <w:p>
      <w:pPr>
        <w:pStyle w:val="Normal"/>
        <w:rPr/>
      </w:pPr>
      <w:r>
        <w:rPr/>
        <w:tab/>
        <w:t>«Potete venire in nome del Signore. Arcivescovo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La mattina del 30 marzo, mercoledì dopo Pasqua, il Padre </w:t>
        <w:br/>
        <w:t>celebrò la Santa Messa nella chiesa dell’ex Monastero di San Be</w:t>
        <w:softHyphen/>
        <w:t xml:space="preserve">nedetto; rivolse alle Suore, destinate alla fondazione di Trani, </w:t>
        <w:br/>
        <w:t>parole d’incoraggiamento e di esortazione, fece leggere una sup-</w:t>
        <w:br/>
        <w:softHyphen/>
        <w:t>plica con cui si imploravano gli aiuti divini per la nuova Casa:</w:t>
      </w:r>
    </w:p>
    <w:p>
      <w:pPr>
        <w:pStyle w:val="Normal"/>
        <w:rPr/>
      </w:pPr>
      <w:r>
        <w:rPr/>
        <w:tab/>
        <w:t>«Noi vi offriamo, o Cuore amorosissimo [di Gesù], tutte noi stesse, ci uniamo a tutti i vostri sentimenti, a tutti i vostri pen</w:t>
        <w:softHyphen/>
        <w:t>-</w:t>
        <w:br/>
        <w:t xml:space="preserve">sieri, a tutti i vostri desideri, a tutte le vostre divine volontà, e </w:t>
        <w:br/>
        <w:t>con voi e in voi ci offriamo tutte al Padre vostro, in questo gran Sacrificio della Santa Messa».</w:t>
      </w:r>
    </w:p>
    <w:p>
      <w:pPr>
        <w:pStyle w:val="Normal"/>
        <w:spacing w:before="120" w:after="0"/>
        <w:ind w:firstLine="454"/>
        <w:rPr/>
      </w:pPr>
      <w:r>
        <w:rPr/>
        <w:t>Ed ecco il fine che anima le partenti:</w:t>
      </w:r>
    </w:p>
    <w:p>
      <w:pPr>
        <w:pStyle w:val="Normal"/>
        <w:rPr/>
      </w:pPr>
      <w:r>
        <w:rPr/>
        <w:tab/>
        <w:t xml:space="preserve">«Ci protestiamo, o Cuore dolcissimo, che in questa santa </w:t>
        <w:br/>
        <w:t xml:space="preserve">missione, non vogliamo che la gloria vostra, il bene delle anime, </w:t>
        <w:br/>
        <w:t xml:space="preserve">la nostra santificazione, l’incremento di questi Istituti, e tutto </w:t>
        <w:br/>
        <w:t xml:space="preserve">ad infinita vostra consolazione. Nulla nulla vogliamo di nostra soddisfazione, ma tutto per il vostro maggior gusto, o diletto </w:t>
        <w:br/>
        <w:t>Gesù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Seguono invocazioni alla Santissima Vergine, a San Giu</w:t>
        <w:softHyphen/>
        <w:t>-</w:t>
        <w:br/>
        <w:t>seppe, a San Michele Arcangelo e agli Angeli, e ai Santi protet-</w:t>
        <w:br/>
        <w:softHyphen/>
        <w:t>tori di Trani.</w:t>
      </w:r>
    </w:p>
    <w:p>
      <w:pPr>
        <w:pStyle w:val="Normal"/>
        <w:ind w:firstLine="360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Dopo la Messa, i saluti e gli abbracci, le cinque Suore desti</w:t>
        <w:softHyphen/>
        <w:t>-</w:t>
        <w:br/>
        <w:t>nate alla fondazione si avviarono alla stazione. Le accompagna-</w:t>
        <w:br/>
        <w:softHyphen/>
        <w:t>va la Madre Nazarena, a cui si unì la Signorina Teresina, sorel</w:t>
        <w:softHyphen/>
        <w:t>-</w:t>
        <w:br/>
        <w:t xml:space="preserve">la del Padre Pantaleone Palma, la futura Madre Gesuina. Con </w:t>
        <w:br/>
        <w:t>lo stesso treno partirono il Padre [Annibale] e il Padre Palma.</w:t>
      </w:r>
    </w:p>
    <w:p>
      <w:pPr>
        <w:pStyle w:val="Normal"/>
        <w:spacing w:before="120" w:after="0"/>
        <w:ind w:firstLine="454"/>
        <w:rPr/>
      </w:pPr>
      <w:r>
        <w:rPr/>
        <w:t>Dopo sei ore di treno si arrivò a Trani, dove pioveva a dirot-</w:t>
        <w:br/>
        <w:softHyphen/>
        <w:t>to. L’Arcivescovo fece trovare alla stazione due carrozze con due Canonici per ricevere i nuovi venuti. Una carrozza per i due Pa-</w:t>
        <w:br/>
        <w:softHyphen/>
        <w:t>dri, che avrebbero alloggiato all’Episcopio, e un’altra per le Suo</w:t>
        <w:softHyphen/>
        <w:t>-</w:t>
        <w:br/>
        <w:t>re che avrebbero preso possesso del palazzo Càrcano fin da quel momento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2. L’esternato</w:t>
      </w:r>
    </w:p>
    <w:p>
      <w:pPr>
        <w:pStyle w:val="Normal"/>
        <w:rPr/>
      </w:pPr>
      <w:r>
        <w:rPr/>
        <w:tab/>
        <w:t xml:space="preserve">La inaugurazione fu fissata per il due aprile 1910, </w:t>
      </w:r>
      <w:r>
        <w:rPr>
          <w:i/>
        </w:rPr>
        <w:t xml:space="preserve">sabato </w:t>
        <w:br/>
        <w:t xml:space="preserve">in albis, </w:t>
      </w:r>
      <w:r>
        <w:rPr/>
        <w:t>festa di San Francesco di Paola, onomastico dell’Arci</w:t>
        <w:softHyphen/>
        <w:t>-</w:t>
        <w:br/>
        <w:t>vescovo.</w:t>
      </w:r>
    </w:p>
    <w:p>
      <w:pPr>
        <w:pStyle w:val="Normal"/>
        <w:rPr/>
      </w:pPr>
      <w:r>
        <w:rPr/>
        <w:tab/>
        <w:t>La mattina del due aprile nella cappella interna era un pie</w:t>
        <w:softHyphen/>
        <w:t>-</w:t>
        <w:br/>
        <w:t xml:space="preserve">none, con larga rappresentanza delle comunità religiose della </w:t>
        <w:br/>
        <w:t xml:space="preserve">città: Figlie della Carità addette all’Ospedale e all’Orfanotrofio comunale, e Suore della carità di Santa Antida Thouret addette </w:t>
        <w:br/>
        <w:t>al carcere femminile. Il Padre celebrò la prima Messa nella nuo</w:t>
        <w:softHyphen/>
        <w:t>-</w:t>
        <w:br/>
        <w:t xml:space="preserve">va cappella alle ore otto e disse il panegirico di San Francesco di </w:t>
        <w:br/>
        <w:t>Paola, sotto i cui auspici si apriva il laboratorio. Nella stessa mat</w:t>
        <w:softHyphen/>
        <w:t>-</w:t>
        <w:br/>
        <w:t>tinata si aprirono le iscrizioni, che ben presto raggiunsero due</w:t>
        <w:softHyphen/>
        <w:t>-</w:t>
        <w:br/>
        <w:t>cento unità: segno dell’attesa e dell’opportunità di quell’opera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«Ma la vera festa solenne - scrive il cronista del giornale </w:t>
        <w:br/>
        <w:t xml:space="preserve">tranese </w:t>
      </w:r>
      <w:r>
        <w:rPr>
          <w:i/>
        </w:rPr>
        <w:t xml:space="preserve">L’Alba - </w:t>
      </w:r>
      <w:r>
        <w:rPr>
          <w:iCs/>
        </w:rPr>
        <w:t>il cui</w:t>
      </w:r>
      <w:r>
        <w:rPr>
          <w:i/>
        </w:rPr>
        <w:t xml:space="preserve"> </w:t>
      </w:r>
      <w:r>
        <w:rPr/>
        <w:t>ricordo rimarrà indelebile nella memo</w:t>
        <w:softHyphen/>
        <w:t>-</w:t>
        <w:br/>
        <w:t xml:space="preserve">ria di tutti, fu celebrata nel giorno seguente, 3 aprile, ricorrenza </w:t>
        <w:br/>
        <w:t xml:space="preserve">della </w:t>
      </w:r>
      <w:r>
        <w:rPr>
          <w:i/>
        </w:rPr>
        <w:t>Domenica in Albis.</w:t>
      </w:r>
    </w:p>
    <w:p>
      <w:pPr>
        <w:pStyle w:val="Normal"/>
        <w:spacing w:before="120" w:after="0"/>
        <w:ind w:firstLine="454"/>
        <w:rPr/>
      </w:pPr>
      <w:r>
        <w:rPr/>
        <w:t>«Già parecchi giorni prima, con pensiero delicato, il Reve</w:t>
        <w:softHyphen/>
        <w:t>rendissimo Canonico Di Francia aveva diramato un invito a</w:t>
        <w:br/>
      </w:r>
    </w:p>
    <w:p>
      <w:pPr>
        <w:pStyle w:val="Footnote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 xml:space="preserve">stampa, nel quale, dopo poche parole improntate a doverosa e </w:t>
        <w:br/>
        <w:t xml:space="preserve">cordiale riconoscenza verso l’Arcivescovo Carrano, si invitavano </w:t>
        <w:br/>
        <w:t>le famiglie tranesi ad assistere alla solenne cerimonia</w:t>
      </w:r>
      <w:r>
        <w:rPr>
          <w:rStyle w:val="FootnoteCharacters"/>
          <w:rStyle w:val="FootnoteAnchor"/>
        </w:rPr>
        <w:footnoteReference w:id="9"/>
      </w:r>
      <w:r>
        <w:rPr/>
        <w:t xml:space="preserve">! E il </w:t>
        <w:br/>
        <w:t>concorso fu veramente immenso. Il grande salone della Duches</w:t>
        <w:softHyphen/>
        <w:t>-</w:t>
        <w:br/>
        <w:t>sa di Montalcino, che è precisamente quello acquistato e restau-</w:t>
        <w:br/>
        <w:softHyphen/>
        <w:t>rato da Monsignor Carrano per la sede del nuovo Istituto, era assolutamente stipato di gente che era costretta a riversarsi an-</w:t>
        <w:br/>
        <w:softHyphen/>
        <w:t>che nelle sale adiacenti. [...] Alle ore otto, Sua Eccellenza l’Arci</w:t>
        <w:softHyphen/>
        <w:t>vescovo celebrò la Santa Messa, durante la quale le Suore can-</w:t>
        <w:br/>
        <w:softHyphen/>
        <w:t xml:space="preserve">tarono con grande arte e devozione una splendida </w:t>
      </w:r>
      <w:r>
        <w:rPr>
          <w:i/>
        </w:rPr>
        <w:t xml:space="preserve">Salve Regina. </w:t>
        <w:br/>
      </w:r>
      <w:r>
        <w:rPr/>
        <w:t xml:space="preserve">Dopo, Sua Eccellenza s’intrattenne pochi minuti a spiegare il </w:t>
        <w:br/>
        <w:t>vero concetto della carità, che non è opera di supererogazione.</w:t>
      </w:r>
    </w:p>
    <w:p>
      <w:pPr>
        <w:pStyle w:val="Normal"/>
        <w:spacing w:before="120" w:after="0"/>
        <w:ind w:firstLine="454"/>
        <w:rPr/>
      </w:pPr>
      <w:r>
        <w:rPr/>
        <w:t>«Alle ore 10, con un inno bellissimo, in onore di Monsignore composto proprio per la circostanza [dal Padre Annibale], can-</w:t>
        <w:br/>
        <w:softHyphen/>
        <w:t xml:space="preserve">tato da un gruppo di bambine, nel salone addobbato a festa, si </w:t>
        <w:br/>
        <w:t>apre la seduta inaugurale. Sua Eccellenza l’Arcivescovo, con pa-</w:t>
        <w:br/>
        <w:softHyphen/>
        <w:t xml:space="preserve">rola commossa, espone come sorse nella sua mente l’idea di </w:t>
        <w:br/>
        <w:t>questa istituzione [...]. I locali erano pronti. Ma i soggetti che si occupassero della scuola? Qui le difficoltà furono enormi, poiché riuscirono infruttuose le ricerche di circa due anni. Fino al Som</w:t>
        <w:softHyphen/>
        <w:t>-</w:t>
        <w:br/>
        <w:t xml:space="preserve">mo Pontefice fu fatta preghiera per avere pochi Religiosi adatti </w:t>
        <w:br/>
        <w:t>allo scopo, ma non fu possibile ottenere nulla.</w:t>
      </w:r>
    </w:p>
    <w:p>
      <w:pPr>
        <w:pStyle w:val="Normal"/>
        <w:spacing w:before="120" w:after="0"/>
        <w:ind w:firstLine="454"/>
        <w:rPr/>
      </w:pPr>
      <w:r>
        <w:rPr/>
        <w:t xml:space="preserve">«Finalmente, quando ogni speranza sembrava svanita, </w:t>
        <w:br/>
        <w:t xml:space="preserve">piacque alla Provvidenza soddisfare il desiderio dell’illustre </w:t>
        <w:br/>
        <w:t xml:space="preserve">Presule, inviando le Suore del Divino Zelo, queste eroine della </w:t>
        <w:br/>
        <w:t xml:space="preserve">carità, che rinunziando al mondo, si consacrano al bene delle </w:t>
        <w:br/>
        <w:t>povere fanciulle. Non più bambini dunque.</w:t>
      </w:r>
    </w:p>
    <w:p>
      <w:pPr>
        <w:pStyle w:val="Normal"/>
        <w:spacing w:before="120" w:after="0"/>
        <w:ind w:firstLine="454"/>
        <w:rPr/>
      </w:pPr>
      <w:r>
        <w:rPr/>
        <w:t xml:space="preserve">«I1 discorso di Sua Eccellenza commuove tutto l’uditorio, ed </w:t>
        <w:br/>
        <w:t>è coronato da applausi sinceri.</w:t>
      </w:r>
    </w:p>
    <w:p>
      <w:pPr>
        <w:pStyle w:val="Normal"/>
        <w:rPr/>
      </w:pPr>
      <w:r>
        <w:rPr/>
        <w:tab/>
        <w:t>«Legge quindi un forbito discorso una giovane Suora dell’I</w:t>
        <w:softHyphen/>
        <w:t>-</w:t>
        <w:br/>
        <w:t>stituto, Suor Pasqua Peluso, la quale dopo un saluto e un rin</w:t>
        <w:softHyphen/>
        <w:t xml:space="preserve">graziamento agl’intervenuti [...], passa a parlare della sublime </w:t>
        <w:br/>
        <w:t>missione che esse Suore si sono proposte: l’educazione delle fan-</w:t>
        <w:br/>
        <w:softHyphen/>
        <w:t>ciulle povere [...]. La giovane Suora chiude lo splendido discorso</w:t>
        <w:b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right="72" w:hanging="0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con parole di ammirazione e di lode a Sua Eccellenza Monsi</w:t>
        <w:softHyphen/>
        <w:t>-</w:t>
        <w:br/>
        <w:t>gnor Carrano [...]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ab/>
        <w:t xml:space="preserve">«Da ultimo parlò il Canonico Di Francia, fondatore delle </w:t>
        <w:br/>
        <w:t>Suore del Divino Zelo, e con quell’ardore di carità, che è la sua caratteristica speciale e che trasparisce dalla sua figura di asce-</w:t>
        <w:br/>
        <w:softHyphen/>
        <w:t xml:space="preserve">ta, ringraziò commosso l’Arcivescovo, il clero e il popolo della </w:t>
        <w:br/>
        <w:t>bella accoglienza fatta alle Suore, ed espresse la fiduciosa spe</w:t>
        <w:softHyphen/>
        <w:t>-</w:t>
        <w:br/>
        <w:t xml:space="preserve">ranza che la sua Casa di Trani progredisse sempre di più per il </w:t>
        <w:br/>
        <w:t>bene della nostra Città.</w:t>
      </w:r>
    </w:p>
    <w:p>
      <w:pPr>
        <w:pStyle w:val="Normal"/>
        <w:rPr/>
      </w:pPr>
      <w:r>
        <w:rPr/>
        <w:tab/>
        <w:t xml:space="preserve">«A chiusura della riuscitissima festa, le Suore cantarono mirabilmente una splendida </w:t>
      </w:r>
      <w:r>
        <w:rPr>
          <w:i/>
        </w:rPr>
        <w:t>Salve Regin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554355</wp:posOffset>
                </wp:positionV>
                <wp:extent cx="2895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3.65pt" to="231.3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«Indi tutti i convenuti si riversarono nelle sale contigue per osservare i vari lavori che le Suore avevano messo in mostra,</w:t>
        <w:b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«Sì, un nome assai glorioso del quale ci sforzeremo di essere degne è sta</w:t>
        <w:softHyphen/>
        <w:t xml:space="preserve">to </w:t>
        <w:br/>
        <w:t xml:space="preserve">dato a noi. Quest’umile Istituzione di Suore sorta nella bella Messina, che </w:t>
        <w:br/>
        <w:t>oggi più bella risorge dalle sue ruine, ha un emblema assai glorioso che for</w:t>
        <w:softHyphen/>
        <w:t>-</w:t>
        <w:br/>
        <w:t xml:space="preserve">ma per noi la stella misteriosa che ci guida, anzi che ci sprona, per la via del </w:t>
        <w:br/>
        <w:t xml:space="preserve">nostro dovere. Sul nostro vessillo sta scritto questa efficace Parola: </w:t>
      </w:r>
      <w:r>
        <w:rPr>
          <w:i/>
        </w:rPr>
        <w:t xml:space="preserve">Lo Zelo. </w:t>
        <w:br/>
      </w:r>
      <w:r>
        <w:rPr/>
        <w:t xml:space="preserve">Noi ci chiamiamo le </w:t>
      </w:r>
      <w:r>
        <w:rPr>
          <w:i/>
        </w:rPr>
        <w:t>Figlie del Divino Zelo.</w:t>
      </w:r>
    </w:p>
    <w:p>
      <w:pPr>
        <w:pStyle w:val="Footnote"/>
        <w:rPr/>
      </w:pPr>
      <w:r>
        <w:rPr/>
        <w:t xml:space="preserve">«Che cosa è lo Zelo? Fu definito dal Dottore della Chiesa San Francesco </w:t>
        <w:br/>
        <w:t xml:space="preserve">di Sales: </w:t>
      </w:r>
      <w:r>
        <w:rPr>
          <w:i/>
        </w:rPr>
        <w:t xml:space="preserve">Il fervore della Carità. </w:t>
      </w:r>
      <w:r>
        <w:rPr/>
        <w:t>Oh, quale definizione! Quando la Carità fer</w:t>
        <w:softHyphen/>
        <w:t>-</w:t>
        <w:br/>
        <w:t xml:space="preserve">ve, quando non può contenersi dentro il cuore, quando questo fuoco irrompe, </w:t>
        <w:br/>
        <w:t>e le sue vivide fiamme si spargono; quando quest’Amore santissimo dell’al-</w:t>
        <w:br/>
        <w:softHyphen/>
        <w:t xml:space="preserve">trui bene non può più starsi inoperoso, ma ha bisogno di operare, di impedire </w:t>
        <w:br/>
        <w:t>la perdizione altrui, di rimediare agli altrui pericoli, di strappare le anime in</w:t>
        <w:softHyphen/>
        <w:t>-</w:t>
        <w:br/>
        <w:t>nocenti all’ozio, alla dissipazione, alla rovina morale e civile, oh, allora la Ca</w:t>
        <w:softHyphen/>
        <w:t>-</w:t>
        <w:br/>
        <w:t>rità si è tramutata in Zelo!</w:t>
      </w:r>
    </w:p>
    <w:p>
      <w:pPr>
        <w:pStyle w:val="Footnote"/>
        <w:rPr/>
      </w:pPr>
      <w:r>
        <w:rPr/>
        <w:t>«Questo nome adunque, col quale noi ci chiamiamo, assai ci obbliga!</w:t>
      </w:r>
    </w:p>
    <w:p>
      <w:pPr>
        <w:pStyle w:val="Footnote"/>
        <w:rPr/>
      </w:pPr>
      <w:r>
        <w:rPr/>
        <w:t xml:space="preserve">«Fino a ieri noi eravamo raccolte in noi stesse, attendevamo ad istruirci </w:t>
        <w:br/>
        <w:t xml:space="preserve">nei lavori, nelle Lettere, nella soda Pietà; ma oggi ci è stato detto: “Vi è una </w:t>
        <w:br/>
        <w:t>Città che vi attende: una Città sorella, una Città illustre, bella che si spec</w:t>
        <w:softHyphen/>
        <w:t>-</w:t>
        <w:br/>
        <w:t xml:space="preserve">chia sulle onde cilestri dell’Adriatico, che si chiama </w:t>
      </w:r>
      <w:r>
        <w:rPr>
          <w:i/>
        </w:rPr>
        <w:t xml:space="preserve">Trani! </w:t>
      </w:r>
      <w:r>
        <w:rPr/>
        <w:t xml:space="preserve">L’Angelo mitrato </w:t>
        <w:br/>
        <w:t>che la regge e governa per le vie dell’eterna verità, egli stesso vi chiama per affidare alle vostre cure la più eletta porzione del suo mistico gregge, le giovi</w:t>
        <w:softHyphen/>
        <w:t>-</w:t>
        <w:br/>
        <w:t xml:space="preserve">nette figlie del suo popolo; egli vi apre il campo di un’azione santa, civile, umanitaria, di perfetto Zelo: raccogliere attorno di voi stuoli di giovinette e di bambine sia di civile condizione che figliuole del popolo, per dare alle prime </w:t>
        <w:br/>
        <w:t>quella istruzione negli svariati lavori donneschi che aggiunge decoro ai cospi-</w:t>
        <w:br/>
        <w:softHyphen/>
        <w:t>cui natali, e per dare alle altre con la medesima istruzione il mezzo di guada</w:t>
        <w:softHyphen/>
        <w:t>-</w:t>
        <w:br/>
        <w:t>gnarsi onestamente il pane della vita; per continuare nelle prime, con un ret</w:t>
        <w:softHyphen/>
        <w:t>-</w:t>
        <w:br/>
        <w:t xml:space="preserve">to indirizzo, la buona educazione delle Famiglie; per rigenerare, con la sana educazione, le seconde affinché sappiano eludere i pericoli del mondo e venir </w:t>
        <w:br/>
        <w:t>su oneste e laboriose cittadine”.</w:t>
      </w:r>
    </w:p>
    <w:p>
      <w:pPr>
        <w:pStyle w:val="Footnote"/>
        <w:rPr/>
      </w:pPr>
      <w:r>
        <w:rPr/>
        <w:t>«O nostre Reverende Madri, o amate mie compagne, sotto quali singola</w:t>
        <w:softHyphen/>
        <w:t>-</w:t>
        <w:br/>
        <w:t xml:space="preserve">ri auspici apriamo noi questa nobile carriera!» </w:t>
      </w:r>
      <w:r>
        <w:rPr>
          <w:i/>
        </w:rPr>
        <w:t xml:space="preserve">(Scritti, vol. 25, </w:t>
      </w:r>
      <w:r>
        <w:rPr/>
        <w:t xml:space="preserve">pagg. </w:t>
      </w:r>
      <w:r>
        <w:rPr>
          <w:i/>
        </w:rPr>
        <w:t>57-59).</w:t>
      </w:r>
    </w:p>
    <w:p>
      <w:pPr>
        <w:pStyle w:val="Normal"/>
        <w:spacing w:before="0" w:after="216"/>
        <w:rPr>
          <w:rFonts w:ascii="Bookman Old Style" w:hAnsi="Bookman Old Style" w:cs="Bookman Old Style"/>
          <w:i/>
          <w:i/>
          <w:sz w:val="17"/>
          <w:lang w:val="it-IT" w:eastAsia="it-IT"/>
        </w:rPr>
      </w:pPr>
      <w:r>
        <w:rPr>
          <w:rFonts w:cs="Bookman Old Style" w:ascii="Bookman Old Style" w:hAnsi="Bookman Old Style"/>
          <w:i/>
          <w:sz w:val="17"/>
          <w:lang w:val="it-IT" w:eastAsia="it-IT"/>
        </w:rPr>
      </w:r>
    </w:p>
    <w:p>
      <w:pPr>
        <w:pStyle w:val="Normal"/>
        <w:rPr/>
      </w:pPr>
      <w:r>
        <w:rPr/>
        <w:t>e ammirarono la precisione e l’arte finissima con cui erano com-</w:t>
        <w:br/>
        <w:softHyphen/>
        <w:t>piuti»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In questa occasione il Padre aveva dettato una epigrafe, </w:t>
        <w:br/>
        <w:t xml:space="preserve">che fu riprodotta in marmo in una parete del salone, accanto a </w:t>
        <w:br/>
        <w:t>un medaglione di Monsignor Arcivescovo:</w:t>
      </w:r>
    </w:p>
    <w:p>
      <w:pPr>
        <w:pStyle w:val="Normal"/>
        <w:spacing w:before="120" w:after="0"/>
        <w:ind w:firstLine="454"/>
        <w:jc w:val="center"/>
        <w:rPr/>
      </w:pPr>
      <w:r>
        <w:rPr/>
        <w:t>«In questo ampio palagio</w:t>
        <w:br/>
        <w:t>ricordo di ducal grandezza</w:t>
        <w:br/>
        <w:t>le Figlie del Divino Zelo</w:t>
        <w:br/>
        <w:t>da Messina</w:t>
        <w:br/>
        <w:t>auspice e promotore</w:t>
        <w:br/>
        <w:t>Monsignor Francesco Paolo Carrano</w:t>
        <w:br/>
        <w:t>nel giorno del felice di lui onomastico</w:t>
        <w:br/>
        <w:t>del corrente anno 1910</w:t>
        <w:br/>
        <w:t>iniziarono la scuola di lavori</w:t>
        <w:br/>
        <w:t>per le gentili fanciullette Tranesi</w:t>
        <w:br/>
        <w:t>e per le care figlie del popolo</w:t>
        <w:br/>
        <w:t>implorando</w:t>
        <w:br/>
        <w:t>dal Taumaturgo Paolano celeste aiuto</w:t>
        <w:br/>
        <w:t>dall’insigne Prelato protezione</w:t>
        <w:br/>
        <w:t>dall’eletto pubblico compatimento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Il lunedì, 4 aprile 1910, festa trasferita dell’Annunciazione, </w:t>
        <w:br/>
        <w:t xml:space="preserve">il Padre, nella intimità della famiglia religiosa, al suo solito, </w:t>
        <w:br/>
        <w:t xml:space="preserve">consacrò la nuova Casa ai Cuori Santissimi di Gesù e di Maria. </w:t>
        <w:br/>
        <w:t xml:space="preserve">Inviò anche un telegramma di partecipazione al Santo Padre </w:t>
        <w:br/>
        <w:t xml:space="preserve">Pio X, che rispose benedicendo paternamente per mezzo di </w:t>
        <w:br/>
        <w:t>Monsignor Giovanni Bressan, Cappellano Segreto del Papa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Heading2"/>
        <w:rPr/>
      </w:pPr>
      <w:r>
        <w:rPr/>
        <w:t>3. Il catechismo nelle parrocchie</w:t>
      </w:r>
    </w:p>
    <w:p>
      <w:pPr>
        <w:pStyle w:val="Normal"/>
        <w:spacing w:before="288" w:after="0"/>
        <w:ind w:firstLine="432"/>
        <w:rPr/>
      </w:pPr>
      <w:r>
        <w:rPr/>
        <w:t xml:space="preserve">Fatta l’inaugurazione, il Padre [Annibale] ripartì lasciando </w:t>
        <w:br/>
        <w:t xml:space="preserve">il Padre Pantaleone Palma, ospite dell’Arcivescovo, e Madre </w:t>
        <w:br/>
        <w:t>Nazarena Majone, per dare avviamento alla nuova Casa. Fu lei</w:t>
        <w:b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che volle venisse celebrato con relativa solennità il mese di </w:t>
        <w:br/>
        <w:t xml:space="preserve">maggio, con l’estrazione dei fioretti giornalieri e l’offerta dei </w:t>
        <w:br/>
        <w:t xml:space="preserve">cuori a chiusura del mese. Le ragazze restavano affascinate da </w:t>
        <w:br/>
        <w:t>queste novità e cresceva la loro affezione alle Suore.</w:t>
      </w:r>
    </w:p>
    <w:p>
      <w:pPr>
        <w:pStyle w:val="Normal"/>
        <w:spacing w:before="120" w:after="0"/>
        <w:ind w:firstLine="454"/>
        <w:rPr/>
      </w:pPr>
      <w:r>
        <w:rPr/>
        <w:t xml:space="preserve">Queste avevano notato con disappunto che nelle parrocchie </w:t>
        <w:br/>
        <w:t xml:space="preserve">non si insegnava il catechismo, e non sapevano come rimediare; </w:t>
        <w:br/>
        <w:t>ne parlarono al Padre, che era stato di ritorno a Trani il 24 giu-</w:t>
        <w:br/>
        <w:softHyphen/>
        <w:t>gno 1910. E il Padre, d’accordo con l’Arcivescovo, riparò al di-</w:t>
        <w:br/>
        <w:softHyphen/>
        <w:t xml:space="preserve">sordine. Un giorno, preceduto da un ragazzo che inalberava la </w:t>
        <w:br/>
        <w:t xml:space="preserve">croce, accompagnato dal Canonico Tarantino, da Don Alfonso </w:t>
        <w:br/>
        <w:t xml:space="preserve">Gentile e da Don Giuseppe Rossi, seguito da Madre Nazarena, </w:t>
        <w:br/>
        <w:t xml:space="preserve">Suor Filomena e Suor Dorotea, il Padre fece il giro della Città suonando un campanello e raccogliendo un nugolo di ragazzi, ai </w:t>
        <w:br/>
        <w:t>quali mostrava delle figurine, dicendo: «Ve le darò se venite al catechismo».</w:t>
      </w:r>
    </w:p>
    <w:p>
      <w:pPr>
        <w:pStyle w:val="Normal"/>
        <w:spacing w:before="120" w:after="0"/>
        <w:ind w:firstLine="454"/>
        <w:rPr/>
      </w:pPr>
      <w:r>
        <w:rPr/>
        <w:t>Ai ragazzi non mancavano di unirsi parecchi genitori, spe</w:t>
        <w:softHyphen/>
        <w:t>-</w:t>
        <w:br/>
        <w:t xml:space="preserve">cie le mamme, che tutti il Padre invitò in Cattedrale. Si raccolse </w:t>
        <w:br/>
        <w:t xml:space="preserve">gran folla: ivi parlò dell’obbligo dei genitori di provvedere alla istruzione religiosa dei figli, alla quale si sarebbero prestate le </w:t>
        <w:br/>
        <w:t xml:space="preserve">Suore nelle varie parrocchie; disse poi alcune parole ai bambini, </w:t>
        <w:br/>
        <w:t xml:space="preserve">ai quali naturalmente distribuì le promesse figurine. Cominciò </w:t>
        <w:br/>
        <w:t>così il catechismo nelle parrocchie due volte alla settimana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Le Suore purtroppo non trovavano corrispondenza nel clero, </w:t>
        <w:br/>
        <w:t>e sfiduciate ad un certo punto volevano ritirarsi, ma il Padre le sosteneva e incoraggiava: «Pazienza, fiducia in Dio e tutto si aggiu</w:t>
        <w:softHyphen/>
        <w:t>sterà». E, con l’aiuto di Dio, tutto a non lungo andare si aggiustò.</w:t>
      </w:r>
    </w:p>
    <w:p>
      <w:pPr>
        <w:pStyle w:val="Normal"/>
        <w:spacing w:before="120" w:after="0"/>
        <w:ind w:firstLine="454"/>
        <w:rPr/>
      </w:pPr>
      <w:r>
        <w:rPr/>
        <w:t>Ma la Casa di Trani nei disegni della Provvidenza era de</w:t>
        <w:softHyphen/>
        <w:t>-</w:t>
        <w:br/>
        <w:t>stinata a più largo sviluppo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4. Il colera del 1910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Bisogna ricordare che, in quei tempi, con certa frequenza si abbatteva il colera sulle riarse terre di Puglia: flagello che poi</w:t>
        <w:br/>
      </w:r>
    </w:p>
    <w:p>
      <w:pPr>
        <w:pStyle w:val="Normal"/>
        <w:rPr/>
      </w:pPr>
      <w:r>
        <w:rPr/>
        <w:t>scomparve dopo la inaugurazione del grandioso Acquedotto Pu</w:t>
        <w:softHyphen/>
        <w:t>-</w:t>
        <w:br/>
        <w:t>gliese. Ora avvenne che nell’agosto di quel 1910 una voce sini</w:t>
        <w:softHyphen/>
        <w:t>-</w:t>
        <w:br/>
        <w:t>stra improvvisamente si sparse in Trani: arriva il colera!</w:t>
      </w:r>
    </w:p>
    <w:p>
      <w:pPr>
        <w:pStyle w:val="Normal"/>
        <w:spacing w:before="120" w:after="0"/>
        <w:ind w:firstLine="454"/>
        <w:rPr/>
      </w:pPr>
      <w:r>
        <w:rPr/>
        <w:t>Si diceva che casi di epidemia si erano verificati nei dintor-</w:t>
        <w:br/>
        <w:softHyphen/>
        <w:t xml:space="preserve">ni. Vera o falsa che fosse la notizia, suscitò una psicosi di paura </w:t>
        <w:br/>
        <w:t xml:space="preserve">in tutti. I Sanitari con le Autorità amministrative sentirono il </w:t>
        <w:br/>
        <w:t xml:space="preserve">dovere di apporre tempestivamente un argine all’invasione del </w:t>
        <w:br/>
        <w:t>morbo, senza mezze misure. Ad ogni apparire di sintomi, imme</w:t>
        <w:softHyphen/>
        <w:t xml:space="preserve">diatamente isolamento, lazzaretto, disinfezioni, anche con la </w:t>
        <w:br/>
        <w:t xml:space="preserve">forza pubblica. I cittadini, se malati, evitavano di chiamare i </w:t>
        <w:br/>
        <w:t xml:space="preserve">medici per paura del lazzaretto, e fuggivano in campagna. La </w:t>
        <w:br/>
        <w:t xml:space="preserve">cronaca della Casa registra che trentamila cittadini fuggirono </w:t>
        <w:br/>
        <w:t>in campagna; e tra essi gl’impiegati, i magistrati, i commercian-</w:t>
        <w:br/>
        <w:softHyphen/>
        <w:t>ti non impegnati: negozi chiusi, piazze deserte, commercio in-</w:t>
        <w:br/>
        <w:softHyphen/>
        <w:t>terrotto. E aggiunge testualmente:</w:t>
      </w:r>
    </w:p>
    <w:p>
      <w:pPr>
        <w:pStyle w:val="Normal"/>
        <w:spacing w:before="120" w:after="0"/>
        <w:ind w:firstLine="454"/>
        <w:rPr/>
      </w:pPr>
      <w:r>
        <w:rPr/>
        <w:t xml:space="preserve">«Appena avveniva un caso di malattia, anche diversa dal </w:t>
        <w:br/>
        <w:t xml:space="preserve">colera, subito gli addetti alla Croce Rossa correvano con guardie </w:t>
        <w:br/>
        <w:t>e carabinieri a portar via il malato, e tutta la famiglia, all’isola-</w:t>
        <w:br/>
        <w:softHyphen/>
        <w:t xml:space="preserve">mento del lazzaretto, spogliavano la casa di tutte le suppellettili </w:t>
        <w:br/>
        <w:t>e poi le bruciavano o gettavano in mare. Dell’abitazione rimane-</w:t>
        <w:br/>
        <w:softHyphen/>
        <w:t xml:space="preserve">vano solo le mura coperte di calce e di cloro; e siggillavano la </w:t>
        <w:br/>
        <w:t xml:space="preserve">porta. Se qualche persona cominciava a sentirsi male, fuggiva </w:t>
        <w:br/>
        <w:t>subito in campagna per timore di essere portata via al lazzaret</w:t>
        <w:softHyphen/>
        <w:t>-</w:t>
        <w:br/>
        <w:t>to, ma spesso vi trovava la morte.</w:t>
      </w:r>
    </w:p>
    <w:p>
      <w:pPr>
        <w:pStyle w:val="Normal"/>
        <w:spacing w:before="120" w:after="0"/>
        <w:ind w:firstLine="454"/>
        <w:rPr/>
      </w:pPr>
      <w:r>
        <w:rPr/>
        <w:t>«Un po’ fuori la città fu trovata una donna morta, stesa so-</w:t>
        <w:br/>
        <w:softHyphen/>
        <w:t>pra un po’ di paglia. I familiari erano fuggiti per timore del con</w:t>
        <w:softHyphen/>
        <w:t>-</w:t>
        <w:br/>
        <w:t xml:space="preserve">tagio o per non andare al lazzaretto. Per le vie passavano carri </w:t>
        <w:br/>
        <w:t>di calce, acqua fenicata per disinfettare le strade stesse. I prov</w:t>
        <w:softHyphen/>
        <w:t>vedimenti furono molti, ma la miseria giunse al colmo. Non esi</w:t>
        <w:softHyphen/>
        <w:t>-</w:t>
        <w:br/>
        <w:t xml:space="preserve">steva nulla, tutto era vietato, solo il latte e la carne potevano </w:t>
        <w:br/>
        <w:t>essere usati. Spesso mancava il pane e la povera gente moriva d’inedia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È la testimonianza di chi scriveva la cronaca della Casa. Monsignor Carrano prescrisse preghiere, fece esporre in Catte</w:t>
        <w:softHyphen/>
        <w:t>-</w:t>
        <w:br/>
      </w:r>
    </w:p>
    <w:p>
      <w:pPr>
        <w:pStyle w:val="Normal"/>
        <w:spacing w:before="0" w:after="252"/>
        <w:rPr>
          <w:rFonts w:ascii="Bookman Old Style" w:hAnsi="Bookman Old Style" w:cs="Bookman Old Style"/>
          <w:i/>
          <w:i/>
          <w:sz w:val="18"/>
          <w:lang w:val="it-IT" w:eastAsia="it-IT"/>
        </w:rPr>
      </w:pPr>
      <w:r>
        <w:rPr>
          <w:rFonts w:cs="Bookman Old Style" w:ascii="Bookman Old Style" w:hAnsi="Bookman Old Style"/>
          <w:i/>
          <w:sz w:val="18"/>
          <w:lang w:val="it-IT" w:eastAsia="it-IT"/>
        </w:rPr>
      </w:r>
    </w:p>
    <w:p>
      <w:pPr>
        <w:pStyle w:val="Normal"/>
        <w:rPr/>
      </w:pPr>
      <w:r>
        <w:rPr/>
        <w:t xml:space="preserve">drale la statua del patrono, San Nicola Pellegrino, e celebrare </w:t>
        <w:br/>
        <w:t xml:space="preserve">un triduo per essere liberati dal flagello. Anche le nostre Suore ripetevano le preghiere che il Padre aveva scritto altra volta per </w:t>
        <w:br/>
        <w:t>essere liberati dai divini flagelli</w:t>
      </w:r>
      <w:r>
        <w:rPr>
          <w:rStyle w:val="FootnoteCharacters"/>
          <w:rStyle w:val="FootnoteAnchor"/>
        </w:rPr>
        <w:footnoteReference w:id="15"/>
      </w:r>
      <w:r>
        <w:rPr/>
        <w:t>.  Il Padre prescrisse delle nor</w:t>
        <w:softHyphen/>
        <w:t>-</w:t>
        <w:br/>
        <w:t>me preventive:</w:t>
      </w:r>
    </w:p>
    <w:p>
      <w:pPr>
        <w:pStyle w:val="Normal"/>
        <w:spacing w:before="120" w:after="0"/>
        <w:ind w:firstLine="454"/>
        <w:rPr/>
      </w:pPr>
      <w:r>
        <w:rPr/>
        <w:t xml:space="preserve">«Tutto ciò che si riceve da fuori, o va a bollire o si disinfetta </w:t>
        <w:br/>
        <w:t>con suffumìgi di zolfo, o con acido fenico. Cose da mangiare deb-</w:t>
        <w:br/>
        <w:softHyphen/>
        <w:t>bono passare tutte dal fuoco. Con queste cautele il morbo è te</w:t>
        <w:softHyphen/>
        <w:t>-</w:t>
        <w:br/>
        <w:t xml:space="preserve">nuto lontano, e sempre con la grazia del Signore [...]. Dunque, </w:t>
        <w:br/>
        <w:t>state attente, tutto si deve disinfettare, e qualunque cosa tocca</w:t>
        <w:softHyphen/>
        <w:t>-</w:t>
        <w:br/>
        <w:t>te, che vien da fuori, lavatevi col sapone al sublimato, o con ac-</w:t>
        <w:br/>
        <w:softHyphen/>
        <w:t>qua al sublimato»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E all’inizio di questa lettera il Padre scriveva:</w:t>
      </w:r>
    </w:p>
    <w:p>
      <w:pPr>
        <w:pStyle w:val="Normal"/>
        <w:rPr/>
      </w:pPr>
      <w:r>
        <w:rPr/>
        <w:tab/>
        <w:t>«Abbiate coraggio e fiducia, e speriamo che il Cuore Sacra-</w:t>
        <w:br/>
        <w:softHyphen/>
        <w:t xml:space="preserve">tissimo di Gesù tutte, tutte vi liberi. Qui facciamo preghiere, e </w:t>
        <w:br/>
        <w:t>le orfanelle tutte pregano»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In realtà nessuna della nostra Casa fu contagiata, e le Suo-</w:t>
        <w:br/>
        <w:softHyphen/>
        <w:t>re si offersero all’Arcivescovo per andare a lavorare nel lazza-</w:t>
        <w:br/>
        <w:softHyphen/>
        <w:t>retto; ma non ve ne fu bisogno, perché esso era ben servito dalle eroiche Figlie della Carità.</w:t>
      </w:r>
    </w:p>
    <w:p>
      <w:pPr>
        <w:pStyle w:val="Normal"/>
        <w:spacing w:before="120" w:after="0"/>
        <w:ind w:firstLine="454"/>
        <w:rPr/>
      </w:pPr>
      <w:r>
        <w:rPr/>
        <w:t>Verso la fine del mese, le preghiere d’impetrazione si cam</w:t>
        <w:softHyphen/>
        <w:t>-</w:t>
        <w:br/>
        <w:t>biarono in rendimento di grazie al Signore per il cessato perico</w:t>
        <w:softHyphen/>
        <w:t>-</w:t>
        <w:br/>
        <w:t xml:space="preserve">lo, che, seppure a Trani aveva fatto più vittime che in altre </w:t>
        <w:br/>
        <w:t>città, pure aveva avuto una durata piuttosto breve: il Padre l’at-</w:t>
        <w:br/>
        <w:softHyphen/>
        <w:t>tribuiva a merito dell’Arcivescovo, che si era offerto a Dio per la salvezza del suo popolo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Il colera però lasciava i suoi pesanti strascichi: famiglie di</w:t>
        <w:softHyphen/>
        <w:t xml:space="preserve">smembrate, vedove in lutto, orfane derelitte. La sorte di queste </w:t>
        <w:br/>
        <w:t>ultime era particolarmente affliggente, tenuto conto dei gravi pe-</w:t>
        <w:br/>
        <w:softHyphen/>
        <w:t>ricoli ai quali vanno esposte le fanciulle abbandonate e indifese.</w:t>
      </w:r>
    </w:p>
    <w:p>
      <w:pPr>
        <w:pStyle w:val="Footnote"/>
        <w:rPr>
          <w:i/>
          <w:i/>
        </w:rPr>
      </w:pPr>
      <w:r>
        <w:rPr>
          <w:i/>
        </w:rPr>
        <w:t xml:space="preserve"> </w:t>
      </w:r>
    </w:p>
    <w:p>
      <w:pPr>
        <w:pStyle w:val="Heading2"/>
        <w:rPr/>
      </w:pPr>
      <w:r>
        <w:rPr/>
        <w:t>5. L’Orfanotrofio</w:t>
      </w:r>
    </w:p>
    <w:p>
      <w:pPr>
        <w:pStyle w:val="Normal"/>
        <w:rPr/>
      </w:pPr>
      <w:r>
        <w:rPr/>
        <w:tab/>
        <w:t>Trani aveva il suo bravo Orfanotrofio Comunale, egregia</w:t>
        <w:softHyphen/>
        <w:t>-</w:t>
        <w:br/>
        <w:t xml:space="preserve">mente diretto dalle Figlie della Carità; ma per l’ammissione </w:t>
        <w:br/>
        <w:t xml:space="preserve">delle bambine si richiedeva chi si impegnasse a versare una </w:t>
        <w:br/>
        <w:t>quota mensile, per il mantenimento, per un certo numero di an</w:t>
        <w:softHyphen/>
        <w:t>-</w:t>
        <w:br/>
        <w:t>ni; e così infatti erano già state ricevute in quei giorni due ra</w:t>
        <w:softHyphen/>
        <w:t>-</w:t>
        <w:br/>
        <w:t>gazze.</w:t>
      </w:r>
    </w:p>
    <w:p>
      <w:pPr>
        <w:pStyle w:val="Normal"/>
        <w:spacing w:before="120" w:after="0"/>
        <w:ind w:firstLine="454"/>
        <w:rPr/>
      </w:pPr>
      <w:r>
        <w:rPr/>
        <w:t xml:space="preserve">«Ma ecco - così leggiamo nel periodico tranese </w:t>
      </w:r>
      <w:r>
        <w:rPr>
          <w:i/>
        </w:rPr>
        <w:t xml:space="preserve">L’Alba - </w:t>
        <w:br/>
      </w:r>
      <w:r>
        <w:rPr/>
        <w:t xml:space="preserve">che dalle varie manifestazioni della carità Cristiana, una se ne </w:t>
        <w:br/>
        <w:t>presenta opportuna e generale quale si richiedeva nel caso no</w:t>
        <w:softHyphen/>
        <w:t>-</w:t>
        <w:br/>
        <w:t>stro, e che non poteva pretendersi da una pubblica Amministra</w:t>
        <w:softHyphen/>
        <w:t>-</w:t>
        <w:br/>
        <w:t>zione che va soggetta a leggi prestabilite.</w:t>
      </w:r>
    </w:p>
    <w:p>
      <w:pPr>
        <w:pStyle w:val="Normal"/>
        <w:spacing w:before="120" w:after="0"/>
        <w:ind w:firstLine="454"/>
        <w:rPr/>
      </w:pPr>
      <w:r>
        <w:rPr/>
        <w:t xml:space="preserve">«Ecco che giovani Suore, venute fin dallo scorso aprile da Messina, e la cui missione è tutta per le povere figlie del popolo, </w:t>
        <w:br/>
        <w:t xml:space="preserve">hanno aperto larghe le materne braccia per accogliere presso </w:t>
        <w:br/>
        <w:t xml:space="preserve">di loro quante orfane si presentino dei morti del colera in Trani </w:t>
        <w:br/>
        <w:t>e Provincia, senza pretesa di retta alcuna mensile, senza li</w:t>
        <w:softHyphen/>
        <w:t>-</w:t>
        <w:br/>
        <w:t>mitazione di tempo, ma con lo scopo di strapparle all’abbando-</w:t>
        <w:br/>
        <w:softHyphen/>
        <w:t xml:space="preserve">no, ed alimentarle, istruirle ed educarle fino alla loro completa </w:t>
        <w:br/>
        <w:t>riuscita [...]. In verità, questo caritatevole slancio ci commuo-</w:t>
        <w:br/>
        <w:softHyphen/>
        <w:t>ve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rPr/>
      </w:pPr>
      <w:r>
        <w:rPr/>
        <w:tab/>
        <w:t xml:space="preserve">Si parla delle Suore, cui si attribuisce l’idea della nuova </w:t>
        <w:br/>
        <w:t xml:space="preserve">opera, ma essa fu decisa dal Padre che, già durante l’epidemia, </w:t>
        <w:br/>
        <w:t>aveva lanciato un appello ai devoti di Sant’Antonio per impetra-</w:t>
        <w:br/>
        <w:softHyphen/>
        <w:t>re contribuzioni, e da Monsignor Carrano, che accolse a braccia spalancate la proposta.</w:t>
      </w:r>
    </w:p>
    <w:p>
      <w:pPr>
        <w:pStyle w:val="Normal"/>
        <w:spacing w:before="120" w:after="0"/>
        <w:ind w:firstLine="454"/>
        <w:rPr/>
      </w:pPr>
      <w:r>
        <w:rPr/>
        <w:t xml:space="preserve">Il Padre fu a Trani il 14 settembre 1910, e la mattina del </w:t>
        <w:br/>
        <w:t xml:space="preserve">15, festa della Santissima Vergine Addolorata, accolse le due </w:t>
        <w:br/>
        <w:t xml:space="preserve">prime orfanelle, le sorelline Zanni, una di sei e l’altra di quattro </w:t>
        <w:br/>
        <w:t>anni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ab/>
        <w:t>Facevano parte di una nidiata di cinque orfanelli, che ave</w:t>
        <w:softHyphen/>
        <w:t>-</w:t>
        <w:br/>
        <w:t>vano perduto il padre. Il giorno 16, ancora due bambine, le so</w:t>
        <w:softHyphen/>
        <w:t>-</w:t>
        <w:br/>
        <w:t>relline Loiodice, di uguale età. Se ne sparse la voce e le richieste furono tante, che quasi non si sapeva come difendersi. Bisogna-</w:t>
        <w:br/>
        <w:softHyphen/>
        <w:t>va però limitarsi, perché non si era ancora preparati, e per loca</w:t>
        <w:softHyphen/>
        <w:t>-</w:t>
        <w:br/>
        <w:t xml:space="preserve">li e per tutto il resto, a sistemare maggior numero di ricoverate. </w:t>
        <w:br/>
        <w:t xml:space="preserve">Il primo pensiero del Padre, al solito, fu quello di presentare le </w:t>
        <w:br/>
        <w:t>piccole ai Santissimi Cuori di Gesù e di Maria e a San Giusep-</w:t>
        <w:br/>
        <w:softHyphen/>
        <w:t xml:space="preserve">pe, sotto la protezione di Sant’Antonio di Padova e dell’inclito </w:t>
        <w:br/>
        <w:t>patrono della città, San Nicola Pellegrino.</w:t>
      </w:r>
    </w:p>
    <w:p>
      <w:pPr>
        <w:pStyle w:val="Normal"/>
        <w:spacing w:before="120" w:after="0"/>
        <w:ind w:firstLine="454"/>
        <w:rPr/>
      </w:pPr>
      <w:r>
        <w:rPr/>
        <w:t xml:space="preserve">Per la festa della Madonna di La Salette, il Padre tenne un </w:t>
        <w:br/>
        <w:t>triduo nella chiesa del Carmine, concludendo il 25 settembre, domenica; il 2 ottobre predicò sul Rosario nella chiesa di San Francesco e il giorno 9 nella chiesa di San Rocco, predicò nella funzione di ringraziamento per il cessato colera ad intercessio</w:t>
        <w:softHyphen/>
        <w:t>-</w:t>
        <w:br/>
        <w:t>ne del Santo.</w:t>
      </w:r>
    </w:p>
    <w:p>
      <w:pPr>
        <w:pStyle w:val="Normal"/>
        <w:spacing w:before="120" w:after="0"/>
        <w:ind w:firstLine="454"/>
        <w:rPr/>
      </w:pPr>
      <w:r>
        <w:rPr/>
        <w:t xml:space="preserve">Come era da aspettarsi, l’inizio della Casa fu abbastanza </w:t>
        <w:br/>
        <w:t>faticoso.</w:t>
      </w:r>
    </w:p>
    <w:p>
      <w:pPr>
        <w:pStyle w:val="Normal"/>
        <w:rPr/>
      </w:pPr>
      <w:r>
        <w:rPr/>
        <w:tab/>
        <w:t>Scrive il Padre:</w:t>
      </w:r>
    </w:p>
    <w:p>
      <w:pPr>
        <w:pStyle w:val="Normal"/>
        <w:rPr/>
      </w:pPr>
      <w:r>
        <w:rPr/>
        <w:tab/>
        <w:t>«Qui le povere Sorelle lavorano senza un momento di respi</w:t>
        <w:softHyphen/>
        <w:t>-</w:t>
        <w:br/>
        <w:t xml:space="preserve">ro! Ricreazione non esiste mai. Suor Maria Dorotea [Vigiano] </w:t>
        <w:br/>
        <w:t>regge la Casa piuttosto bene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rPr/>
      </w:pPr>
      <w:r>
        <w:rPr/>
        <w:tab/>
        <w:t>E la Casa andava sistemandosi bene, con la grazia del Si</w:t>
        <w:softHyphen/>
        <w:t>-</w:t>
        <w:br/>
        <w:t>gnore, e già per la festa della Immacolata si poté presentare a</w:t>
        <w:br/>
      </w:r>
    </w:p>
    <w:p>
      <w:pPr>
        <w:pStyle w:val="Normal"/>
        <w:rPr/>
      </w:pPr>
      <w:r>
        <w:rPr/>
        <w:tab/>
        <w:t>Gesù un bel mazzetto di gigli con la prima Comunione di parec</w:t>
        <w:softHyphen/>
        <w:t>chie orfanelle.</w:t>
      </w:r>
    </w:p>
    <w:p>
      <w:pPr>
        <w:pStyle w:val="Normal"/>
        <w:spacing w:before="120" w:after="0"/>
        <w:ind w:firstLine="454"/>
        <w:rPr/>
      </w:pPr>
      <w:r>
        <w:rPr/>
        <w:t xml:space="preserve">Fin dall’inizio del laboratorio affiorarono le prime vocazioni </w:t>
        <w:br/>
        <w:t>per suore, ed ora si nutrivano fondate speranze per altre. Scri</w:t>
        <w:softHyphen/>
        <w:t>-</w:t>
        <w:br/>
        <w:t>veva il Padre il 12 dicembre 1910:</w:t>
      </w:r>
    </w:p>
    <w:p>
      <w:pPr>
        <w:pStyle w:val="Normal"/>
        <w:rPr>
          <w:vertAlign w:val="superscript"/>
        </w:rPr>
      </w:pPr>
      <w:r>
        <w:rPr/>
        <w:tab/>
        <w:t xml:space="preserve">«Se il Signore la benedice, la Casa di Trani sarà una delle </w:t>
        <w:br/>
        <w:t>più importanti. Preghiamo per le buone vocazioni!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rPr/>
      </w:pPr>
      <w:r>
        <w:rPr/>
        <w:tab/>
        <w:t>Fu proprio così: fervoroso centro di culto per lo sviluppo del</w:t>
        <w:softHyphen/>
        <w:t>-</w:t>
        <w:br/>
        <w:t xml:space="preserve">la devozione a Sant’Antonio, arca di salvezza per numeroso </w:t>
        <w:br/>
        <w:t>stuolo di orfane e richiamo efficace per tante vocazioni per le Fi</w:t>
        <w:softHyphen/>
        <w:t>-</w:t>
        <w:br/>
        <w:t>glie del Divino Zelo.</w:t>
      </w:r>
    </w:p>
    <w:p>
      <w:pPr>
        <w:pStyle w:val="Normal"/>
        <w:spacing w:before="120" w:after="0"/>
        <w:ind w:firstLine="454"/>
        <w:rPr/>
      </w:pPr>
      <w:r>
        <w:rPr/>
        <w:t xml:space="preserve">E Sant’Antonio benedetto comincia ad aprire la vena della </w:t>
        <w:br/>
        <w:t>sua provvidenza. Annota il Padre:</w:t>
      </w:r>
    </w:p>
    <w:p>
      <w:pPr>
        <w:pStyle w:val="Normal"/>
        <w:rPr>
          <w:sz w:val="9"/>
        </w:rPr>
      </w:pPr>
      <w:r>
        <w:rPr/>
        <w:tab/>
        <w:t xml:space="preserve">«Obolo di Sant’Antonio comincia a venire. L’Abate Generale </w:t>
        <w:br/>
        <w:t>dei Cistercensi mi mandò lire 200 ed altre contribuzioni. Man</w:t>
        <w:softHyphen/>
        <w:t>-</w:t>
        <w:br/>
        <w:t>dai lire 50 a Oria e lire 50 a Taormina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Comincia così la Casa di Trani ad essere generosa: e lo sarà </w:t>
        <w:br/>
        <w:t>in maniera particolare quando si farà ricorso ad essa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6. Il contributo di Monsignor Carran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Va messa qui in rilevo l’opera efficace di Monsignor France</w:t>
        <w:softHyphen/>
        <w:t>-</w:t>
        <w:br/>
        <w:t>sco Paolo Carrano per la Casa di Trani. Scrive il Padre il 17 set</w:t>
        <w:softHyphen/>
        <w:t>-</w:t>
        <w:br/>
        <w:t>tembre 1910:</w:t>
      </w:r>
    </w:p>
    <w:p>
      <w:pPr>
        <w:pStyle w:val="Normal"/>
        <w:spacing w:before="120" w:after="0"/>
        <w:ind w:firstLine="454"/>
        <w:rPr>
          <w:sz w:val="9"/>
        </w:rPr>
      </w:pPr>
      <w:r>
        <w:rPr/>
        <w:t xml:space="preserve">«Monsignore al solito, declama, approva, riprova, vuole, </w:t>
        <w:br/>
        <w:t xml:space="preserve">non vuole, critica, loda, non guarda in faccia e mi dà denaro. Mi </w:t>
        <w:br/>
        <w:t xml:space="preserve">ha dato lire 300 e ne ha pronte altre 950 per l’impianto, perché </w:t>
        <w:br/>
        <w:t>si deve comperare tutto per le orfanelle, che vengono poverissi</w:t>
        <w:softHyphen/>
        <w:t>-</w:t>
        <w:br/>
        <w:t>me! Viva Gesù. Ho commissionato tredici cassettine [per l’ele</w:t>
        <w:softHyphen/>
        <w:t>-</w:t>
        <w:br/>
        <w:t xml:space="preserve">mosina] per [collocarle in] tredici chiese. Monsignore lo vuole. </w:t>
        <w:br/>
        <w:t xml:space="preserve">Mi rimproverò quasi che piglio orfanelle senza avere mezzi, e io </w:t>
        <w:br/>
        <w:t xml:space="preserve">gli dissi che per ora ne prendo poche, cioè cinque. Si tacque, ma </w:t>
        <w:br/>
        <w:t>poi mi mandò a dire che ne pigliassi tredici!, ad onore di San</w:t>
        <w:softHyphen/>
        <w:t>t’Antonio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rPr/>
      </w:pPr>
      <w:r>
        <w:rPr/>
        <w:tab/>
        <w:t xml:space="preserve">In quegl’inizi non dovette mancare qualche incomprensione </w:t>
        <w:br/>
        <w:t xml:space="preserve">o malinteso, ma fu nube che si dissolse ben presto. Scrive infatti </w:t>
        <w:br/>
        <w:t>il Padre in data 18 novembre 1910:</w:t>
      </w:r>
    </w:p>
    <w:p>
      <w:pPr>
        <w:pStyle w:val="Normal"/>
        <w:spacing w:before="120" w:after="0"/>
        <w:ind w:firstLine="454"/>
        <w:rPr>
          <w:sz w:val="17"/>
          <w:vertAlign w:val="superscript"/>
        </w:rPr>
      </w:pPr>
      <w:r>
        <w:rPr/>
        <w:t>«Qui si è aperto l’Esternato, ma vengono poche ragazze. Pe</w:t>
        <w:softHyphen/>
        <w:t>-</w:t>
        <w:br/>
        <w:t xml:space="preserve">rò tutta la responsabilità è di Monsignore che ci ha messi tutti </w:t>
        <w:br/>
        <w:t xml:space="preserve">da canto e vuol fare lui! Faccia! Lo disse bello chiaro che vuol </w:t>
        <w:br/>
        <w:t>fare lui per l’Internato e per l’Enternato; e siccome io acconsen-</w:t>
        <w:br/>
        <w:softHyphen/>
        <w:t>tii, si rabbonì molto con noi»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Fu nube, abbiamo detto, che scomparve presto, e Monsi</w:t>
        <w:softHyphen/>
        <w:t>-</w:t>
        <w:br/>
        <w:t>gnor Francesco Paolo Carrano rimase costantemente per l’Isti-</w:t>
        <w:br/>
        <w:t>tuto il padre amorevole e il generoso benefattore.</w:t>
      </w:r>
    </w:p>
    <w:p>
      <w:pPr>
        <w:pStyle w:val="Normal"/>
        <w:rPr/>
      </w:pPr>
      <w:r>
        <w:rPr/>
        <w:tab/>
        <w:t>Il Padre [Annibale], qualche anno più tardi, nel 1914 nel di</w:t>
        <w:softHyphen/>
        <w:t>-</w:t>
        <w:br/>
        <w:t>scorso per le Nozze d’oro Sacerdotali del pio Prelato, gli rende pubblicamente questa magnifica testimonianza:</w:t>
      </w:r>
    </w:p>
    <w:p>
      <w:pPr>
        <w:pStyle w:val="Normal"/>
        <w:spacing w:before="120" w:after="0"/>
        <w:ind w:firstLine="454"/>
        <w:rPr/>
      </w:pPr>
      <w:r>
        <w:rPr/>
        <w:t>«Posso io qui tacere il generoso finanziario concorso del vo</w:t>
        <w:softHyphen/>
        <w:t>-</w:t>
        <w:br/>
        <w:t>stro amato Arcivescovo? Egli non solo cedette quest’ampio pala</w:t>
        <w:softHyphen/>
        <w:t>-</w:t>
        <w:br/>
        <w:t xml:space="preserve">gio, costatogli una bella moneta, ma ci diede lire duemila per le </w:t>
        <w:br/>
        <w:t>spese d’impianto; né di ciò pago, cedette a pro di queste orfanel</w:t>
        <w:softHyphen/>
        <w:t>-</w:t>
        <w:br/>
        <w:t>le i lucri delle botteghe, magazzini e ammezzati annessi al pala</w:t>
        <w:softHyphen/>
        <w:t>-</w:t>
        <w:br/>
        <w:t xml:space="preserve">gio, del valore di lire ventimila circa. Né ciò è tutto: a rendere </w:t>
        <w:br/>
        <w:t xml:space="preserve">possibile l’accettazione di maggior numero di orfane, egli, con </w:t>
        <w:br/>
        <w:t xml:space="preserve">grande munificenza, e non guardando a spese, fece fabbricare </w:t>
        <w:br/>
        <w:t xml:space="preserve">un secondo piano, ampio, con corridoi e dormitori, da metterci </w:t>
        <w:br/>
        <w:t>al caso di tenère trentadue orfanelle e parecchie Suore e postu</w:t>
        <w:softHyphen/>
        <w:t>-</w:t>
        <w:br/>
        <w:t>lanti, col massimo decoro e pulizia. E più ancora: nonostante la cessione di tutto, volle accollarsi la spesa della fondiaria; e fi</w:t>
        <w:softHyphen/>
        <w:t>-</w:t>
        <w:br/>
        <w:t xml:space="preserve">nalmente, preoccupato sempre della perpetuità del caritatevole </w:t>
        <w:br/>
        <w:t>asilo, ha pensato come provvedere per l’avvenire</w:t>
      </w:r>
      <w:r>
        <w:rPr>
          <w:rStyle w:val="FootnoteCharacters"/>
          <w:rStyle w:val="FootnoteAnchor"/>
        </w:rPr>
        <w:footnoteReference w:id="26"/>
      </w:r>
      <w:r>
        <w:rPr/>
        <w:t xml:space="preserve">. </w:t>
      </w:r>
      <w:r>
        <w:rPr>
          <w:sz w:val="17"/>
          <w:vertAlign w:val="superscript"/>
        </w:rPr>
        <w:t xml:space="preserve"> </w:t>
      </w:r>
      <w:r>
        <w:rPr/>
        <w:t>Ed ora dite</w:t>
        <w:softHyphen/>
        <w:t>-</w:t>
        <w:br/>
      </w:r>
    </w:p>
    <w:p>
      <w:pPr>
        <w:pStyle w:val="Normal"/>
        <w:rPr/>
      </w:pPr>
      <w:r>
        <w:rPr/>
        <w:t>mi, o signori, se tutto ciò non costituisce il merito di vero ed ef-</w:t>
        <w:br/>
        <w:softHyphen/>
        <w:t xml:space="preserve">fettivo </w:t>
      </w:r>
      <w:r>
        <w:rPr>
          <w:i/>
        </w:rPr>
        <w:t xml:space="preserve">fondatore </w:t>
      </w:r>
      <w:r>
        <w:rPr/>
        <w:t>di un’opera tanto importante, qual si è una ca-</w:t>
        <w:br/>
        <w:softHyphen/>
        <w:t xml:space="preserve">sa di salvezza per le povere derelitte orfanelle, con un’annessa </w:t>
        <w:br/>
        <w:t>scuola di lavoro e di educazione per le povere bambine del popo-</w:t>
        <w:br/>
        <w:softHyphen/>
        <w:t xml:space="preserve">lo! Né io ho detto l’amore, il continuo paterno pensiero, le più </w:t>
        <w:br/>
        <w:t>vive premure, con cui egli accompagna lo svolgersi di questa Pia Opera di carità, che, come forma sua gloria, così forma un nuo</w:t>
        <w:softHyphen/>
        <w:t>-</w:t>
        <w:br/>
        <w:t>vo decoro per una città eminentemente religiosa e civile, come è Trani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  <w:t>-241--</w:t>
      </w:r>
    </w:p>
    <w:p>
      <w:pPr>
        <w:pStyle w:val="Normal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fr. Preziose adesioni </w:t>
      </w:r>
      <w:r>
        <w:rPr/>
        <w:t xml:space="preserve">(edizione 1919), pag. 29; edizione 1935, pag. 42; edizione 1940, pag. </w:t>
      </w:r>
      <w:r>
        <w:rPr>
          <w:iCs/>
        </w:rPr>
        <w:t xml:space="preserve">42 </w:t>
      </w:r>
      <w:r>
        <w:rPr>
          <w:i/>
        </w:rPr>
        <w:t>(n.d.r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fr. </w:t>
      </w:r>
      <w:r>
        <w:rPr>
          <w:iCs/>
          <w:smallCaps/>
        </w:rPr>
        <w:t>Di</w:t>
      </w:r>
      <w:r>
        <w:rPr>
          <w:i/>
        </w:rPr>
        <w:t xml:space="preserve"> </w:t>
      </w:r>
      <w:r>
        <w:rPr>
          <w:smallCaps/>
        </w:rPr>
        <w:t>Francia</w:t>
      </w:r>
      <w:r>
        <w:rPr/>
        <w:t xml:space="preserve"> A.M., </w:t>
      </w:r>
      <w:r>
        <w:rPr>
          <w:i/>
        </w:rPr>
        <w:t xml:space="preserve">Discorsi, op. cit., </w:t>
      </w:r>
      <w:r>
        <w:rPr/>
        <w:t>pag. 15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A.M., </w:t>
      </w:r>
      <w:r>
        <w:rPr>
          <w:i/>
        </w:rPr>
        <w:t xml:space="preserve">Discorsi, op. cit., </w:t>
      </w:r>
      <w:r>
        <w:rPr/>
        <w:t>pag. 4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 xml:space="preserve">Santoro </w:t>
      </w:r>
      <w:r>
        <w:rPr/>
        <w:t xml:space="preserve">S.D., </w:t>
      </w:r>
      <w:r>
        <w:rPr>
          <w:i/>
          <w:iCs/>
        </w:rPr>
        <w:t>Inizio carismatico e laborioso, op. cit</w:t>
      </w:r>
      <w:r>
        <w:rPr/>
        <w:t xml:space="preserve">., pag. 88; vedi anche </w:t>
      </w:r>
      <w:r>
        <w:rPr>
          <w:smallCaps/>
        </w:rPr>
        <w:t>Travaglini</w:t>
      </w:r>
      <w:r>
        <w:rPr/>
        <w:t xml:space="preserve"> E., </w:t>
      </w:r>
      <w:r>
        <w:rPr>
          <w:i/>
          <w:iCs/>
        </w:rPr>
        <w:t>La presenza in Puglia di Annibale Maria Di Francia</w:t>
      </w:r>
      <w:r>
        <w:rPr/>
        <w:t xml:space="preserve"> in </w:t>
      </w:r>
      <w:r>
        <w:rPr>
          <w:i/>
          <w:iCs/>
        </w:rPr>
        <w:t>Annibale M. Di Francia</w:t>
      </w:r>
      <w:r>
        <w:rPr/>
        <w:t xml:space="preserve">. </w:t>
      </w:r>
      <w:r>
        <w:rPr>
          <w:i/>
          <w:iCs/>
        </w:rPr>
        <w:t>Momento, opera, figura</w:t>
      </w:r>
      <w:r>
        <w:rPr/>
        <w:t xml:space="preserve"> (Atti delle giornate di studi: </w:t>
        <w:br/>
        <w:t xml:space="preserve">15-16 ottobre 1977), Arti Grafiche Favia, Bari 1979, pag. 291. Il telegramma </w:t>
        <w:br/>
        <w:t xml:space="preserve">di Monsignor Carrano, inviato da Trani il 28 marzo 1910, è stato recapitato </w:t>
        <w:br/>
        <w:t xml:space="preserve">in Oria il giorno seguente, 29 marzo, e si conserva a Trani presso l’Archivio </w:t>
        <w:br/>
        <w:t>delle Figlie del Divino Zelo (</w:t>
      </w:r>
      <w:r>
        <w:rPr>
          <w:i/>
          <w:iCs/>
        </w:rPr>
        <w:t>n.d.r.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4, pag. 124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Santoro</w:t>
      </w:r>
      <w:r>
        <w:rPr/>
        <w:t xml:space="preserve"> S.D., </w:t>
      </w:r>
      <w:r>
        <w:rPr>
          <w:i/>
          <w:iCs/>
        </w:rPr>
        <w:t>Inizio carismatico e laborioso, op. cit</w:t>
      </w:r>
      <w:r>
        <w:rPr/>
        <w:t xml:space="preserve">., pag. 88 </w:t>
        <w:br/>
        <w:t>(</w:t>
      </w:r>
      <w:r>
        <w:rPr>
          <w:i/>
          <w:iCs/>
        </w:rPr>
        <w:t>n d r.</w:t>
      </w:r>
      <w:r>
        <w:rPr/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Santoro</w:t>
      </w:r>
      <w:r>
        <w:rPr/>
        <w:t xml:space="preserve"> S.D., </w:t>
      </w:r>
      <w:r>
        <w:rPr>
          <w:i/>
          <w:iCs/>
        </w:rPr>
        <w:t>Inizio carismatico e laborioso, op. cit</w:t>
      </w:r>
      <w:r>
        <w:rPr/>
        <w:t xml:space="preserve">., pag. 88 </w:t>
        <w:b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/>
        <w:t>vol. 41, pag. 8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discorso è stato scritto dal Padre [Annibale], e riteniamo opportuno riportarne i punti salienti:</w:t>
      </w:r>
    </w:p>
    <w:p>
      <w:pPr>
        <w:pStyle w:val="Footnote"/>
        <w:ind w:firstLine="454"/>
        <w:rPr/>
      </w:pPr>
      <w:r>
        <w:rPr/>
        <w:t>«Santa e sublime missione è quella di coltivare nello spirito e nell’intel</w:t>
        <w:softHyphen/>
        <w:t>-</w:t>
        <w:br/>
        <w:t xml:space="preserve">letto le tenere pianticelle delle nascenti generazioni. È questo l’immenso </w:t>
        <w:br/>
        <w:t xml:space="preserve">campo in cui si lavora indefessamente in tutti gli Stati sociali, sebbene non </w:t>
        <w:br/>
        <w:t xml:space="preserve">sempre con gli stessi intendimenti, con gli stessi scopi umanitari e retti, e </w:t>
        <w:br/>
        <w:t xml:space="preserve">non sempre con quella maturità d’illuminati criteri che richiede quest’arte </w:t>
        <w:br/>
        <w:t xml:space="preserve">delle arti, questa scienza delle scienze, qual si è la educazione dei fanciulli. </w:t>
        <w:br/>
        <w:t xml:space="preserve">Oh, come purtroppo avviene non di rado che le anime innocenti, da non retti educatori o educatrici vengono messe sopra una falsa via! Eppure dai princìpi </w:t>
        <w:br/>
        <w:t xml:space="preserve">della primitiva educazione dipende tutto l’avvenire della fanciullezza, anzi </w:t>
        <w:br/>
        <w:t>tutto l’avvenire della società.</w:t>
      </w:r>
    </w:p>
    <w:p>
      <w:pPr>
        <w:pStyle w:val="Footnote"/>
        <w:rPr/>
      </w:pPr>
      <w:r>
        <w:rPr/>
        <w:t xml:space="preserve">«A noi giovani, che incominciamo quest’ardua carriera dell’educazione </w:t>
        <w:br/>
        <w:t>ed istruzione delle ragazze, è stato insegnato dai Moderatori di questa Istitu</w:t>
        <w:softHyphen/>
        <w:t>-</w:t>
        <w:br/>
        <w:t>zione e dalle nostre Regole, che lo scopo del sacro abito che indossiamo, non è mica quello di ricercare il proprio riposo, di chiuderci nelle ombre dei solitari claustri, e quivi attendere solamente a stancare il Cielo con le nostre orazio-</w:t>
        <w:br/>
        <w:softHyphen/>
        <w:t>ni, e spaziare con la devota fantasia nel mistico campo delle superne contem</w:t>
        <w:softHyphen/>
        <w:t>plazioni.</w:t>
      </w:r>
    </w:p>
    <w:p>
      <w:pPr>
        <w:pStyle w:val="Footnote"/>
        <w:rPr/>
      </w:pPr>
      <w:r>
        <w:rPr/>
        <w:t>«No! Ma ci è stato insegnato che la nostra vita dev’essere sacrificata al-</w:t>
        <w:br/>
        <w:softHyphen/>
        <w:t>l’altrui bene, che nella modesta cerchia del nostro operare, noi dobbiamo ten</w:t>
        <w:softHyphen/>
        <w:t>-</w:t>
        <w:br/>
        <w:t xml:space="preserve">dere all’altrui felicità e salvezza come a quella di noi stessi. In una parola; ci </w:t>
        <w:br/>
        <w:t xml:space="preserve">è stato messo dinanzi il gran precetto evangelico: </w:t>
      </w:r>
      <w:r>
        <w:rPr>
          <w:i/>
        </w:rPr>
        <w:t xml:space="preserve">Fate agli altri quello che </w:t>
        <w:br/>
        <w:t xml:space="preserve">vorreste fosse fatto a voi stesse </w:t>
      </w:r>
      <w:r>
        <w:rPr/>
        <w:t xml:space="preserve">[cfr. Le 6, 31]; ci è stato dato a modello il dolce Nazareno Gesù che diede se stesso per la universale salvezza e insieme a </w:t>
        <w:br/>
        <w:t xml:space="preserve">questo divino modello ci sono state additate quelle innumerevoli falangi di </w:t>
        <w:br/>
        <w:t>sacre vergini che in ogni tempo, e specialmente da tre secoli circa, hanno la</w:t>
        <w:softHyphen/>
        <w:t>-</w:t>
        <w:br/>
        <w:t xml:space="preserve">sciato le mura dei chiostri, e come eroine della Carità si sono slanciate in </w:t>
        <w:br/>
        <w:t>mezzo al mondo per farsi madri, sorelle, e financo vittime gloriose dell’Uma-</w:t>
        <w:br/>
        <w:softHyphen/>
        <w:t>nità sofferente, dell’Umanità bisognosa del pane della vita, del pane dell’in-</w:t>
        <w:br/>
        <w:softHyphen/>
        <w:t>telletto, del pane dell’anima!</w:t>
      </w:r>
    </w:p>
    <w:p>
      <w:pPr>
        <w:pStyle w:val="Footnote"/>
        <w:rPr/>
      </w:pPr>
      <w:r>
        <w:rPr/>
        <w:t>«Ah sì! Noi le abbiamo contemplate nei giorni del nostro ritiro e del no-</w:t>
        <w:br/>
        <w:softHyphen/>
        <w:t xml:space="preserve">stro silenzio, queste singolari eroine! Le abbiamo vedute or pietose e soavi al </w:t>
        <w:br/>
        <w:t xml:space="preserve">letto degli infermi; or forti e virili sui campi della battaglia; or coraggiose ed intrepide salpare gli oceani ed inoltrarsi tra i popoli selvaggi per condurli a </w:t>
        <w:br/>
        <w:t>vera civiltà; or tenere e materne circondarsi come di vaghi serti di fiori, di vi-</w:t>
        <w:br/>
        <w:softHyphen/>
        <w:t xml:space="preserve">spe e allegre bambine, ed amarle e istruirle, e condurle nel sentiero del bene </w:t>
        <w:br/>
        <w:t xml:space="preserve">e della virtù; or finalmente martiri della Carità immolare la loro giovinezza, </w:t>
        <w:br/>
        <w:t>le loro forze, la loro vita, tutte se stesse per l’altrui salvezza!</w:t>
      </w:r>
    </w:p>
    <w:p>
      <w:pPr>
        <w:pStyle w:val="Footnote"/>
        <w:rPr/>
      </w:pPr>
      <w:r>
        <w:rPr/>
        <w:t>«Oh, vere Amazzoni della Civiltà e della Religione! Io vi saluto, io m’in</w:t>
        <w:softHyphen/>
        <w:t>-</w:t>
        <w:br/>
        <w:t>chino riverente dinanzi a voi! Ed oh, potessi io, potessimo noi giovani Suore, camminare sulle vostre orme, ed imitare il vostro eccelso spirito di abnega-</w:t>
        <w:br/>
        <w:softHyphen/>
        <w:t>zione e di sacrificio!</w:t>
      </w:r>
    </w:p>
    <w:p>
      <w:pPr>
        <w:pStyle w:val="Footnote"/>
        <w:rPr/>
      </w:pPr>
      <w:r>
        <w:rPr/>
        <w:t>«Ma se noi non abbiamo la vostra virtù, abbiamo nondimeno la vostra</w:t>
        <w:br/>
        <w:t>volontà, e fermamente vogliamo tutte dedicarci alla buona educazione delle</w:t>
        <w:br/>
        <w:t>tenere anime, alla loro buona e perfetta riusci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C. V.V., </w:t>
      </w:r>
      <w:r>
        <w:rPr>
          <w:i/>
          <w:iCs/>
        </w:rPr>
        <w:t>Il nuovo Istituto delle Figlie del Divino Zelo per le ragazze Tranesi</w:t>
      </w:r>
      <w:r>
        <w:rPr/>
        <w:t xml:space="preserve">  in </w:t>
      </w:r>
      <w:r>
        <w:rPr>
          <w:i/>
          <w:iCs/>
        </w:rPr>
        <w:t>L’Alba</w:t>
      </w:r>
      <w:r>
        <w:rPr/>
        <w:t>, anno 5, n. 4 (Aprile 1910), pagg. 3-4 (</w:t>
      </w:r>
      <w:r>
        <w:rPr>
          <w:i/>
          <w:iCs/>
        </w:rPr>
        <w:t>n.d.r.</w:t>
      </w:r>
      <w:r>
        <w:rPr/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Ibidem</w:t>
      </w:r>
      <w:r>
        <w:rPr/>
        <w:t>, pag. 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Santoro</w:t>
      </w:r>
      <w:r>
        <w:rPr/>
        <w:t xml:space="preserve"> S.D., </w:t>
      </w:r>
      <w:r>
        <w:rPr>
          <w:i/>
        </w:rPr>
        <w:t xml:space="preserve">Inizio carismatico e laborioso, op. cit., </w:t>
      </w:r>
      <w:r>
        <w:rPr/>
        <w:t xml:space="preserve">pag. 89; vedi anche </w:t>
      </w:r>
      <w:r>
        <w:rPr>
          <w:i/>
        </w:rPr>
        <w:t xml:space="preserve">Storia della Casa, </w:t>
      </w:r>
      <w:r>
        <w:rPr/>
        <w:t xml:space="preserve">nell’Archivio dell’Istituto Antoniano Femminile di </w:t>
        <w:br/>
        <w:t>Trani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toria della Casa, </w:t>
      </w:r>
      <w:r>
        <w:rPr/>
        <w:t xml:space="preserve">nell’Archivio dell’Istituto Femminile di Trani </w:t>
        <w:b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Santoro</w:t>
      </w:r>
      <w:r>
        <w:rPr/>
        <w:t xml:space="preserve"> S.D., </w:t>
      </w:r>
      <w:r>
        <w:rPr>
          <w:i/>
          <w:iCs/>
        </w:rPr>
        <w:t>Inizio carismatico e laborioso, op. cit.,</w:t>
      </w:r>
      <w:r>
        <w:rPr/>
        <w:t xml:space="preserve"> pagg. 90-91 </w:t>
        <w:br/>
        <w:t>(</w:t>
      </w:r>
      <w:r>
        <w:rPr>
          <w:i/>
          <w:iCs/>
        </w:rPr>
        <w:t>n d r.</w:t>
      </w:r>
      <w:r>
        <w:rPr/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42,</w:t>
      </w:r>
      <w:r>
        <w:rPr>
          <w:i/>
        </w:rPr>
        <w:t xml:space="preserve"> </w:t>
      </w:r>
      <w:r>
        <w:rPr/>
        <w:t xml:space="preserve">pag. </w:t>
      </w:r>
      <w:r>
        <w:rPr>
          <w:iCs/>
        </w:rPr>
        <w:t>153</w:t>
      </w:r>
      <w:r>
        <w:rPr>
          <w:i/>
        </w:rPr>
        <w:t xml:space="preserve">: </w:t>
      </w:r>
      <w:r>
        <w:rPr/>
        <w:t xml:space="preserve">lettera del </w:t>
      </w:r>
      <w:r>
        <w:rPr>
          <w:iCs/>
        </w:rPr>
        <w:t>23</w:t>
      </w:r>
      <w:r>
        <w:rPr>
          <w:i/>
        </w:rPr>
        <w:t xml:space="preserve"> </w:t>
      </w:r>
      <w:r>
        <w:rPr/>
        <w:t xml:space="preserve">agosto 1910 inviata da Messina </w:t>
        <w:br/>
        <w:t>ad Andreina Battizzocco, che insegnava nell’Istituto Antoniano Femminile di Trani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42, pag. 15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Di Francia</w:t>
      </w:r>
      <w:r>
        <w:rPr/>
        <w:t xml:space="preserve"> A.M., </w:t>
      </w:r>
      <w:r>
        <w:rPr>
          <w:i/>
        </w:rPr>
        <w:t xml:space="preserve">Discorsi, op. cit., </w:t>
      </w:r>
      <w:r>
        <w:rPr/>
        <w:t xml:space="preserve">pag. </w:t>
      </w:r>
      <w:r>
        <w:rPr>
          <w:iCs/>
        </w:rPr>
        <w:t>154</w:t>
      </w:r>
      <w:r>
        <w:rPr>
          <w:i/>
        </w:rPr>
        <w:t>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’Alba, </w:t>
      </w:r>
      <w:r>
        <w:rPr/>
        <w:t xml:space="preserve">anno 5, n. 9 (19 Settembre 1910), pag. </w:t>
      </w:r>
      <w:r>
        <w:rPr>
          <w:iCs/>
        </w:rPr>
        <w:t>4</w:t>
      </w:r>
      <w:r>
        <w:rPr>
          <w:i/>
        </w:rPr>
        <w:t xml:space="preserve"> (n.d.r.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 scrive:</w:t>
      </w:r>
    </w:p>
    <w:p>
      <w:pPr>
        <w:pStyle w:val="Footnote"/>
        <w:rPr/>
      </w:pPr>
      <w:r>
        <w:rPr/>
        <w:t xml:space="preserve">«Il giorno 15 sacro all’ottava della Immacolata Bambina Maria abbiamo </w:t>
        <w:br/>
        <w:t xml:space="preserve">accolte le prime orfanelle: tre sorelline, una di quattro anni, una di sei e una </w:t>
        <w:br/>
        <w:t xml:space="preserve">di undici. Io dissi a Suor Dorotea: “Tenete tutto chiuso perché se vedono la </w:t>
        <w:br/>
        <w:t>porta aperta, chi sa se ne vanno”. Si diedero a Suor Speranza. Mi accorsi che</w:t>
        <w:br/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non le sorvegliava bene, e le dissi: “Tenetele gli occhi addosso”. Ciò non si fe</w:t>
        <w:softHyphen/>
        <w:t>-</w:t>
        <w:br/>
        <w:t xml:space="preserve">ce: la grandetta si prese la più piccola e se ne andò a casa nascostamente. La </w:t>
        <w:br/>
        <w:t xml:space="preserve">madre le riportò e le ripigliammo. Ma la grandetta disse: “O mi mandate a </w:t>
        <w:br/>
        <w:t>casa, o mi getto dal balcone”. Subito la ridemmo alla madre che fu chiamata. Vennero altre due bambine sui quattro o cinque anni. Abbiamo quindi quat</w:t>
        <w:softHyphen/>
        <w:t>-</w:t>
        <w:br/>
        <w:t xml:space="preserve">tro angioletti. Poi venne una ragazzetta di dieci anni bonina. (Quella aveva </w:t>
        <w:br/>
        <w:t>un occhio storto e un aspetto maliziosetto). Son dunque cinque. Abbiamo fat-</w:t>
        <w:br/>
        <w:softHyphen/>
        <w:t xml:space="preserve">to una bella offerta di queste primizie al Cuore Sacratissimo di Gesù Venerdì </w:t>
        <w:br/>
        <w:t>- Sabato - Domenica, e pure al Cuore di Maria, a San Giuseppe e con la prote-</w:t>
        <w:br/>
        <w:softHyphen/>
        <w:t xml:space="preserve">zione di Sant’Antonio di Padova e di San Nicola, prima della Santa Messa» </w:t>
        <w:br/>
      </w:r>
      <w:r>
        <w:rPr>
          <w:i/>
        </w:rPr>
        <w:t xml:space="preserve">(Scritti, </w:t>
      </w:r>
      <w:r>
        <w:rPr>
          <w:iCs/>
        </w:rPr>
        <w:t>vol. 35</w:t>
      </w:r>
      <w:r>
        <w:rPr>
          <w:i/>
        </w:rPr>
        <w:t xml:space="preserve">, </w:t>
      </w:r>
      <w:r>
        <w:rPr/>
        <w:t xml:space="preserve">pag. 48: lettera del 17 Settembre 1910, inviata da Trani a </w:t>
        <w:br/>
        <w:t>Madre Nazarena Majone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</w:t>
      </w:r>
      <w:r>
        <w:rPr>
          <w:i/>
          <w:iCs/>
        </w:rPr>
        <w:t>Scritti</w:t>
      </w:r>
      <w:r>
        <w:rPr/>
        <w:t>, vol. 35, pag. 49.</w:t>
      </w:r>
    </w:p>
    <w:p>
      <w:pPr>
        <w:pStyle w:val="Footnote"/>
        <w:rPr/>
      </w:pPr>
      <w:r>
        <w:rPr/>
        <w:t xml:space="preserve">Lettera datata: Trani li 28 settembre 1910, inviata a Madre Nazarena </w:t>
        <w:br/>
        <w:t>Majone, che stava a Messina. Suor Maria Dorotea Vigiano è stata la prima Superiora dell’Istituto femminile di Trani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</w:rPr>
        <w:t>Scritti</w:t>
      </w:r>
      <w:r>
        <w:rPr/>
        <w:t>, vol. 35, pag. 4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</w:rPr>
        <w:t>Scritti</w:t>
      </w:r>
      <w:r>
        <w:rPr/>
        <w:t>, vol. 35, pag. 5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</w:rPr>
        <w:t>Scritti</w:t>
      </w:r>
      <w:r>
        <w:rPr/>
        <w:t>, vol. 35, pag. 48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5, pag. 5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nsignor Carrano lasciò per testamento all’Istituto di Trani la som-</w:t>
        <w:br/>
        <w:softHyphen/>
        <w:t>ma di lire centomila. In occasione delle nozze d’oro sacerdotali dell’Arcivesco</w:t>
        <w:softHyphen/>
        <w:t>-</w:t>
        <w:br/>
        <w:t>vo, il Padre volle murata una lapide in marmo nel salone principale della Ca</w:t>
        <w:softHyphen/>
        <w:br/>
        <w:t>sa, con la seguente iscrizione sotto il ritratto in altorilievo:</w:t>
      </w:r>
    </w:p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Footnote"/>
        <w:jc w:val="center"/>
        <w:rPr/>
      </w:pPr>
      <w:r>
        <w:rPr/>
        <w:t>Quest’ampio ducale palagio</w:t>
        <w:br/>
        <w:t>acquistato dalla munificenza</w:t>
        <w:br/>
        <w:t>di Monsignor Francesco Paolo Carrano</w:t>
        <w:br/>
        <w:t>Arcivescovo di Trani di Nazaret e di Barletta</w:t>
        <w:br/>
        <w:t>Amministratore perpetuo di Bisceglie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/>
        <w:t>fu dallo stesso generosamente ceduto</w:t>
        <w:br/>
        <w:t>a raccogliervi in perpetuo ed educarvisi</w:t>
        <w:br/>
        <w:t>le povere orfanelle abbandonate</w:t>
        <w:br/>
        <w:t>la cui salvezza e buona riuscita</w:t>
        <w:br/>
        <w:t>sarà in avvenire</w:t>
        <w:br/>
        <w:t>del fervente zelo e della splendida carità</w:t>
        <w:br/>
        <w:t>di tanto insigne Prelato</w:t>
        <w:br/>
        <w:t>monumento imperituro</w:t>
        <w:br/>
        <w:t>e della di lui gloria beatifica</w:t>
        <w:br/>
        <w:t>eterno aliment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</w:t>
      </w:r>
      <w:r>
        <w:rPr>
          <w:smallCaps/>
        </w:rPr>
        <w:t>Di Francia</w:t>
      </w:r>
      <w:r>
        <w:rPr/>
        <w:t xml:space="preserve"> A.M., </w:t>
      </w:r>
      <w:r>
        <w:rPr>
          <w:i/>
        </w:rPr>
        <w:t xml:space="preserve">Discorsi, op. cit., </w:t>
      </w:r>
      <w:r>
        <w:rPr/>
        <w:t>pagg. 497-498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4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4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4T15:11:00Z</dcterms:modified>
  <cp:revision>33</cp:revision>
  <dc:subject>P. Tusino, Padre Annibale... Memorie biografiche, parte quarta.</dc:subject>
  <dc:title>Capitolo XVIII (pp. 227-241)</dc:title>
</cp:coreProperties>
</file>