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pitolo II</w:t>
      </w:r>
    </w:p>
    <w:p>
      <w:pPr>
        <w:pStyle w:val="Heading1"/>
        <w:rPr/>
      </w:pPr>
      <w:r>
        <w:rPr/>
        <w:t>L’ALBA DI SA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Lunedì 28 dicembre 1908!</w:t>
      </w:r>
    </w:p>
    <w:p>
      <w:pPr>
        <w:pStyle w:val="Normal"/>
        <w:rPr/>
      </w:pPr>
      <w:r>
        <w:rPr/>
        <w:tab/>
        <w:t xml:space="preserve">«Alle 5,20 - scrive il Professore Glauco Licata - un boato </w:t>
        <w:br/>
        <w:t>rintrona nel cielo, e la terra sussulta, si solleva, si spacca, men-</w:t>
        <w:br/>
        <w:softHyphen/>
        <w:t xml:space="preserve">tre le pietre dei palazzi si sgretolano e si ammucchiano nelle </w:t>
        <w:br/>
        <w:t xml:space="preserve">strade in nugoli di polvere. Subito è un coro di urla, gemiti, e </w:t>
        <w:br/>
        <w:t>ancora fragori di crolli. I massi delle banchine scivolano in ma-</w:t>
        <w:br/>
        <w:softHyphen/>
        <w:t>re, e ne sono inghiottiti. A Reggio Calabria ed a Messina impe-</w:t>
        <w:br/>
        <w:softHyphen/>
        <w:t xml:space="preserve">tuose correnti di aria succhiano finanche i vagoni ferroviari, che </w:t>
        <w:br/>
        <w:t>come fuscelli sono scaraventati a decine di metri, e si schianta</w:t>
        <w:softHyphen/>
        <w:t>-</w:t>
        <w:br/>
        <w:t xml:space="preserve">no. Le rotaie, schiodate dalla pressione della terra, tremano, </w:t>
        <w:br/>
        <w:t>contorte. A Messina la Palazzata</w:t>
      </w:r>
      <w:r>
        <w:rPr>
          <w:rStyle w:val="FootnoteCharacters"/>
          <w:rStyle w:val="FootnoteAnchor"/>
        </w:rPr>
        <w:footnoteReference w:id="2"/>
      </w:r>
      <w:r>
        <w:rPr/>
        <w:t xml:space="preserve"> si sbriciola immediatamente, </w:t>
        <w:br/>
        <w:t xml:space="preserve">e quasi sparisce. Si sbriciolano in genere le case più vicine alla </w:t>
        <w:br/>
        <w:t>fascia costiera. Le altre crollano a volte in più riprese. A Messi</w:t>
        <w:softHyphen/>
        <w:t>-</w:t>
        <w:br/>
        <w:t xml:space="preserve">na sono già coperte di macerie alte fino a cinque metri le platee </w:t>
        <w:br/>
        <w:t xml:space="preserve">di quelle che erano state via Colapesce, via Primo Settembre, </w:t>
        <w:br/>
        <w:t>Via Vittorio Emanuele, via Garibaldi, piazza Cavallotti, via Ca</w:t>
        <w:softHyphen/>
        <w:t>-</w:t>
        <w:br/>
        <w:t xml:space="preserve">vour. Dopo qualche minuto si alzano lingue di fuoco da diversi </w:t>
        <w:br/>
        <w:t>punti della città, e illuminano con sprazzi il finimondo, i cada</w:t>
        <w:softHyphen/>
        <w:t>-</w:t>
        <w:br/>
        <w:t>veri mezzo sepolti e bianchi di polvere, quasi tutti svestiti. Al</w:t>
        <w:softHyphen/>
        <w:t>-</w:t>
        <w:br/>
        <w:t>lora l’incendio dilaga, tra voragini e montagne di macerie. Bru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a palazzo Cassibile; bruciano via Cavour, via Cardines, via </w:t>
        <w:br/>
        <w:t>della Riviera, corso dei Mille, via dei Monasteri, via Sant’Ago</w:t>
        <w:softHyphen/>
        <w:t>-</w:t>
        <w:br/>
        <w:t>stino [...].</w:t>
      </w:r>
    </w:p>
    <w:p>
      <w:pPr>
        <w:pStyle w:val="Normal"/>
        <w:spacing w:before="120" w:after="0"/>
        <w:ind w:firstLine="454"/>
        <w:rPr/>
      </w:pPr>
      <w:r>
        <w:rPr/>
        <w:t xml:space="preserve">«Improvvisamente onde gigantesche turbinano una decina </w:t>
        <w:br/>
        <w:t>di metri sopra il pelo del mare, e si scaraventano rumorosamen</w:t>
        <w:softHyphen/>
        <w:t>-</w:t>
        <w:br/>
        <w:t xml:space="preserve">te sulla terra, spazzando e schiantando quanto incontrano, e </w:t>
        <w:br/>
        <w:t>portandosi appresso rovine di barconi. Poi il mare si ritira, ri</w:t>
        <w:softHyphen/>
        <w:t xml:space="preserve">succhiando cadaveri, feriti, e persone che erano uscite incolumi </w:t>
        <w:br/>
        <w:t xml:space="preserve">dai crolli. È il maremoto, la tomba liquida per alcune migliaia </w:t>
        <w:br/>
        <w:t>di persone. [...]</w:t>
      </w:r>
    </w:p>
    <w:p>
      <w:pPr>
        <w:pStyle w:val="Normal"/>
        <w:rPr/>
      </w:pPr>
      <w:r>
        <w:rPr/>
        <w:tab/>
        <w:t>«I barconi e i piccoli vapori che erano nel porto si sono ina</w:t>
        <w:softHyphen/>
        <w:t>-</w:t>
        <w:br/>
        <w:t xml:space="preserve">bissati, ma le unità più grosse hanno resistito, sebbene sbattute </w:t>
        <w:br/>
        <w:t>l’una contro l’altra, e con feriti a bordo»</w:t>
      </w:r>
      <w:r>
        <w:rPr>
          <w:rStyle w:val="FootnoteCharacters"/>
          <w:rStyle w:val="FootnoteAnchor"/>
        </w:rPr>
        <w:footnoteReference w:id="3"/>
      </w:r>
      <w:r>
        <w:rPr/>
        <w:t xml:space="preserve">. Tragica la vicenda del </w:t>
        <w:br/>
        <w:t xml:space="preserve">ferry-boat </w:t>
      </w:r>
      <w:r>
        <w:rPr>
          <w:i/>
        </w:rPr>
        <w:t xml:space="preserve">Calabria, </w:t>
      </w:r>
      <w:r>
        <w:rPr/>
        <w:t xml:space="preserve">che si trovava a due chilometri da Villa </w:t>
        <w:br/>
        <w:t>San Giovanni. La racconta il comandante capitano Ermanno Falkenburg:</w:t>
      </w:r>
    </w:p>
    <w:p>
      <w:pPr>
        <w:pStyle w:val="Normal"/>
        <w:rPr/>
      </w:pPr>
      <w:r>
        <w:rPr/>
        <w:tab/>
        <w:t xml:space="preserve">«Partiamo da Messina all’ora solita, poco dopo le cinque </w:t>
        <w:br/>
        <w:t xml:space="preserve">[...]. L’alba era ancora lontana e mai cielo più scintillante di </w:t>
        <w:br/>
        <w:t>stelle vidi sullo stretto di Messina. Dal ponte di comando dirige</w:t>
        <w:softHyphen/>
        <w:t>-</w:t>
        <w:br/>
        <w:t xml:space="preserve">vo la manovra quando ad un tratto un fragore cupo, prolungato, </w:t>
        <w:br/>
        <w:t xml:space="preserve">che sembrava venire dalle profondità del mare mi inchioda al </w:t>
        <w:br/>
        <w:t xml:space="preserve">mio posto. Poi, prima che io avessi potuto fermare l’attenzione </w:t>
        <w:br/>
        <w:t xml:space="preserve">sul fenomeno insolito, sento il </w:t>
      </w:r>
      <w:r>
        <w:rPr>
          <w:i/>
        </w:rPr>
        <w:t xml:space="preserve">Calabria </w:t>
      </w:r>
      <w:r>
        <w:rPr/>
        <w:t>colare a picco con rapi</w:t>
        <w:softHyphen/>
        <w:t>-</w:t>
        <w:br/>
        <w:t>dità spaventosa, mentre un urlo di terrore si levava dai passeg</w:t>
        <w:softHyphen/>
        <w:t>-</w:t>
        <w:br/>
        <w:t>geri che erano sul ponte e nei saloni di prima e di seconda clas-</w:t>
        <w:br/>
        <w:softHyphen/>
        <w:t xml:space="preserve">se. Distinguo nettamente, illuminate dai bagliori fuggevoli dei </w:t>
        <w:br/>
        <w:t xml:space="preserve">fari di bordo, due muraglie di acqua scavare un baratro in cui il </w:t>
      </w:r>
      <w:r>
        <w:rPr>
          <w:i/>
        </w:rPr>
        <w:t xml:space="preserve">Calabria </w:t>
      </w:r>
      <w:r>
        <w:rPr/>
        <w:t>si inabissa. Poi con la stessa fulminea rapidità, si risa-</w:t>
        <w:br/>
        <w:t xml:space="preserve">le alla superficie. Lunghissime ondulazioni imprimono al </w:t>
        <w:br/>
        <w:t xml:space="preserve">ferry-boat un impressionante movimento di beccheggio. Ed ecco spegnersi successivamente sulle due rive i lumi di Villa San </w:t>
        <w:br/>
        <w:t>Giovanni, di Reggio Calabria e di Messina. Sospendo la mano-</w:t>
        <w:br/>
        <w:softHyphen/>
        <w:t xml:space="preserve">vra ed il </w:t>
      </w:r>
      <w:r>
        <w:rPr>
          <w:i/>
        </w:rPr>
        <w:t xml:space="preserve">Calabria si </w:t>
      </w:r>
      <w:r>
        <w:rPr/>
        <w:t xml:space="preserve">ferma in mezzo allo stretto. Spenti i lumi </w:t>
        <w:br/>
        <w:t>della riva, ogni direzione è impossibile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lang w:val="it-IT" w:eastAsia="it-IT"/>
        </w:rPr>
      </w:pPr>
      <w:r>
        <w:rPr>
          <w:i/>
          <w:sz w:val="20"/>
          <w:lang w:val="it-IT" w:eastAsia="it-IT"/>
        </w:rPr>
      </w:r>
    </w:p>
    <w:p>
      <w:pPr>
        <w:pStyle w:val="Heading2"/>
        <w:rPr/>
      </w:pPr>
      <w:r>
        <w:rPr/>
        <w:t>2. Un immenso cimitero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Ma torniamo a Messina. La città purtroppo non esiste più, </w:t>
        <w:br/>
        <w:t xml:space="preserve">ridotta ad un immenso cimitero, che ricopre circa ottantamila </w:t>
        <w:br/>
        <w:t xml:space="preserve">morti, ma anche varie migliaia di sepolti vivi, dei quali solo un </w:t>
        <w:br/>
        <w:t xml:space="preserve">piccolo numero potrà essere estratto dalle macerie. La parte </w:t>
        <w:br/>
        <w:t xml:space="preserve">della città maggiormente rovinata risulta quella dietro la chiesa </w:t>
        <w:br/>
        <w:t>di San Giovanni di Malta. Il Padre Caudo, che vi si affacciò po</w:t>
        <w:softHyphen/>
        <w:t>-</w:t>
        <w:br/>
        <w:t>che ore dopo il terremoto, scrive:</w:t>
      </w:r>
    </w:p>
    <w:p>
      <w:pPr>
        <w:pStyle w:val="TextBodyIndent"/>
        <w:spacing w:before="120" w:after="0"/>
        <w:rPr/>
      </w:pPr>
      <w:r>
        <w:rPr/>
        <w:t>«Ivi il disastro era stato più terribile che altrove: non esi</w:t>
        <w:softHyphen/>
        <w:t>-</w:t>
        <w:br/>
        <w:t>steva un muro in piedi: tutto era abbattuto e ridotto ad un am</w:t>
        <w:softHyphen/>
        <w:t>-</w:t>
        <w:br/>
        <w:t>masso di macerie. Non si vedevano persone viventi, non si sen</w:t>
        <w:softHyphen/>
        <w:t>-</w:t>
        <w:br/>
        <w:t xml:space="preserve">tivano lamenti: ruderi enormi, silenzio di tomba, gelo di morte! Certamente ivi si ebbe il maggior numero di morti. Le scene che </w:t>
        <w:br/>
        <w:t xml:space="preserve">si presentarono ai miei occhi smarriti furono assai desolanti. Si vedevano teste, gambe, braccia, corpi umani ora schiacciati dai </w:t>
        <w:br/>
        <w:t xml:space="preserve">muri crollati, ora mezzo seppelliti in diverse orribili maniere. Si vedevano bambini decapitati, coi capelli e gli occhi grondanti </w:t>
        <w:br/>
        <w:t xml:space="preserve">sangue, donne spezzate in due, uomini flagellati e ridotti ad </w:t>
        <w:br/>
        <w:t>un’informe poltiglia!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ab/>
        <w:t>Al flagello della natura, se ne aggiunse un altro dovuto alla cattiveria degli uomini, sempre pronta a speculare sulle sventu-</w:t>
        <w:br/>
        <w:softHyphen/>
        <w:t>re del prossimo.</w:t>
      </w:r>
    </w:p>
    <w:p>
      <w:pPr>
        <w:pStyle w:val="Normal"/>
        <w:rPr/>
      </w:pPr>
      <w:r>
        <w:rPr/>
        <w:tab/>
        <w:t xml:space="preserve">Il terremoto aveva aperto le porte delle prigioni e ne erano </w:t>
        <w:br/>
        <w:t xml:space="preserve">venute fuori ciurme di ladri, che si abbandonavano liberamente </w:t>
        <w:br/>
        <w:t>al saccheggio, abbattendo le porte delle botteghe rimaste in pie</w:t>
        <w:softHyphen/>
        <w:t>-</w:t>
        <w:br/>
        <w:t xml:space="preserve">di, specialmente delle oreficerie, orologerie, pannerie ecc., che </w:t>
        <w:br/>
        <w:t>furono completamente svaligiate.</w:t>
      </w:r>
    </w:p>
    <w:p>
      <w:pPr>
        <w:pStyle w:val="Normal"/>
        <w:rPr/>
      </w:pPr>
      <w:r>
        <w:rPr/>
        <w:tab/>
        <w:t>Inoltre, come nube di cavallette, loschi individui scesero dai villaggi con asini, sacchi, recipienti per far bottino.</w:t>
      </w:r>
    </w:p>
    <w:p>
      <w:pPr>
        <w:pStyle w:val="Normal"/>
        <w:rPr/>
      </w:pPr>
      <w:r>
        <w:rPr/>
        <w:tab/>
        <w:t xml:space="preserve">Il saccheggio durò fino ai primi di gennaio dei 1909, quando </w:t>
        <w:br/>
        <w:t>il comando militare pose l’assedio alla città e i ladri colti sul fat-</w:t>
        <w:br/>
        <w:t>to venivano fucilati.</w:t>
      </w:r>
    </w:p>
    <w:p>
      <w:pPr>
        <w:pStyle w:val="Normal"/>
        <w:rPr/>
      </w:pPr>
      <w:r>
        <w:rPr/>
        <w:tab/>
        <w:t xml:space="preserve">Il mondo fu scosso profondamente dalla sventura di Messina </w:t>
        <w:br/>
        <w:t>e Reggio Calabria, e si accese subito una gara di solidarietà dai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ini e dai lontani per il soccorso ai feriti e l’aiuto ai superstiti. I </w:t>
        <w:br/>
        <w:t xml:space="preserve">primi ad intervenire furono i nostri marinai delle varie unità che </w:t>
        <w:br/>
        <w:t xml:space="preserve">si trovavano in porto, ai quali presto si aggiunsero quelli della </w:t>
        <w:br/>
        <w:t xml:space="preserve">squadra russa che stava alla fonda ad Augusta, e della squadra </w:t>
        <w:br/>
        <w:t xml:space="preserve">inglese ancorata a Siracusa: il loro tempestivo intervento salvò </w:t>
        <w:br/>
        <w:t>dalla morte per dissanguamento innumerevoli feriti.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3. Nelle nostre Case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Accenneremo in seguito alla gara di solidarietà nazionale e internazionale divampata nel mondo a favore dei terremotati; </w:t>
        <w:br/>
        <w:t xml:space="preserve">veniamo ora alle nostre Case e ai suoi abitatori; e ci rifacciamo </w:t>
        <w:br/>
        <w:t>alla comunicazione fatta dal Padre a tutti i lettori del nostro pe-</w:t>
        <w:br/>
        <w:softHyphen/>
        <w:t xml:space="preserve">riodico </w:t>
      </w:r>
      <w:r>
        <w:rPr>
          <w:i/>
        </w:rPr>
        <w:t>Dio e il Prossimo</w:t>
      </w:r>
      <w:r>
        <w:rPr>
          <w:i/>
          <w:sz w:val="24"/>
        </w:rPr>
        <w:t xml:space="preserve"> </w:t>
      </w:r>
      <w:r>
        <w:rPr/>
        <w:t>in data 6 gennaio 1909, con un foglio di supplemento. Scrive dunque il Padre:</w:t>
      </w:r>
    </w:p>
    <w:p>
      <w:pPr>
        <w:pStyle w:val="Normal"/>
        <w:spacing w:before="120" w:after="0"/>
        <w:ind w:firstLine="454"/>
        <w:rPr/>
      </w:pPr>
      <w:r>
        <w:rPr/>
        <w:t>«Fratelli e sorelle nostre in Gesù Cristo,</w:t>
      </w:r>
    </w:p>
    <w:p>
      <w:pPr>
        <w:pStyle w:val="Normal"/>
        <w:rPr/>
      </w:pPr>
      <w:r>
        <w:rPr/>
        <w:tab/>
        <w:t xml:space="preserve">«Siamo ancora esterrefatti per l’immane catastrofe della </w:t>
        <w:br/>
        <w:t>nostra bella e cara Patria, divenuta un mucchio di macerie, sot</w:t>
        <w:softHyphen/>
        <w:t>-</w:t>
        <w:br/>
        <w:t xml:space="preserve">to di cui perirono più di ottantamila persone, cioè i quattro </w:t>
        <w:br/>
        <w:t>quinti della cittadinanza!</w:t>
      </w:r>
    </w:p>
    <w:p>
      <w:pPr>
        <w:pStyle w:val="Normal"/>
        <w:rPr/>
      </w:pPr>
      <w:r>
        <w:rPr/>
        <w:tab/>
        <w:t xml:space="preserve">«Fin dal momento che la triste nuova della catastrofe di </w:t>
        <w:br/>
        <w:t>Messina giunse al vostro orecchio, il vostro pensiero è corso agli Orfanotrofi Antoniani, e voi avete detto a voi stessi: “Poveri or</w:t>
        <w:softHyphen/>
        <w:t>-</w:t>
        <w:br/>
        <w:t>fanelli! Povere orfanelle! Che ne sarà avvenuto di loro? Sono pe-</w:t>
        <w:br/>
        <w:softHyphen/>
        <w:t>riti tra le macerie? Li avrà salvati o no Sant’Antonio?".</w:t>
      </w:r>
    </w:p>
    <w:p>
      <w:pPr>
        <w:pStyle w:val="Normal"/>
        <w:rPr/>
      </w:pPr>
      <w:r>
        <w:rPr/>
        <w:tab/>
        <w:t xml:space="preserve">«Ebbene rallegratevi, il grande Protettore dei nostri orfani, </w:t>
        <w:br/>
        <w:t xml:space="preserve">il grande Taumaturgo li ha salvati tutti e tutte, e in un modo, </w:t>
        <w:br/>
        <w:t xml:space="preserve">anzi in vari modi, che hanno del prodigioso! Neppure uno dei </w:t>
        <w:br/>
        <w:t xml:space="preserve">nostri orfani ha sofferto alcun danno; delle nostre orfanelle </w:t>
        <w:br/>
        <w:t>qualcuna soffrì lieve contusione.</w:t>
      </w:r>
    </w:p>
    <w:p>
      <w:pPr>
        <w:pStyle w:val="Normal"/>
        <w:spacing w:before="120" w:after="0"/>
        <w:ind w:firstLine="454"/>
        <w:rPr/>
      </w:pPr>
      <w:r>
        <w:rPr/>
        <w:t>«Accenniamo di volo lo svolgersi degli avvenimenti nei no-</w:t>
        <w:br/>
        <w:softHyphen/>
        <w:t xml:space="preserve">stri Istituti, in mezzo all’universale sterminio della nostra </w:t>
        <w:br/>
        <w:t>Città.</w:t>
      </w:r>
    </w:p>
    <w:p>
      <w:pPr>
        <w:pStyle w:val="Normal"/>
        <w:rPr/>
      </w:pPr>
      <w:r>
        <w:rPr/>
        <w:tab/>
        <w:t>«Cominciamo con l’Istituto maschile.</w:t>
      </w:r>
    </w:p>
    <w:p>
      <w:pPr>
        <w:pStyle w:val="Normal"/>
        <w:rPr/>
      </w:pPr>
      <w:r>
        <w:rPr/>
        <w:tab/>
        <w:t>«Gli orfanelli si levarono alle ore cinque del mattino, se-</w:t>
        <w:br/>
        <w:softHyphen/>
        <w:t xml:space="preserve">condo il loro solito. Alle ore cinque e un quarto erano in piedi e </w:t>
        <w:br/>
        <w:t>vest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Il giovane prefettino Emanuele Vìzzari, antico nostro orfa</w:t>
        <w:softHyphen/>
        <w:t>-</w:t>
        <w:br/>
        <w:t xml:space="preserve">no rimasto nel nostro Istituto, in quel momento chiamò tutti i </w:t>
        <w:br/>
        <w:t xml:space="preserve">ragazzi per recitare le preci del mattino dinanzi ad una bella </w:t>
        <w:br/>
        <w:t xml:space="preserve">immagine della Santissima Vergine; e così un buon numero di </w:t>
        <w:br/>
        <w:t>ragazzi si spostarono da una parte del dormitorio, per racco</w:t>
        <w:softHyphen/>
        <w:t>-</w:t>
        <w:br/>
        <w:t>gliersi tutti nel centro dinanzi alla Madonna.</w:t>
      </w:r>
    </w:p>
    <w:p>
      <w:pPr>
        <w:pStyle w:val="Normal"/>
        <w:rPr/>
      </w:pPr>
      <w:r>
        <w:rPr/>
        <w:tab/>
        <w:t xml:space="preserve">«In quell’istante la terra trema formidabilmente in mezzo </w:t>
        <w:br/>
        <w:t>ad un rombo spaventevole; le pareti traballano, e quella porzio-</w:t>
        <w:br/>
        <w:softHyphen/>
        <w:t>ne di dormitorio, dalla quale si erano ritirati allora allora i ra</w:t>
        <w:softHyphen/>
        <w:t>-</w:t>
        <w:br/>
        <w:t xml:space="preserve">gazzi, si sconquassa, cadendo giù il tetto con fracasso. Il resto </w:t>
        <w:br/>
        <w:t>del dormitorio, dov’erano i ragazzi, rimase in piedi.</w:t>
      </w:r>
    </w:p>
    <w:p>
      <w:pPr>
        <w:pStyle w:val="Normal"/>
        <w:rPr/>
      </w:pPr>
      <w:r>
        <w:rPr/>
        <w:tab/>
        <w:t>«I fanciulli vennero subito fuori nell’atrio.</w:t>
      </w:r>
    </w:p>
    <w:p>
      <w:pPr>
        <w:pStyle w:val="Normal"/>
        <w:rPr/>
      </w:pPr>
      <w:r>
        <w:rPr/>
        <w:tab/>
        <w:t>«Nell’Orfanotrofio abbiamo una sezione di giovanetti stu</w:t>
        <w:softHyphen/>
        <w:t>-</w:t>
        <w:br/>
        <w:t>denti, che aspirano a farsi Sacerdoti dello stesso Istituto, per es</w:t>
        <w:softHyphen/>
        <w:t>-</w:t>
        <w:br/>
        <w:t>sere i futuri educatori degli orfanelli antoniani. Questi giova-</w:t>
        <w:br/>
        <w:softHyphen/>
        <w:t>netti ci sono carissimi; due di loro sono della provincia di Pado</w:t>
        <w:softHyphen/>
        <w:t>-</w:t>
        <w:br/>
        <w:t>va; essi tutti sono l’eletto germe per la futura continuazione de</w:t>
        <w:softHyphen/>
        <w:t>-</w:t>
        <w:br/>
        <w:t>gli Orfanotrofi. Alle ore cinque del mattino uscirono dal loro dormitorio ed entrarono nella chiesetta dell’Istituto per le pre</w:t>
        <w:softHyphen/>
        <w:t>-</w:t>
        <w:br/>
        <w:t>ghiere e la meditazione mattutina.</w:t>
      </w:r>
    </w:p>
    <w:p>
      <w:pPr>
        <w:pStyle w:val="Normal"/>
        <w:spacing w:before="120" w:after="0"/>
        <w:ind w:firstLine="454"/>
        <w:rPr/>
      </w:pPr>
      <w:r>
        <w:rPr/>
        <w:t>«Scoppiato il terremoto, il loro dormitorio cadde completa</w:t>
        <w:softHyphen/>
        <w:t>-</w:t>
        <w:br/>
        <w:t xml:space="preserve">mente, la chiesa cadde anch’essa; restò fermo il tratto solo della </w:t>
        <w:br/>
        <w:t xml:space="preserve">tettoia, sotto cui pregavano i ragazzi, ai quali erano anche uniti </w:t>
        <w:br/>
        <w:t>i Fratelli laici del nostro Istituto, nostri fedeli compagni e coa</w:t>
        <w:softHyphen/>
        <w:t>-</w:t>
        <w:br/>
        <w:t>diutori, che formano con noi unica Famiglia religiosa. Così, gio</w:t>
        <w:softHyphen/>
        <w:t>-</w:t>
        <w:br/>
        <w:t xml:space="preserve">vanetti, studenti e Fratelli laici rimasero incolumi. Ne sia lode </w:t>
        <w:br/>
        <w:t>al Santo dei miracoli!</w:t>
      </w:r>
    </w:p>
    <w:p>
      <w:pPr>
        <w:pStyle w:val="Normal"/>
        <w:spacing w:before="120" w:after="0"/>
        <w:ind w:firstLine="454"/>
        <w:rPr/>
      </w:pPr>
      <w:r>
        <w:rPr/>
        <w:t>«Passiamo all’Orfanotrofio femminile, nel quale si contene</w:t>
        <w:softHyphen/>
        <w:t>-</w:t>
        <w:br/>
        <w:t xml:space="preserve">vano più di cento persone: una settantina di orfanelle, grandi e </w:t>
        <w:br/>
        <w:t>piccole, e una quarantina di Suore, comprese le Novizie e le pro</w:t>
        <w:softHyphen/>
        <w:t>-</w:t>
        <w:br/>
        <w:t>bande o postulanti.</w:t>
      </w:r>
    </w:p>
    <w:p>
      <w:pPr>
        <w:pStyle w:val="Normal"/>
        <w:rPr/>
      </w:pPr>
      <w:r>
        <w:rPr/>
        <w:tab/>
        <w:t>«Al momento dell’immane disastro, le orfanelle si trovava-</w:t>
        <w:br/>
        <w:softHyphen/>
        <w:t>no la maggior parte nel dormitorio già vestite, ed altre nel corri</w:t>
        <w:softHyphen/>
        <w:t>-</w:t>
        <w:br/>
        <w:t>doio attiguo, che conduce al lavatoio. Quando ad un tratto l’am</w:t>
        <w:softHyphen/>
        <w:t>-</w:t>
        <w:br/>
        <w:t xml:space="preserve">pio salone sbalzò come nave in tempesta, i muri crollarono, la </w:t>
        <w:br/>
        <w:t>tettoia precipitò, e le ragazze si trovarono travolte in quel subis</w:t>
        <w:softHyphen/>
        <w:t>-</w:t>
        <w:br/>
        <w:t>so. Quelle che si trovavano nel corridoio ebbero pure addosso la tettoia, e cadde parte del pa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Ebbene, chi lo crederebbe? Sant’Antonio di Padova mostrò </w:t>
        <w:br/>
        <w:t xml:space="preserve">la sua protezione sulle sue orfanelle, e le custodiva il favore dei </w:t>
        <w:br/>
        <w:t xml:space="preserve">Cuori Santissimi di Gesù e di Maria. Nessuna orfanella perì; e </w:t>
        <w:br/>
        <w:t xml:space="preserve">il meraviglioso si è che tra le tenebre della notte, in mezzo ai </w:t>
        <w:br/>
        <w:t xml:space="preserve">ruderi, le ragazze trovarono via d’uscita, e si raccoglievano a </w:t>
        <w:br/>
        <w:t>due a tre nell’ampio giardino dell’Orfanotrofio. Le più grandette operavano il salvataggio delle più piccole, e l’una con l’altra si estraevano da quelle rovine.</w:t>
      </w:r>
    </w:p>
    <w:p>
      <w:pPr>
        <w:pStyle w:val="Normal"/>
        <w:rPr/>
      </w:pPr>
      <w:r>
        <w:rPr/>
        <w:tab/>
        <w:t>«Fra due o tre ore tutte erano già in salvo e senza che alcu-</w:t>
        <w:br/>
        <w:softHyphen/>
        <w:t>na avesse ricevuto alcun danno, eccetto due o tre con piccole contusioni. Com’è naturale, tutte le ragazze tremavano, ma al</w:t>
        <w:softHyphen/>
        <w:t>-</w:t>
        <w:br/>
        <w:t>cune bambine uscite al largo, apparivano ridendo, inconsce del tremendo pericolo passato!</w:t>
      </w:r>
    </w:p>
    <w:p>
      <w:pPr>
        <w:pStyle w:val="Normal"/>
        <w:rPr/>
      </w:pPr>
      <w:r>
        <w:rPr>
          <w:sz w:val="23"/>
        </w:rPr>
        <w:tab/>
        <w:t xml:space="preserve">«E </w:t>
      </w:r>
      <w:r>
        <w:rPr/>
        <w:t>grazioso il fatto di una bambina di cinque anni, che all’o-</w:t>
        <w:br/>
        <w:softHyphen/>
        <w:t>ra del disastro trovavasi a letto. Quando il terremoto rovinò tut-</w:t>
        <w:br/>
        <w:softHyphen/>
        <w:t xml:space="preserve">to, il letto della bambina non fu tocco, e l’innocente creatura, </w:t>
        <w:br/>
        <w:t xml:space="preserve">sotto l’agglomero delle travi e le rovine del muro e l’incessante </w:t>
        <w:br/>
        <w:t xml:space="preserve">polvere seguitò a dormire placidamente. Fattosi giorno, aprì gli </w:t>
        <w:br/>
        <w:t>occhi, guardò attorno, non capì nulla, si levò e si adagiò sul mu-</w:t>
        <w:br/>
        <w:softHyphen/>
        <w:t>ro rotto. Andata una persona a rilevarla, domandava dove fos-</w:t>
        <w:br/>
        <w:softHyphen/>
        <w:t>sero le sue robe, dove le sue compagne, e si scusava di non ave-</w:t>
        <w:br/>
        <w:softHyphen/>
        <w:t>re sentito la campana della sveglia.</w:t>
      </w:r>
    </w:p>
    <w:p>
      <w:pPr>
        <w:pStyle w:val="Normal"/>
        <w:spacing w:before="120" w:after="0"/>
        <w:ind w:firstLine="454"/>
        <w:rPr/>
      </w:pPr>
      <w:r>
        <w:rPr/>
        <w:t xml:space="preserve">«Un altro prodigioso episodio. Un’orfanella sui tredici anni, </w:t>
        <w:br/>
        <w:t xml:space="preserve">che trovavasi ancora a letto nel momento che crollò il muro, fu </w:t>
        <w:br/>
        <w:t>sbalzata fuori dal letto giù sulla strada, dove cadendo si sareb-</w:t>
        <w:br/>
        <w:softHyphen/>
        <w:t xml:space="preserve">be fracassata; ma ecco che intoppa in un balcone sottostante, e </w:t>
        <w:br/>
        <w:t>vi rimane illesa. Al far del giorno, gente della strada se ne ac</w:t>
        <w:softHyphen/>
        <w:t>-</w:t>
        <w:br/>
        <w:t>corse, e con una scala la fecero scendere, coprendola con qual</w:t>
        <w:softHyphen/>
        <w:t>-</w:t>
        <w:br/>
        <w:t>che veste.</w:t>
      </w:r>
    </w:p>
    <w:p>
      <w:pPr>
        <w:pStyle w:val="Normal"/>
        <w:spacing w:before="120" w:after="0"/>
        <w:ind w:firstLine="454"/>
        <w:rPr/>
      </w:pPr>
      <w:r>
        <w:rPr/>
        <w:t>«In tal maniera il gran Santo dei miracoli salvò comple-</w:t>
        <w:br/>
        <w:softHyphen/>
        <w:t>tamente gli orfanelli e le orfanelle dei due Orfanotrofi a Lui af-</w:t>
        <w:br/>
        <w:softHyphen/>
        <w:t>fidati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 w:val="false"/>
        <w:spacing w:before="0" w:after="252"/>
        <w:rPr>
          <w:rFonts w:ascii="Bookman Old Style" w:hAnsi="Bookman Old Style" w:cs="Bookman Old Style"/>
          <w:sz w:val="18"/>
          <w:lang w:val="it-IT" w:eastAsia="it-IT"/>
        </w:rPr>
      </w:pPr>
      <w:r>
        <w:rPr>
          <w:rFonts w:cs="Bookman Old Style" w:ascii="Bookman Old Style" w:hAnsi="Bookman Old Style"/>
          <w:sz w:val="18"/>
          <w:lang w:val="it-IT" w:eastAsia="it-IT"/>
        </w:rPr>
      </w:r>
    </w:p>
    <w:p>
      <w:pPr>
        <w:pStyle w:val="Normal"/>
        <w:widowControl w:val="false"/>
        <w:spacing w:before="0" w:after="252"/>
        <w:rPr>
          <w:rFonts w:ascii="Bookman Old Style" w:hAnsi="Bookman Old Style" w:cs="Bookman Old Style"/>
          <w:sz w:val="18"/>
          <w:lang w:val="it-IT" w:eastAsia="it-IT"/>
        </w:rPr>
      </w:pPr>
      <w:r>
        <w:rPr>
          <w:rFonts w:cs="Bookman Old Style" w:ascii="Bookman Old Style" w:hAnsi="Bookman Old Style"/>
          <w:sz w:val="18"/>
          <w:lang w:val="it-IT" w:eastAsia="it-IT"/>
        </w:rPr>
      </w:r>
    </w:p>
    <w:p>
      <w:pPr>
        <w:pStyle w:val="Normal"/>
        <w:widowControl w:val="false"/>
        <w:spacing w:before="0" w:after="252"/>
        <w:rPr>
          <w:rFonts w:ascii="Bookman Old Style" w:hAnsi="Bookman Old Style" w:cs="Bookman Old Style"/>
          <w:sz w:val="18"/>
          <w:lang w:val="it-IT" w:eastAsia="it-IT"/>
        </w:rPr>
      </w:pPr>
      <w:r>
        <w:rPr>
          <w:rFonts w:cs="Bookman Old Style" w:ascii="Bookman Old Style" w:hAnsi="Bookman Old Style"/>
          <w:sz w:val="18"/>
          <w:lang w:val="it-IT" w:eastAsia="it-IT"/>
        </w:rPr>
      </w:r>
    </w:p>
    <w:p>
      <w:pPr>
        <w:pStyle w:val="Normal"/>
        <w:widowControl w:val="false"/>
        <w:spacing w:before="0" w:after="252"/>
        <w:rPr>
          <w:rFonts w:ascii="Bookman Old Style" w:hAnsi="Bookman Old Style" w:cs="Bookman Old Style"/>
          <w:sz w:val="18"/>
          <w:lang w:val="it-IT" w:eastAsia="it-IT"/>
        </w:rPr>
      </w:pPr>
      <w:r>
        <w:rPr>
          <w:rFonts w:cs="Bookman Old Style" w:ascii="Bookman Old Style" w:hAnsi="Bookman Old Style"/>
          <w:sz w:val="18"/>
          <w:lang w:val="it-IT" w:eastAsia="it-IT"/>
        </w:rPr>
      </w:r>
    </w:p>
    <w:p>
      <w:pPr>
        <w:pStyle w:val="Heading2"/>
        <w:rPr/>
      </w:pPr>
      <w:r>
        <w:rPr/>
        <w:t>4. Le tredici vittime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Continua il Padre:</w:t>
      </w:r>
    </w:p>
    <w:p>
      <w:pPr>
        <w:pStyle w:val="Normal"/>
        <w:rPr/>
      </w:pPr>
      <w:r>
        <w:rPr/>
        <w:tab/>
        <w:t>«Ma per così portentosa liberazione ci volevano delle vitti</w:t>
        <w:softHyphen/>
        <w:t>-</w:t>
        <w:br/>
        <w:t>me! E queste Sant’Antonio di Padova se le scelse tra la Comu-</w:t>
        <w:br/>
        <w:softHyphen/>
        <w:t>nità Religiosa delle Figlie del Divino Zelo, addette all’educazio-</w:t>
        <w:br/>
        <w:softHyphen/>
        <w:t xml:space="preserve">ne e custodia delle orfanelle. </w:t>
      </w:r>
      <w:r>
        <w:rPr>
          <w:i/>
        </w:rPr>
        <w:t>Tr</w:t>
      </w:r>
      <w:r>
        <w:rPr>
          <w:i/>
          <w:vertAlign w:val="superscript"/>
        </w:rPr>
        <w:t>-</w:t>
      </w:r>
      <w:r>
        <w:rPr>
          <w:i/>
        </w:rPr>
        <w:t xml:space="preserve">edici </w:t>
      </w:r>
      <w:r>
        <w:rPr/>
        <w:t>furono le vittime, corri</w:t>
        <w:softHyphen/>
        <w:t>-</w:t>
        <w:br/>
        <w:t xml:space="preserve">spondenti al numero dei </w:t>
      </w:r>
      <w:r>
        <w:rPr>
          <w:i/>
        </w:rPr>
        <w:t xml:space="preserve">tredici </w:t>
      </w:r>
      <w:r>
        <w:rPr/>
        <w:t>privilegi del Santo Taumatur</w:t>
        <w:softHyphen/>
        <w:t>-</w:t>
        <w:br/>
        <w:t xml:space="preserve">go!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before="120" w:after="0"/>
        <w:ind w:firstLine="454"/>
        <w:rPr/>
      </w:pPr>
      <w:r>
        <w:rPr/>
        <w:t>«Queste tredici Figlie si trovavano in quel momento tre</w:t>
        <w:softHyphen/>
        <w:t>-</w:t>
        <w:br/>
        <w:t xml:space="preserve">mendo chi a letto per indisposizione, chi nei dormitori per uffici </w:t>
        <w:br/>
        <w:t>di pulizia. I dormitori erano due, fabbricati l’uno sull’altro, e at-</w:t>
        <w:br/>
        <w:softHyphen/>
        <w:t xml:space="preserve">taccati alla monumentale chiesa dello Spirito Santo. Crollata la </w:t>
        <w:br/>
        <w:t>chiesa con grande fracasso, crollato il campanile, a cui si acce-</w:t>
        <w:br/>
        <w:softHyphen/>
        <w:t>deva da uno dei dormitori, questi rovinarono in modo spavente</w:t>
        <w:softHyphen/>
        <w:t>-</w:t>
        <w:br/>
        <w:t>vole, e una ventina della Comunità delle Suore vi restarono tra</w:t>
        <w:softHyphen/>
        <w:t>-</w:t>
        <w:br/>
        <w:t>volte.</w:t>
      </w:r>
    </w:p>
    <w:p>
      <w:pPr>
        <w:pStyle w:val="Normal"/>
        <w:rPr/>
      </w:pPr>
      <w:r>
        <w:rPr/>
        <w:tab/>
        <w:t xml:space="preserve">«Qui, con mio dispiacere, debbo manifestare che io non mi trovavo in Messina. La sera stessa del Santo Natale, cioè tre </w:t>
        <w:br/>
        <w:t xml:space="preserve">giorni prima dell’immane disastro, io ero partito per Roma per </w:t>
        <w:br/>
        <w:t>affari urgenti.</w:t>
      </w:r>
    </w:p>
    <w:p>
      <w:pPr>
        <w:pStyle w:val="Normal"/>
        <w:rPr/>
      </w:pPr>
      <w:r>
        <w:rPr/>
        <w:tab/>
        <w:t xml:space="preserve">«Non trovarmi dunque sul luogo! E nemmeno trovarsi la </w:t>
        <w:br/>
        <w:t xml:space="preserve">Madre Superiora delle Suore, Suor Maria Nazarena, la quale </w:t>
        <w:br/>
        <w:t xml:space="preserve">era andata a visitare la Casa di Taormina! Ma il misericordioso </w:t>
        <w:br/>
        <w:t xml:space="preserve">Iddio non aveva certo bisogno di alcuno di noi per dare conforto </w:t>
        <w:br/>
        <w:t>ad orfanelle e Suore in quel terribile frangente!</w:t>
      </w:r>
    </w:p>
    <w:p>
      <w:pPr>
        <w:pStyle w:val="Normal"/>
        <w:rPr/>
      </w:pPr>
      <w:r>
        <w:rPr/>
        <w:tab/>
        <w:t>«Il nostro sacerdote Pantaleone Palma, da Ceglie Messapico (Brindisi) dall’Orfanotrofio maschile, dove abbiamo nostra dimo</w:t>
        <w:softHyphen/>
        <w:t>-</w:t>
        <w:br/>
        <w:t>ra, appena terminato il tremendo terremoto, accorse subito al</w:t>
        <w:softHyphen/>
        <w:t xml:space="preserve">l’Orfanotrofio femminile, che dista cinque o sei minuti da quello maschile. Due Fratelli laici lo seguirono. Tutto era buio: il gas </w:t>
        <w:br/>
        <w:t>della pubblica via si era spento, e quel tratto di via era ingom</w:t>
        <w:softHyphen/>
        <w:t>-</w:t>
        <w:br/>
        <w:t>brato da enormi macerie. S’incespicavano tra quelle masse, s’im</w:t>
        <w:softHyphen/>
        <w:t>pigliavano tra i fili rotti del telegrafo e del telefono; pezzi di mu</w:t>
        <w:softHyphen/>
        <w:t>-</w:t>
        <w:br/>
        <w:t xml:space="preserve">ro crollavano d’intorno, e così tra le tenebre, i gemiti e gli urli, tra </w:t>
        <w:br/>
        <w:t>le rovine e l’ecatombe, giunsero all’Orfanotrofio femmin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La loro presenza rianimò le Suore, e si cominciò l’opera di salvataggio delle povere travolte.</w:t>
      </w:r>
    </w:p>
    <w:p>
      <w:pPr>
        <w:pStyle w:val="Normal"/>
        <w:rPr/>
      </w:pPr>
      <w:r>
        <w:rPr/>
        <w:tab/>
        <w:t>«Si sentivano i loro gemiti tra le macerie. Il Padre Palma le chiamava per nome e alcune risposero, e diede a tutte l’assolu-</w:t>
        <w:br/>
        <w:softHyphen/>
        <w:t xml:space="preserve">zione </w:t>
      </w:r>
      <w:r>
        <w:rPr>
          <w:i/>
        </w:rPr>
        <w:t xml:space="preserve">in articulo mortis. </w:t>
      </w:r>
      <w:r>
        <w:rPr/>
        <w:t>Indi si lavorò a tutta lena per tirar fuo-</w:t>
        <w:br/>
        <w:softHyphen/>
        <w:t xml:space="preserve">ri le poverette. Si tolsero massi, travi, con rischio della vita: </w:t>
        <w:br/>
        <w:t xml:space="preserve">spuntò la desiderata luce del giorno, ed ecco che si trasse fuori </w:t>
        <w:br/>
        <w:t>la prima e poi un’altra, e così di seguito; ma i lamenti cessaro-</w:t>
        <w:br/>
        <w:softHyphen/>
        <w:t>no: si chiamava, e nessuno più rispondeva! Si proseguì l’imma</w:t>
        <w:softHyphen/>
        <w:t>-</w:t>
        <w:br/>
        <w:t>ne lavoro e ne furono tratte altre già spente. Una teneva il Cro-</w:t>
        <w:br/>
        <w:softHyphen/>
        <w:t xml:space="preserve">cifisso e le medaglie strettamente nel pugno! 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before="120" w:after="0"/>
        <w:ind w:firstLine="454"/>
        <w:rPr/>
      </w:pPr>
      <w:r>
        <w:rPr/>
        <w:t>«Questo lavoro di salvataggio fu fatto in mezzo ad una piog</w:t>
        <w:softHyphen/>
        <w:t>-</w:t>
        <w:br/>
        <w:t>gia dirotta. Indi si pensò a costruire due baracche di legno nel-</w:t>
        <w:br/>
        <w:softHyphen/>
        <w:t>l’ampio giardino, una per le Suore ferite e un’altra per le orfa-</w:t>
        <w:br/>
        <w:softHyphen/>
        <w:t xml:space="preserve">nelle e le Suore rimaste incolumi. A sera erano tutte raccolte </w:t>
        <w:br/>
        <w:t>nelle baracche.</w:t>
      </w:r>
    </w:p>
    <w:p>
      <w:pPr>
        <w:pStyle w:val="Normal"/>
        <w:rPr/>
      </w:pPr>
      <w:r>
        <w:rPr/>
        <w:tab/>
        <w:t xml:space="preserve">«Un’altra baracca fu fatta contemporaneamente nell’atrio </w:t>
        <w:br/>
        <w:t>dell’ Istituto maschile per gli orfanelli.</w:t>
      </w:r>
    </w:p>
    <w:p>
      <w:pPr>
        <w:pStyle w:val="Normal"/>
        <w:rPr/>
      </w:pPr>
      <w:r>
        <w:rPr/>
        <w:tab/>
        <w:t xml:space="preserve">«I due Orfanotrofi soggiornano nelle baracche. Quivi non si </w:t>
        <w:br/>
        <w:t>fa altro che pregare e ripetere cantici devoti. Nella stessa barac-</w:t>
        <w:br/>
        <w:softHyphen/>
        <w:t>ca delle orfanelle fu posto l’altare dove ogni giorno si celebra l’incruento Sacrificio, e le orfane in una Casa, e gli orfani nel-</w:t>
        <w:br/>
        <w:softHyphen/>
        <w:t>l’altra, si avvicinano quotidianamente con grande devozione al</w:t>
        <w:softHyphen/>
        <w:t>-</w:t>
        <w:br/>
        <w:t>la sacra Mensa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widowControl w:val="false"/>
        <w:ind w:firstLine="432"/>
        <w:jc w:val="left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Normal"/>
        <w:widowControl w:val="false"/>
        <w:spacing w:before="0" w:after="216"/>
        <w:jc w:val="center"/>
        <w:rPr>
          <w:rFonts w:ascii="Bookman Old Style" w:hAnsi="Bookman Old Style" w:cs="Bookman Old Style"/>
          <w:sz w:val="17"/>
          <w:lang w:val="it-IT" w:eastAsia="it-IT"/>
        </w:rPr>
      </w:pPr>
      <w:r>
        <w:rPr>
          <w:rFonts w:cs="Bookman Old Style" w:ascii="Bookman Old Style" w:hAnsi="Bookman Old Style"/>
          <w:sz w:val="17"/>
          <w:lang w:val="it-IT" w:eastAsia="it-IT"/>
        </w:rPr>
      </w:r>
    </w:p>
    <w:p>
      <w:pPr>
        <w:pStyle w:val="Heading2"/>
        <w:rPr/>
      </w:pPr>
      <w:r>
        <w:rPr/>
        <w:t>5. Il ritorno del Padre</w:t>
      </w:r>
    </w:p>
    <w:p>
      <w:pPr>
        <w:pStyle w:val="Normal"/>
        <w:rPr/>
      </w:pPr>
      <w:r>
        <w:rPr/>
        <w:tab/>
        <w:t>Ecco come il Padre ricorda il suo rientro in Messina dopo il terremoto:</w:t>
      </w:r>
    </w:p>
    <w:p>
      <w:pPr>
        <w:pStyle w:val="Normal"/>
        <w:rPr>
          <w:vertAlign w:val="superscript"/>
        </w:rPr>
      </w:pPr>
      <w:r>
        <w:rPr/>
        <w:tab/>
        <w:t xml:space="preserve">«Io seppi il terribile avvenimento in Roma alle ore 10 del </w:t>
        <w:br/>
        <w:t>martedì, 29 dicembre, seguente al gran terremoto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«Si immaginino i nostri pietosi amici quale fu il mio cuore </w:t>
        <w:br/>
        <w:t>alla tremenda notizia: Messina distrutta dal terremoto; ottanta-</w:t>
        <w:br/>
        <w:softHyphen/>
        <w:t xml:space="preserve">mila morti sotto le macerie! Io piansi per morti tutti i miei cari </w:t>
        <w:br/>
        <w:t xml:space="preserve">figli e figlie spirituali! Agli occhi miei tutto era finito! Senonché, </w:t>
        <w:br/>
        <w:t xml:space="preserve">di tratto in tratto, invocando i Cuori Santissimi di Gesù e di </w:t>
        <w:br/>
        <w:t xml:space="preserve">Maria e Sant’Antonio di Padova, un raggio di speranza brillava </w:t>
        <w:br/>
        <w:t>un istante nell’animo mio ottenebrato, e spariva!</w:t>
      </w:r>
    </w:p>
    <w:p>
      <w:pPr>
        <w:pStyle w:val="Normal"/>
        <w:rPr/>
      </w:pPr>
      <w:r>
        <w:rPr/>
        <w:tab/>
        <w:t>«Il martedì a sera partii per Napoli, non potendo col treno proseguire fino a Messina, e attesi il vapore del domani. Il do-</w:t>
        <w:br/>
        <w:softHyphen/>
        <w:t>mani due profughi messinesi mi gettarono nella desolazione, di</w:t>
        <w:softHyphen/>
        <w:t>cendomi che i miei Istituti erano un mucchio di macerie!</w:t>
      </w:r>
    </w:p>
    <w:p>
      <w:pPr>
        <w:pStyle w:val="Normal"/>
        <w:spacing w:before="120" w:after="0"/>
        <w:ind w:firstLine="454"/>
        <w:rPr/>
      </w:pPr>
      <w:r>
        <w:rPr/>
        <w:t>«Non si concedevano biglietti di partenza per Messina, ep-</w:t>
        <w:br/>
        <w:softHyphen/>
        <w:t>pure provvidenzialmente, con uno svolgersi di circostanze mos-</w:t>
        <w:br/>
        <w:softHyphen/>
        <w:t xml:space="preserve">se da una mano suprema, mi ebbi un biglietto sul vapore </w:t>
      </w:r>
      <w:r>
        <w:rPr>
          <w:i/>
        </w:rPr>
        <w:t xml:space="preserve">Scilla, </w:t>
        <w:br/>
      </w:r>
      <w:r>
        <w:rPr/>
        <w:t>e partii da Napoli per Messina.</w:t>
      </w:r>
    </w:p>
    <w:p>
      <w:pPr>
        <w:pStyle w:val="Normal"/>
        <w:spacing w:before="120" w:after="0"/>
        <w:ind w:firstLine="454"/>
        <w:rPr/>
      </w:pPr>
      <w:r>
        <w:rPr/>
        <w:t xml:space="preserve">«Il mio cuore era oppresso: mi rassegnavo al divino volere, benedicevo la giusta ira dell’Altissimo, e tra le lacrime pregavo </w:t>
        <w:br/>
        <w:t xml:space="preserve">per i superstiti e per i defunti, tra i quali la mente raffigurava </w:t>
        <w:br/>
        <w:t>tutti i miei figli in Cristo!</w:t>
      </w:r>
    </w:p>
    <w:p>
      <w:pPr>
        <w:pStyle w:val="Normal"/>
        <w:spacing w:before="120" w:after="0"/>
        <w:ind w:firstLine="454"/>
        <w:rPr/>
      </w:pPr>
      <w:r>
        <w:rPr/>
        <w:t xml:space="preserve">«Si giunse nel porto di Messina alle ore 4 pomeridiane del </w:t>
        <w:br/>
        <w:t xml:space="preserve">giovedì, 31 dicembre. La città appariva orribilmente percossa e rovinata. Altri Messinesi erano con me, e si anelava di scendere </w:t>
        <w:br/>
        <w:t>presto ma, ohimè, venne la proibizione di scendere per chiun</w:t>
        <w:softHyphen/>
        <w:t>-</w:t>
        <w:br/>
        <w:t>que! Tutta la notte si stette nel porto, e il domani, verso il mez</w:t>
        <w:softHyphen/>
        <w:t>-</w:t>
        <w:br/>
        <w:t>zodì, il piroscafo ci condusse a Catania. Quivi alloggiai presso quell’insigne, nobile, e caritatevole Cardinale Arcivescovo Fran</w:t>
        <w:softHyphen/>
        <w:t>-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 xml:space="preserve">cica Nava, che tanto ama i nostri Istituti, e quivi per la prima </w:t>
        <w:br/>
        <w:t>volta ricevetti una consolante notizia circa i miei Istituti. M’in-</w:t>
        <w:br/>
        <w:softHyphen/>
        <w:t xml:space="preserve">contrai col reverendo Padre Trombaduri, francescano, il quale dimorava in Messina, e insieme agli altri Frati si era salvato. Io </w:t>
        <w:br/>
        <w:t xml:space="preserve">lo vidi e non lo interrogai di nulla: tremavo di sentirmi dire: </w:t>
        <w:br/>
        <w:t xml:space="preserve">“Sono tutti morti!”. Quando egli stesso mi mosse discorso dei </w:t>
        <w:br/>
        <w:t>miei Istituti, e mi disse che il giorno dopo il terremoto aveva in</w:t>
        <w:softHyphen/>
        <w:t>-</w:t>
        <w:br/>
        <w:t>contrato Fratello Giuseppe Antonio, Fratello laico del mio Isti</w:t>
        <w:softHyphen/>
        <w:t>-</w:t>
        <w:br/>
        <w:t>tuto, il quale gli aveva detto che tutti dell’una e dell’altra comu</w:t>
        <w:softHyphen/>
        <w:t>-</w:t>
        <w:br/>
        <w:t>nità erano salvi, eccetto alcune vittime.</w:t>
      </w:r>
    </w:p>
    <w:p>
      <w:pPr>
        <w:pStyle w:val="Normal"/>
        <w:rPr/>
      </w:pPr>
      <w:r>
        <w:rPr/>
        <w:tab/>
        <w:t>«Questa notizia fu come l’apparire del giorno dopo una lun</w:t>
        <w:softHyphen/>
        <w:t>-</w:t>
        <w:br/>
        <w:t>ga e tenebrosa notte. Ne ringraziai l’Altissimo, e cominciai a compassionare le vittime che ignoravo.</w:t>
      </w:r>
    </w:p>
    <w:p>
      <w:pPr>
        <w:pStyle w:val="Normal"/>
        <w:rPr/>
      </w:pPr>
      <w:r>
        <w:rPr/>
        <w:tab/>
        <w:t xml:space="preserve">«Sarei voluto volare per Messina, ma la defunta città era in </w:t>
        <w:br/>
        <w:t>stato di assedio, e ci volevano ordini militari per entrarvi.</w:t>
      </w:r>
    </w:p>
    <w:p>
      <w:pPr>
        <w:pStyle w:val="Normal"/>
        <w:rPr/>
      </w:pPr>
      <w:r>
        <w:rPr/>
        <w:tab/>
        <w:t xml:space="preserve">«Che facevano intanto le comunità non vedendomi venire o </w:t>
        <w:br/>
        <w:t>non avendo di me notizia alcuna? Pregavano e palpitavano, te</w:t>
        <w:softHyphen/>
        <w:t>-</w:t>
        <w:br/>
        <w:t>mevano non mi fosse accaduto qualche sinistro!</w:t>
      </w:r>
    </w:p>
    <w:p>
      <w:pPr>
        <w:pStyle w:val="Normal"/>
        <w:rPr/>
      </w:pPr>
      <w:r>
        <w:rPr/>
        <w:tab/>
        <w:t xml:space="preserve">«Il giorno due gennaio, le orfanelle cominciarono un triduo </w:t>
        <w:br/>
        <w:t xml:space="preserve">di preghiere per il mio ritorno, innanzi al Santissimo esposto, </w:t>
        <w:br/>
        <w:t>dentro una grande baracca di legno, dentro cui erano rifugiate. L’ultimo giorno del triduo, a sera, prima della benedizione del Santissimo, io mi trovai in mezzo a loro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ab/>
        <w:t xml:space="preserve">Superfluo rilevare che egli anzitutto si prostrò con la faccia </w:t>
        <w:br/>
        <w:t xml:space="preserve">nella polvere per ringraziare il Signore di averlo ricondotto in </w:t>
        <w:br/>
        <w:t xml:space="preserve">mezzo alla sua spirituale famiglia. Abbracciò con effusione di </w:t>
        <w:br/>
        <w:t>cuore i suoi Sacerdoti e i Fratelli, e s’immagini con quanto inte</w:t>
        <w:softHyphen/>
        <w:t>-</w:t>
        <w:br/>
        <w:t>resse e con quale attenzione domandava ed ascoltava da ciascu</w:t>
        <w:softHyphen/>
        <w:t>-</w:t>
        <w:br/>
        <w:t>no dei suoi figlioli e delle figlie le proprie vicende, e come tutti consolava con la sua presenza e con la sua parola, incoraggian</w:t>
        <w:softHyphen/>
        <w:t>-</w:t>
        <w:br/>
        <w:t>do alla fiducia nella bontà infinita del Signore, che avrebbe con-</w:t>
        <w:br/>
        <w:t>tinuato a proteggerli in quella grande disavventura.</w:t>
      </w:r>
    </w:p>
    <w:p>
      <w:pPr>
        <w:pStyle w:val="Normal"/>
        <w:spacing w:before="120" w:after="0"/>
        <w:ind w:firstLine="454"/>
        <w:rPr/>
      </w:pPr>
      <w:r>
        <w:rPr/>
        <w:t>Opportunamente scrive il Padre Santoro:</w:t>
      </w:r>
    </w:p>
    <w:p>
      <w:pPr>
        <w:pStyle w:val="Normal"/>
        <w:rPr/>
      </w:pPr>
      <w:r>
        <w:rPr/>
        <w:tab/>
        <w:t>«Col ritorno del Padre ripresero animo tutti. Fu come se,</w:t>
        <w:br/>
      </w:r>
    </w:p>
    <w:p>
      <w:pPr>
        <w:pStyle w:val="Normal"/>
        <w:rPr/>
      </w:pPr>
      <w:r>
        <w:rPr/>
        <w:t>dopo una notte buia e tempestosa, fosse apparso il sole. Parreb-</w:t>
        <w:br/>
        <w:softHyphen/>
        <w:t>be un’iperbole; ed in effetti sembrerebbe un sentimento umana</w:t>
        <w:softHyphen/>
        <w:t>-</w:t>
        <w:br/>
        <w:t xml:space="preserve">mente inesplicabile; ma era così. Il Signore gli aveva dato una missione di spirituale paternità, autorità e tenerezza, che ogni componente dell’Opera sentiva nell’intimo del cuore, quasi istintivamente. E ne provava gli effetti di sicurezza, di serenità </w:t>
        <w:br/>
        <w:t xml:space="preserve">e di fiducia, proprio nelle grandi prove, come quella di allora, in </w:t>
        <w:br/>
        <w:t xml:space="preserve">cui pareva che tutto fosse crollato. Ormai c’era lui, con la sua </w:t>
        <w:br/>
        <w:t>immensa fiducia in Dio. Lo stesso terremoto col suo terrore per</w:t>
        <w:softHyphen/>
        <w:t>-</w:t>
        <w:br/>
        <w:t>deva ogni carica di spavento.</w:t>
      </w:r>
    </w:p>
    <w:p>
      <w:pPr>
        <w:pStyle w:val="Normal"/>
        <w:rPr/>
      </w:pPr>
      <w:r>
        <w:rPr/>
        <w:tab/>
        <w:t>«Infatti il terremoto avrebbe chiuso un periodo oscuro del-</w:t>
        <w:br/>
        <w:softHyphen/>
        <w:t xml:space="preserve">l’Opera, ma ne avrebbe aperto un altro più ricco, più dinamico e </w:t>
        <w:br/>
        <w:t>più luminoso. Non si sapeva ancora come, ma si sentiva che sa</w:t>
        <w:softHyphen/>
        <w:t>-</w:t>
        <w:br/>
        <w:t>rebbe stato così, perché Dio era con Lui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Rileviamo qui un episodio che il Padre naturalmente omet-</w:t>
        <w:br/>
        <w:softHyphen/>
        <w:t xml:space="preserve">te nella sua relazione, perché riveste carattere personale. Nel pomeriggio del 31 dicembre, dinanzi allo spettacolo terrificante </w:t>
        <w:br/>
        <w:t>delle macerie fumanti, con la morte nel cuore, in atto di supre</w:t>
        <w:softHyphen/>
        <w:t>-</w:t>
        <w:br/>
        <w:t xml:space="preserve">ma rassegnazione al volere divino, dalla nave si volse alla parte </w:t>
        <w:br/>
        <w:t xml:space="preserve">della città dove sorgevano le sue Case, e, alzata la paterna sua </w:t>
        <w:br/>
        <w:t xml:space="preserve">mano, benedisse tutto ciò che fosse rimasto coi superstiti! Era </w:t>
        <w:br/>
        <w:t>di sera.</w:t>
      </w:r>
    </w:p>
    <w:p>
      <w:pPr>
        <w:pStyle w:val="Normal"/>
        <w:rPr/>
      </w:pPr>
      <w:r>
        <w:rPr/>
        <w:tab/>
        <w:t xml:space="preserve">Nella baracca-cappella la Comunità pregava, insieme con </w:t>
        <w:br/>
        <w:t xml:space="preserve">la Madre Nazarena tornata immantinente da Taormina. Era lì </w:t>
        <w:br/>
        <w:t xml:space="preserve">anche il Padre Palma. A un tratto la superiora è come assopita, </w:t>
        <w:br/>
        <w:t>poi si scuote e rivolta al Padre Palma dice: «Padre Palma, ho so-</w:t>
        <w:br/>
        <w:t>gnato il Padre che ci benediceva dal porto!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TextBodyIndent"/>
        <w:spacing w:before="120" w:after="0"/>
        <w:rPr/>
      </w:pPr>
      <w:r>
        <w:rPr/>
        <w:t>Al ritorno del Padre, tra le altre peripezie, gli fu pure detto dell’assopimento della Superiora; e il Padre a sua volta con-</w:t>
        <w:br/>
        <w:softHyphen/>
        <w:t>fermò di aver dato dal vapore la sua benedizione. I momenti coincidevano, e forse l’Angelo del conforto aveva compiuto una missione di pietà.</w:t>
      </w:r>
    </w:p>
    <w:p>
      <w:pPr>
        <w:pStyle w:val="Normal"/>
        <w:widowControl w:val="false"/>
        <w:spacing w:before="0" w:after="288"/>
        <w:jc w:val="center"/>
        <w:rPr>
          <w:i/>
          <w:i/>
          <w:sz w:val="20"/>
          <w:lang w:val="it-IT" w:eastAsia="it-IT"/>
        </w:rPr>
      </w:pPr>
      <w:r>
        <w:rPr>
          <w:i/>
          <w:sz w:val="20"/>
          <w:lang w:val="it-IT" w:eastAsia="it-IT"/>
        </w:rPr>
      </w:r>
    </w:p>
    <w:p>
      <w:pPr>
        <w:pStyle w:val="Normal"/>
        <w:widowControl w:val="false"/>
        <w:spacing w:before="0" w:after="288"/>
        <w:jc w:val="center"/>
        <w:rPr>
          <w:i/>
          <w:i/>
          <w:sz w:val="20"/>
          <w:lang w:val="it-IT" w:eastAsia="it-IT"/>
        </w:rPr>
      </w:pPr>
      <w:r>
        <w:rPr>
          <w:i/>
          <w:sz w:val="20"/>
          <w:lang w:val="it-IT" w:eastAsia="it-IT"/>
        </w:rPr>
      </w:r>
    </w:p>
    <w:p>
      <w:pPr>
        <w:pStyle w:val="Normal"/>
        <w:widowControl w:val="false"/>
        <w:spacing w:before="0" w:after="288"/>
        <w:jc w:val="center"/>
        <w:rPr>
          <w:i/>
          <w:i/>
          <w:sz w:val="20"/>
          <w:lang w:val="it-IT" w:eastAsia="it-IT"/>
        </w:rPr>
      </w:pPr>
      <w:r>
        <w:rPr>
          <w:i/>
          <w:sz w:val="20"/>
          <w:lang w:val="it-IT" w:eastAsia="it-IT"/>
        </w:rPr>
      </w:r>
    </w:p>
    <w:p>
      <w:pPr>
        <w:pStyle w:val="Heading2"/>
        <w:rPr/>
      </w:pPr>
      <w:r>
        <w:rPr/>
        <w:t>6. Parla ancora il Padre</w:t>
      </w:r>
    </w:p>
    <w:p>
      <w:pPr>
        <w:pStyle w:val="Normal"/>
        <w:rPr/>
      </w:pPr>
      <w:r>
        <w:rPr/>
        <w:tab/>
        <w:t>Continua il Padre nella sua relazione ai benefattori e ai de-</w:t>
        <w:br/>
        <w:softHyphen/>
        <w:t>voti di Sant’Antonio:</w:t>
      </w:r>
    </w:p>
    <w:p>
      <w:pPr>
        <w:pStyle w:val="TextBodyIndent"/>
        <w:spacing w:before="120" w:after="0"/>
        <w:rPr/>
      </w:pPr>
      <w:r>
        <w:rPr/>
        <w:t>«Attualmente le due Comunità stanno attendate nell’uno e nell’altro locale. L’occupazione principale della giornata è pre</w:t>
        <w:softHyphen/>
        <w:t>-</w:t>
        <w:br/>
        <w:t xml:space="preserve">gare e cantare cantici devoti. Ad ogni scossa di terremoto, che </w:t>
        <w:br/>
        <w:t>non ne mancano di forti e di leggere, si levano cantici alla San</w:t>
        <w:softHyphen/>
        <w:t>-</w:t>
        <w:br/>
        <w:t xml:space="preserve">tissima Vergine o al Cuore di Gesù o a Sant’Antonio di Padova. </w:t>
        <w:br/>
        <w:t>Lo stesso si fa pure di notte.</w:t>
      </w:r>
    </w:p>
    <w:p>
      <w:pPr>
        <w:pStyle w:val="Normal"/>
        <w:spacing w:before="120" w:after="0"/>
        <w:ind w:firstLine="454"/>
        <w:rPr/>
      </w:pPr>
      <w:r>
        <w:rPr/>
        <w:t xml:space="preserve">«E il nostro Sant’Antonio, il bel Sant’Antonio venutoci da </w:t>
        <w:br/>
        <w:t xml:space="preserve">Roma, al quale le orfanelle rivolgono le loro preghiere per tutti </w:t>
        <w:br/>
        <w:t xml:space="preserve">quelli che aspettano le grazie, si trovava nella grande chiesa </w:t>
        <w:br/>
        <w:t xml:space="preserve">dello Spirito Santo, la quale crollò completamente. O Dio, che </w:t>
        <w:br/>
        <w:t>pena, temendo che non esistesse più! Ma non fu così. Dopo al</w:t>
        <w:softHyphen/>
        <w:t>-</w:t>
        <w:br/>
        <w:t>quanti giorni ci siamo affacciati tra le rovine, e nella sua vetri-</w:t>
        <w:br/>
        <w:softHyphen/>
        <w:t xml:space="preserve">na il prodigioso simulacro stava intatto. Con grande entusiasmo </w:t>
        <w:br/>
        <w:t xml:space="preserve">si penetrò, e fu preso e trasportato tra le orfanelle, che ora più </w:t>
        <w:br/>
        <w:t>che mai pregano il loro Protettore!</w:t>
      </w:r>
    </w:p>
    <w:p>
      <w:pPr>
        <w:pStyle w:val="Normal"/>
        <w:spacing w:before="120" w:after="0"/>
        <w:ind w:firstLine="454"/>
        <w:rPr/>
      </w:pPr>
      <w:r>
        <w:rPr/>
        <w:t>«Un altro grande favore della divina Provvidenza non vo</w:t>
        <w:softHyphen/>
        <w:t>-</w:t>
        <w:br/>
        <w:t xml:space="preserve">gliamo tacere. In Messina non esiste più commercio alcuno, non </w:t>
        <w:br/>
        <w:t>un posto per comprare un soldo di pane.</w:t>
      </w:r>
    </w:p>
    <w:p>
      <w:pPr>
        <w:pStyle w:val="Normal"/>
        <w:rPr/>
      </w:pPr>
      <w:r>
        <w:rPr/>
        <w:tab/>
        <w:t xml:space="preserve">«Nei primi giorni nessun sussidio ci giungeva, tanta era la confusione. Ma un pastaio, che lavorava a suo conto nel nostro </w:t>
        <w:br/>
        <w:t xml:space="preserve">Istituto, perdette parecchi quintali di pasta tra le rovine. Egli </w:t>
        <w:br/>
        <w:t>partì; ma prima lasciò a nostra disposizione quella pasta se l’a-</w:t>
        <w:br/>
        <w:softHyphen/>
        <w:t>vessimo trovata. Avevamo anche dei sacchi di farina e di semo</w:t>
        <w:softHyphen/>
        <w:t>-</w:t>
        <w:br/>
        <w:t>la, e si fece il pane</w:t>
      </w:r>
      <w:r>
        <w:rPr>
          <w:rStyle w:val="FootnoteCharacters"/>
          <w:rStyle w:val="FootnoteAnchor"/>
        </w:rPr>
        <w:footnoteReference w:id="14"/>
      </w:r>
      <w:r>
        <w:rPr/>
        <w:t>. Avevamo alquante centinaia di vestiti mili-</w:t>
        <w:br/>
        <w:t xml:space="preserve">tari, al cui acquisto eravamo stati autorizzati dal Ministero, e </w:t>
        <w:br/>
        <w:t xml:space="preserve">servono per coprirsi gli orfani e le orfane in queste rigide notti </w:t>
        <w:br/>
        <w:t>in cui sono attendati all’ap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Così, per vie mirabili, la divina Provvidenza ci soccorse. </w:t>
        <w:br/>
        <w:t xml:space="preserve">Ma quelle provvisioni vanno a finire, e noi fidiamo nei Cuori Santissimi di Gesù e di Maria, e in Sant’Antonio di Padova, che </w:t>
        <w:br/>
        <w:t>muova il cuore dei nostri amici!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Heading2"/>
        <w:rPr/>
      </w:pPr>
      <w:r>
        <w:rPr/>
        <w:t>7. Richiesta di locali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 xml:space="preserve">Il Padre continua con la richiesta di locali per trasportarvi i </w:t>
        <w:br/>
        <w:t>due Orfanotrofi:</w:t>
      </w:r>
    </w:p>
    <w:p>
      <w:pPr>
        <w:pStyle w:val="Normal"/>
        <w:rPr/>
      </w:pPr>
      <w:r>
        <w:rPr/>
        <w:tab/>
        <w:t>«Devoti di Sant’Antonio! Ora non ci resta che raccomandar-</w:t>
        <w:br/>
        <w:softHyphen/>
        <w:t xml:space="preserve">vi questi orfanelli e queste orfanelle di Sant’Antonio di Padova. </w:t>
        <w:br/>
        <w:t xml:space="preserve">Il gran Santo li ha prodigiosamente liberati, li ha conservati </w:t>
        <w:br/>
        <w:t>perché seguitino a pregare per tutti quelli che aspettano le gra</w:t>
        <w:softHyphen/>
        <w:t>-</w:t>
        <w:br/>
        <w:t>zie e promettono l’obolo, secondo la grazia che aspettano, e la lo</w:t>
        <w:softHyphen/>
        <w:t>-</w:t>
        <w:br/>
        <w:t>ro possibilità.</w:t>
      </w:r>
    </w:p>
    <w:p>
      <w:pPr>
        <w:pStyle w:val="Normal"/>
        <w:rPr/>
      </w:pPr>
      <w:r>
        <w:rPr/>
        <w:tab/>
        <w:t xml:space="preserve">«Adunque, o devoti del gran Santo, ora più che mai dovete accrescere la vostra fiducia che Sant’Antonio di Padova, per </w:t>
        <w:br/>
        <w:t xml:space="preserve">mezzo di questi orfanelli, vi farà grazie e prodigi. Ora più che </w:t>
        <w:br/>
        <w:t xml:space="preserve">mai il gran Santo deve provvedere questi bambini e queste </w:t>
        <w:br/>
        <w:t>bambine da lui tanto amati, e deve quindi accrescere le sue gra</w:t>
        <w:softHyphen/>
        <w:t>-</w:t>
        <w:br/>
        <w:t>zie e i suoi favori per quelli che li aiutano o con l’obolo o con la promessa del pane.</w:t>
      </w:r>
    </w:p>
    <w:p>
      <w:pPr>
        <w:pStyle w:val="TextBodyIndent"/>
        <w:spacing w:before="120" w:after="0"/>
        <w:rPr/>
      </w:pPr>
      <w:r>
        <w:rPr/>
        <w:t>«Anzi ora il numero degli orfanelli e delle orfanelle Anto</w:t>
        <w:softHyphen/>
        <w:t>-</w:t>
        <w:br/>
        <w:t>niani si accresce. Già da sotto le macerie furono tratte due bam</w:t>
        <w:softHyphen/>
        <w:t>-</w:t>
        <w:br/>
        <w:t>bine, due sorelline sui cinque anni, che non si sa a chi apparten</w:t>
        <w:softHyphen/>
        <w:t>-</w:t>
        <w:br/>
        <w:t xml:space="preserve">gono e che portarono a noi, che le abbiamo subito accettate. E </w:t>
        <w:br/>
        <w:t xml:space="preserve">così siamo pronti, con l’aiuto del Signore, accettarne quante ce </w:t>
        <w:br/>
        <w:t>ne presenteranno scampate al gran disastro.</w:t>
      </w:r>
    </w:p>
    <w:p>
      <w:pPr>
        <w:pStyle w:val="Normal"/>
        <w:spacing w:before="120" w:after="0"/>
        <w:ind w:firstLine="454"/>
        <w:rPr/>
      </w:pPr>
      <w:r>
        <w:rPr/>
        <w:t>«Ma ora ci travaglia un pensiero. I locali dei due nostri at-</w:t>
        <w:br/>
        <w:softHyphen/>
        <w:t xml:space="preserve">tuali Istituti sono lesionati, e in parte inabitabili. Fino a tanto </w:t>
        <w:br/>
        <w:t>che Messina si riedifica (e ciò sarà con nuovi sistemi di fabbri</w:t>
        <w:softHyphen/>
        <w:t>-</w:t>
        <w:br/>
        <w:t>che), pare che sia necessità e prudenza portare altrove i nostri Orfanotrof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Ora noi preghiamo tutti i devoti di Sant’Antonio, tutti gli </w:t>
        <w:br/>
        <w:t xml:space="preserve">amici dei nostri Istituti, tutti i nostri benefattori, nonché tutti i </w:t>
        <w:br/>
        <w:t xml:space="preserve">nostri benefattori spirituali (cioè </w:t>
      </w:r>
      <w:r>
        <w:rPr>
          <w:i/>
        </w:rPr>
        <w:t xml:space="preserve">i Sacri Alleati </w:t>
      </w:r>
      <w:r>
        <w:rPr/>
        <w:t>dei nostri Istitu</w:t>
        <w:softHyphen/>
        <w:t>-</w:t>
        <w:br/>
        <w:t>ti) se potessero interessarsi per procurarci od offrirci qualche lo</w:t>
        <w:softHyphen/>
        <w:t>-</w:t>
        <w:br/>
        <w:t xml:space="preserve">cale, anche provvisoriamente, nel quale potessimo collocare gli Orfanotrofi. Sono circa cento persone della Comunità femminile, </w:t>
        <w:br/>
        <w:t>e cinquanta della maschile, che dovrebbero piazzarsi in due loca-</w:t>
        <w:br/>
        <w:softHyphen/>
        <w:t>li separati, o senza coabitazione di personale di altri Istituti.</w:t>
      </w:r>
    </w:p>
    <w:p>
      <w:pPr>
        <w:pStyle w:val="Normal"/>
        <w:spacing w:before="120" w:after="0"/>
        <w:ind w:firstLine="454"/>
        <w:rPr/>
      </w:pPr>
      <w:r>
        <w:rPr/>
        <w:t xml:space="preserve">«Potrebbero anche, uno o più benefattori, fornirci i mezzi </w:t>
        <w:br/>
        <w:t>per l’acquisto di locali.</w:t>
      </w:r>
    </w:p>
    <w:p>
      <w:pPr>
        <w:pStyle w:val="Normal"/>
        <w:rPr/>
      </w:pPr>
      <w:r>
        <w:rPr/>
        <w:tab/>
        <w:t xml:space="preserve">«Chi ci usasse tal carità non avrebbe a pentirsene, perché i </w:t>
        <w:br/>
        <w:t>nostri Istituti si dedicano alla beneficenza, al lavoro e alla quo</w:t>
        <w:softHyphen/>
        <w:t>-</w:t>
        <w:br/>
        <w:t xml:space="preserve">tidiana Preghiera per due intenti: per tutti quelli che aspettano </w:t>
        <w:br/>
        <w:t xml:space="preserve">grazie da Sant’Antonio di Padova, e per il più grande interesse </w:t>
        <w:br/>
        <w:t xml:space="preserve">della Chiesa e dei popoli, cioè perché il Signore mandi numerosi </w:t>
        <w:br/>
        <w:t>eletti sacerdoti alla Santa Chiesa, in conformità al gran coman</w:t>
        <w:softHyphen/>
        <w:t>-</w:t>
        <w:br/>
        <w:t xml:space="preserve">do di Gesù Cristo: </w:t>
      </w:r>
      <w:r>
        <w:rPr>
          <w:i/>
        </w:rPr>
        <w:t>Rogate ergo Dominum messis, ut mittat ope-</w:t>
        <w:br/>
        <w:softHyphen/>
        <w:t xml:space="preserve">rarios in messem suam </w:t>
      </w:r>
      <w:r>
        <w:rPr/>
        <w:t xml:space="preserve">(Pregate dunque il Padrone della messe, </w:t>
        <w:br/>
        <w:t>perché mandi operai nella sua messe)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Header"/>
        <w:tabs>
          <w:tab w:val="clear" w:pos="4819"/>
          <w:tab w:val="clear" w:pos="9071"/>
          <w:tab w:val="left" w:pos="454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</w:t>
      </w:r>
      <w:r>
        <w:rPr>
          <w:i/>
        </w:rPr>
        <w:t xml:space="preserve">Palazzata, </w:t>
      </w:r>
      <w:r>
        <w:rPr/>
        <w:t>costruzione di stile classico a mezze colonne compren</w:t>
        <w:softHyphen/>
        <w:t>-</w:t>
        <w:br/>
        <w:t>dente più piani, fronteggiava il porto correndo lungo la banchina per circa un chilometro. Era stata costruita dopo il terremoto del 1783 su disegno dell’Ar</w:t>
        <w:softHyphen/>
        <w:t xml:space="preserve">chitetto messinese Sacerdote Giacomo Minutoli. Dalla tolda delle navi era la visione di primo piano della città; sicché per i marinai la </w:t>
      </w:r>
      <w:r>
        <w:rPr>
          <w:i/>
        </w:rPr>
        <w:t xml:space="preserve">Palazzata </w:t>
      </w:r>
      <w:r>
        <w:rPr/>
        <w:t>caratte</w:t>
        <w:softHyphen/>
        <w:t>-</w:t>
        <w:br/>
        <w:t>rizzava Messin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Licata</w:t>
      </w:r>
      <w:r>
        <w:rPr/>
        <w:t xml:space="preserve"> G., </w:t>
      </w:r>
      <w:r>
        <w:rPr>
          <w:i/>
          <w:iCs/>
        </w:rPr>
        <w:t>Un giorno come gli altri. 28 dicembre 1908. Terremoto a Messina,</w:t>
      </w:r>
      <w:r>
        <w:rPr/>
        <w:t xml:space="preserve"> prima edizione, Milano 1966, pagg. 34, 36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Il terremoto di Messina, op. cit.,</w:t>
      </w:r>
      <w:r>
        <w:rPr/>
        <w:t xml:space="preserve"> pag. 33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UDO V. in </w:t>
      </w:r>
      <w:r>
        <w:rPr>
          <w:i/>
        </w:rPr>
        <w:t xml:space="preserve">La Scintilla, </w:t>
      </w:r>
      <w:r>
        <w:rPr/>
        <w:t xml:space="preserve">anno 48, n. 1 (1 Gennaio 1952), pag. 2 </w:t>
        <w:br/>
        <w:t>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* Supplemento al peridico </w:t>
      </w:r>
      <w:r>
        <w:rPr>
          <w:i/>
        </w:rPr>
        <w:t xml:space="preserve">Dio e il Prossimo, </w:t>
      </w:r>
      <w:r>
        <w:rPr/>
        <w:t xml:space="preserve">anno 2, n. 1 (6 Gennaio </w:t>
        <w:br/>
        <w:t xml:space="preserve">1909), pagg. 1-2; </w:t>
      </w:r>
      <w:r>
        <w:rPr>
          <w:i/>
        </w:rPr>
        <w:t xml:space="preserve">Scritti, </w:t>
      </w:r>
      <w:r>
        <w:rPr/>
        <w:t>vol. 52 [1 dei N.I.], pagg. 112-114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 daremo i nomi in seguito (si veda alle pagg. 50-51 di questo volume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sette giovani sottratte alle macerie erano tutte ferite: una in manie</w:t>
        <w:softHyphen/>
        <w:t>-</w:t>
        <w:br/>
        <w:t xml:space="preserve">ra superficiale e non dava pensiero, ma cinque molto seriamente, e un’altra, </w:t>
        <w:br/>
        <w:t>con grave ferita alla testa, che si aggravò in pochi giorni da far temere immi</w:t>
        <w:softHyphen/>
        <w:t>-</w:t>
        <w:br/>
        <w:t xml:space="preserve">nente la fine. Cinque di esse furono accolte a bordo della nave </w:t>
      </w:r>
      <w:r>
        <w:rPr>
          <w:i/>
        </w:rPr>
        <w:t xml:space="preserve">Regina </w:t>
        <w:br/>
        <w:t xml:space="preserve">d’Italia, </w:t>
      </w:r>
      <w:r>
        <w:rPr/>
        <w:t>che le portò a La Spezia, dove furono curate con ogni diligenza e ca</w:t>
        <w:softHyphen/>
        <w:t>-</w:t>
        <w:br/>
        <w:t>rità. L’ultima, Cristina Leto, non fu accettata sulla nave, perché, già presa da infezione tetanica, i medici la davano per spacciata. Contro le umane previ</w:t>
        <w:softHyphen/>
        <w:t>-</w:t>
        <w:br/>
        <w:t xml:space="preserve">sioni, essa invece guarì: fu Religiosa, tanto pia e laboriosa, Suor Marcellina, e chiuse la sua meritoria giornata con la protezione della Madonna, della quale </w:t>
        <w:br/>
        <w:t xml:space="preserve">era molto devota, il 21 novembre 1931 (Cfr. SANTORO S.D., </w:t>
      </w:r>
      <w:r>
        <w:rPr>
          <w:i/>
        </w:rPr>
        <w:t xml:space="preserve">Inizio carismatico </w:t>
        <w:br/>
        <w:t xml:space="preserve">e laborioso dell’Istituto delle Figlie del Divino Zelo, </w:t>
      </w:r>
      <w:r>
        <w:rPr/>
        <w:t xml:space="preserve">ciclostilato, Trani [Bari] </w:t>
        <w:br/>
        <w:t xml:space="preserve">1974, pag. 72; cfr. anche </w:t>
      </w:r>
      <w:r>
        <w:rPr>
          <w:i/>
        </w:rPr>
        <w:t xml:space="preserve">Dio e il Prossimo, </w:t>
      </w:r>
      <w:r>
        <w:rPr/>
        <w:t xml:space="preserve">anno 2, n. 1 [8 Dicembre 1909], </w:t>
        <w:br/>
        <w:t xml:space="preserve">pagg. </w:t>
      </w:r>
      <w:r>
        <w:rPr>
          <w:i/>
        </w:rPr>
        <w:t>1-2, n.d.r.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* Supplemento al periodico </w:t>
      </w:r>
      <w:r>
        <w:rPr>
          <w:i/>
        </w:rPr>
        <w:t xml:space="preserve">Dio e il Prossimo, </w:t>
      </w:r>
      <w:r>
        <w:rPr/>
        <w:t xml:space="preserve">anno 2, n. 1 (6 Gennaio </w:t>
        <w:br/>
        <w:t xml:space="preserve">1909), pagg. </w:t>
      </w:r>
      <w:r>
        <w:rPr>
          <w:i/>
        </w:rPr>
        <w:t xml:space="preserve">2-3; Scritti, vol. 52 [1 </w:t>
      </w:r>
      <w:r>
        <w:rPr/>
        <w:t xml:space="preserve">dei N.I.], pagg. </w:t>
      </w:r>
      <w:r>
        <w:rPr>
          <w:i/>
        </w:rPr>
        <w:t>114-115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faccia meraviglia a quei tempi il mezzo più rapido di comunicazio-</w:t>
        <w:br/>
        <w:softHyphen/>
        <w:t xml:space="preserve">ne era il telegrafo; e in Messina gli uffici erano stati distrutti: la notizia del </w:t>
        <w:br/>
        <w:t xml:space="preserve">disastro giunse al Ministero dell’Interno nel tardo pomeriggio, e fu diffusa </w:t>
        <w:br/>
        <w:t>dai giornali la mattina del 29 dicembr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pplemento al periodico </w:t>
      </w:r>
      <w:r>
        <w:rPr>
          <w:i/>
        </w:rPr>
        <w:t xml:space="preserve">Dio e il Prossimo, </w:t>
      </w:r>
      <w:r>
        <w:rPr/>
        <w:t xml:space="preserve">anno 2, n. 1 (6 Gennaio </w:t>
        <w:br/>
        <w:t xml:space="preserve">1909), pag. </w:t>
      </w:r>
      <w:r>
        <w:rPr>
          <w:i/>
        </w:rPr>
        <w:t xml:space="preserve">3; Scritti, </w:t>
      </w:r>
      <w:r>
        <w:rPr/>
        <w:t>vol. 52 [1 dei N.L], pagg. 115-116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NTORO S.D., </w:t>
      </w:r>
      <w:r>
        <w:rPr>
          <w:i/>
          <w:iCs/>
        </w:rPr>
        <w:t>Inizio carismatico e laborioso, op. cit</w:t>
      </w:r>
      <w:r>
        <w:rPr/>
        <w:t>., pag. 7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SANTORO S.D., </w:t>
      </w:r>
      <w:r>
        <w:rPr>
          <w:i/>
          <w:iCs/>
        </w:rPr>
        <w:t>Inizio carismatico e laborioso, op. cit</w:t>
      </w:r>
      <w:r>
        <w:rPr/>
        <w:t xml:space="preserve">., pag. 70 </w:t>
        <w:br/>
        <w:t>(n.d.r.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asta però non servì solo alle nostre Comunità. Il Padre volle met-</w:t>
        <w:br/>
        <w:softHyphen/>
        <w:t xml:space="preserve">tere a parte di questa provvidenza i suoi fratelli superstiti, e ordinò che si </w:t>
        <w:br/>
        <w:t xml:space="preserve">fosse cucinato e somministrato a quanti si presentavano a chiedere. Questo </w:t>
        <w:br/>
        <w:t>tratto di carità impressionò non poche personalità dei pubblici poteri; e quan-</w:t>
        <w:br/>
        <w:softHyphen/>
        <w:t>do, alcuni anni più tardi, alcuni dei nostri alunni della Casa di Oria si pre-</w:t>
        <w:br/>
        <w:softHyphen/>
        <w:t>sentarono a Brindisi al Consiglio di Leva, il sottoprefetto, udita la loro prove</w:t>
        <w:softHyphen/>
        <w:t>nienza, ricordò il fatto ai presenti con alte parole di lode per il Padre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pplemento al periodico </w:t>
      </w:r>
      <w:r>
        <w:rPr>
          <w:i/>
        </w:rPr>
        <w:t xml:space="preserve">Dio e il Prossimo, </w:t>
      </w:r>
      <w:r>
        <w:rPr/>
        <w:t xml:space="preserve">anno 2, n. 1 (6 Gennaio </w:t>
        <w:br/>
        <w:t xml:space="preserve">1909), pag. </w:t>
      </w:r>
      <w:r>
        <w:rPr>
          <w:i/>
        </w:rPr>
        <w:t xml:space="preserve">3; Scritti, </w:t>
      </w:r>
      <w:r>
        <w:rPr/>
        <w:t>vol. 52 [1 dei N.L], pag. 117 (</w:t>
      </w:r>
      <w:r>
        <w:rPr>
          <w:i/>
          <w:iCs/>
        </w:rPr>
        <w:t>n.d.r</w:t>
      </w:r>
      <w:r>
        <w:rPr/>
        <w:t>.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pplemento al periodico </w:t>
      </w:r>
      <w:r>
        <w:rPr>
          <w:i/>
        </w:rPr>
        <w:t xml:space="preserve">Dio e il Prossimo, </w:t>
      </w:r>
      <w:r>
        <w:rPr/>
        <w:t xml:space="preserve">anno 2, n. 1 (6 Gennaio </w:t>
        <w:br/>
        <w:t xml:space="preserve">1909), pag. </w:t>
      </w:r>
      <w:r>
        <w:rPr>
          <w:i/>
        </w:rPr>
        <w:t xml:space="preserve">4; Scritti, vol. </w:t>
      </w:r>
      <w:r>
        <w:rPr/>
        <w:t>52 [1 dei N.I.], pagg. 117-118 (</w:t>
      </w:r>
      <w:r>
        <w:rPr>
          <w:i/>
          <w:iCs/>
        </w:rPr>
        <w:t>n.d.r.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5:02:00Z</dcterms:created>
  <dc:creator>PG</dc:creator>
  <dc:description/>
  <dc:language>en-US</dc:language>
  <cp:lastModifiedBy>PG</cp:lastModifiedBy>
  <cp:lastPrinted>2003-10-29T11:00:00Z</cp:lastPrinted>
  <dcterms:modified xsi:type="dcterms:W3CDTF">2004-01-26T18:01:00Z</dcterms:modified>
  <cp:revision>5</cp:revision>
  <dc:subject>P. Tusino, Padre Annibale... Memorie biografiche, parte quarta.</dc:subject>
  <dc:title>Capitolo II (pp. 17-30)</dc:title>
</cp:coreProperties>
</file>