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VI</w:t>
      </w:r>
    </w:p>
    <w:p>
      <w:pPr>
        <w:pStyle w:val="Heading1"/>
        <w:rPr/>
      </w:pPr>
      <w:r>
        <w:rPr/>
        <w:t>BATTUTE D’ASP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Viva le spine del Bambino Gesù!...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Abbiamo narrato la storia della persecuzione nelle sue cau</w:t>
        <w:softHyphen/>
        <w:t>-</w:t>
        <w:br/>
        <w:t xml:space="preserve">se e nel suo svolgimento; ora facciamo un passo indietro, per </w:t>
        <w:br/>
        <w:t xml:space="preserve">ammirare la condotta del Padre dall’inizio della stessa fino al </w:t>
        <w:br/>
        <w:t xml:space="preserve">suo epilogo con la felice ripresa dell’Opera nella pienezza delle </w:t>
        <w:br/>
        <w:t>sue attività.</w:t>
      </w:r>
    </w:p>
    <w:p>
      <w:pPr>
        <w:pStyle w:val="Normal"/>
        <w:spacing w:before="120" w:after="0"/>
        <w:ind w:firstLine="454"/>
        <w:rPr/>
      </w:pPr>
      <w:r>
        <w:rPr/>
        <w:t>Dalla sequela delle ispezioni che si rinnovavano e si allar-</w:t>
        <w:br/>
        <w:softHyphen/>
        <w:t xml:space="preserve">gavano ogni giorno non era difficile prevedere che certamente </w:t>
        <w:br/>
        <w:t>non si andava incontro ad una festa.</w:t>
      </w:r>
    </w:p>
    <w:p>
      <w:pPr>
        <w:pStyle w:val="Normal"/>
        <w:spacing w:before="120" w:after="0"/>
        <w:ind w:firstLine="454"/>
        <w:rPr/>
      </w:pPr>
      <w:r>
        <w:rPr/>
        <w:t xml:space="preserve">La festa si fece a Gesù Bambino il giorno dell’Epifania: il </w:t>
        <w:br/>
        <w:t xml:space="preserve">Padre fu a Francavilla Fontana tra le orfanelle e, a sera, cose </w:t>
        <w:br/>
        <w:t xml:space="preserve">d’uso tra noi, portò il Santo Bambino in processione per la Casa, </w:t>
        <w:br/>
        <w:t>tra cantici e preghiere, supplici invocazioni e fervorose giacula-</w:t>
        <w:br/>
        <w:softHyphen/>
        <w:t>torie. Ad un tratto prese ad esclamare ad alta voce:</w:t>
      </w:r>
    </w:p>
    <w:p>
      <w:pPr>
        <w:pStyle w:val="Normal"/>
        <w:spacing w:before="120" w:after="0"/>
        <w:ind w:firstLine="454"/>
        <w:rPr/>
      </w:pPr>
      <w:r>
        <w:rPr/>
        <w:t xml:space="preserve">«Se nell’anno novello il Bambinello Gesù mi dà spine, io me </w:t>
        <w:br/>
        <w:t xml:space="preserve">le prenderò, le stringerò al cuore e griderò: Viva le spine del </w:t>
        <w:br/>
        <w:t>Bambino Gesù! ... Se il Bambino Gesù mi dà i chiodi, me li con</w:t>
        <w:softHyphen/>
        <w:t xml:space="preserve">ficcherò nel cuore e griderò: Viva i chiodi del Bambino Gesù! ... </w:t>
        <w:br/>
        <w:t xml:space="preserve">Se Gesù mi dà il patire, io griderò: Viva il patire del Bambino </w:t>
        <w:br/>
        <w:t xml:space="preserve">Gesù! ... Se il Bambino Gesù mi dà la croce, io l’abbraccerò e </w:t>
        <w:br/>
        <w:t xml:space="preserve">griderò: Viva la croce del Bambino Gesù! ... Se il Bambino Gesù </w:t>
        <w:br/>
        <w:t xml:space="preserve">mi dà il calice amaro, amaro, amaro, io lo berrò e poi griderò: </w:t>
        <w:br/>
        <w:t>Viva il calice del Bambino Gesù! ... ».</w:t>
      </w:r>
    </w:p>
    <w:p>
      <w:pPr>
        <w:pStyle w:val="Normal"/>
        <w:spacing w:before="120" w:after="0"/>
        <w:ind w:firstLine="454"/>
        <w:rPr/>
      </w:pPr>
      <w:r>
        <w:rPr/>
        <w:t xml:space="preserve">Figurarsi la impressione suscitata da queste esclamazioni, </w:t>
        <w:br/>
        <w:t>mentre le Suore e le ragazze dovevano ripetere col Padre a voce</w:t>
        <w:b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spiegata: «Viva le spine del Bambino Gesù! ... Viva la croce del Bambino Gesù ... », e così di seguito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Nel </w:t>
      </w:r>
      <w:r>
        <w:rPr>
          <w:i/>
        </w:rPr>
        <w:t xml:space="preserve">Memoriale dei divini benefici, </w:t>
      </w:r>
      <w:r>
        <w:rPr/>
        <w:t>per l’anno 1910, il Padre riassume queste vicende in un rigo:</w:t>
      </w:r>
    </w:p>
    <w:p>
      <w:pPr>
        <w:pStyle w:val="Normal"/>
        <w:rPr/>
      </w:pPr>
      <w:r>
        <w:rPr/>
        <w:tab/>
        <w:t>«Quest’anno è cominciato per noi con eccezionali tribolazio-</w:t>
        <w:br/>
        <w:softHyphen/>
        <w:t>ni. Sia lodato Dio!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ab/>
        <w:t xml:space="preserve">Fin dall’inizio delle ispezioni, il Padre corse a Francavilla </w:t>
        <w:br/>
        <w:t>Fontana. Il primo gennaio scrive a Messina al Padre Vitale:</w:t>
      </w:r>
    </w:p>
    <w:p>
      <w:pPr>
        <w:pStyle w:val="Normal"/>
        <w:spacing w:before="120" w:after="0"/>
        <w:ind w:firstLine="454"/>
        <w:rPr/>
      </w:pPr>
      <w:r>
        <w:rPr/>
        <w:t>«Da più giorni mi trovo nell’Orfanotrofio maschile di Franca</w:t>
        <w:softHyphen/>
        <w:t>-</w:t>
        <w:br/>
        <w:t>villa, che, dopo quel triste avvenimento, minacciava rovina. Il mo-</w:t>
        <w:br/>
        <w:softHyphen/>
        <w:t>rale dei ragazzi era molto scosso; i pochi sorveglianti erano pres</w:t>
        <w:softHyphen/>
        <w:t>-</w:t>
        <w:br/>
        <w:t xml:space="preserve">so a scoraggiarsi. Il Signore mi ha spinto a trasferirmivi per fare </w:t>
        <w:br/>
        <w:t>del mio meglio per riaffezionare i ragazzi con l’Istituto e rimet</w:t>
        <w:softHyphen/>
        <w:t>-</w:t>
        <w:br/>
        <w:t>terli in via. Grazie al Signore, alla Santissima Vergine e a San-</w:t>
        <w:br/>
        <w:softHyphen/>
        <w:t>t’Antonio si sono calmati e si riaffezionano. Ho fatto dottrina ogni sera, triduo di prediche per la fine dell’anno, sorteggi, ecc.»</w:t>
      </w:r>
      <w:r>
        <w:rPr>
          <w:rStyle w:val="FootnoteCharacters"/>
          <w:rStyle w:val="FootnoteAnchor"/>
        </w:rPr>
        <w:footnoteReference w:id="4"/>
      </w:r>
      <w:r>
        <w:rPr/>
        <w:t xml:space="preserve">; e </w:t>
        <w:br/>
        <w:t xml:space="preserve">pensava di riattivare la </w:t>
      </w:r>
      <w:r>
        <w:rPr>
          <w:i/>
        </w:rPr>
        <w:t>Pia Unione dei Luigini Figli di Maria Immacolata.</w:t>
      </w:r>
    </w:p>
    <w:p>
      <w:pPr>
        <w:pStyle w:val="Normal"/>
        <w:spacing w:before="120" w:after="0"/>
        <w:ind w:firstLine="454"/>
        <w:rPr/>
      </w:pPr>
      <w:r>
        <w:rPr/>
        <w:t xml:space="preserve">La grande preoccupazione del Padre era la vita spirituale </w:t>
        <w:br/>
        <w:t xml:space="preserve">della Comunità: temeva che in quel tramestìo di cose si fosse </w:t>
        <w:br/>
        <w:t>potuto verificare disgraziatamente qualche sacrilegio nella San-</w:t>
        <w:br/>
        <w:softHyphen/>
        <w:t>ta Comunione!</w:t>
      </w:r>
    </w:p>
    <w:p>
      <w:pPr>
        <w:pStyle w:val="Normal"/>
        <w:rPr>
          <w:i/>
          <w:i/>
        </w:rPr>
      </w:pPr>
      <w:r>
        <w:rPr/>
        <w:tab/>
        <w:t xml:space="preserve">«Non è cosa di poco conto - scriveva - che hanno veduto </w:t>
        <w:br/>
        <w:t xml:space="preserve">tanto tramestìo di Autorità per proteggerli contro la </w:t>
      </w:r>
      <w:r>
        <w:rPr>
          <w:i/>
        </w:rPr>
        <w:t>iena cleri</w:t>
        <w:softHyphen/>
        <w:t>-</w:t>
        <w:br/>
        <w:t>cale!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 xml:space="preserve">,  </w:t>
      </w:r>
      <w:r>
        <w:rPr/>
        <w:t xml:space="preserve">e vedere Vìzzari arrestato e poi mandato via (a San </w:t>
        <w:br/>
        <w:t xml:space="preserve">Pasquale). Penso di stabilire per alquanti mesi il Padre Palma nell’Istituto, il quale avrà lana da scardassare! Ma soprattutto </w:t>
        <w:br/>
        <w:t>c’è gran bisogno del divino aiuto! Il colpo che diede il diavolo fu grave! [...] In ogni modo preghiamo [...]. Solo la Santissima Ver</w:t>
        <w:softHyphen/>
        <w:t>-</w:t>
        <w:br/>
        <w:t>gine e il Cuore Sacratissimo di Gesù possono salvare la posizio-</w:t>
        <w:br/>
        <w:softHyphen/>
        <w:t>ne»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Footnote"/>
        <w:rPr/>
      </w:pPr>
      <w:r>
        <w:rPr/>
        <w:t xml:space="preserve"> </w:t>
      </w:r>
    </w:p>
    <w:p>
      <w:pPr>
        <w:pStyle w:val="Heading2"/>
        <w:rPr/>
      </w:pPr>
      <w:r>
        <w:rPr/>
        <w:t>2. Innumerevoli preghier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E le preghiere rivolte al Signore, alla Santissima Vergine e </w:t>
        <w:br/>
        <w:t>ai Santi Patroni durante questo tempo sono innumerevoli. Ov-</w:t>
        <w:br/>
        <w:softHyphen/>
        <w:t>viamente, tutto è subordinato al compimento della divina vo-</w:t>
        <w:br/>
        <w:softHyphen/>
        <w:t xml:space="preserve">lontà, alla quale il Padre intende aderire perfettamente in ogni </w:t>
        <w:br/>
        <w:t xml:space="preserve">cosa, e con l’incondizionato desiderio di crescere sempre nella </w:t>
        <w:br/>
        <w:t>grazia e nell’amore di Dio.</w:t>
      </w:r>
    </w:p>
    <w:p>
      <w:pPr>
        <w:pStyle w:val="Normal"/>
        <w:spacing w:before="120" w:after="0"/>
        <w:ind w:firstLine="454"/>
        <w:rPr/>
      </w:pPr>
      <w:r>
        <w:rPr/>
        <w:t xml:space="preserve">Il 23 dicembre 1909, il Padre scrive ad Andreina Battizzocco, </w:t>
        <w:br/>
        <w:t>a Padova, informandola della persecuzione in corso e l’assicura:</w:t>
      </w:r>
    </w:p>
    <w:p>
      <w:pPr>
        <w:pStyle w:val="Normal"/>
        <w:rPr/>
      </w:pPr>
      <w:r>
        <w:rPr/>
        <w:tab/>
        <w:t xml:space="preserve">«Non si tratta però della menoma cosa contro la morale, </w:t>
        <w:br/>
        <w:t>che anzi questa, per grazia del Signore, è risaltata splendida-</w:t>
        <w:br/>
        <w:softHyphen/>
        <w:t>mente; si tratta di un sorvegliante dell’Istituto maschile, il qua</w:t>
        <w:softHyphen/>
        <w:t>-</w:t>
        <w:br/>
        <w:t xml:space="preserve">le per tenere a freno quaranta ragazzi, alle volte avrà ecceduto </w:t>
        <w:br/>
        <w:t>nel rigore, alla totale mia insaputa».</w:t>
      </w:r>
    </w:p>
    <w:p>
      <w:pPr>
        <w:pStyle w:val="Normal"/>
        <w:spacing w:before="120" w:after="0"/>
        <w:ind w:firstLine="454"/>
        <w:rPr/>
      </w:pPr>
      <w:r>
        <w:rPr/>
        <w:t>Conclude affidandole un incarico da espletare presso San</w:t>
        <w:softHyphen/>
        <w:t>t’Antonio:</w:t>
      </w:r>
    </w:p>
    <w:p>
      <w:pPr>
        <w:pStyle w:val="Normal"/>
        <w:rPr/>
      </w:pPr>
      <w:r>
        <w:rPr/>
        <w:tab/>
        <w:t>«Noi vi incarichiamo che al più presto scriviate una suppli</w:t>
        <w:softHyphen/>
        <w:t>-</w:t>
        <w:br/>
        <w:t xml:space="preserve">ca al glorioso Santo, per impegnarlo nella sua stessa Basilica e </w:t>
        <w:br/>
        <w:t>pure all’Arca santa della sua taumaturgica Lingua, affinché vo-</w:t>
        <w:br/>
        <w:softHyphen/>
        <w:t>glia egli stesso dal cielo assumere l’incarico di specialissimo av</w:t>
        <w:softHyphen/>
        <w:t>-</w:t>
        <w:br/>
        <w:t xml:space="preserve">vocato civile e penale di questa causa complessa. Nel contempo </w:t>
        <w:br/>
        <w:t xml:space="preserve">farete celebrare una divina Messa all’altare del Santo, per cui </w:t>
        <w:br/>
        <w:t xml:space="preserve">vi manderemo lire cinque con cartolina. Pregate sì, e fate </w:t>
        <w:br/>
        <w:t>pregare. Qui si prega in diverse maniere. Il caso per noi è nuo</w:t>
        <w:softHyphen/>
        <w:t>-</w:t>
        <w:br/>
        <w:t>vo: la stampa miscredente ha già cominciato a sbraitare con ar</w:t>
        <w:softHyphen/>
        <w:t>-</w:t>
        <w:br/>
        <w:t>ticoli sensazionali contro il clericalismo [...], ecc.»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Anche al Padre Vitale il Padre scrive il 26 dicembre:</w:t>
      </w:r>
    </w:p>
    <w:p>
      <w:pPr>
        <w:pStyle w:val="Normal"/>
        <w:rPr/>
      </w:pPr>
      <w:r>
        <w:rPr/>
        <w:tab/>
        <w:t>«Vorrei che Lei scriva una supplica a Sant’Antonio di Pado</w:t>
        <w:softHyphen/>
        <w:t>-</w:t>
        <w:br/>
        <w:t>va, e la metta costì ai piedi del Santo simulacro all’Istituto «Spi</w:t>
        <w:softHyphen/>
        <w:t>-</w:t>
        <w:br/>
        <w:t xml:space="preserve">rito Santo»; oggetto della supplica: invitarlo a fare da avvocato </w:t>
        <w:br/>
        <w:t>civile e penale in questo affare»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>
          <w:i/>
        </w:rPr>
        <w:t xml:space="preserve">Nell’offerta della Santa Messa </w:t>
      </w:r>
      <w:r>
        <w:rPr/>
        <w:t xml:space="preserve">per la fine dell’anno 1909, il </w:t>
        <w:br/>
        <w:t>Padre non fa cenno alcuno alla tribolazione del momento: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0" w:after="252"/>
        <w:jc w:val="center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sz w:val="8"/>
        </w:rPr>
      </w:pPr>
      <w:r>
        <w:rPr/>
        <w:tab/>
        <w:t xml:space="preserve">«O eterno onnipotente Iddio [...], in Gesù Sommo Bene, nel </w:t>
        <w:br/>
        <w:t>suo Santissimo Cuore e nell’Immacolato Cuore di Maria, noi vi ringraziamo perché in tutto quest’anno ci avete misericordiosa-</w:t>
        <w:br/>
        <w:softHyphen/>
        <w:t xml:space="preserve">mente preservati dai divini vostri castighi, e ci avete in tanti </w:t>
        <w:br/>
        <w:t xml:space="preserve">modi provveduti e consolati spiritualmente e temporalmente. </w:t>
        <w:br/>
        <w:t>Noi vi supplichiamo, affidati a tanta vostra infinita bontà, per</w:t>
        <w:softHyphen/>
        <w:t>-</w:t>
        <w:br/>
        <w:t>ché [...] vogliate concederci la vostra misericordiosissima gra-</w:t>
        <w:br/>
        <w:softHyphen/>
        <w:t>zia, per la quale possiamo veramente conoscervi, amarvi e ser</w:t>
        <w:softHyphen/>
        <w:t>-</w:t>
        <w:br/>
        <w:t xml:space="preserve">virvi con tutto il nostro cuore, con tutta la nostra mente, con </w:t>
        <w:br/>
        <w:t>tutte le nostre forze, con tutta l’anima nostra, fino all’ultimo re-</w:t>
        <w:br/>
        <w:softHyphen/>
        <w:t>spiro di nostra vita, per poi godervi eternamente nel Cielo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before="120" w:after="0"/>
        <w:ind w:firstLine="454"/>
        <w:rPr>
          <w:sz w:val="11"/>
        </w:rPr>
      </w:pPr>
      <w:r>
        <w:rPr/>
        <w:t xml:space="preserve">Iniziando poi il nuovo anno 1910, alla </w:t>
      </w:r>
      <w:r>
        <w:rPr>
          <w:i/>
        </w:rPr>
        <w:t xml:space="preserve">veglia </w:t>
      </w:r>
      <w:r>
        <w:rPr/>
        <w:t xml:space="preserve">delle primizie, </w:t>
        <w:br/>
        <w:t xml:space="preserve">il Padre, alle ore 0,30 del primo gennaio, ha fatto la </w:t>
      </w:r>
      <w:r>
        <w:rPr>
          <w:i/>
        </w:rPr>
        <w:t>consacra-</w:t>
        <w:br/>
        <w:softHyphen/>
        <w:t xml:space="preserve">zione </w:t>
      </w:r>
      <w:r>
        <w:rPr/>
        <w:t>degli orfani e dell’Orfanotrofio ai Cuori Santissimi di Ge</w:t>
        <w:softHyphen/>
        <w:t>-</w:t>
        <w:br/>
        <w:t xml:space="preserve">sù e di Maria, per le mani di San Giuseppe, di Sant’Antonio e </w:t>
        <w:br/>
        <w:t>dei Santi Angeli Custodi, invocando la divina protezione sugli avvenimenti in corso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3. Per la divina union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Il trambusto di quei giorni terribili non faceva certo dimen</w:t>
        <w:softHyphen/>
        <w:t>-</w:t>
        <w:br/>
        <w:t xml:space="preserve">ticare al Padre il sovrano impegno della sua santificazione; e </w:t>
        <w:br/>
        <w:t>mentre si occupava e preoccupava di parare i colpi sinistri lan-</w:t>
        <w:br/>
        <w:softHyphen/>
        <w:t>ciati contro l’Istituto, cercava anzitutto di tener lontano il pec</w:t>
        <w:softHyphen/>
        <w:t>-</w:t>
        <w:br/>
        <w:t>cato dalle Comunità ed attirare sulle stesse le divine benedizio-</w:t>
        <w:br/>
        <w:softHyphen/>
        <w:t>ni, e poi scendeva nel suo interno e scrutava nel profondo dell’a-</w:t>
        <w:br/>
        <w:softHyphen/>
        <w:t>nima sua per renderla sempre più accetta al Signore.</w:t>
      </w:r>
    </w:p>
    <w:p>
      <w:pPr>
        <w:pStyle w:val="Normal"/>
        <w:spacing w:before="120" w:after="0"/>
        <w:ind w:firstLine="454"/>
        <w:rPr/>
      </w:pPr>
      <w:r>
        <w:rPr/>
        <w:t>E proprio di questi giorni - Epifania del 1910 in Francavil</w:t>
        <w:softHyphen/>
        <w:t>-</w:t>
        <w:br/>
        <w:t xml:space="preserve">la Fontana - una sua ardente supplica con cui implora dal </w:t>
        <w:br/>
        <w:t>Cuore Sacratissimo di Gesù, per mezzo della Santissima Vergi</w:t>
        <w:softHyphen/>
        <w:t>-</w:t>
        <w:br/>
        <w:t xml:space="preserve">ne Maria, la grazia della divina unione. Ne riportiamo un largo </w:t>
        <w:br/>
        <w:t>tratto:</w:t>
      </w:r>
    </w:p>
    <w:p>
      <w:pPr>
        <w:pStyle w:val="Normal"/>
        <w:spacing w:before="120" w:after="0"/>
        <w:ind w:firstLine="454"/>
        <w:rPr/>
      </w:pPr>
      <w:r>
        <w:rPr/>
        <w:t xml:space="preserve">«O Cuore amorosissimo di Gesù [...], supplico la vostra </w:t>
        <w:br/>
        <w:t>eterna carità che mi infiammate di uguali ardentissimi desideri</w:t>
        <w:br/>
      </w:r>
    </w:p>
    <w:p>
      <w:pPr>
        <w:pStyle w:val="Normal"/>
        <w:rPr/>
      </w:pPr>
      <w:r>
        <w:rPr/>
        <w:t xml:space="preserve">di essere tutto vostro e di possedervi nella perfetta unione di </w:t>
        <w:br/>
        <w:t xml:space="preserve">amore! [...]. Posso io pure sperare di conseguire questa bella </w:t>
        <w:br/>
        <w:t xml:space="preserve">unione di amore, sol che la desideri, che attenda ad averla, e </w:t>
        <w:br/>
        <w:t xml:space="preserve">che la domandi instantemente alla vostra Santissima Madre. </w:t>
        <w:br/>
        <w:t xml:space="preserve">Ah, mio sommo ed unico Bene, vi ringrazio per la speranza che </w:t>
        <w:br/>
        <w:t xml:space="preserve">mi date: mi getterò ai piedi della vostra Santissima Madre, e di </w:t>
        <w:br/>
        <w:t>giorno e di notte la supplicherò per questa sospiratissima gra</w:t>
        <w:softHyphen/>
        <w:t>-</w:t>
        <w:br/>
        <w:t>zia! [...] Supplico, Signor mio e Dio, questo vostro amorosissimo Cuore che vogliate riguardare con la divina vostra mansuetudi</w:t>
        <w:softHyphen/>
        <w:t>-</w:t>
        <w:br/>
        <w:t>ne quel santissimo carattere sacerdotale, che avete voluto im</w:t>
        <w:softHyphen/>
        <w:t>-</w:t>
        <w:br/>
        <w:t xml:space="preserve">primere nella miserrima anima mia, e le divine missioni, alle </w:t>
        <w:br/>
        <w:t xml:space="preserve">quali vi è piaciuto di chiamarmi, e sorpassando sopra tutte le </w:t>
        <w:br/>
        <w:t xml:space="preserve">mie iniquità e indegnità, per amore di voi stesso, per amore del </w:t>
        <w:br/>
        <w:t>vostro dolcissimo Cuore, per amore della Santissima vostra Ma</w:t>
        <w:softHyphen/>
        <w:t>-</w:t>
        <w:br/>
        <w:t xml:space="preserve">dre, vogliate ridurmi potentemente, </w:t>
      </w:r>
      <w:r>
        <w:rPr>
          <w:i/>
        </w:rPr>
        <w:t xml:space="preserve">fortiter et suaviter, </w:t>
      </w:r>
      <w:r>
        <w:rPr/>
        <w:t xml:space="preserve">a questa desideratissima unione di amore con voi, mio sommo od unico </w:t>
        <w:br/>
        <w:t xml:space="preserve">Bene, mio veracissimo Amante, Padre, Fratello e Tutto. Deh, astraetemi da tutte le cose sensibili, distruggete in me tutte le </w:t>
        <w:br/>
        <w:t>specie e le impressioni dei sensi, purificate le mie potenze, crea</w:t>
        <w:softHyphen/>
        <w:t>-</w:t>
        <w:br/>
        <w:t xml:space="preserve">te in me un cuor nuovo e rinnovate in me uno spirito retto [cfr. </w:t>
        <w:br/>
        <w:t xml:space="preserve">Salmo 50, 12 volg.], comunicatemi la vostra divina sapienza e la </w:t>
        <w:br/>
        <w:t xml:space="preserve">vostra divina fortezza per vincere me stesso, per rompere i miei appetiti, per sorgere dal lato dove sono fitto, e correre, come </w:t>
        <w:br/>
        <w:t xml:space="preserve">prodigo figliuolo, alla vostra paterna unione di amore [...]. Deh, illuminate la mia mente perché io vi contempli nella pura fede </w:t>
        <w:br/>
        <w:t>sempre esistente nel fondo della mia anima, tutto fuoco o ane-</w:t>
        <w:br/>
        <w:softHyphen/>
        <w:t xml:space="preserve">lante di farmi una stessa cosa con Voi! Deh, che io non viva più </w:t>
        <w:br/>
        <w:t>come alla superficie della mia anima! Sottraetemi a tutte le co-</w:t>
        <w:br/>
        <w:t xml:space="preserve">se sensibili e a tutte le umane impressioni passate e presenti </w:t>
        <w:br/>
        <w:t xml:space="preserve">che mi hanno dominato, e alle future perché non abbiano presa </w:t>
        <w:br/>
        <w:t xml:space="preserve">su di me; e fatemi scendere </w:t>
      </w:r>
      <w:r>
        <w:rPr>
          <w:i/>
        </w:rPr>
        <w:t xml:space="preserve">solo nell’intimo della mia anima, </w:t>
        <w:br/>
        <w:t xml:space="preserve">nel più intimo e profondo, </w:t>
      </w:r>
      <w:r>
        <w:rPr/>
        <w:t>dove voi siete amante e potente!</w:t>
      </w:r>
    </w:p>
    <w:p>
      <w:pPr>
        <w:pStyle w:val="Normal"/>
        <w:spacing w:before="120" w:after="0"/>
        <w:ind w:firstLine="454"/>
        <w:rPr/>
      </w:pPr>
      <w:r>
        <w:rPr/>
        <w:t xml:space="preserve">«Ora ecco, o dolcissimo Amor mio, che io vado a gettarmi ai </w:t>
        <w:br/>
        <w:t>piedi della vostra Santissima Madre alla quale voi stesso m’in</w:t>
        <w:softHyphen/>
        <w:t>-</w:t>
        <w:br/>
        <w:t xml:space="preserve">viate, e io riconosco che Essa è la delizia del vostro Cuore, che </w:t>
        <w:br/>
        <w:t xml:space="preserve">Voi l’avete fatta arbitra di tutti i tesori del vostro divino Cuore, </w:t>
        <w:br/>
        <w:t xml:space="preserve">e che Essa, Madre del Divino Amore, possiede il </w:t>
      </w:r>
      <w:r>
        <w:rPr>
          <w:i/>
        </w:rPr>
        <w:t xml:space="preserve">segreto </w:t>
      </w:r>
      <w:r>
        <w:rPr/>
        <w:t>di que</w:t>
        <w:softHyphen/>
        <w:t>-</w:t>
        <w:br/>
        <w:t>sta unione meravigliosa».</w:t>
      </w:r>
    </w:p>
    <w:p>
      <w:pPr>
        <w:pStyle w:val="Normal"/>
        <w:ind w:left="432" w:hanging="0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ind w:left="432" w:hanging="0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ind w:left="432" w:hanging="0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ind w:left="432" w:hanging="0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E conclude:</w:t>
      </w:r>
    </w:p>
    <w:p>
      <w:pPr>
        <w:pStyle w:val="Normal"/>
        <w:rPr>
          <w:sz w:val="9"/>
        </w:rPr>
      </w:pPr>
      <w:r>
        <w:rPr/>
        <w:tab/>
        <w:t xml:space="preserve">«Oh, se la mia piccolezza ed il mio niente si perdesse in </w:t>
        <w:br/>
        <w:t xml:space="preserve">questo abisso della vostra essenza infinita! [...] Oh, se nuotasse </w:t>
        <w:br/>
        <w:t xml:space="preserve">la mia ignoranza nell’oceano della vostra eterna sapienza! Oh, </w:t>
        <w:br/>
        <w:t xml:space="preserve">se la mia sorte s’immergesse nella sorgente della vostra vita, la </w:t>
        <w:br/>
        <w:t xml:space="preserve">mia tiepidezza nel fuoco del vostro amore, e ciò che io </w:t>
      </w:r>
      <w:r>
        <w:rPr>
          <w:i/>
        </w:rPr>
        <w:t xml:space="preserve">non sono </w:t>
        <w:br/>
      </w:r>
      <w:r>
        <w:rPr/>
        <w:t>in ciò che voi siete, o mio Dio, o mio sovrano Bene!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Che magnifica pagina, degna di figurare nella storia della spiritualità accanto a quelle dei grandi maestri! Che elevatezza </w:t>
        <w:br/>
        <w:t>di spirito! E pensare che quella era un’ora delle più gravi tem</w:t>
        <w:softHyphen/>
        <w:t>-</w:t>
        <w:br/>
        <w:t xml:space="preserve">peste per l’Opera sua! Soccorre spontanea l’idea della montagna </w:t>
        <w:br/>
        <w:t>che svetta superbamente nel sole, mentre i fianchi vengono fla-</w:t>
        <w:br/>
        <w:softHyphen/>
        <w:t xml:space="preserve">gellati dalla bufera! L’anima del Padre veleggia tranquilla nei </w:t>
        <w:br/>
        <w:t>campi del soprannaturale e sembra ripeterci le parole che Dan-</w:t>
        <w:br/>
        <w:softHyphen/>
        <w:t>te mette sulla bocca di Beatrice:</w:t>
      </w:r>
    </w:p>
    <w:p>
      <w:pPr>
        <w:pStyle w:val="Normal"/>
        <w:spacing w:before="120" w:after="0"/>
        <w:ind w:firstLine="454"/>
        <w:rPr>
          <w:i/>
          <w:i/>
        </w:rPr>
      </w:pPr>
      <w:r>
        <w:rPr>
          <w:i/>
        </w:rPr>
        <w:t>Io son fatta da Dio, sua mercé, tale</w:t>
      </w:r>
    </w:p>
    <w:p>
      <w:pPr>
        <w:pStyle w:val="Normal"/>
        <w:rPr>
          <w:i/>
          <w:i/>
        </w:rPr>
      </w:pPr>
      <w:r>
        <w:rPr>
          <w:i/>
        </w:rPr>
        <w:tab/>
        <w:t>Che la vostra miseria non mi tange</w:t>
      </w:r>
    </w:p>
    <w:p>
      <w:pPr>
        <w:pStyle w:val="Normal"/>
        <w:rPr/>
      </w:pPr>
      <w:r>
        <w:rPr>
          <w:i/>
        </w:rPr>
        <w:tab/>
        <w:t>Né fiamma d’esto incendio non m’assale</w:t>
      </w:r>
      <w:r>
        <w:rPr>
          <w:rStyle w:val="FootnoteCharacters"/>
          <w:rStyle w:val="FootnoteAnchor"/>
          <w:i/>
        </w:rPr>
        <w:footnoteReference w:id="12"/>
      </w:r>
      <w:r>
        <w:rPr>
          <w:i/>
        </w:rPr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In questi giorni il Padre sentiva più pungente il bisogno di </w:t>
        <w:br/>
        <w:t>aiuti per mandare avanti l’Opera, che lo trovava quasi solo im</w:t>
        <w:softHyphen/>
        <w:t>-</w:t>
        <w:br/>
        <w:t xml:space="preserve">pegnato nella lotta; gli prorompe perciò spontaneo dall’anima il </w:t>
        <w:br/>
        <w:t xml:space="preserve">gemito per le vocazioni per il suo Istituto; e il 20 gennaio 1910, </w:t>
        <w:br/>
        <w:t>in Oria, scrive una sequela di preghiere «per ottenere dalla mi</w:t>
        <w:softHyphen/>
        <w:t>-</w:t>
        <w:br/>
        <w:t>sericordia dei Cuori Santissimi di Gesù e di Maria alcune sante vocazioni di santi sacerdoti o di altri eletti, per l’Istituto dei Ro</w:t>
        <w:softHyphen/>
        <w:t>gazionisti del Cuore di Gesù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Dovevano essere nove, ma ce ne restano solo sette e l’inizio dell’ottava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 xml:space="preserve">Vitale </w:t>
      </w:r>
      <w:r>
        <w:rPr/>
        <w:t xml:space="preserve">F., </w:t>
      </w:r>
      <w:r>
        <w:rPr>
          <w:i/>
          <w:iCs/>
        </w:rPr>
        <w:t>op. cit.,</w:t>
      </w:r>
      <w:r>
        <w:rPr/>
        <w:t xml:space="preserve"> pagg. 421-422 (</w:t>
      </w:r>
      <w:r>
        <w:rPr>
          <w:i/>
          <w:iCs/>
        </w:rPr>
        <w:t>n.d.r.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61 [10 dei N.I.], pag. 243 (</w:t>
      </w:r>
      <w:r>
        <w:rPr>
          <w:i/>
          <w:iCs/>
        </w:rPr>
        <w:t>n.d.r.</w:t>
      </w:r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1, pag. 3 (</w:t>
      </w:r>
      <w:r>
        <w:rPr>
          <w:i/>
          <w:iCs/>
        </w:rPr>
        <w:t>n.d.r.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Santoro</w:t>
      </w:r>
      <w:r>
        <w:rPr/>
        <w:t xml:space="preserve"> S.D., </w:t>
      </w:r>
      <w:r>
        <w:rPr>
          <w:i/>
          <w:iCs/>
        </w:rPr>
        <w:t>Breve profilo storico della Congregazione dei Ro</w:t>
        <w:softHyphen/>
        <w:t>gazionisti</w:t>
      </w:r>
      <w:r>
        <w:rPr/>
        <w:t>, Roma 1985, pag. 69 (</w:t>
      </w:r>
      <w:r>
        <w:rPr>
          <w:i/>
          <w:iCs/>
        </w:rPr>
        <w:t>n.d.r.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1, pagg. 3-4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 xml:space="preserve">vol. 42, pag. 145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1, pag. l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4, pag. 113.</w:t>
      </w:r>
    </w:p>
  </w:footnote>
  <w:footnote w:id="10">
    <w:p>
      <w:pPr>
        <w:pStyle w:val="Normal"/>
        <w:ind w:left="43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it-IT" w:eastAsia="it-IT"/>
        </w:rPr>
        <w:t xml:space="preserve">Scritti, </w:t>
      </w:r>
      <w:r>
        <w:rPr>
          <w:sz w:val="22"/>
          <w:lang w:val="it-IT" w:eastAsia="it-IT"/>
        </w:rPr>
        <w:t>vol. 9, pagg. 23-25.</w:t>
      </w:r>
    </w:p>
    <w:p>
      <w:pPr>
        <w:pStyle w:val="Footnote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4, pagg. 114-11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ante Alighieri,</w:t>
      </w:r>
      <w:r>
        <w:rPr/>
        <w:t xml:space="preserve"> </w:t>
      </w:r>
      <w:r>
        <w:rPr>
          <w:i/>
        </w:rPr>
        <w:t xml:space="preserve">La Divina Commedia, Inferno, </w:t>
      </w:r>
      <w:r>
        <w:rPr/>
        <w:t>canto terzo, versi 91</w:t>
        <w:softHyphen/>
        <w:t>-</w:t>
        <w:br/>
        <w:t>93.</w:t>
      </w:r>
    </w:p>
  </w:footnote>
  <w:footnote w:id="13">
    <w:p>
      <w:pPr>
        <w:pStyle w:val="Normal"/>
        <w:ind w:left="46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it-IT" w:eastAsia="it-IT"/>
        </w:rPr>
        <w:t xml:space="preserve">Scritti, vol. 4, </w:t>
      </w:r>
      <w:r>
        <w:rPr>
          <w:sz w:val="22"/>
          <w:lang w:val="it-IT" w:eastAsia="it-IT"/>
        </w:rPr>
        <w:t>pag. 116.</w:t>
      </w:r>
    </w:p>
    <w:p>
      <w:pPr>
        <w:pStyle w:val="Footnote"/>
        <w:rPr>
          <w:sz w:val="22"/>
          <w:lang w:val="it-IT" w:eastAsia="it-IT"/>
        </w:rPr>
      </w:pPr>
      <w:r>
        <w:rPr>
          <w:sz w:val="22"/>
          <w:lang w:val="it-IT" w:eastAsia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271145</wp:posOffset>
              </wp:positionH>
              <wp:positionV relativeFrom="paragraph">
                <wp:posOffset>3810</wp:posOffset>
              </wp:positionV>
              <wp:extent cx="2711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0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75pt;mso-wrap-distance-left:0pt;mso-wrap-distance-right:0pt;mso-wrap-distance-top:0pt;mso-wrap-distance-bottom:0pt;margin-top:0.3pt;mso-position-vertical-relative:text;margin-left:-21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0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27:00Z</dcterms:created>
  <dc:creator>PG</dc:creator>
  <dc:description/>
  <dc:language>en-US</dc:language>
  <cp:lastModifiedBy>PG</cp:lastModifiedBy>
  <cp:lastPrinted>2003-10-29T11:00:00Z</cp:lastPrinted>
  <dcterms:modified xsi:type="dcterms:W3CDTF">2004-02-03T08:06:00Z</dcterms:modified>
  <cp:revision>22</cp:revision>
  <dc:subject>P. Tusino, Padre Annibale... Memorie biografiche, parte quarta.</dc:subject>
  <dc:title>Capitolo XVI (pp. 195-200)</dc:title>
</cp:coreProperties>
</file>