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apitolo V </w:t>
      </w:r>
    </w:p>
    <w:p>
      <w:pPr>
        <w:pStyle w:val="Heading1"/>
        <w:rPr/>
      </w:pPr>
      <w:r>
        <w:rPr/>
        <w:t>UNA POLE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l terremoto castigo di Dio?</w:t>
      </w:r>
    </w:p>
    <w:p>
      <w:pPr>
        <w:pStyle w:val="Normal"/>
        <w:spacing w:before="324" w:after="0"/>
        <w:ind w:firstLine="432"/>
        <w:rPr/>
      </w:pPr>
      <w:r>
        <w:rPr/>
        <w:t xml:space="preserve">Il </w:t>
      </w:r>
      <w:r>
        <w:rPr>
          <w:i/>
          <w:iCs/>
        </w:rPr>
        <w:t>Corriere d’Italia</w:t>
      </w:r>
      <w:r>
        <w:rPr/>
        <w:t xml:space="preserve"> del 5 gennaio 1909 pubblicò una lettera </w:t>
        <w:br/>
        <w:t xml:space="preserve">inviata da Messina in data del 3, nella quale il Padre Vincenzo </w:t>
        <w:br/>
        <w:t>Caudo, dopo aver richiamato alcuni casi di profanazioni, be</w:t>
        <w:softHyphen/>
        <w:t>-</w:t>
        <w:br/>
        <w:t>stemmie, oscenità già dilaganti nella città distrutta, tra l’indif</w:t>
        <w:softHyphen/>
        <w:t>-</w:t>
        <w:br/>
        <w:t>ferenza generale degli stessi cattolici</w:t>
      </w:r>
      <w:r>
        <w:rPr>
          <w:rStyle w:val="FootnoteCharacters"/>
          <w:rStyle w:val="FootnoteAnchor"/>
        </w:rPr>
        <w:footnoteReference w:id="2"/>
      </w:r>
      <w:r>
        <w:rPr/>
        <w:t xml:space="preserve">,  riportava da </w:t>
      </w:r>
      <w:r>
        <w:rPr>
          <w:i/>
          <w:iCs/>
        </w:rPr>
        <w:t>Il Telefono</w:t>
      </w:r>
      <w:r>
        <w:rPr/>
        <w:t xml:space="preserve"> </w:t>
        <w:br/>
        <w:t>- giornale umoristico letto avidamente in città e nei villaggi - pubblicato la sera del sabato 26 dicembre 1908, una poesia sati</w:t>
        <w:softHyphen/>
        <w:t>-</w:t>
        <w:br/>
        <w:t>rica in cui si tirava in ballo Gesù Bambino:</w:t>
      </w:r>
    </w:p>
    <w:p>
      <w:pPr>
        <w:pStyle w:val="Normal"/>
        <w:spacing w:before="120" w:after="0"/>
        <w:ind w:firstLine="454"/>
        <w:rPr>
          <w:i/>
          <w:i/>
          <w:iCs/>
        </w:rPr>
      </w:pPr>
      <w:r>
        <w:rPr>
          <w:i/>
          <w:iCs/>
        </w:rPr>
        <w:t>O Gesù Bambino mio,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ab/>
        <w:t>Vero uomo e vero Dio,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ab/>
        <w:t>Per amor della tua croce,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ab/>
        <w:t>Fa’ sentire la tua voce,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ab/>
        <w:t>Tu che sai, non sei ignoto,</w:t>
      </w:r>
    </w:p>
    <w:p>
      <w:pPr>
        <w:pStyle w:val="Normal"/>
        <w:jc w:val="left"/>
        <w:rPr/>
      </w:pPr>
      <w:r>
        <w:rPr>
          <w:i/>
          <w:iCs/>
        </w:rPr>
        <w:tab/>
        <w:t>Manda a tutti un terremoto</w:t>
      </w:r>
      <w:r>
        <w:rPr>
          <w:rStyle w:val="FootnoteCharacters"/>
          <w:rStyle w:val="FootnoteAnchor"/>
          <w:i/>
          <w:iCs/>
        </w:rPr>
        <w:footnoteReference w:id="3"/>
      </w:r>
      <w:r>
        <w:rPr>
          <w:i/>
          <w:iCs/>
        </w:rPr>
        <w:t>.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spacing w:lineRule="atLeast" w:line="0" w:before="144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Il Padre Caudo così concludeva la sua lettera:</w:t>
      </w:r>
    </w:p>
    <w:p>
      <w:pPr>
        <w:pStyle w:val="Normal"/>
        <w:spacing w:before="120" w:after="0"/>
        <w:ind w:firstLine="454"/>
        <w:rPr>
          <w:rFonts w:ascii="Verdana" w:hAnsi="Verdana" w:cs="Verdana"/>
          <w:sz w:val="9"/>
        </w:rPr>
      </w:pPr>
      <w:r>
        <w:rPr/>
        <w:t xml:space="preserve">«Il terremoto è venuto ed è stato un tremendo castigo di </w:t>
        <w:br/>
        <w:t>Dio, col quale, io credo, il Signore ha voluto punire, più che la malvagità dei cattivi, l’indifferenza glaciale dei cattolici, di fron</w:t>
        <w:softHyphen/>
        <w:t>-</w:t>
        <w:br/>
        <w:t xml:space="preserve">te a tanta malvagità. Infatti, secondo quanto si legge nei Libri </w:t>
        <w:br/>
        <w:t xml:space="preserve">Santi: </w:t>
      </w:r>
      <w:r>
        <w:rPr>
          <w:i/>
        </w:rPr>
        <w:t>Incipiam a tempio sancto meo,</w:t>
      </w:r>
      <w:r>
        <w:rPr>
          <w:i/>
          <w:sz w:val="24"/>
        </w:rPr>
        <w:t xml:space="preserve"> </w:t>
      </w:r>
      <w:r>
        <w:rPr/>
        <w:t xml:space="preserve">le prime a cadere sono </w:t>
        <w:br/>
        <w:t xml:space="preserve">state tutte le chiese aperte al culto. Né se ne cerchi la causa nel </w:t>
        <w:br/>
        <w:t xml:space="preserve">fatto che esse erano grandi e vuoti edifici, sia perché caddero </w:t>
        <w:br/>
        <w:t xml:space="preserve">anche chiese piccolissime, sia perché rimasero intatte tutte le </w:t>
        <w:br/>
        <w:t>chiese chiuse al culto, fra le quali quelle di Sant’Andrea Avelli</w:t>
        <w:softHyphen/>
        <w:t>-</w:t>
        <w:br/>
        <w:t>no e di Sant’Elia, già dichiarate dal Genio Civile assai perico-</w:t>
        <w:br/>
        <w:softHyphen/>
        <w:t>lanti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/>
        <w:t xml:space="preserve">La lettera del Padre Caudo fu riprodotta da moltissimi </w:t>
        <w:br/>
        <w:t xml:space="preserve">giornali e fece il giro del mondo, come egli stesso rileva dalle </w:t>
        <w:br/>
        <w:t xml:space="preserve">lettere pervenutegli fin dal Canada e dall’Australia. Il </w:t>
      </w:r>
      <w:r>
        <w:rPr>
          <w:i/>
        </w:rPr>
        <w:t>Times</w:t>
      </w:r>
      <w:r>
        <w:rPr>
          <w:i/>
          <w:sz w:val="24"/>
        </w:rPr>
        <w:t xml:space="preserve"> </w:t>
      </w:r>
      <w:r>
        <w:rPr/>
        <w:t xml:space="preserve">di </w:t>
        <w:br/>
        <w:t xml:space="preserve">Londra, riportando la famosa strofa conclude: </w:t>
      </w:r>
      <w:r>
        <w:rPr>
          <w:i/>
        </w:rPr>
        <w:t xml:space="preserve">Con Dio non si </w:t>
        <w:br/>
        <w:t>scherza!</w:t>
      </w:r>
      <w:r>
        <w:rPr>
          <w:rStyle w:val="FootnoteCharacters"/>
          <w:rStyle w:val="FootnoteAnchor"/>
          <w:i/>
        </w:rPr>
        <w:footnoteReference w:id="5"/>
      </w:r>
    </w:p>
    <w:p>
      <w:pPr>
        <w:pStyle w:val="Normal"/>
        <w:spacing w:before="120" w:after="0"/>
        <w:ind w:firstLine="454"/>
        <w:rPr/>
      </w:pPr>
      <w:r>
        <w:rPr/>
        <w:t>La lettera suscitò un vespaio a Messina, e si gridava la cro-</w:t>
        <w:br/>
        <w:softHyphen/>
        <w:t>ce addosso al Padre Caudo, che - così si diceva - aveva «diso-</w:t>
        <w:br/>
        <w:softHyphen/>
        <w:t xml:space="preserve">norato la città di Messina, sempre esemplare per la sua fede e </w:t>
        <w:br/>
        <w:t>la sua pietà».</w:t>
      </w:r>
    </w:p>
    <w:p>
      <w:pPr>
        <w:pStyle w:val="Normal"/>
        <w:spacing w:before="120" w:after="0"/>
        <w:ind w:firstLine="454"/>
        <w:rPr/>
      </w:pPr>
      <w:r>
        <w:rPr/>
        <w:t xml:space="preserve">«Anche la Curia Arcivescovile - continua il Padre Caudo - </w:t>
        <w:br/>
        <w:t xml:space="preserve">mi diede addosso aspramente. Monsignor Olivio Mangraviti, </w:t>
        <w:br/>
        <w:t>segretario dell’Arcivescovo D’Arrigo, mi disse un giorno, sdegna-</w:t>
        <w:br/>
        <w:softHyphen/>
        <w:t xml:space="preserve">to: “Non lo dovevate fare; con quella lettera avete disonorato </w:t>
        <w:br/>
        <w:t xml:space="preserve">la città di Messina e la Curia; il Canonico [Giuseppe] Ciccòlo, </w:t>
        <w:br/>
        <w:t xml:space="preserve">che è andato a Parigi, ha sentito parlare di Messina come di una </w:t>
        <w:br/>
        <w:t xml:space="preserve">città più corrotta di Sodoma e di Gomorra; e ciò in conseguenza </w:t>
        <w:br/>
        <w:t>della vostra lettera, la quale ha fatto il giro del mondo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C’è poi altro da rilevare in proposito.</w:t>
      </w:r>
    </w:p>
    <w:p>
      <w:pPr>
        <w:pStyle w:val="Normal"/>
        <w:rPr/>
      </w:pPr>
      <w:r>
        <w:rPr/>
        <w:tab/>
        <w:t xml:space="preserve">La tipografia dove si stampava il giornale umoristico </w:t>
      </w:r>
      <w:r>
        <w:rPr>
          <w:i/>
        </w:rPr>
        <w:t>Il Te-</w:t>
        <w:br/>
        <w:softHyphen/>
        <w:t xml:space="preserve">lefono </w:t>
      </w:r>
      <w:r>
        <w:rPr/>
        <w:t xml:space="preserve">fu distrutta; ma rimase intatta la macchina in cui c’era </w:t>
        <w:br/>
        <w:t>ancora la composizione del giornale. L’onorevole Micheli, il se</w:t>
        <w:softHyphen/>
        <w:t>-</w:t>
        <w:br/>
      </w:r>
    </w:p>
    <w:p>
      <w:pPr>
        <w:pStyle w:val="Normal"/>
        <w:rPr/>
      </w:pPr>
      <w:r>
        <w:rPr/>
        <w:t>natore Mariotti, il conte Zileri, andati a Messina in soccorso dei terremotati, penetrati nella tipografia fecero tirare da soldati ti</w:t>
        <w:softHyphen/>
        <w:t>-</w:t>
        <w:br/>
        <w:t xml:space="preserve">pografi molte migliaia di copie per diffonderle in città e fuori tra </w:t>
        <w:br/>
        <w:t>quanti ne facevano richiesta</w:t>
      </w:r>
      <w:r>
        <w:rPr>
          <w:rStyle w:val="FootnoteCharacters"/>
          <w:rStyle w:val="FootnoteAnchor"/>
        </w:rPr>
        <w:footnoteReference w:id="7"/>
      </w:r>
      <w:r>
        <w:rPr/>
        <w:t xml:space="preserve">.  Più tardi Don Orione, alle copie </w:t>
        <w:br/>
        <w:t xml:space="preserve">del settimanale </w:t>
      </w:r>
      <w:r>
        <w:rPr>
          <w:i/>
        </w:rPr>
        <w:t xml:space="preserve">Il Telefono, </w:t>
      </w:r>
      <w:r>
        <w:rPr/>
        <w:t xml:space="preserve">aggiunse il discorso di San Giovanni Crisostomo in occasione del terremoto ad Antiochia, in cui è </w:t>
        <w:br/>
        <w:t xml:space="preserve">detto esplicitamente che il flagello si era abbattuto sulla città </w:t>
        <w:br/>
        <w:t xml:space="preserve">«per i peccati, per l’avarizia, per le ingiustizie, per le iniquità, </w:t>
        <w:br/>
        <w:t>per le superbie, per i piaceri, per la menzogna»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>Apriti, cielo! Si accese in città una polemica degna di mi</w:t>
        <w:softHyphen/>
        <w:t>-</w:t>
        <w:br/>
        <w:t xml:space="preserve">glior causa: «in privato e in pubblico, nelle famiglie, nei luoghi </w:t>
        <w:br/>
        <w:t xml:space="preserve">di riunione, sulle ferrovie, sulla stampa da parte di credenti e di miscredenti, spesso con calore e parole offensive, si agitò la </w:t>
        <w:br/>
        <w:t>questione se il terremoto fosse stato un castigo di Dio o un sem-</w:t>
        <w:br/>
        <w:softHyphen/>
        <w:t>plice fenomeno naturale»</w:t>
      </w:r>
      <w:r>
        <w:rPr>
          <w:rStyle w:val="FootnoteCharacters"/>
          <w:rStyle w:val="FootnoteAnchor"/>
        </w:rPr>
        <w:footnoteReference w:id="9"/>
      </w:r>
      <w:r>
        <w:rPr/>
        <w:t>. È quello che si verifica sempre in si</w:t>
        <w:softHyphen/>
        <w:t>-</w:t>
        <w:br/>
        <w:t>mili casi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454"/>
        <w:rPr/>
      </w:pPr>
      <w:r>
        <w:rPr/>
        <w:t xml:space="preserve">Per il terremoto di Messina intervenne anche il Pascoli, </w:t>
        <w:br/>
        <w:t>che, nella sua «ombrosità agnosticheggiante si ribella contro co</w:t>
        <w:softHyphen/>
        <w:t>-</w:t>
        <w:br/>
        <w:t>desti uomini che credono d’aver Dio al loro servizio o al loro guinzaglio»</w:t>
      </w:r>
      <w:r>
        <w:rPr>
          <w:rStyle w:val="FootnoteCharacters"/>
          <w:rStyle w:val="FootnoteAnchor"/>
        </w:rPr>
        <w:footnoteReference w:id="11"/>
      </w:r>
      <w:r>
        <w:rPr/>
        <w:t>.Ma il Pascoli può fare autorità in letteratura; nel</w:t>
        <w:softHyphen/>
        <w:t>-</w:t>
        <w:br/>
      </w:r>
    </w:p>
    <w:p>
      <w:pPr>
        <w:pStyle w:val="Normal"/>
        <w:rPr/>
      </w:pPr>
      <w:r>
        <w:rPr/>
        <w:t xml:space="preserve">la nostra materia invece è assolutamente profano. Il Padre </w:t>
        <w:br/>
        <w:t>Caudo sosteneva la sua tesi con tutto il calore di cui ardeva nel</w:t>
        <w:softHyphen/>
        <w:t>-</w:t>
        <w:br/>
        <w:t xml:space="preserve">l’età giovanile, appoggiato all’autorità di insigni oratori sacri, </w:t>
        <w:br/>
        <w:t xml:space="preserve">tra i quali il Sègneri, che nella sua predica: </w:t>
      </w:r>
      <w:r>
        <w:rPr>
          <w:i/>
        </w:rPr>
        <w:t xml:space="preserve">Malos male perdet </w:t>
        <w:br/>
      </w:r>
      <w:r>
        <w:rPr/>
        <w:t>(cfr. Mt 21, 41 volg.), dice che tutti i terremoti sono stati tre</w:t>
        <w:softHyphen/>
        <w:t>-</w:t>
        <w:br/>
        <w:t xml:space="preserve">mendi castighi di Dio, «non esclusi quelli che avevano spesso </w:t>
        <w:br/>
        <w:t>colpito le vicine Calabrie; e se questo che aveva distrutto Messi</w:t>
        <w:softHyphen/>
        <w:t>-</w:t>
        <w:br/>
        <w:t xml:space="preserve">na fosse avvenuto prima di lui, egli certamente non avrebbe </w:t>
        <w:br/>
        <w:t xml:space="preserve">detto che esso faceva eccezione». E continuava: «Mi glorio pure </w:t>
        <w:br/>
        <w:t>di essere in ciò dalla parte del nostro benemerito Canonico An</w:t>
        <w:softHyphen/>
        <w:t>-</w:t>
        <w:br/>
        <w:t>nibale Maria Di Francia, che minacciò anticipatamente più vol</w:t>
        <w:softHyphen/>
        <w:t>-</w:t>
        <w:br/>
        <w:t xml:space="preserve">te, dal pulpito, questo terremoto, come un necessario castigo di </w:t>
        <w:br/>
        <w:t>Dio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/>
      </w:pPr>
      <w:r>
        <w:rPr/>
        <w:t>2. Il pensiero del Padre</w:t>
      </w:r>
    </w:p>
    <w:p>
      <w:pPr>
        <w:pStyle w:val="Normal"/>
        <w:rPr/>
      </w:pPr>
      <w:r>
        <w:rPr/>
        <w:tab/>
        <w:t>Il pensiero del Padre sui castighi di Dio era largamente co</w:t>
        <w:softHyphen/>
        <w:t>-</w:t>
        <w:br/>
        <w:t>nosciuto a Messina. Egli aveva già pubblicato - l’abbiamo det-</w:t>
        <w:br/>
        <w:softHyphen/>
        <w:t>to avanti - un libretto di preghiere e considerazioni, che inti-</w:t>
        <w:br/>
        <w:t xml:space="preserve">tolò: </w:t>
      </w:r>
      <w:r>
        <w:rPr>
          <w:i/>
          <w:sz w:val="25"/>
        </w:rPr>
        <w:t xml:space="preserve">I </w:t>
      </w:r>
      <w:r>
        <w:rPr>
          <w:i/>
        </w:rPr>
        <w:t>Santi Angeli Custodi protettori in tempo di pubbliche ca</w:t>
        <w:softHyphen/>
        <w:t>-</w:t>
        <w:br/>
        <w:t xml:space="preserve">lamità 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</w:rPr>
        <w:t xml:space="preserve">. </w:t>
      </w:r>
      <w:r>
        <w:rPr/>
        <w:t xml:space="preserve"> Dopo il terremoto aveva fatto stampare una seconda </w:t>
        <w:br/>
        <w:t>edizione accresciuta e ne faceva propaganda</w:t>
      </w:r>
      <w:r>
        <w:rPr>
          <w:rStyle w:val="FootnoteCharacters"/>
          <w:rStyle w:val="FootnoteAnchor"/>
        </w:rPr>
        <w:footnoteReference w:id="14"/>
      </w:r>
      <w:r>
        <w:rPr/>
        <w:t>. Riportiamo dal</w:t>
        <w:softHyphen/>
        <w:t>-</w:t>
        <w:br/>
        <w:t>la introduzione:</w:t>
      </w:r>
    </w:p>
    <w:p>
      <w:pPr>
        <w:pStyle w:val="Normal"/>
        <w:spacing w:before="120" w:after="0"/>
        <w:ind w:firstLine="454"/>
        <w:rPr/>
      </w:pPr>
      <w:r>
        <w:rPr/>
        <w:t xml:space="preserve">«I peccati dei popoli fanno irritare l’ira di Dio, il quale, </w:t>
        <w:br/>
        <w:t xml:space="preserve">usando la spada della sua giustizia, suole punire ed affliggere </w:t>
        <w:br/>
        <w:t>l’umanità coi suoi flagelli, cioè con le guerre sanguinose, coi ter</w:t>
        <w:softHyphen/>
        <w:t>-</w:t>
        <w:br/>
        <w:t>remoti e coi morbi sterminatori. Onde diceva Dio agli Ebrei, per</w:t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 xml:space="preserve">bocca del Profeta: </w:t>
      </w:r>
      <w:r>
        <w:rPr>
          <w:i/>
        </w:rPr>
        <w:t>«Se voi non vi convertirete io vibrerò sopra di</w:t>
        <w:br/>
        <w:t xml:space="preserve"> voi il dardo delle mie vendette, e voi morirete nella vostra em</w:t>
        <w:softHyphen/>
        <w:t>-</w:t>
        <w:br/>
        <w:t xml:space="preserve">pietà» </w:t>
      </w:r>
      <w:r>
        <w:rPr>
          <w:rStyle w:val="FootnoteCharacters"/>
          <w:rStyle w:val="FootnoteAnchor"/>
          <w:i/>
        </w:rPr>
        <w:footnoteReference w:id="15"/>
      </w:r>
      <w:r>
        <w:rPr>
          <w:i/>
        </w:rPr>
        <w:t xml:space="preserve">.  Il </w:t>
      </w:r>
      <w:r>
        <w:rPr/>
        <w:t>Padre continua:</w:t>
      </w:r>
    </w:p>
    <w:p>
      <w:pPr>
        <w:pStyle w:val="Normal"/>
        <w:spacing w:before="120" w:after="0"/>
        <w:ind w:firstLine="454"/>
        <w:rPr/>
      </w:pPr>
      <w:r>
        <w:rPr/>
        <w:t xml:space="preserve">«Assai tristi sono i tempi in cui viviamo. La società si va </w:t>
        <w:br/>
        <w:t xml:space="preserve">sempre più demoralizzando, e col crescere dei peccati crescono i </w:t>
        <w:br/>
        <w:t>divini castighi. Tutto il mondo è ancora impressionato della ca</w:t>
        <w:softHyphen/>
        <w:t>-</w:t>
        <w:br/>
        <w:t>tastrofe di Messina, di Reggio Calabria, e di altre Città di Sici-</w:t>
        <w:br/>
        <w:softHyphen/>
        <w:t>lia e delle Calabrie, avvenuta col terribile terremoto del 28 di</w:t>
        <w:softHyphen/>
        <w:t>-</w:t>
        <w:br/>
        <w:t>cembre 1908.</w:t>
      </w:r>
    </w:p>
    <w:p>
      <w:pPr>
        <w:pStyle w:val="Normal"/>
        <w:spacing w:before="120" w:after="0"/>
        <w:ind w:firstLine="454"/>
        <w:rPr/>
      </w:pPr>
      <w:r>
        <w:rPr/>
        <w:t xml:space="preserve">«Gl’infelici increduli, e gl’indifferenti o rilasciati cristiani, </w:t>
        <w:br/>
        <w:t>nulla vedono, o si sforzano di nulla vedere, in tale funesto avve</w:t>
        <w:softHyphen/>
        <w:t>nimento, fuorché un fenomeno puramente naturale, una qua-</w:t>
        <w:br/>
        <w:softHyphen/>
        <w:t>lunque evoluzione della natura, senza intervento alcuno di Vo-</w:t>
        <w:br/>
        <w:softHyphen/>
        <w:t>lontà superiore che tutto coordini ai suoi altissimi fini.</w:t>
      </w:r>
    </w:p>
    <w:p>
      <w:pPr>
        <w:pStyle w:val="Normal"/>
        <w:spacing w:before="120" w:after="0"/>
        <w:ind w:firstLine="454"/>
        <w:rPr/>
      </w:pPr>
      <w:r>
        <w:rPr/>
        <w:t>«Ma il credente, il vero cattolico, il fervoroso cristiano, ci ve</w:t>
        <w:softHyphen/>
        <w:t>-</w:t>
        <w:br/>
        <w:t xml:space="preserve">de né più né meno che il dito di Dio, che la divina collera, la </w:t>
        <w:br/>
        <w:t xml:space="preserve">quale, stanca dei tanti peccati universali, colpisce una regione </w:t>
        <w:br/>
        <w:t xml:space="preserve">del mondo, e s’immola magari delle vittime innocenti, affinché </w:t>
        <w:br/>
        <w:t>tutte le nazioni del mondo, tutti i popoli e tutti i superstiti stia</w:t>
        <w:softHyphen/>
        <w:t>-</w:t>
        <w:br/>
        <w:t xml:space="preserve">no sull’attenti, concepiscano un salutare timore, e si emendi </w:t>
        <w:br/>
        <w:t>ognuno dalle sue cattive vie.</w:t>
      </w:r>
    </w:p>
    <w:p>
      <w:pPr>
        <w:pStyle w:val="Normal"/>
        <w:spacing w:before="120" w:after="0"/>
        <w:ind w:firstLine="454"/>
        <w:rPr/>
      </w:pPr>
      <w:r>
        <w:rPr/>
        <w:t xml:space="preserve">«La storia primitiva dell’umanità registrata nella santa </w:t>
        <w:br/>
        <w:t xml:space="preserve">Scrittura, non è che un intreccio di colpe e di castighi. Nelle </w:t>
        <w:br/>
        <w:t xml:space="preserve">sante pagine Dio minaccia le pestilenze, le guerre, i terremoti, i </w:t>
        <w:br/>
        <w:t>turbini, ed ogni flagello, come castighi del peccato.</w:t>
      </w:r>
    </w:p>
    <w:p>
      <w:pPr>
        <w:pStyle w:val="Normal"/>
        <w:spacing w:before="120" w:after="0"/>
        <w:ind w:firstLine="454"/>
        <w:rPr/>
      </w:pPr>
      <w:r>
        <w:rPr/>
        <w:t>«Ai nostri tempi, questi divini castighi si sono purtroppo moltiplicati, come si sono moltiplicate le umane iniquità. Il San</w:t>
        <w:softHyphen/>
        <w:t>-</w:t>
        <w:br/>
        <w:t xml:space="preserve">to Padre Pio X in una delle sue prime encicliche diceva: “Tanti </w:t>
        <w:br/>
        <w:t>sono oggi i peccati e le iniquità, che pare siamo giunti ai tempi dell’Anticristo”. E d’altra parte possiamo dire che tanti sono og</w:t>
        <w:softHyphen/>
        <w:t>-</w:t>
        <w:br/>
        <w:t>gi i divini flagelli, che pare siamo prossimi alla fine del mondo e all’universale giudizio.</w:t>
      </w:r>
    </w:p>
    <w:p>
      <w:pPr>
        <w:pStyle w:val="Normal"/>
        <w:spacing w:before="120" w:after="0"/>
        <w:ind w:firstLine="454"/>
        <w:rPr/>
      </w:pPr>
      <w:r>
        <w:rPr/>
        <w:t>«Ma quello che maggiormente stringe il cuore si è che, nella genericità, dopo i sopravvenuti flagelli, non si vede migliora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o o conversione a Dio! Anzi taluni si abbandonano mag</w:t>
        <w:softHyphen/>
        <w:t>-</w:t>
        <w:br/>
        <w:t>giormente al peccato!</w:t>
      </w:r>
    </w:p>
    <w:p>
      <w:pPr>
        <w:pStyle w:val="Normal"/>
        <w:spacing w:before="120" w:after="0"/>
        <w:ind w:firstLine="454"/>
        <w:rPr/>
      </w:pPr>
      <w:r>
        <w:rPr/>
        <w:t xml:space="preserve">«Che cosa dobbiamo aspettarci da tanto induramento per </w:t>
        <w:br/>
        <w:t>parte dei popoli? Dobbiamo aspettarci maggiori castighi del Si-</w:t>
        <w:br/>
        <w:softHyphen/>
        <w:t>gnore!</w:t>
      </w:r>
    </w:p>
    <w:p>
      <w:pPr>
        <w:pStyle w:val="Normal"/>
        <w:rPr/>
      </w:pPr>
      <w:r>
        <w:rPr/>
        <w:tab/>
        <w:t xml:space="preserve">«L’orizzonte purtroppo è gravido di tetre e oscure nubi! Il </w:t>
        <w:br/>
        <w:t xml:space="preserve">tuono dell’ira di Dio rumoreggia. Quale scampo si potrà trovare </w:t>
        <w:br/>
        <w:t>in mezzo a tanti pericoli che ci minacciano? Vi sarà rimedio al</w:t>
        <w:softHyphen/>
        <w:t>-</w:t>
        <w:br/>
        <w:t>cuno per chi voglia fare il possibile per salvarsi dall’ira di Dio?</w:t>
      </w:r>
    </w:p>
    <w:p>
      <w:pPr>
        <w:pStyle w:val="Normal"/>
        <w:spacing w:before="120" w:after="0"/>
        <w:ind w:firstLine="454"/>
        <w:rPr/>
      </w:pPr>
      <w:r>
        <w:rPr/>
        <w:t xml:space="preserve">«Sì, questo rimedio ci può essere! Il Profeta diceva: </w:t>
      </w:r>
      <w:r>
        <w:rPr>
          <w:i/>
        </w:rPr>
        <w:t xml:space="preserve">Cum </w:t>
        <w:br/>
        <w:t xml:space="preserve">exarserit in brevi ira eius, beati omnes qui confidunt in eo. </w:t>
        <w:br/>
      </w:r>
      <w:r>
        <w:rPr/>
        <w:t xml:space="preserve">[Salmo 2, 13 volg.]: Se in breve si accenderà l’ira del Signore, </w:t>
        <w:br/>
        <w:t>beati saranno coloro che in Dio confidano».</w:t>
      </w:r>
    </w:p>
    <w:p>
      <w:pPr>
        <w:pStyle w:val="Normal"/>
        <w:spacing w:before="120" w:after="0"/>
        <w:ind w:firstLine="454"/>
        <w:rPr/>
      </w:pPr>
      <w:r>
        <w:rPr/>
        <w:t>Si sofferma poi il Padre ai mezzi da usare perché questa confidenza non degeneri in presunzione; noi li enumeriamo semplicemente:</w:t>
      </w:r>
    </w:p>
    <w:p>
      <w:pPr>
        <w:pStyle w:val="Normal"/>
        <w:rPr/>
      </w:pPr>
      <w:r>
        <w:rPr/>
        <w:tab/>
        <w:t>1. - Condotta cristiana intemerata;</w:t>
      </w:r>
    </w:p>
    <w:p>
      <w:pPr>
        <w:pStyle w:val="Normal"/>
        <w:rPr/>
      </w:pPr>
      <w:r>
        <w:rPr/>
        <w:tab/>
        <w:t>2. - Santo timore di Dio;</w:t>
      </w:r>
    </w:p>
    <w:p>
      <w:pPr>
        <w:pStyle w:val="Normal"/>
        <w:rPr/>
      </w:pPr>
      <w:r>
        <w:rPr/>
        <w:tab/>
        <w:t>3. - Preghiera;</w:t>
      </w:r>
    </w:p>
    <w:p>
      <w:pPr>
        <w:pStyle w:val="Normal"/>
        <w:rPr/>
      </w:pPr>
      <w:r>
        <w:rPr/>
        <w:tab/>
        <w:t>4. - Speciale devozione al Cuore Sacratissimo di Gesù;</w:t>
      </w:r>
    </w:p>
    <w:p>
      <w:pPr>
        <w:pStyle w:val="Normal"/>
        <w:rPr/>
      </w:pPr>
      <w:r>
        <w:rPr/>
        <w:tab/>
        <w:t>5. - Ricorso alla potentissima intercessione della Santissi</w:t>
        <w:softHyphen/>
        <w:t>-</w:t>
        <w:br/>
        <w:t>ma Vergine Maria;</w:t>
      </w:r>
    </w:p>
    <w:p>
      <w:pPr>
        <w:pStyle w:val="Normal"/>
        <w:rPr/>
      </w:pPr>
      <w:r>
        <w:rPr/>
        <w:tab/>
        <w:t>6. - Elemosina;</w:t>
      </w:r>
    </w:p>
    <w:p>
      <w:pPr>
        <w:pStyle w:val="Normal"/>
        <w:rPr/>
      </w:pPr>
      <w:r>
        <w:rPr/>
        <w:tab/>
        <w:t xml:space="preserve">7. - Uso dei sacramentali: acqua benedetta, </w:t>
      </w:r>
      <w:r>
        <w:rPr>
          <w:i/>
        </w:rPr>
        <w:t xml:space="preserve">Agnus Dei </w:t>
      </w:r>
      <w:r>
        <w:rPr>
          <w:rStyle w:val="FootnoteCharacters"/>
          <w:rStyle w:val="FootnoteAnchor"/>
          <w:i/>
        </w:rPr>
        <w:footnoteReference w:id="16"/>
      </w:r>
      <w:r>
        <w:rPr>
          <w:i/>
        </w:rPr>
        <w:t>,</w:t>
        <w:br/>
        <w:t xml:space="preserve"> </w:t>
      </w:r>
      <w:r>
        <w:rPr/>
        <w:t xml:space="preserve">usati con fede, cioè «stando in grazia di Dio e unendovi tutte le </w:t>
        <w:br/>
        <w:t xml:space="preserve">altre </w:t>
      </w:r>
      <w:r>
        <w:rPr>
          <w:i/>
        </w:rPr>
        <w:t xml:space="preserve">condizioni, </w:t>
      </w:r>
      <w:r>
        <w:rPr/>
        <w:t xml:space="preserve">altrimenti questa devozione, come qualunque </w:t>
        <w:br/>
        <w:t xml:space="preserve">altra, può degenerare in </w:t>
      </w:r>
      <w:r>
        <w:rPr>
          <w:i/>
        </w:rPr>
        <w:t xml:space="preserve">superstizione: </w:t>
      </w:r>
      <w:r>
        <w:rPr/>
        <w:t>che Dio ce ne liberi!»</w:t>
      </w:r>
      <w:r>
        <w:rPr>
          <w:rStyle w:val="FootnoteCharacters"/>
          <w:rStyle w:val="FootnoteAnchor"/>
        </w:rPr>
        <w:footnoteReference w:id="17"/>
      </w:r>
      <w:r>
        <w:rPr/>
        <w:t xml:space="preserve">; </w:t>
      </w:r>
    </w:p>
    <w:p>
      <w:pPr>
        <w:pStyle w:val="Normal"/>
        <w:rPr/>
      </w:pPr>
      <w:r>
        <w:rPr/>
        <w:tab/>
        <w:t>8. - Mezzi umani prudenti (il Padre deplorava che a Messi</w:t>
        <w:softHyphen/>
        <w:t>-</w:t>
        <w:br/>
        <w:t xml:space="preserve">na si erano fabbricati palazzi a quattro e cinque piani - allora </w:t>
        <w:br/>
        <w:t>si ignorava il cemento armato - quando si sa che Messina qua</w:t>
        <w:softHyphen/>
        <w:t>-</w:t>
        <w:br/>
        <w:t>si ad ogni secolo è stata gravemente sconvolta da terremoti);</w:t>
      </w:r>
    </w:p>
    <w:p>
      <w:pPr>
        <w:pStyle w:val="Normal"/>
        <w:rPr>
          <w:sz w:val="18"/>
        </w:rPr>
      </w:pPr>
      <w:r>
        <w:rPr/>
        <w:tab/>
        <w:t>9. Abbandono in Dio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Dopo questa disgressione torniamo alla polemica in corso, </w:t>
        <w:br/>
        <w:t>in cui si trova ad essere coinvolto il Pad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Per un discorso del Padre Calvi</w:t>
      </w:r>
    </w:p>
    <w:p>
      <w:pPr>
        <w:pStyle w:val="Normal"/>
        <w:rPr/>
      </w:pPr>
      <w:r>
        <w:rPr/>
        <w:tab/>
        <w:t xml:space="preserve">Parlare ai messinesi del castigo di Dio, ad alcuni suonava </w:t>
        <w:br/>
        <w:t>male, sembrava un insulto alla loro fede. E un gesuita – peral-</w:t>
        <w:br/>
        <w:softHyphen/>
        <w:t>tro tanto bravo e benemerito - il Padre Fernando Calvi, com</w:t>
        <w:softHyphen/>
        <w:t>memorando al cimitero i morti del terremoto, il primo anno do</w:t>
        <w:softHyphen/>
        <w:t>-</w:t>
        <w:br/>
        <w:t>po il disastro, volle dimostrare che non si doveva parlare di ca</w:t>
        <w:softHyphen/>
        <w:t>-</w:t>
        <w:br/>
        <w:t xml:space="preserve">stigo di Dio ... Il che diede luogo ad una protesta del Padre, di </w:t>
        <w:br/>
        <w:t>cui ci rimangono alcuni brani.</w:t>
      </w:r>
    </w:p>
    <w:p>
      <w:pPr>
        <w:pStyle w:val="Normal"/>
        <w:spacing w:before="120" w:after="0"/>
        <w:ind w:firstLine="454"/>
        <w:rPr/>
      </w:pPr>
      <w:r>
        <w:rPr/>
        <w:t>Il Padre Calvi dette alle stampe, il suo discorso; e il Padre [Annibale] dopo averlo letto gli scrive: «Le assicuro, mio Reve</w:t>
        <w:softHyphen/>
        <w:t>-</w:t>
        <w:br/>
        <w:t>rendo Padre, che ne fui sorpreso e dolente. Vi sono tratti in quel discorso che affatto non possono ammettersi!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before="120" w:after="0"/>
        <w:ind w:firstLine="454"/>
        <w:rPr>
          <w:i/>
          <w:i/>
          <w:vertAlign w:val="superscript"/>
        </w:rPr>
      </w:pPr>
      <w:r>
        <w:rPr/>
        <w:t xml:space="preserve">L’oratore parla delle vittime come di </w:t>
      </w:r>
      <w:r>
        <w:rPr>
          <w:i/>
        </w:rPr>
        <w:t>uomini fulminati dal</w:t>
        <w:softHyphen/>
        <w:t>-</w:t>
        <w:br/>
        <w:t xml:space="preserve">la sventura! </w:t>
      </w:r>
      <w:r>
        <w:rPr>
          <w:rStyle w:val="FootnoteCharacters"/>
          <w:rStyle w:val="FootnoteAnchor"/>
          <w:i/>
        </w:rPr>
        <w:footnoteReference w:id="20"/>
      </w:r>
    </w:p>
    <w:p>
      <w:pPr>
        <w:pStyle w:val="Normal"/>
        <w:spacing w:before="120" w:after="0"/>
        <w:ind w:firstLine="454"/>
        <w:rPr/>
      </w:pPr>
      <w:r>
        <w:rPr/>
        <w:t xml:space="preserve">E il Padre fa. osservare che quella è una «espressione che se </w:t>
        <w:br/>
        <w:t xml:space="preserve">la può permettere l’incredulo, ma non il credente, e tanto meno </w:t>
        <w:br/>
        <w:t>il Sacerdote, il gesuita».</w:t>
      </w:r>
    </w:p>
    <w:p>
      <w:pPr>
        <w:pStyle w:val="Normal"/>
        <w:spacing w:before="120" w:after="0"/>
        <w:ind w:firstLine="454"/>
        <w:rPr>
          <w:sz w:val="9"/>
        </w:rPr>
      </w:pPr>
      <w:r>
        <w:rPr/>
        <w:t xml:space="preserve">«Vostra Reverenza - continua il Padre - comincia col </w:t>
        <w:br/>
        <w:t xml:space="preserve">prendersela contro gli scienziati senza Dio, chiamandoli serpi e </w:t>
        <w:br/>
        <w:t>rettili velenosi, perché insultano al nostro dolore! A questo pun-</w:t>
        <w:br/>
        <w:softHyphen/>
        <w:t>to ognuno si aspetterebbe che il sacerdote scrittore rimprove</w:t>
        <w:softHyphen/>
        <w:t>-</w:t>
        <w:br/>
        <w:t xml:space="preserve">rasse gli scienziati increduli, perché nel terremoto non vogliono </w:t>
        <w:br/>
        <w:t xml:space="preserve">vedere il castigo di Dio, con i nostri peccati, ma la cieca natura, </w:t>
        <w:br/>
        <w:t xml:space="preserve">il fato, l’inevitabile! Ma di quale strana sorpresa non si resta </w:t>
        <w:br/>
        <w:t xml:space="preserve">colpiti nel leggere appresso che l’Autore, tutto al contrario, se la </w:t>
        <w:br/>
        <w:t xml:space="preserve">piglia contro gli scienziati increduli perché ci dicono che la </w:t>
        <w:br/>
        <w:t>Chiesa c’insegna che quelli sono castighi di Dio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Quindi il Padre trascrive quanto aveva detto in quel discor</w:t>
        <w:softHyphen/>
        <w:t>-</w:t>
        <w:br/>
        <w:t>so il Padre Fernando Calvi:</w:t>
      </w:r>
    </w:p>
    <w:p>
      <w:pPr>
        <w:pStyle w:val="Normal"/>
        <w:spacing w:before="120" w:after="0"/>
        <w:ind w:firstLine="454"/>
        <w:rPr/>
      </w:pPr>
      <w:r>
        <w:rPr/>
        <w:t>«Ah, non dite, lingue velenose di rettili, superbi sì ma rilu</w:t>
        <w:softHyphen/>
        <w:t>-</w:t>
        <w:br/>
        <w:t>centi solo nella vostra viscida bava, non dite no ai poveri, agl’i</w:t>
        <w:softHyphen/>
        <w:t xml:space="preserve">gnoranti, agli afflitti che la Chiesa ravvisi nel disastro immane </w:t>
        <w:br/>
        <w:t xml:space="preserve">una punizione esemplare e quasi dissi miracolosa! Questo non </w:t>
        <w:br/>
        <w:t xml:space="preserve">ha mai sognato la Chiesa. La Chiesa c’insegna solo a ravvisare </w:t>
        <w:br/>
        <w:t xml:space="preserve">in esso uno dei tanti flagelli cui ci espongono la natura in che </w:t>
        <w:br/>
        <w:t>viviamo e le sue forze ingenite e le leggi immutabili che la go</w:t>
        <w:softHyphen/>
        <w:t>-</w:t>
        <w:br/>
        <w:t xml:space="preserve">vernano, leggi che Dio ha dovuto sancire perché essenziali ed </w:t>
        <w:br/>
        <w:t xml:space="preserve">inerenti al concetto medesimo della materia, leggi che Egli non </w:t>
        <w:br/>
        <w:t xml:space="preserve">può né deve sospendere a ogni poco per via di miracoli, massime quando noi stessi non siamo buoni ad ottenere questi miracoli </w:t>
        <w:br/>
        <w:t>con le nostre virtù, con le nostre immolazioni, con le nostre pre</w:t>
        <w:softHyphen/>
        <w:t>-</w:t>
        <w:br/>
        <w:t>ghiere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l Padre commenta:</w:t>
      </w:r>
    </w:p>
    <w:p>
      <w:pPr>
        <w:pStyle w:val="Normal"/>
        <w:rPr/>
      </w:pPr>
      <w:r>
        <w:rPr/>
        <w:tab/>
        <w:t>«Padre mio, non posso affatto credere che oggi Vostra Reve-</w:t>
        <w:br/>
        <w:softHyphen/>
        <w:t xml:space="preserve">renza, passato quel primo impeto in cui è caduto in quegli errori </w:t>
        <w:br/>
        <w:t>(e a tutti ciò può succedere), non sia lei stesso sorpreso e dolen-</w:t>
        <w:br/>
        <w:softHyphen/>
        <w:t>te di ciò che ha recitato e scritto! Oggi, a mente calma, Vostra Reverenza ha richiamato in un baleno alla sua ménte tutti i for</w:t>
        <w:softHyphen/>
        <w:t>-</w:t>
        <w:br/>
        <w:t xml:space="preserve">midabili passi della Sacra Scrittura con cui Dio minaccia come </w:t>
        <w:br/>
        <w:t xml:space="preserve">castigo da Lui mandati, e che stanno proprio nelle sue mani </w:t>
        <w:br/>
        <w:t xml:space="preserve">pronte a mandarli, la carestia, la peste, il terremoto; e non solo </w:t>
        <w:br/>
        <w:t>questi, che dipendono (come causa seconda!) da certe leggi na</w:t>
        <w:softHyphen/>
        <w:t>-</w:t>
        <w:br/>
        <w:t>turali, ma anche certi flagelli che dipendono dalla libera volontà dell’uomo, come la guerra! Oggi Vostra Reverenza avrà richia</w:t>
        <w:softHyphen/>
        <w:t>-</w:t>
        <w:br/>
        <w:t xml:space="preserve">mato alla sua mente tutte le sentenze dei Padri della Chiesa, le </w:t>
        <w:br/>
        <w:t xml:space="preserve">loro omelie, per esempio quelle di San Giovanni Crisostomo sul terremoto, il quale descrive quel flagello come castigo di Dio; </w:t>
        <w:br/>
        <w:t xml:space="preserve">avrà ricordato la bella preghiera di Sant’Agostino, riportata dal </w:t>
        <w:br/>
        <w:t xml:space="preserve">Sommo Pontefice Urbano VIII in principio del Messale, e che comincia: </w:t>
      </w:r>
      <w:r>
        <w:rPr>
          <w:i/>
        </w:rPr>
        <w:t xml:space="preserve">Ante oculos tuos, Domine, culpas nostras férimus, et </w:t>
        <w:br/>
        <w:t>plagas quas accépimus, conférimus:</w:t>
      </w:r>
      <w:r>
        <w:rPr>
          <w:i/>
          <w:sz w:val="24"/>
        </w:rPr>
        <w:t xml:space="preserve"> </w:t>
      </w:r>
      <w:r>
        <w:rPr/>
        <w:t>Signore, ci presentiamo col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9"/>
        </w:rPr>
      </w:pPr>
      <w:r>
        <w:rPr/>
        <w:t>pevoli agli occhi tuoi, e a te mostriamo le piaghe che abbiamo ri-</w:t>
        <w:br/>
        <w:softHyphen/>
        <w:t>cevuto dai nostri peccati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rPr>
          <w:rFonts w:ascii="Verdana" w:hAnsi="Verdana" w:cs="Verdana"/>
          <w:sz w:val="9"/>
        </w:rPr>
      </w:pPr>
      <w:r>
        <w:rPr>
          <w:rFonts w:cs="Verdana" w:ascii="Verdana" w:hAnsi="Verdana"/>
          <w:sz w:val="9"/>
        </w:rPr>
      </w:r>
    </w:p>
    <w:p>
      <w:pPr>
        <w:pStyle w:val="Normal"/>
        <w:rPr/>
      </w:pPr>
      <w:r>
        <w:rPr/>
        <w:tab/>
        <w:t>Nel discorso per l’ingresso delle Figlie del Divino Zelo all’I-</w:t>
        <w:br/>
        <w:softHyphen/>
        <w:t>stituto «San Benedetto» in Oria, il Padre, parlando del terremo</w:t>
        <w:softHyphen/>
        <w:t>-</w:t>
        <w:br/>
        <w:t>to, fa ricorso anche lui alle leggi della natura, ma presenta l’ar</w:t>
        <w:softHyphen/>
        <w:t>-</w:t>
        <w:br/>
        <w:t>gomento in modo diverso:</w:t>
      </w:r>
    </w:p>
    <w:p>
      <w:pPr>
        <w:pStyle w:val="Normal"/>
        <w:spacing w:before="120" w:after="0"/>
        <w:ind w:firstLine="454"/>
        <w:rPr/>
      </w:pPr>
      <w:r>
        <w:rPr/>
        <w:t>«L’incredulo, l’uomo di poca fede, l’uomo ignorante dei se</w:t>
        <w:softHyphen/>
        <w:t>-</w:t>
        <w:br/>
        <w:t xml:space="preserve">greti della sapienza, non sa spiegarsi questo mistero. Egli non </w:t>
        <w:br/>
        <w:t xml:space="preserve">può comprendere come un Dio, che è la infinita Bontà, il Padre amorosissimo delle sue creature, possa punirle con una morte sì </w:t>
        <w:br/>
        <w:t xml:space="preserve">atroce; e risolve l’arduo problema con l’assurda conseguenza, </w:t>
        <w:br/>
        <w:t xml:space="preserve">che non è Iddio che colpisce, bensì il caso o la natura. Quale </w:t>
        <w:br/>
        <w:t>stoltezza!</w:t>
      </w:r>
    </w:p>
    <w:p>
      <w:pPr>
        <w:pStyle w:val="Normal"/>
        <w:spacing w:before="120" w:after="0"/>
        <w:ind w:firstLine="454"/>
        <w:rPr/>
      </w:pPr>
      <w:r>
        <w:rPr/>
        <w:t xml:space="preserve">«Per noi, che, per grazia di Dio, crediamo a quelle parole </w:t>
        <w:br/>
        <w:t xml:space="preserve">del Vangelo: </w:t>
      </w:r>
      <w:r>
        <w:rPr>
          <w:i/>
        </w:rPr>
        <w:t xml:space="preserve">Anche i capelli del vostro capo sono tutti contati e </w:t>
        <w:br/>
        <w:t>non ne cade uno solo senza la volontà del Padre mio</w:t>
      </w:r>
      <w:r>
        <w:rPr>
          <w:i/>
          <w:sz w:val="23"/>
        </w:rPr>
        <w:t xml:space="preserve"> </w:t>
      </w:r>
      <w:r>
        <w:rPr/>
        <w:t xml:space="preserve">[cfr. Mt 10, </w:t>
        <w:br/>
        <w:t xml:space="preserve">29-30; Lc 12, 71; per noi il caso o la natura non rappresentano </w:t>
        <w:br/>
        <w:t>che le cause seconde, in tutto regolate e mosse dalla Onnipoten-</w:t>
        <w:br/>
        <w:softHyphen/>
        <w:t xml:space="preserve">te Causa prima, che è Iddio! Non rappresentano che coincidenze </w:t>
        <w:br/>
        <w:t xml:space="preserve">tra il peccato e il castigo, predisposte </w:t>
      </w:r>
      <w:r>
        <w:rPr>
          <w:i/>
        </w:rPr>
        <w:t>ab aeterno</w:t>
      </w:r>
      <w:r>
        <w:rPr>
          <w:i/>
          <w:sz w:val="24"/>
        </w:rPr>
        <w:t xml:space="preserve"> </w:t>
      </w:r>
      <w:r>
        <w:rPr/>
        <w:t xml:space="preserve">dalla infinita </w:t>
        <w:br/>
        <w:t>mente dell’Altissimo, il quale fa che in un medesimo punto pre-</w:t>
        <w:br/>
        <w:softHyphen/>
        <w:t xml:space="preserve">stabilito s’incontrino le due correnti, quella morale delle colpe </w:t>
        <w:br/>
        <w:t xml:space="preserve">che riempiono la misura, e quella naturale, fisica, tellurica o </w:t>
        <w:br/>
        <w:t xml:space="preserve">umana di quel disastro, di quel terremoto, di quella guerra, di </w:t>
        <w:br/>
        <w:t>quella carestia, di quel flagello punitore.</w:t>
      </w:r>
    </w:p>
    <w:p>
      <w:pPr>
        <w:pStyle w:val="Normal"/>
        <w:spacing w:before="120" w:after="0"/>
        <w:ind w:firstLine="454"/>
        <w:rPr/>
      </w:pPr>
      <w:r>
        <w:rPr/>
        <w:t>Per noi credenti, quando Iddio così opera non è crudele o in</w:t>
        <w:softHyphen/>
        <w:t>-</w:t>
        <w:br/>
        <w:t>giusto, ma Egli è perfettissimo e santo, e del pari pietoso. Se noi potessimo conoscere per un istante, come li conosceremo piena-</w:t>
        <w:br/>
        <w:softHyphen/>
        <w:t xml:space="preserve">mente nell’eternità, i misteri di grazia e di misericordia, che si </w:t>
        <w:br/>
        <w:t>svolsero sotto le spaventevoli macerie dei terremoti, tra le vitti</w:t>
        <w:softHyphen/>
        <w:t>-</w:t>
        <w:br/>
        <w:t xml:space="preserve">me della divina Giustizia e la infinita Misericordia del Cuore </w:t>
        <w:br/>
        <w:t xml:space="preserve">adorabile di Gesù, noi ne resteremmo profondamente compresi </w:t>
        <w:br/>
        <w:t>di sacra meraviglia! Ah, chi può dire quante anime, in quei mo-</w:t>
        <w:br/>
        <w:softHyphen/>
        <w:t>menti, si ebbero particolare grazia di compunzione e di contri</w:t>
        <w:softHyphen/>
        <w:t>-</w:t>
        <w:b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sz w:val="11"/>
        </w:rPr>
      </w:pPr>
      <w:r>
        <w:rPr/>
        <w:t xml:space="preserve">zione! E quante anime furono salve, che senza quel tremendo </w:t>
        <w:br/>
        <w:t>flagello si sarebbero perdute! A quante fu risparmiato il Purga-</w:t>
        <w:br/>
        <w:softHyphen/>
        <w:t>torio nell’altra vita, o in gran parte scemato! Quante per la loro rassegnazione, o per lo stato di grazia e d’amicizia in cui si tro-</w:t>
        <w:br/>
        <w:softHyphen/>
        <w:t>vavano col Sommo Bene, meritarono che la loro affannosa mor-</w:t>
        <w:br/>
        <w:softHyphen/>
        <w:t xml:space="preserve">te fosse equiparata al martirio, ed ora lassù nel Cielo gioiscono </w:t>
        <w:br/>
        <w:t xml:space="preserve">di essere state le vittime del gran disastro, e ne ringraziano la </w:t>
        <w:br/>
        <w:t>divina Bontà, tra gli eterni cantici della celeste Gerusalem</w:t>
        <w:softHyphen/>
        <w:t>-</w:t>
        <w:br/>
        <w:t>me!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Questo vuole dire valutare il terremoto secondo lo spirito di </w:t>
        <w:br/>
        <w:t>fede!</w:t>
      </w:r>
    </w:p>
    <w:p>
      <w:pPr>
        <w:pStyle w:val="Normal"/>
        <w:spacing w:before="0" w:after="252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leva il Padre Caudo: «In occasione della festa dell’Immacolata di quell’anno, in un giornale umoristico apparve una poesia contro la verginità </w:t>
        <w:br/>
        <w:t>della Madonna. Quando mi fu fatta leggere, rimasi fortemente impressiona-</w:t>
        <w:br/>
        <w:softHyphen/>
        <w:t>to, ne parlai a tavola al Canonico Francesco Bruno, esprimendo la mia mera</w:t>
        <w:softHyphen/>
        <w:t>-</w:t>
        <w:br/>
        <w:t xml:space="preserve">viglia per la indifferenza dei figli della Madonna della Sacra Lettera di fronte </w:t>
        <w:br/>
        <w:t xml:space="preserve">a tanto sacrilega pubblicazione. Il Canonico Bruno mi disse: </w:t>
      </w:r>
      <w:r>
        <w:rPr>
          <w:i/>
          <w:iCs/>
        </w:rPr>
        <w:t xml:space="preserve">Quare conturbas </w:t>
        <w:br/>
        <w:t>me.</w:t>
      </w:r>
      <w:r>
        <w:rPr/>
        <w:t xml:space="preserve"> Queste parole mi fecero una tristissima impressione per la loro stranezza </w:t>
        <w:br/>
        <w:t xml:space="preserve">e mi tolsero la voglia di pubblicare su La Scintilla un articolo di riprovazione. </w:t>
        <w:br/>
        <w:t xml:space="preserve">Ma mi accorsi di aver mancato ad un dovere, specialmente quando in seguito </w:t>
        <w:br/>
        <w:t>le sacrileghe pubblicazioni continuarono» (</w:t>
      </w:r>
      <w:r>
        <w:rPr>
          <w:i/>
          <w:iCs/>
        </w:rPr>
        <w:t>La Scintilla</w:t>
      </w:r>
      <w:r>
        <w:rPr/>
        <w:t>, anno 48, n. 4 [4 Feb-</w:t>
        <w:br/>
        <w:softHyphen/>
        <w:t>braio 1952], pag. 2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a Scintilla</w:t>
      </w:r>
      <w:r>
        <w:rPr/>
        <w:t>, anno 48, n. 5 (16 Febbraio 1952), pag. 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>anno 48, n. 28 (24 Novembre 1952) pag.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La Scintilla, </w:t>
      </w:r>
      <w:r>
        <w:rPr/>
        <w:t xml:space="preserve">anno 48, n. 5 (16 Febbraio 1952) pag. 4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Da </w:t>
      </w:r>
      <w:r>
        <w:rPr>
          <w:i/>
        </w:rPr>
        <w:t xml:space="preserve">La Scintilla, </w:t>
      </w:r>
      <w:r>
        <w:rPr/>
        <w:t xml:space="preserve">anno 48, n. 28 (24 Novembre 1952) pag. </w:t>
      </w:r>
      <w:r>
        <w:rPr>
          <w:i/>
        </w:rPr>
        <w:t>2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La Scintilla, </w:t>
      </w:r>
      <w:r>
        <w:rPr/>
        <w:t xml:space="preserve">anno 48, n. 5 (16 Febbraio 1952) pag. </w:t>
      </w:r>
      <w:r>
        <w:rPr>
          <w:i/>
        </w:rPr>
        <w:t>4 (n.d.r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Fortuna veramente immeritata </w:t>
      </w:r>
      <w:r>
        <w:rPr>
          <w:i/>
        </w:rPr>
        <w:t>[la diffusione della strofa incrimina-</w:t>
        <w:br/>
        <w:softHyphen/>
        <w:t xml:space="preserve">ta], </w:t>
      </w:r>
      <w:r>
        <w:rPr/>
        <w:t xml:space="preserve">anche dal punto di vista e in ordine allo scopo </w:t>
      </w:r>
      <w:r>
        <w:rPr>
          <w:i/>
        </w:rPr>
        <w:t xml:space="preserve">antiblasfemo, </w:t>
      </w:r>
      <w:r>
        <w:rPr/>
        <w:t xml:space="preserve">se si pensa </w:t>
        <w:br/>
        <w:t xml:space="preserve">che l’obiettivo vero della irrisione non era il divino, ma il fisco, cioè un nuovo pesante balzello comunale». Così il Mercadante (cfr. </w:t>
      </w:r>
      <w:r>
        <w:rPr>
          <w:i/>
        </w:rPr>
        <w:t xml:space="preserve">Il terremoto di Messina, </w:t>
        <w:br/>
        <w:t xml:space="preserve">op. cit., </w:t>
      </w:r>
      <w:r>
        <w:rPr/>
        <w:t xml:space="preserve">pag. 21); però non è esatto il suo rilievo. La profanazione del sacro si </w:t>
        <w:br/>
        <w:t xml:space="preserve">rileva anzitutto dal titolo stesso della poesia: </w:t>
      </w:r>
      <w:r>
        <w:rPr>
          <w:i/>
        </w:rPr>
        <w:t xml:space="preserve">Novena di Natale, una strofa </w:t>
        <w:br/>
        <w:t xml:space="preserve">per ogni giorno, </w:t>
      </w:r>
      <w:r>
        <w:rPr/>
        <w:t xml:space="preserve">in cui si fanno entrare la Madonna, San Giuseppe, Gesù </w:t>
        <w:br/>
        <w:t xml:space="preserve">Bambino non certo per religiosa invocazione; e non c’entra neppure il fisco. L’autore confonde: nella lettera al </w:t>
      </w:r>
      <w:r>
        <w:rPr>
          <w:i/>
        </w:rPr>
        <w:t xml:space="preserve">Corriere d’Italia, il </w:t>
      </w:r>
      <w:r>
        <w:rPr/>
        <w:t xml:space="preserve">Padre Caudo precisa </w:t>
        <w:br/>
        <w:t>bene la faccenda del fisco, (che non ha nulla a che fare con la strofa incrimi</w:t>
        <w:softHyphen/>
        <w:t>-</w:t>
        <w:br/>
        <w:t xml:space="preserve">nata) si tratta di </w:t>
      </w:r>
      <w:r>
        <w:rPr>
          <w:i/>
        </w:rPr>
        <w:t xml:space="preserve">altra pubblicazione: </w:t>
      </w:r>
      <w:r>
        <w:rPr/>
        <w:t>«Per la festa di Natale, un altro giorna-</w:t>
        <w:br/>
        <w:softHyphen/>
        <w:t xml:space="preserve">letto umoristico, </w:t>
      </w:r>
      <w:r>
        <w:rPr>
          <w:i/>
        </w:rPr>
        <w:t xml:space="preserve">Il Terremoto, </w:t>
      </w:r>
      <w:r>
        <w:rPr/>
        <w:t>parlando di nuove tasse imposte dal Munici-</w:t>
        <w:br/>
        <w:softHyphen/>
        <w:t>pio, disse per ischerzo che Gesù Bambino, nel giorno di Natale, avrebbe man</w:t>
        <w:softHyphen/>
        <w:t>-</w:t>
        <w:br/>
        <w:t xml:space="preserve">dato un terremoto a coronare la bella opera dei Consiglieri comunali» </w:t>
      </w:r>
      <w:r>
        <w:rPr>
          <w:i/>
        </w:rPr>
        <w:t xml:space="preserve">(La </w:t>
        <w:br/>
        <w:t xml:space="preserve">Scintilla, </w:t>
      </w:r>
      <w:r>
        <w:rPr/>
        <w:t xml:space="preserve">anno 48, n. 28 [24 Novembre 19521, pag. 2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La Scintilla, </w:t>
      </w:r>
      <w:r>
        <w:rPr/>
        <w:t>anno 48, n. 28 (24 Novembre 1952), pag.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i quanto se ne disse per l’alluvione che ha devastato orrenda</w:t>
        <w:softHyphen/>
        <w:t>-</w:t>
        <w:br/>
        <w:t xml:space="preserve">mente Firenze nel 1966 (cfr. </w:t>
      </w:r>
      <w:r>
        <w:rPr>
          <w:i/>
        </w:rPr>
        <w:t xml:space="preserve">L’osservatore della Domenica, </w:t>
      </w:r>
      <w:r>
        <w:rPr/>
        <w:t>18 dicembre 1966, pag. 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Il terremoto di Messina, op. cit</w:t>
      </w:r>
      <w:r>
        <w:rPr/>
        <w:t>., pag. 2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fr. La Scintilla, </w:t>
      </w:r>
      <w:r>
        <w:rPr/>
        <w:t>anno 48, n. 29 (6 Dicembre 1952), pag. 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Di FRANCIA A.M., </w:t>
      </w:r>
      <w:r>
        <w:rPr>
          <w:i/>
          <w:iCs/>
        </w:rPr>
        <w:t>I Santi Angeli Custodi protettori in tempo di pubbliche calamità. Considerazioni e preghiere con aggiunta di altre efficacis</w:t>
        <w:softHyphen/>
        <w:t>-sime preghiere per essere liberati dai divini flagelli,</w:t>
      </w:r>
      <w:r>
        <w:rPr/>
        <w:t xml:space="preserve"> Tipografia del Sacro Cuo</w:t>
        <w:softHyphen/>
        <w:t>-</w:t>
        <w:br/>
        <w:t>re, Messina 1908. La prefazione è datata: Luglio 1908 (</w:t>
      </w:r>
      <w:r>
        <w:rPr>
          <w:i/>
          <w:iCs/>
        </w:rPr>
        <w:t>n.d.r.</w:t>
      </w:r>
      <w:r>
        <w:rPr/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Di FRANCIA A.M., </w:t>
      </w:r>
      <w:r>
        <w:rPr>
          <w:i/>
          <w:iCs/>
        </w:rPr>
        <w:t>Il preservativo dei divini flagelli e l’invocazione dei Santi Angeli Custodi</w:t>
      </w:r>
      <w:r>
        <w:rPr/>
        <w:t xml:space="preserve"> [...]. </w:t>
      </w:r>
      <w:r>
        <w:rPr>
          <w:i/>
          <w:iCs/>
        </w:rPr>
        <w:t>Raccolta di efficaci preghiere e di considerazio</w:t>
        <w:softHyphen/>
        <w:t>-</w:t>
        <w:br/>
        <w:t>ni.</w:t>
      </w:r>
      <w:r>
        <w:rPr/>
        <w:t xml:space="preserve"> Acireale 191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</w:t>
      </w:r>
      <w:r>
        <w:rPr/>
        <w:t xml:space="preserve"> </w:t>
      </w:r>
      <w:r>
        <w:rPr>
          <w:smallCaps/>
        </w:rPr>
        <w:t>Francia</w:t>
      </w:r>
      <w:r>
        <w:rPr/>
        <w:t xml:space="preserve"> A.M., </w:t>
      </w:r>
      <w:r>
        <w:rPr>
          <w:i/>
          <w:iCs/>
        </w:rPr>
        <w:t>Il preservativo dei divini flagelli, op. cit</w:t>
      </w:r>
      <w:r>
        <w:rPr/>
        <w:t xml:space="preserve">., pag. 23 </w:t>
        <w:br/>
        <w:t>(</w:t>
      </w:r>
      <w:r>
        <w:rPr>
          <w:i/>
          <w:iCs/>
        </w:rPr>
        <w:t>n. d. 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proposito del sacramentale </w:t>
      </w:r>
      <w:r>
        <w:rPr>
          <w:i/>
        </w:rPr>
        <w:t xml:space="preserve">Agnus Dei (o agnusdei) </w:t>
      </w:r>
      <w:r>
        <w:rPr/>
        <w:t xml:space="preserve">cfr. </w:t>
      </w:r>
      <w:r>
        <w:rPr>
          <w:smallCaps/>
        </w:rPr>
        <w:t>Tusino</w:t>
      </w:r>
      <w:r>
        <w:rPr/>
        <w:t xml:space="preserve"> T., </w:t>
      </w:r>
      <w:r>
        <w:rPr>
          <w:i/>
        </w:rPr>
        <w:t xml:space="preserve">Memorie biografiche, </w:t>
      </w:r>
      <w:r>
        <w:rPr/>
        <w:t xml:space="preserve">parte terza, Editrice Rogate, Roma 1998, pag. 282 in </w:t>
        <w:br/>
        <w:t>nota (</w:t>
      </w:r>
      <w:r>
        <w:rPr>
          <w:i/>
          <w:iCs/>
        </w:rPr>
        <w:t>n.d.r.</w:t>
      </w:r>
      <w:r>
        <w:rPr/>
        <w:t>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</w:t>
      </w:r>
      <w:r>
        <w:rPr/>
        <w:t xml:space="preserve"> </w:t>
      </w:r>
      <w:r>
        <w:rPr>
          <w:smallCaps/>
        </w:rPr>
        <w:t>Francia</w:t>
      </w:r>
      <w:r>
        <w:rPr/>
        <w:t xml:space="preserve"> A.M., </w:t>
      </w:r>
      <w:r>
        <w:rPr>
          <w:i/>
          <w:iCs/>
        </w:rPr>
        <w:t>Il preservativo dei divini flagelli, op. cit</w:t>
      </w:r>
      <w:r>
        <w:rPr/>
        <w:t>., pagg. 15</w:t>
        <w:softHyphen/>
        <w:t>-</w:t>
        <w:br/>
        <w:t>16 (</w:t>
      </w:r>
      <w:r>
        <w:rPr>
          <w:i/>
          <w:iCs/>
        </w:rPr>
        <w:t>n.d.r.</w:t>
      </w:r>
      <w:r>
        <w:rPr/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ibidem, </w:t>
      </w:r>
      <w:r>
        <w:rPr/>
        <w:t>pagg. 6-20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ritti</w:t>
      </w:r>
      <w:r>
        <w:rPr/>
        <w:t>, vol. 37, pag. 10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smallCaps/>
        </w:rPr>
        <w:t>Fernando</w:t>
      </w:r>
      <w:r>
        <w:rPr/>
        <w:t xml:space="preserve"> </w:t>
      </w:r>
      <w:r>
        <w:rPr>
          <w:smallCaps/>
        </w:rPr>
        <w:t>Calvi</w:t>
      </w:r>
      <w:r>
        <w:rPr/>
        <w:t xml:space="preserve"> S.I., </w:t>
      </w:r>
      <w:r>
        <w:rPr>
          <w:i/>
          <w:iCs/>
        </w:rPr>
        <w:t>Messina e le vittime del 28 Dicembre,</w:t>
      </w:r>
      <w:r>
        <w:rPr/>
        <w:t xml:space="preserve"> Prem.</w:t>
      </w:r>
    </w:p>
    <w:p>
      <w:pPr>
        <w:pStyle w:val="Footnote"/>
        <w:rPr/>
      </w:pPr>
      <w:r>
        <w:rPr/>
        <w:t>Stab. d’Arti Grafiche La Sicilia, Messina 1910, pag. 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critti, vol. 37, pagg. 105-106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Fernando Calvi</w:t>
      </w:r>
      <w:r>
        <w:rPr/>
        <w:t xml:space="preserve"> S.I., </w:t>
      </w:r>
      <w:r>
        <w:rPr>
          <w:i/>
        </w:rPr>
        <w:t xml:space="preserve">Messina e le vittime del 28 Dicembre, op. cit., </w:t>
        <w:br/>
      </w:r>
      <w:r>
        <w:rPr>
          <w:iCs/>
        </w:rPr>
        <w:t>pag. 8.</w:t>
      </w:r>
    </w:p>
    <w:p>
      <w:pPr>
        <w:pStyle w:val="Footnote"/>
        <w:rPr>
          <w:iCs/>
        </w:rPr>
      </w:pPr>
      <w:r>
        <w:rPr>
          <w:iCs/>
        </w:rPr>
      </w:r>
    </w:p>
    <w:p>
      <w:pPr>
        <w:pStyle w:val="Footnote"/>
        <w:rPr>
          <w:iCs/>
        </w:rPr>
      </w:pPr>
      <w:r>
        <w:rPr>
          <w:iCs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7, pag. 10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>pagg. 481-48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19:00Z</dcterms:created>
  <dc:creator>PG</dc:creator>
  <dc:description/>
  <dc:language>en-US</dc:language>
  <cp:lastModifiedBy>PG</cp:lastModifiedBy>
  <cp:lastPrinted>2003-10-29T11:00:00Z</cp:lastPrinted>
  <dcterms:modified xsi:type="dcterms:W3CDTF">2004-01-28T21:41:00Z</dcterms:modified>
  <cp:revision>7</cp:revision>
  <dc:subject>P. Tusino, Padre Annibale... Memorie biografiche, parte quarta.</dc:subject>
  <dc:title>Capitolo V  (pp. 69-78)</dc:title>
</cp:coreProperties>
</file>