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apitolo XXI</w:t>
      </w:r>
    </w:p>
    <w:p>
      <w:pPr>
        <w:pStyle w:val="Heading1"/>
        <w:rPr/>
      </w:pPr>
      <w:r>
        <w:rPr/>
        <w:t>I NOSTRI MOR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 L’Altissimo ci faccia misericordia</w:t>
      </w:r>
    </w:p>
    <w:p>
      <w:pPr>
        <w:pStyle w:val="Normal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rPr/>
      </w:pPr>
      <w:r>
        <w:rPr/>
        <w:tab/>
        <w:t xml:space="preserve">Nella lettera con cui implorava l’apostolica benedizione per l’inaugurazione della Casa di San Pasquale in Oria, il Padre </w:t>
        <w:br/>
        <w:t xml:space="preserve">apriva a San Pio X il suo animo in ordine ad una tribolazione </w:t>
        <w:br/>
        <w:t>cui lo sottometteva il Signore:</w:t>
      </w:r>
    </w:p>
    <w:p>
      <w:pPr>
        <w:pStyle w:val="Normal"/>
        <w:spacing w:before="120" w:after="0"/>
        <w:ind w:firstLine="454"/>
        <w:rPr/>
      </w:pPr>
      <w:r>
        <w:rPr/>
        <w:t>«Umilissimamente espongo alla Santità Vostra, che da qual</w:t>
        <w:softHyphen/>
        <w:t>-</w:t>
        <w:br/>
        <w:t xml:space="preserve">che tempo il giusto e supremo Signore visita la nostra Comunità Religiosa femminile con frequenti e lunghe malattie, ed anche </w:t>
        <w:br/>
        <w:t>con mortalità, in persona o delle Superiore o di alcune Suore uf-</w:t>
        <w:br/>
        <w:softHyphen/>
        <w:t>ficiali che più si rendono necessarie al buon andamento delle Ca-</w:t>
        <w:br/>
        <w:softHyphen/>
        <w:t>se. Abbiamo specialmente la Madre Superiora Generale inferma piuttosto grave, e da più tempo con febbri malariche, che non ac</w:t>
        <w:softHyphen/>
        <w:t>cennano a passare».</w:t>
      </w:r>
    </w:p>
    <w:p>
      <w:pPr>
        <w:pStyle w:val="Normal"/>
        <w:spacing w:before="120" w:after="0"/>
        <w:ind w:firstLine="454"/>
        <w:rPr/>
      </w:pPr>
      <w:r>
        <w:rPr/>
        <w:t>Domandava pertanto le preghiere del Papa per le guarigioni:</w:t>
      </w:r>
    </w:p>
    <w:p>
      <w:pPr>
        <w:pStyle w:val="Normal"/>
        <w:rPr/>
      </w:pPr>
      <w:r>
        <w:rPr/>
        <w:tab/>
        <w:t>«Ora, tutti supplichiamo la carità della Santità Vostra per</w:t>
        <w:softHyphen/>
        <w:t>-</w:t>
        <w:br/>
        <w:t xml:space="preserve">ché voglia farci una speciale preghiera nel gran sacrificio della </w:t>
        <w:br/>
        <w:t>Santa Messa, e voglia particolarmente benedire queste Comu-</w:t>
        <w:br/>
        <w:softHyphen/>
        <w:t>nità, affinché l’altissimo non guardi i peccati miei, e ci faccia mi</w:t>
        <w:softHyphen/>
        <w:t>sericordia con la guarigione delle inferme, se così piace al suo Di</w:t>
        <w:softHyphen/>
        <w:t>-</w:t>
        <w:br/>
        <w:t>vino Cuore, per la intercessione della sua Santissima Madre»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Normal"/>
        <w:spacing w:before="120" w:after="0"/>
        <w:ind w:firstLine="454"/>
        <w:rPr/>
      </w:pPr>
      <w:r>
        <w:rPr/>
        <w:t xml:space="preserve">Il Santo Padre benedice, e «tale benedizione estende alle </w:t>
        <w:br/>
        <w:t>buone suore, facendo voti che, col ripristinamento della salute</w:t>
        <w:br/>
      </w:r>
    </w:p>
    <w:p>
      <w:pPr>
        <w:pStyle w:val="Footnote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rPr/>
      </w:pPr>
      <w:r>
        <w:rPr/>
        <w:t xml:space="preserve">di tutte, cessi la tribolazione con la quale è piaciuto al Signore </w:t>
        <w:br/>
        <w:t>di visitarle»</w:t>
      </w:r>
      <w:r>
        <w:rPr>
          <w:rStyle w:val="FootnoteCharacters"/>
          <w:rStyle w:val="FootnoteAnchor"/>
        </w:rPr>
        <w:footnoteReference w:id="3"/>
      </w:r>
      <w:r>
        <w:rPr/>
        <w:t xml:space="preserve">. </w:t>
      </w:r>
    </w:p>
    <w:p>
      <w:pPr>
        <w:pStyle w:val="Normal"/>
        <w:spacing w:before="120" w:after="0"/>
        <w:ind w:firstLine="454"/>
        <w:rPr/>
      </w:pPr>
      <w:r>
        <w:rPr/>
        <w:t>Lo stesso lamento abbiamo inteso fatto a Don Orione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ormal"/>
        <w:rPr/>
      </w:pPr>
      <w:r>
        <w:rPr/>
        <w:tab/>
        <w:t>Forse gli strapazzi nelle vicende straordinarie di quei tem</w:t>
        <w:softHyphen/>
        <w:t>-</w:t>
        <w:br/>
        <w:t xml:space="preserve">pi, con una vita sacrificata, incisero profondamente sulla salute </w:t>
        <w:br/>
        <w:t xml:space="preserve">di parecchie suore, che purtroppo non poterono essere strappate </w:t>
        <w:br/>
        <w:t xml:space="preserve">alla morte, anche se alcune di esse il Padre aveva mandato a </w:t>
        <w:br/>
        <w:t>Taormina (Messina), per rifarsi alla salubrità di quel clima e al</w:t>
        <w:softHyphen/>
        <w:t>-</w:t>
        <w:br/>
        <w:t>la tranquillità di quell’ambiente.</w:t>
      </w:r>
    </w:p>
    <w:p>
      <w:pPr>
        <w:pStyle w:val="Normal"/>
        <w:rPr/>
      </w:pPr>
      <w:r>
        <w:rPr/>
        <w:tab/>
        <w:t xml:space="preserve">Richiamiamo con amore la memoria delle care consorelle </w:t>
        <w:br/>
        <w:t>defunte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 Un gruppetto in Paradiso</w:t>
      </w:r>
    </w:p>
    <w:p>
      <w:pPr>
        <w:pStyle w:val="Normal"/>
        <w:rPr/>
      </w:pPr>
      <w:r>
        <w:rPr/>
        <w:tab/>
        <w:t>Nel 1909, 6 aprile, moriva Suor Eufronia Crocellà: si ricor</w:t>
        <w:softHyphen/>
        <w:t>-</w:t>
        <w:br/>
        <w:t>da in particolare il suo spirito di sacrificio, per cui affrontava qualunque fatica con volto ìlare e sereno. Una volta che le dis</w:t>
        <w:softHyphen/>
        <w:t>-</w:t>
        <w:br/>
        <w:t>sero di risparmiarsi perché malata, subito protestò:</w:t>
      </w:r>
    </w:p>
    <w:p>
      <w:pPr>
        <w:pStyle w:val="Normal"/>
        <w:spacing w:before="120" w:after="0"/>
        <w:ind w:firstLine="454"/>
        <w:rPr>
          <w:sz w:val="17"/>
        </w:rPr>
      </w:pPr>
      <w:r>
        <w:rPr/>
        <w:t>«Che bel consiglio mi date; volete che io rubi il pane alla Co</w:t>
        <w:softHyphen/>
        <w:t>munità?»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Normal"/>
        <w:rPr/>
      </w:pPr>
      <w:r>
        <w:rPr/>
        <w:tab/>
        <w:t xml:space="preserve">La Madonna l’avrà assistita particolarmente in punto di </w:t>
        <w:br/>
        <w:t>morte, compensando abbondantemente il digiuno che per devo</w:t>
        <w:softHyphen/>
        <w:t>-</w:t>
        <w:br/>
        <w:t>zione praticava ogni sabato ad onore di Lei.</w:t>
      </w:r>
    </w:p>
    <w:p>
      <w:pPr>
        <w:pStyle w:val="Normal"/>
        <w:rPr/>
      </w:pPr>
      <w:r>
        <w:rPr/>
        <w:tab/>
        <w:t>Suor Agata Cicala moriva il 30 luglio del 1909. Di lei è sta</w:t>
        <w:softHyphen/>
        <w:t>-</w:t>
        <w:br/>
        <w:t xml:space="preserve">to rilevato il grande amore al sacrificio sino alla fine della vita, </w:t>
        <w:br/>
        <w:t>un grande amore alla Congregazione, alla quale si era genero</w:t>
        <w:softHyphen/>
        <w:t>-</w:t>
        <w:br/>
        <w:t>samente consacrata.</w:t>
      </w:r>
    </w:p>
    <w:p>
      <w:pPr>
        <w:pStyle w:val="Normal"/>
        <w:rPr/>
      </w:pPr>
      <w:r>
        <w:rPr/>
        <w:tab/>
        <w:t xml:space="preserve">Queste suore erano donne mature, ma è certo più sensibile </w:t>
        <w:br/>
        <w:t>la perdita delle giovani.</w:t>
      </w:r>
    </w:p>
    <w:p>
      <w:pPr>
        <w:pStyle w:val="Normal"/>
        <w:spacing w:before="120" w:after="0"/>
        <w:ind w:firstLine="454"/>
        <w:rPr/>
      </w:pPr>
      <w:r>
        <w:rPr/>
        <w:t>Suor Maria Celestina La Rocca moriva a 25 anni, il 10 set-</w:t>
        <w:br/>
        <w:softHyphen/>
        <w:t>tembre 1909. Assistendo ad una vestizione religiosa a Taormi</w:t>
        <w:softHyphen/>
        <w:t>-</w:t>
        <w:br/>
      </w:r>
    </w:p>
    <w:p>
      <w:pPr>
        <w:pStyle w:val="Normal"/>
        <w:rPr/>
      </w:pPr>
      <w:r>
        <w:rPr/>
        <w:t xml:space="preserve">na, s’intese colpita dalla grazia, e non ci fu verso di trattenerla </w:t>
        <w:br/>
        <w:t xml:space="preserve">nel mondo, nonostante le opposizioni dei parenti. Bell’ingegno, </w:t>
        <w:br/>
        <w:t xml:space="preserve">che dava buone speranze di riuscita negli studi. Nel terremoto </w:t>
        <w:br/>
        <w:t>del 28 dicembre 1908 si segnalò per impegno e coraggio nell’aiu</w:t>
        <w:softHyphen/>
        <w:t>-</w:t>
        <w:br/>
        <w:t>tare le vittime.</w:t>
      </w:r>
    </w:p>
    <w:p>
      <w:pPr>
        <w:pStyle w:val="Normal"/>
        <w:spacing w:before="120" w:after="0"/>
        <w:ind w:firstLine="454"/>
        <w:rPr/>
      </w:pPr>
      <w:r>
        <w:rPr/>
        <w:t>Nel 1910, il 3 novembre, il Signore chiamava a Sé Suor Ma</w:t>
        <w:softHyphen/>
        <w:t>-</w:t>
        <w:br/>
        <w:t xml:space="preserve">ria Bernarda Cifarelli, di Altamura (Bari), a 30 anni. Conobbe </w:t>
        <w:br/>
        <w:t xml:space="preserve">le Figlie del Divino Zelo in occasione dei funerali di Melania, il </w:t>
        <w:br/>
        <w:t>15 dicembre 1905; e pochi giorni dopo, il 21 dicembre, raggiun</w:t>
        <w:softHyphen/>
        <w:t>-</w:t>
        <w:br/>
        <w:t>geva Messina, senza salutare quelli di casa sua. È detto nel ne</w:t>
        <w:softHyphen/>
        <w:t>-</w:t>
        <w:br/>
        <w:t>crologio: «Dotata di molte virtù, era di edificazione alle Conso-</w:t>
        <w:br/>
        <w:softHyphen/>
        <w:t>relle»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Normal"/>
        <w:spacing w:before="120" w:after="0"/>
        <w:ind w:firstLine="454"/>
        <w:rPr/>
      </w:pPr>
      <w:r>
        <w:rPr/>
        <w:t xml:space="preserve">Lo spavento subìto per il terremoto le minò la salute; e il </w:t>
        <w:br/>
        <w:t>male andò sempre più aggravandosi, e il cambiamento di aria a Taormina non valse a ristabilirla.</w:t>
      </w:r>
    </w:p>
    <w:p>
      <w:pPr>
        <w:pStyle w:val="Normal"/>
        <w:spacing w:before="120" w:after="0"/>
        <w:ind w:firstLine="454"/>
        <w:rPr/>
      </w:pPr>
      <w:r>
        <w:rPr/>
        <w:t>Tutte queste quattro morirono a Taormina.</w:t>
      </w:r>
    </w:p>
    <w:p>
      <w:pPr>
        <w:pStyle w:val="Normal"/>
        <w:rPr/>
      </w:pPr>
      <w:r>
        <w:rPr/>
        <w:tab/>
        <w:t xml:space="preserve">Ma più grave fu la perdita di Suor Maria Antonia Trifirò. Il </w:t>
        <w:br/>
        <w:t>Padre l’aveva preposta alla nascente Casa di Francavilla Fonta-</w:t>
        <w:br/>
        <w:softHyphen/>
        <w:t>na, e su di lei faceva assegnamento:</w:t>
      </w:r>
    </w:p>
    <w:p>
      <w:pPr>
        <w:pStyle w:val="Normal"/>
        <w:rPr>
          <w:rFonts w:ascii="Verdana" w:hAnsi="Verdana" w:cs="Verdana"/>
          <w:sz w:val="9"/>
        </w:rPr>
      </w:pPr>
      <w:r>
        <w:rPr/>
        <w:tab/>
        <w:t>«Suor Antonia è una cara anima: comprende molto dell’Isti</w:t>
        <w:softHyphen/>
        <w:t>-</w:t>
        <w:br/>
        <w:t>tuto, l’ama, ha entusiasmo, è fedele, è pia, è intelligente, è voca-</w:t>
        <w:br/>
        <w:softHyphen/>
        <w:t xml:space="preserve">ta; salvo la santa perseveranza che può mancare a tutti! Fatene </w:t>
        <w:br/>
        <w:t xml:space="preserve">conto, amatela, perché se il Signore ce la lascia sarà una pietra </w:t>
        <w:br/>
        <w:t>della fabbrica»</w:t>
      </w:r>
      <w:r>
        <w:rPr>
          <w:rStyle w:val="FootnoteCharacters"/>
          <w:rStyle w:val="FootnoteAnchor"/>
        </w:rPr>
        <w:footnoteReference w:id="7"/>
      </w:r>
      <w:r>
        <w:rPr/>
        <w:t>.</w:t>
      </w:r>
    </w:p>
    <w:p>
      <w:pPr>
        <w:pStyle w:val="Normal"/>
        <w:spacing w:before="120" w:after="0"/>
        <w:ind w:firstLine="454"/>
        <w:rPr/>
      </w:pPr>
      <w:r>
        <w:rPr/>
        <w:t>Così scriveva il Padre [Annibale] a Madre Nazarena Ma-</w:t>
        <w:br/>
        <w:softHyphen/>
        <w:t xml:space="preserve">jone. Ma il Signore aveva su di essa altri disegni! Alla notizia </w:t>
        <w:br/>
        <w:t>che la pia suora era stata attaccata da tubercolosi, il Padre scri</w:t>
        <w:softHyphen/>
        <w:t>-</w:t>
        <w:br/>
        <w:t>veva:</w:t>
      </w:r>
    </w:p>
    <w:p>
      <w:pPr>
        <w:pStyle w:val="Normal"/>
        <w:rPr/>
      </w:pPr>
      <w:r>
        <w:rPr/>
        <w:tab/>
        <w:t>«Mi duole per la povera Suor Maria Antonia, carissima e fe</w:t>
        <w:softHyphen/>
        <w:t>-</w:t>
        <w:br/>
        <w:t>dele figlia! Ma adoriamo i giudizi di Dio!»</w:t>
      </w:r>
      <w:r>
        <w:rPr>
          <w:rStyle w:val="FootnoteCharacters"/>
          <w:rStyle w:val="FootnoteAnchor"/>
        </w:rPr>
        <w:footnoteReference w:id="8"/>
      </w:r>
      <w:r>
        <w:rPr/>
        <w:t>.</w:t>
      </w:r>
    </w:p>
    <w:p>
      <w:pPr>
        <w:pStyle w:val="Normal"/>
        <w:spacing w:before="120" w:after="0"/>
        <w:ind w:firstLine="454"/>
        <w:rPr/>
      </w:pPr>
      <w:r>
        <w:rPr/>
        <w:t xml:space="preserve">A quei tempi non esistevano i sanatori antitubercolari di </w:t>
        <w:br/>
        <w:t>oggi, con le conquiste attuali della scienza che combatte valida-</w:t>
        <w:br/>
        <w:softHyphen/>
        <w:t>mente questa malattia, allora grande flagello universale. Qual</w:t>
        <w:softHyphen/>
        <w:t>-</w:t>
        <w:br/>
      </w:r>
    </w:p>
    <w:p>
      <w:pPr>
        <w:pStyle w:val="Normal"/>
        <w:rPr/>
      </w:pPr>
      <w:r>
        <w:rPr/>
        <w:t xml:space="preserve">che anno dopo, nel 1911, anche Suor Antonia volava in cielo, a ventisette anni. In quella occasione una novizia, Suor Nicoletta Scolaro, scrisse delicati versi per la defunta consorella, versi </w:t>
        <w:br/>
        <w:t xml:space="preserve">che il Padre pubblicò sul periodico </w:t>
      </w:r>
      <w:r>
        <w:rPr>
          <w:i/>
        </w:rPr>
        <w:t>Dio e il Prossimo</w:t>
      </w:r>
      <w:r>
        <w:rPr>
          <w:rStyle w:val="FootnoteCharacters"/>
          <w:rStyle w:val="FootnoteAnchor"/>
          <w:i/>
        </w:rPr>
        <w:footnoteReference w:id="9"/>
      </w:r>
      <w:r>
        <w:rPr>
          <w:i/>
        </w:rPr>
        <w:t xml:space="preserve">; </w:t>
      </w:r>
      <w:r>
        <w:rPr/>
        <w:t>però an-</w:t>
        <w:br/>
        <w:softHyphen/>
        <w:t>che la buona Suor Nicoletta andò a raggiungere in cielo l’amata consorella nel dicembre dello stesso anno. Aveva ventuno anni.</w:t>
      </w:r>
    </w:p>
    <w:p>
      <w:pPr>
        <w:pStyle w:val="Normal"/>
        <w:spacing w:before="120" w:after="0"/>
        <w:ind w:firstLine="454"/>
        <w:rPr/>
      </w:pPr>
      <w:r>
        <w:rPr/>
        <w:t xml:space="preserve">Suor Maria Gioacchina Bruno era tra quelle suore mandate </w:t>
        <w:br/>
        <w:t xml:space="preserve">a Trani all’apertura di quell’Orfanotrofio, e il necrologio rileva </w:t>
        <w:br/>
        <w:t>che «fu una delle Suore a cui il Signore donò una animo genero-</w:t>
        <w:br/>
        <w:softHyphen/>
        <w:t>so per sacrificarsi per il bene dell’orfanità». Essendo in casa il personale insufficiente, essa s’impegnava a lavorare continua</w:t>
        <w:softHyphen/>
        <w:t>-</w:t>
        <w:br/>
        <w:t>mente di giorno e di notte, da destare ammirazione nelle perso</w:t>
        <w:softHyphen/>
        <w:t>-</w:t>
        <w:br/>
        <w:t xml:space="preserve">ne secolari. Ad onore della Madonna digiunava il sabato ed era </w:t>
        <w:br/>
        <w:t xml:space="preserve">attratta in maniera particolare dal mistero di Natale, al quale </w:t>
        <w:br/>
        <w:t>si preparava con la veglia per tutte le sere della novena</w:t>
      </w:r>
      <w:r>
        <w:rPr>
          <w:rStyle w:val="FootnoteCharacters"/>
          <w:rStyle w:val="FootnoteAnchor"/>
        </w:rPr>
        <w:footnoteReference w:id="10"/>
      </w:r>
      <w:r>
        <w:rPr/>
        <w:t>.  Spi</w:t>
        <w:softHyphen/>
        <w:t>-</w:t>
        <w:br/>
        <w:t>rava il 18 aprile 1912.</w:t>
      </w:r>
    </w:p>
    <w:p>
      <w:pPr>
        <w:pStyle w:val="Normal"/>
        <w:spacing w:before="120" w:after="0"/>
        <w:ind w:firstLine="454"/>
        <w:rPr/>
      </w:pPr>
      <w:r>
        <w:rPr/>
        <w:t xml:space="preserve">Ultima della serie, in questi anni, viene Suor Maria Teresa </w:t>
        <w:br/>
        <w:t xml:space="preserve">Lentini, passata al Cielo il 15 settembre 1913 per una infezione </w:t>
        <w:br/>
        <w:t>di tifo. Leggiamo nel necrologio:</w:t>
      </w:r>
    </w:p>
    <w:p>
      <w:pPr>
        <w:pStyle w:val="Normal"/>
        <w:rPr/>
      </w:pPr>
      <w:r>
        <w:rPr/>
        <w:tab/>
        <w:t xml:space="preserve">«Era obbediente ai cenni dei Superiori, umile, mortificata, </w:t>
        <w:br/>
        <w:t xml:space="preserve">fedele all’osservanza regolare, silenziosa, docile e piacevole con </w:t>
        <w:br/>
        <w:t>tutte»</w:t>
      </w:r>
      <w:r>
        <w:rPr>
          <w:rStyle w:val="FootnoteCharacters"/>
          <w:rStyle w:val="FootnoteAnchor"/>
        </w:rPr>
        <w:footnoteReference w:id="11"/>
      </w:r>
      <w:r>
        <w:rPr/>
        <w:t>. Accennando a questa morte, il Padre scrive:</w:t>
      </w:r>
    </w:p>
    <w:p>
      <w:pPr>
        <w:pStyle w:val="Normal"/>
        <w:rPr/>
      </w:pPr>
      <w:r>
        <w:rPr/>
        <w:tab/>
        <w:t>«Così ha voluto il Signore, e così vogliamo noi!»</w:t>
      </w:r>
      <w:r>
        <w:rPr>
          <w:rStyle w:val="FootnoteCharacters"/>
          <w:rStyle w:val="FootnoteAnchor"/>
        </w:rPr>
        <w:footnoteReference w:id="12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3. Il Padre Francesco Bonarrigo</w:t>
      </w:r>
    </w:p>
    <w:p>
      <w:pPr>
        <w:pStyle w:val="Normal"/>
        <w:rPr/>
      </w:pPr>
      <w:r>
        <w:rPr/>
        <w:tab/>
        <w:t xml:space="preserve">Ma la perdita più grave per l’Opera in questo tempo fu </w:t>
        <w:br/>
        <w:t xml:space="preserve">quella del sacerdote Francesco Bonarrigo. Lo presentiamo con </w:t>
        <w:br/>
        <w:t>le parole del Padre, che così lo ricorda, scrivendo in terza perso</w:t>
        <w:softHyphen/>
        <w:t>-</w:t>
        <w:br/>
        <w:t xml:space="preserve">na, nel periodico </w:t>
      </w:r>
      <w:r>
        <w:rPr>
          <w:i/>
        </w:rPr>
        <w:t>Dio e il Prossimo</w:t>
      </w:r>
      <w:r>
        <w:rPr>
          <w:i/>
          <w:sz w:val="24"/>
        </w:rPr>
        <w:t xml:space="preserve"> </w:t>
      </w:r>
      <w:r>
        <w:rPr/>
        <w:t>(marzo 1910):</w:t>
      </w:r>
    </w:p>
    <w:p>
      <w:pPr>
        <w:pStyle w:val="Normal"/>
        <w:rPr/>
      </w:pPr>
      <w:r>
        <w:rPr/>
        <w:t xml:space="preserve"> </w:t>
      </w:r>
      <w:r>
        <w:rPr>
          <w:sz w:val="17"/>
        </w:rPr>
        <w:tab/>
        <w:t xml:space="preserve"> </w:t>
      </w:r>
      <w:r>
        <w:rPr/>
        <w:t xml:space="preserve">«Annunziamo ai pietosi nostri lettori l’avvenuta morte di </w:t>
        <w:br/>
        <w:t xml:space="preserve">un nostro Sacerdote Padre Francesco Bonarrigo, e li preghiamo </w:t>
        <w:br/>
        <w:t>di unire i loro devoti suffragi ai nostri.</w:t>
      </w:r>
    </w:p>
    <w:p>
      <w:pPr>
        <w:pStyle w:val="Normal"/>
        <w:spacing w:before="120" w:after="0"/>
        <w:ind w:firstLine="454"/>
        <w:rPr/>
      </w:pPr>
      <w:r>
        <w:rPr/>
        <w:t>«Il Sacerdote Francesco Bonarrigo era nativo di Gualtieri Sicaminò, provincia di Messina, da genitori campagnoli proprie-</w:t>
        <w:br/>
        <w:softHyphen/>
        <w:t>tari, onesti e pii.</w:t>
      </w:r>
    </w:p>
    <w:p>
      <w:pPr>
        <w:pStyle w:val="Normal"/>
        <w:rPr/>
      </w:pPr>
      <w:r>
        <w:rPr/>
        <w:tab/>
        <w:t xml:space="preserve">«Fin da piccolo fu messo a servire la Santa Messa nella </w:t>
        <w:br/>
        <w:t>Chiesa Parrocchiale del suo paese, e crebbe con particolare af-</w:t>
        <w:br/>
        <w:softHyphen/>
        <w:t>fetto alla pietà cristiana.</w:t>
      </w:r>
    </w:p>
    <w:p>
      <w:pPr>
        <w:pStyle w:val="Normal"/>
        <w:rPr/>
      </w:pPr>
      <w:r>
        <w:rPr/>
        <w:tab/>
        <w:t>«Per il suo svelto ingegno, per cui spiccava tra i suoi fratel-</w:t>
        <w:br/>
        <w:softHyphen/>
        <w:t>li, i genitori lo posero agli studi, e vi progredì mirabilmente; su-</w:t>
        <w:br/>
        <w:softHyphen/>
        <w:t>perati gli esami di patente, divenne maestro elementare essen</w:t>
        <w:softHyphen/>
        <w:t>-</w:t>
        <w:br/>
        <w:t>do ancora giovanissimo, e fu eletto maestro nella scuola Comu-</w:t>
        <w:br/>
        <w:softHyphen/>
        <w:t>nale del suo paese.</w:t>
      </w:r>
    </w:p>
    <w:p>
      <w:pPr>
        <w:pStyle w:val="Normal"/>
        <w:rPr/>
      </w:pPr>
      <w:r>
        <w:rPr/>
        <w:tab/>
        <w:t xml:space="preserve">«In quel tempo, Monsignor Papardo dei Principi del Parco </w:t>
        <w:br/>
        <w:t>era Vescovo di Santa Lucia del Mela, cui appartiene Gualtieri Sicaminò. Si accorse il buon Prelato delle rare qualità del giova-</w:t>
        <w:br/>
        <w:softHyphen/>
        <w:t xml:space="preserve">ne Francesco Bonarrigo e quanto fosse alieno dal mondo; per cui </w:t>
        <w:br/>
        <w:t>non si ritenne dal dirgli, come ispirato dal Signore, che il suo sta-</w:t>
        <w:br/>
        <w:softHyphen/>
        <w:t>to di vita doveva essere il Sacerdozio. Glielo diceva e glielo ridi</w:t>
        <w:softHyphen/>
        <w:t>-</w:t>
        <w:br/>
        <w:t>ceva; e il giovane se ne sentiva fortemente invogliare. Ma la su</w:t>
        <w:softHyphen/>
        <w:t>-</w:t>
        <w:br/>
        <w:t>blimità dello stato e varie difficoltà che lo circondavano, lo rite</w:t>
        <w:softHyphen/>
        <w:t>-</w:t>
        <w:br/>
        <w:t>nevano; mentre un interno impulso non cessava di travagliarlo.</w:t>
      </w:r>
    </w:p>
    <w:p>
      <w:pPr>
        <w:pStyle w:val="Normal"/>
        <w:spacing w:before="120" w:after="0"/>
        <w:ind w:firstLine="454"/>
        <w:rPr/>
      </w:pPr>
      <w:r>
        <w:rPr/>
        <w:t>«Giunse così all’età di 43 anni, fornendo la carriera d’inse</w:t>
        <w:softHyphen/>
        <w:t xml:space="preserve">gnamento con un grande zelo e con una purità di princìpi che dovrebbero essere di esempio per molti maestri elementari che </w:t>
        <w:br/>
        <w:t xml:space="preserve">in quell’umile ed importantissima missione possono formare a </w:t>
        <w:br/>
        <w:t>verità e virtù le nascenti generazioni.</w:t>
      </w:r>
    </w:p>
    <w:p>
      <w:pPr>
        <w:pStyle w:val="Normal"/>
        <w:spacing w:before="120" w:after="0"/>
        <w:ind w:firstLine="454"/>
        <w:rPr/>
      </w:pPr>
      <w:r>
        <w:rPr/>
        <w:t>«Ma l’interno impulso si fece potente.</w:t>
      </w:r>
    </w:p>
    <w:p>
      <w:pPr>
        <w:pStyle w:val="Normal"/>
        <w:rPr>
          <w:sz w:val="22"/>
        </w:rPr>
      </w:pPr>
      <w:r>
        <w:rPr/>
        <w:tab/>
        <w:t>«Intese parlare di questi Istituti che si occupavano di rac</w:t>
        <w:softHyphen/>
        <w:t>-</w:t>
        <w:br/>
        <w:t xml:space="preserve">cogliere e di salvare gli orfani dispersi ed abbandonati, ed egli, </w:t>
        <w:br/>
        <w:t>che aveva consacrato la sua vita nella istruzione e nella mora-</w:t>
        <w:br/>
        <w:softHyphen/>
        <w:t>lizzazione dei figli del popolo, trovò il suo ideale in queste Ope-</w:t>
        <w:br/>
        <w:softHyphen/>
        <w:t>re, e ben presto vi si aggregò</w:t>
      </w:r>
      <w:r>
        <w:rPr>
          <w:rStyle w:val="FootnoteCharacters"/>
          <w:rStyle w:val="FootnoteAnchor"/>
        </w:rPr>
        <w:footnoteReference w:id="13"/>
      </w:r>
      <w:r>
        <w:rPr/>
        <w:t xml:space="preserve">. </w:t>
      </w:r>
      <w:r>
        <w:rPr>
          <w:vertAlign w:val="superscript"/>
        </w:rPr>
        <w:t xml:space="preserve"> </w:t>
      </w:r>
      <w:r>
        <w:rPr/>
        <w:t>Non pretese di esser fatto Sacer</w:t>
        <w:softHyphen/>
        <w:t>-</w:t>
        <w:br/>
      </w:r>
    </w:p>
    <w:p>
      <w:pPr>
        <w:pStyle w:val="Normal"/>
        <w:spacing w:before="0" w:after="216"/>
        <w:rPr>
          <w:rFonts w:ascii="Bookman Old Style" w:hAnsi="Bookman Old Style" w:cs="Bookman Old Style"/>
          <w:sz w:val="17"/>
          <w:lang w:val="it-IT" w:eastAsia="it-IT"/>
        </w:rPr>
      </w:pPr>
      <w:r>
        <w:rPr>
          <w:rFonts w:cs="Bookman Old Style" w:ascii="Bookman Old Style" w:hAnsi="Bookman Old Style"/>
          <w:sz w:val="17"/>
          <w:lang w:val="it-IT" w:eastAsia="it-IT"/>
        </w:rPr>
      </w:r>
    </w:p>
    <w:p>
      <w:pPr>
        <w:pStyle w:val="Normal"/>
        <w:rPr/>
      </w:pPr>
      <w:r>
        <w:rPr/>
        <w:t>dote, essendo egli umilissimo; ma si rimise in tutto all’obbedien</w:t>
        <w:softHyphen/>
        <w:t>-</w:t>
        <w:br/>
        <w:t xml:space="preserve">za del Direttore, il quale accortosi delle buone disposizioni del Bonarrigo e della sufficiente istruzione della lingua italiana e </w:t>
        <w:br/>
        <w:t xml:space="preserve">latina, gli fece indossare il sacro abito e lo pose agli studi della Teologia morale. Forniti discretamente gli studi e superati gli </w:t>
        <w:br/>
        <w:t>esami, fu ammesso ai Sacri Ordini dal Cardinale Arcivescovo di Messina Giuseppe Guarino di felice memoria, e divenne Sacer</w:t>
        <w:softHyphen/>
        <w:t>-</w:t>
        <w:br/>
        <w:t>dote.</w:t>
      </w:r>
    </w:p>
    <w:p>
      <w:pPr>
        <w:pStyle w:val="Normal"/>
        <w:rPr/>
      </w:pPr>
      <w:r>
        <w:rPr/>
        <w:tab/>
        <w:t>«Qui notiamo di passaggio che dal primo momento che egli manifestò il desiderio di lasciare la Scuola Comunale di Gual-</w:t>
        <w:br/>
        <w:softHyphen/>
        <w:t>tieri Sicaminò per ritirarsi nella nostra modesta Congregazio-</w:t>
        <w:br/>
        <w:softHyphen/>
        <w:t>ne, non mancarono di quelli che fecero il possibile di dissuader-</w:t>
        <w:br/>
        <w:softHyphen/>
        <w:t>lo, con dirgli che era una pazzia lasciare un posto e avventurar</w:t>
        <w:softHyphen/>
        <w:t>-</w:t>
        <w:br/>
        <w:t>si in una Congregazione ancor nascente, la quale, a loro giudi</w:t>
        <w:softHyphen/>
        <w:t>-</w:t>
        <w:br/>
        <w:t>zio, non avrebbe potuto durare.</w:t>
      </w:r>
    </w:p>
    <w:p>
      <w:pPr>
        <w:pStyle w:val="Normal"/>
        <w:spacing w:before="120" w:after="0"/>
        <w:ind w:firstLine="454"/>
        <w:rPr/>
      </w:pPr>
      <w:r>
        <w:rPr/>
        <w:t>Purtroppo avviene che se ordinariamente le buone vocazio-</w:t>
        <w:br/>
        <w:softHyphen/>
        <w:t xml:space="preserve">ni sono contrastate, quando poi si tratta di dover abbracciare </w:t>
        <w:br/>
        <w:t xml:space="preserve">un Istituto religioso ancor nascente, allora il contrasto si fa più </w:t>
        <w:br/>
        <w:t xml:space="preserve">vivo, più prepotente, adducendosi le ragioni che quell’Istituto </w:t>
        <w:br/>
        <w:t>non è ancora un Ordine Religioso</w:t>
      </w:r>
      <w:r>
        <w:rPr>
          <w:rStyle w:val="FootnoteCharacters"/>
          <w:rStyle w:val="FootnoteAnchor"/>
        </w:rPr>
        <w:footnoteReference w:id="14"/>
      </w:r>
      <w:r>
        <w:rPr/>
        <w:t xml:space="preserve">, </w:t>
      </w:r>
      <w:r>
        <w:rPr>
          <w:vertAlign w:val="superscript"/>
        </w:rPr>
        <w:t xml:space="preserve"> </w:t>
      </w:r>
      <w:r>
        <w:rPr/>
        <w:t xml:space="preserve">che non si sa qual sia per </w:t>
        <w:br/>
        <w:t xml:space="preserve">essere il suo avvenire, e simili. Ma quelli che così parlano non riflettono che ogni Istituto nei suoi princìpi non può essere un </w:t>
        <w:br/>
        <w:t xml:space="preserve">Ordine perfettamente formato, e che per formarsi appunto ha </w:t>
        <w:br/>
        <w:t>bisogno delle buone vocazioni, e che quelli che impediscono le vocazioni a questi Istituti, lavorano precisamente per impedir</w:t>
        <w:softHyphen/>
        <w:t>-</w:t>
        <w:br/>
        <w:t xml:space="preserve">ne la loro formazione. Non riflettono costoro che aggregarsi ad </w:t>
        <w:br/>
        <w:t xml:space="preserve">un Istituto Religioso nascente importa alle volte maggior merito </w:t>
        <w:br/>
        <w:t xml:space="preserve">che aggregarsi ad un Ordine Religioso già formato; poiché i </w:t>
        <w:br/>
        <w:t xml:space="preserve">primi venuti in un Ordine nascente, sono le prime pietre della </w:t>
        <w:br/>
        <w:t xml:space="preserve">fabbrica, sono i Fondatori della Congregazione, sono quelli che preparano l’avvenire per le future glorie dell’Istituto. Essi, con </w:t>
        <w:br/>
        <w:t>le loro fatiche, coi loro sacrifici primitivi, gettano le basi dell’O-</w:t>
        <w:br/>
        <w:softHyphen/>
        <w:t>pera, e preparano il tesoro della Grazia per quanti verranno in</w:t>
        <w:br/>
      </w:r>
    </w:p>
    <w:p>
      <w:pPr>
        <w:pStyle w:val="Normal"/>
        <w:spacing w:lineRule="atLeast" w:line="276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spacing w:lineRule="atLeast" w:line="276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rPr/>
      </w:pPr>
      <w:r>
        <w:rPr/>
        <w:t>appresso! Oh, se tutto questo si riflettesse bene, molti preferi</w:t>
        <w:softHyphen/>
        <w:t>-</w:t>
        <w:br/>
        <w:t>rebbero gli Istituti nascenti a qualunque altro, quando i nascen-</w:t>
        <w:br/>
        <w:softHyphen/>
        <w:t xml:space="preserve">ti Istituti diano garanzia di buon indirizzo e di santi fini cui </w:t>
        <w:br/>
        <w:t>tendono!</w:t>
      </w:r>
    </w:p>
    <w:p>
      <w:pPr>
        <w:pStyle w:val="Normal"/>
        <w:spacing w:before="120" w:after="0"/>
        <w:ind w:firstLine="454"/>
        <w:rPr/>
      </w:pPr>
      <w:r>
        <w:rPr/>
        <w:t>«Fu questo appunto l’ideale del Sacerdote Francesco Bonar-</w:t>
        <w:br/>
        <w:softHyphen/>
        <w:t xml:space="preserve">rigo. Egli non diede retta né a suggestioni, né a scoraggiamenti </w:t>
        <w:br/>
        <w:t>di sorta che anzi, compenetrato della doppia missione di que</w:t>
        <w:softHyphen/>
        <w:t>-</w:t>
        <w:br/>
        <w:t>st’umile Istituto, cioè le opere di carità col prossimo, e la inces</w:t>
        <w:softHyphen/>
        <w:t>-</w:t>
        <w:br/>
        <w:t xml:space="preserve">sante propaganda della </w:t>
      </w:r>
      <w:r>
        <w:rPr>
          <w:i/>
        </w:rPr>
        <w:t>Rogazione Evangelica del Cuore di Ge</w:t>
        <w:softHyphen/>
        <w:t>-</w:t>
        <w:br/>
      </w:r>
      <w:r>
        <w:rPr>
          <w:i/>
          <w:iCs/>
        </w:rPr>
        <w:t xml:space="preserve">sù </w:t>
      </w:r>
      <w:r>
        <w:rPr/>
        <w:t>che forma il sublime e speciale tesoro di questo Istituto, vi si consacrò anima e corpo.</w:t>
      </w:r>
    </w:p>
    <w:p>
      <w:pPr>
        <w:pStyle w:val="Normal"/>
        <w:spacing w:before="120" w:after="0"/>
        <w:ind w:firstLine="454"/>
        <w:rPr/>
      </w:pPr>
      <w:r>
        <w:rPr/>
        <w:t>«Sì! Egli immolò tutto se stesso a queste sacre missioni del</w:t>
        <w:softHyphen/>
        <w:t>-</w:t>
        <w:br/>
        <w:t xml:space="preserve">la Carità e della </w:t>
      </w:r>
      <w:r>
        <w:rPr>
          <w:i/>
        </w:rPr>
        <w:t xml:space="preserve">Rogazione Evangelica </w:t>
      </w:r>
      <w:r>
        <w:rPr/>
        <w:t xml:space="preserve">per ottenere dal Cuore Sacratissimo di Gesù nuovi Apostoli e numerosi Ministri del </w:t>
        <w:br/>
        <w:t xml:space="preserve">Santuario suscitati da Dio stesso. Egli si spinse talmente nel </w:t>
        <w:br/>
        <w:t>sacrificio e nell’azione che bisognava con una certa autorità in-</w:t>
        <w:br/>
        <w:softHyphen/>
        <w:t xml:space="preserve">frenarlo. Non volle mai affatto tener conto che per la massima noncuranza di se stesso, si era gravemente ammalato. Anzi da </w:t>
        <w:br/>
        <w:t xml:space="preserve">questo punto cominciò in lui una specie di eroismo. Minacciato </w:t>
        <w:br/>
        <w:t xml:space="preserve">da emottìsi a venire meno, rimasto per molti anni con un debole </w:t>
        <w:br/>
        <w:t xml:space="preserve">filo di vita che pareva si rompesse da un momento all’altro, egli </w:t>
        <w:br/>
        <w:t>si spingeva ad agire come un uomo perfettamente sano.</w:t>
      </w:r>
    </w:p>
    <w:p>
      <w:pPr>
        <w:pStyle w:val="Normal"/>
        <w:spacing w:before="120" w:after="0"/>
        <w:ind w:firstLine="454"/>
        <w:rPr/>
      </w:pPr>
      <w:r>
        <w:rPr/>
        <w:t xml:space="preserve">«Nulla lo sgomentava. Pronto alla levata del mattino pure </w:t>
        <w:br/>
        <w:t>quando aveva passato la notte con febbre e con catarro.</w:t>
      </w:r>
    </w:p>
    <w:p>
      <w:pPr>
        <w:pStyle w:val="Normal"/>
        <w:rPr/>
      </w:pPr>
      <w:r>
        <w:rPr/>
        <w:tab/>
        <w:t xml:space="preserve">«Pronto alla levata nel cuore della notte, sebbene infermo, </w:t>
        <w:br/>
        <w:t xml:space="preserve">tutte le volte che, siccome è in uso nei nostri Istituti, si faceva </w:t>
        <w:br/>
        <w:t xml:space="preserve">qualche veglia ed orazione notturna per gravi necessità delle </w:t>
        <w:br/>
        <w:t xml:space="preserve">opere, e per solenni ricorrenze. Si moveva a tali osservanze con </w:t>
        <w:br/>
        <w:t xml:space="preserve">tanto zelo che non si aveva l’animo di proibirlo: oppure, se lo si </w:t>
        <w:br/>
        <w:t>voleva impedire sapeva dimostrare che non ne soffriva, che nul</w:t>
        <w:softHyphen/>
        <w:t>-</w:t>
        <w:br/>
        <w:t>la d’incomodo ne risentiva. La sua vita, così protratta per più di quindici anni, pareva un miracolo.</w:t>
      </w:r>
    </w:p>
    <w:p>
      <w:pPr>
        <w:pStyle w:val="Normal"/>
        <w:spacing w:before="120" w:after="0"/>
        <w:ind w:firstLine="454"/>
        <w:rPr/>
      </w:pPr>
      <w:r>
        <w:rPr/>
        <w:t>«Umile di cuore, egli prendeva sempre la benedizione in gi</w:t>
        <w:softHyphen/>
        <w:t>-</w:t>
        <w:br/>
        <w:t xml:space="preserve">nocchio dal proprio Direttore. Distaccato da ogni cosa di questa </w:t>
        <w:br/>
        <w:t xml:space="preserve">terra, non cercò mai nulla, fu sempre contento di ciò che gli si </w:t>
        <w:br/>
        <w:t>dava, sebbene per la sua malattia avesse diritto a richiedere dei riguardi. Si era abbandonato interamente a Dio, e al suo Angelo Custode del quale fu particolarmente devoto.</w:t>
      </w:r>
    </w:p>
    <w:p>
      <w:pPr>
        <w:pStyle w:val="Normal"/>
        <w:spacing w:before="120" w:after="0"/>
        <w:ind w:firstLine="454"/>
        <w:rPr/>
      </w:pPr>
      <w:r>
        <w:rPr/>
      </w:r>
    </w:p>
    <w:p>
      <w:pPr>
        <w:pStyle w:val="Normal"/>
        <w:spacing w:before="0" w:after="216"/>
        <w:jc w:val="center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rPr/>
      </w:pPr>
      <w:r>
        <w:rPr/>
        <w:tab/>
        <w:t>«Pieno di intimo e spirituale affetto e riverenza per il sacer-</w:t>
        <w:br/>
        <w:softHyphen/>
        <w:t>dote Direttore di queste umili Opere, non è a dire quanto lo sti</w:t>
        <w:softHyphen/>
        <w:t>-</w:t>
        <w:br/>
        <w:t xml:space="preserve">masse e lo amasse. Egli ne divise centello per centello i dolori, </w:t>
        <w:br/>
        <w:t>le pene, le tribolazioni, le contraddizioni, le perplessità, le per</w:t>
        <w:softHyphen/>
        <w:t xml:space="preserve">secuzioni, le aspettazioni, le speranze, i desideri, i disinganni, </w:t>
        <w:br/>
        <w:t>come le gioie, i buoni successi, i prosperi eventi.</w:t>
      </w:r>
    </w:p>
    <w:p>
      <w:pPr>
        <w:pStyle w:val="Normal"/>
        <w:spacing w:before="120" w:after="0"/>
        <w:ind w:firstLine="454"/>
        <w:rPr/>
      </w:pPr>
      <w:r>
        <w:rPr/>
        <w:t xml:space="preserve">«La fedeltà si potrebbe dire una delle sue doti più spiccate. </w:t>
        <w:br/>
        <w:t xml:space="preserve">Si avverò per lui la parola dello Spirito Santo che chi ha trovato </w:t>
        <w:br/>
        <w:t xml:space="preserve">un amico ha trovato un tesoro [cfr. Sir (Ecclesiastico) 6, 14], che </w:t>
        <w:br/>
        <w:t xml:space="preserve">nulla è da paragonarsi alla fedeltà dell’amico, e che il fratello appoggiato al fratello formano una Città ferma! [cfr. Pro 18, 19 </w:t>
        <w:br/>
        <w:t>volg.].</w:t>
      </w:r>
    </w:p>
    <w:p>
      <w:pPr>
        <w:pStyle w:val="Normal"/>
        <w:spacing w:before="120" w:after="0"/>
        <w:ind w:firstLine="454"/>
        <w:rPr/>
      </w:pPr>
      <w:r>
        <w:rPr/>
        <w:t xml:space="preserve">«Oh, nostro carissimo estinto! Come potremo dimenticare </w:t>
        <w:br/>
        <w:t>quanto fedelissimamente ci amasti, ci seguisti, e perfino t’im-</w:t>
        <w:br/>
        <w:softHyphen/>
        <w:t xml:space="preserve">molasti per vederci consolati con l’incremento di questa Pia </w:t>
        <w:br/>
        <w:t>Opera?</w:t>
      </w:r>
    </w:p>
    <w:p>
      <w:pPr>
        <w:pStyle w:val="Normal"/>
        <w:spacing w:before="120" w:after="0"/>
        <w:ind w:firstLine="454"/>
        <w:rPr/>
      </w:pPr>
      <w:r>
        <w:rPr/>
        <w:t>«Nello spirito, nei fini, nelle vicende, nelle fasi, nelle aspira-</w:t>
        <w:br/>
        <w:softHyphen/>
        <w:t xml:space="preserve">zioni di queste Opere, di questi Istituti, egli era inviscerato. </w:t>
        <w:br/>
        <w:t>Non viveva, non respirava che per seguirne tutti gli istanti, tut-</w:t>
        <w:br/>
        <w:softHyphen/>
        <w:t>ti gli avvenimenti, e per cooperarvi con la preghiera, con l’azio</w:t>
        <w:softHyphen/>
        <w:t>-</w:t>
        <w:br/>
        <w:t>ne, col sacrificio, col getto financo della sua vita!</w:t>
      </w:r>
    </w:p>
    <w:p>
      <w:pPr>
        <w:pStyle w:val="Normal"/>
        <w:spacing w:before="120" w:after="0"/>
        <w:ind w:firstLine="454"/>
        <w:rPr/>
      </w:pPr>
      <w:r>
        <w:rPr/>
        <w:t>«E il Dio delle Misericordie “che affanna e che consola”</w:t>
      </w:r>
      <w:r>
        <w:rPr>
          <w:rStyle w:val="FootnoteCharacters"/>
          <w:rStyle w:val="FootnoteAnchor"/>
        </w:rPr>
        <w:footnoteReference w:id="15"/>
      </w:r>
      <w:r>
        <w:rPr/>
        <w:t xml:space="preserve">, </w:t>
        <w:br/>
        <w:t>dopo tanti periodi di afflizione, non volle chiamarlo al suo Co-</w:t>
        <w:br/>
        <w:t>spetto senza dargli prima la consolazione di tanti fausti pro</w:t>
        <w:softHyphen/>
        <w:t>-</w:t>
        <w:br/>
        <w:t>gressi delle Opere.</w:t>
      </w:r>
    </w:p>
    <w:p>
      <w:pPr>
        <w:pStyle w:val="Normal"/>
        <w:spacing w:before="120" w:after="0"/>
        <w:ind w:firstLine="454"/>
        <w:rPr/>
      </w:pPr>
      <w:r>
        <w:rPr/>
        <w:t xml:space="preserve">«Oh, quanto fu consolato dal vedere moltiplicarsi le Case! </w:t>
        <w:br/>
        <w:t xml:space="preserve">Quanto dal vedersi rivolgere benignamente su questi Istituti il </w:t>
        <w:br/>
        <w:t xml:space="preserve">sovrano sguardo e la sovrana pietà dell’angelico Pontefice Pio </w:t>
        <w:br/>
        <w:t xml:space="preserve">X! E che dire del suo pieno contento nel vedere propagarsi così meravigliosamente a beneficio dei nostri Orfanotrofi, in tante </w:t>
        <w:br/>
        <w:t>regioni, le grazie del Taumaturgo Sant’Antonio di Padova, e il provvido pane di Lui per i nostri orfanelli?</w:t>
      </w:r>
    </w:p>
    <w:p>
      <w:pPr>
        <w:pStyle w:val="TextBodyIndent"/>
        <w:spacing w:before="120" w:after="0"/>
        <w:rPr/>
      </w:pPr>
      <w:r>
        <w:rPr/>
        <w:t>«Egli offriva all’Altissimo le sue preghiere e i suoi patimen-</w:t>
        <w:br/>
        <w:softHyphen/>
        <w:t xml:space="preserve">ti per tutti i devoti che attendevano qualche grazia e avevano </w:t>
        <w:br/>
        <w:t>promesso l’obolo per i nostri Istituti.</w:t>
      </w:r>
    </w:p>
    <w:p>
      <w:pPr>
        <w:pStyle w:val="Normal"/>
        <w:spacing w:lineRule="atLeast" w:line="264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rPr/>
      </w:pPr>
      <w:r>
        <w:rPr/>
        <w:tab/>
        <w:t xml:space="preserve">«Ed ora dal Cielo, oh, certo! che la sua intercessione sarà </w:t>
        <w:br/>
        <w:t>anche più potente.</w:t>
      </w:r>
    </w:p>
    <w:p>
      <w:pPr>
        <w:pStyle w:val="Normal"/>
        <w:rPr/>
      </w:pPr>
      <w:r>
        <w:rPr/>
        <w:tab/>
        <w:t>«Egli si era tutto trasformato in queste Opere e ne era par-</w:t>
        <w:br/>
        <w:softHyphen/>
        <w:t>te attivissima.</w:t>
      </w:r>
    </w:p>
    <w:p>
      <w:pPr>
        <w:pStyle w:val="Normal"/>
        <w:spacing w:before="120" w:after="0"/>
        <w:ind w:firstLine="454"/>
        <w:rPr/>
      </w:pPr>
      <w:r>
        <w:rPr/>
        <w:t>«Attivo nel sacrifico e nell’azione non fu meno esperto con</w:t>
        <w:softHyphen/>
        <w:t>-</w:t>
        <w:br/>
        <w:t>sigliere in tante diverse circostanze. Di aperto ingegno, di sere-</w:t>
        <w:br/>
        <w:softHyphen/>
        <w:t>no giudizio, di cuore unito a Dio, a Lui facevamo capo per consi-</w:t>
        <w:br/>
        <w:softHyphen/>
        <w:t xml:space="preserve">gli in ogni perplessità ed incertezza; e il suo parere fu sempre </w:t>
        <w:br/>
        <w:t>retto e illuminato.</w:t>
      </w:r>
    </w:p>
    <w:p>
      <w:pPr>
        <w:pStyle w:val="Normal"/>
        <w:spacing w:before="120" w:after="0"/>
        <w:ind w:firstLine="454"/>
        <w:rPr/>
      </w:pPr>
      <w:r>
        <w:rPr/>
        <w:t>«Il Cuore adorabile di Gesù e la Santissima Vergine, ai qua</w:t>
        <w:softHyphen/>
        <w:t>-</w:t>
        <w:br/>
        <w:t>li professò intima devozione, lo prepararono con nuove afflizioni nell’ultimo periodo di sua vita. Cominciò a passare delle notti travagliatissime.</w:t>
      </w:r>
    </w:p>
    <w:p>
      <w:pPr>
        <w:pStyle w:val="Normal"/>
        <w:rPr/>
      </w:pPr>
      <w:r>
        <w:rPr/>
        <w:tab/>
        <w:t>«Il terremoto del 28 dicembre [1908], e le vicende che lo se</w:t>
        <w:softHyphen/>
        <w:t>guirono, furono per la sua malferma salute una forte scossa. Le-</w:t>
        <w:br/>
        <w:softHyphen/>
        <w:t xml:space="preserve">sionati i locali dell’Istituto, lo si dovette trasportare nel miglior </w:t>
        <w:br/>
        <w:t xml:space="preserve">tratto di locale rimasto in piedi nell’ex Monastero dello Spirito </w:t>
        <w:br/>
        <w:t>Santo, assegnandogli un uomo per suo servizio. Trovandosi qui-</w:t>
        <w:br/>
        <w:softHyphen/>
        <w:t xml:space="preserve">vi più prossimo alla Comunità delle nostre Suore </w:t>
      </w:r>
      <w:r>
        <w:rPr>
          <w:i/>
        </w:rPr>
        <w:t>del Divino Ze-</w:t>
        <w:br/>
        <w:softHyphen/>
        <w:t>lo del Cuore di Gesù</w:t>
      </w:r>
      <w:r>
        <w:rPr>
          <w:i/>
          <w:sz w:val="24"/>
        </w:rPr>
        <w:t xml:space="preserve">, </w:t>
      </w:r>
      <w:r>
        <w:rPr/>
        <w:t>queste poterono aver agio di aiutarlo ap</w:t>
        <w:softHyphen/>
        <w:t xml:space="preserve">prestandogli cibi e conforti. Egli aveva grandemente stimato </w:t>
        <w:br/>
        <w:t xml:space="preserve">questa Comunità, e molto aveva lavorato per portarla innanzi </w:t>
        <w:br/>
        <w:t xml:space="preserve">coi consigli, con le esortazioni, con le preghiere e con ascoltare </w:t>
        <w:br/>
        <w:t>le sacramentali confessioni, sebbene spesso, per estrema debo</w:t>
        <w:softHyphen/>
        <w:t>-</w:t>
        <w:br/>
        <w:t>lezza, non lo potesse; eppure non se ne esentava.</w:t>
      </w:r>
    </w:p>
    <w:p>
      <w:pPr>
        <w:pStyle w:val="Normal"/>
        <w:spacing w:before="120" w:after="0"/>
        <w:ind w:firstLine="454"/>
        <w:rPr/>
      </w:pPr>
      <w:r>
        <w:rPr/>
        <w:t xml:space="preserve">«Quelle Suore lo rispettavano e stimavano siccome Padre in </w:t>
        <w:br/>
        <w:t xml:space="preserve">Gesù Cristo, siccome colui che, essendo il primo compagno del fondatore, le sapeva tutte fin dal loro ingresso nell’Istituto, e le </w:t>
        <w:br/>
        <w:t>aveva vedute crescere nello spirito e nell’osservanza.</w:t>
      </w:r>
    </w:p>
    <w:p>
      <w:pPr>
        <w:pStyle w:val="Normal"/>
        <w:spacing w:before="120" w:after="0"/>
        <w:ind w:firstLine="454"/>
        <w:rPr/>
      </w:pPr>
      <w:r>
        <w:rPr/>
        <w:t xml:space="preserve">«Le sopravvenute vicende al disastro di Messina, il fondarsi </w:t>
        <w:br/>
        <w:t xml:space="preserve">di nuove Case, allontanavano spesso il Canonico Di Francia da </w:t>
        <w:br/>
        <w:t>quella città, ed egli, in quello stato di deperita salute, ne senti</w:t>
        <w:softHyphen/>
        <w:t>-</w:t>
        <w:br/>
        <w:t>va ancor di più la lontananza.</w:t>
      </w:r>
    </w:p>
    <w:p>
      <w:pPr>
        <w:pStyle w:val="Normal"/>
        <w:spacing w:before="120" w:after="0"/>
        <w:ind w:firstLine="454"/>
        <w:rPr/>
      </w:pPr>
      <w:r>
        <w:rPr/>
        <w:t xml:space="preserve">«Ma né il crescere dei mali fisici, né il trovarsi quasi isolato </w:t>
        <w:br/>
        <w:t>fuori del proprio Istituto, né il pericolo che presentiva dell’im-</w:t>
        <w:br/>
        <w:softHyphen/>
        <w:t>minente morte, alteravano la sua pace e la sua perfetta rasse</w:t>
        <w:softHyphen/>
        <w:t>-</w:t>
        <w:br/>
        <w:t>gnazione nel Signore nella quale sempre era vissuto; né valeva-</w:t>
        <w:br/>
        <w:softHyphen/>
        <w:t>no a fargli richiedere riposo e riguardi per la sua salute cor-</w:t>
        <w:br/>
        <w:t>po</w:t>
        <w:softHyphen/>
        <w:t>rale.</w:t>
      </w:r>
    </w:p>
    <w:p>
      <w:pPr>
        <w:pStyle w:val="Normal"/>
        <w:rPr/>
      </w:pPr>
      <w:r>
        <w:rPr/>
        <w:tab/>
        <w:t xml:space="preserve">«Venne così il 15 febbraio del corrente anno 1910. Quel </w:t>
        <w:br/>
        <w:t>giorno è sacro in Padova alla insigne Reliquia dell’intatta lin</w:t>
        <w:softHyphen/>
        <w:t>-</w:t>
        <w:br/>
        <w:t xml:space="preserve">gua di Sant’Antonio, e se ne fa grande festa. Anche nei nostri </w:t>
        <w:br/>
        <w:t xml:space="preserve">Istituti quel giorno è sacro. Vi si premette la novena, e poi il 15 </w:t>
        <w:br/>
        <w:t>si fanno particolari ossequi al gran Santo in tutte le nostre Ca-</w:t>
        <w:br/>
        <w:softHyphen/>
        <w:t xml:space="preserve">se. Si ha fiducia che la preziosa Lingua di Sant’Antonio quel </w:t>
        <w:br/>
        <w:t>giorno parli per noi al Signore.</w:t>
      </w:r>
    </w:p>
    <w:p>
      <w:pPr>
        <w:pStyle w:val="Normal"/>
        <w:spacing w:before="120" w:after="0"/>
        <w:ind w:firstLine="454"/>
        <w:rPr/>
      </w:pPr>
      <w:r>
        <w:rPr/>
        <w:t>«E chi può comprendere gli ascosi misteri della Grazia?</w:t>
      </w:r>
    </w:p>
    <w:p>
      <w:pPr>
        <w:pStyle w:val="Normal"/>
        <w:rPr/>
      </w:pPr>
      <w:r>
        <w:rPr/>
        <w:tab/>
        <w:t>«Da qualche mese una fiera persecuzione piombò inaspetta-</w:t>
        <w:br/>
        <w:softHyphen/>
        <w:t xml:space="preserve">ta sui nostri Istituti di quelle regioni; e tuttavia questa furiosa </w:t>
        <w:br/>
        <w:t>tempesta ci minaccia!...</w:t>
      </w:r>
    </w:p>
    <w:p>
      <w:pPr>
        <w:pStyle w:val="Normal"/>
        <w:rPr/>
      </w:pPr>
      <w:r>
        <w:rPr/>
        <w:tab/>
        <w:t xml:space="preserve">«Giammai ci era avvenuto il simile. È una fase nuova che </w:t>
        <w:br/>
        <w:t xml:space="preserve">noi attraversiamo, e non sappiamo ancora come andrà a finire. </w:t>
        <w:br/>
        <w:t xml:space="preserve">Siamo fiduciosi nel Signore che protegge i pargoli e la causa </w:t>
        <w:br/>
        <w:t xml:space="preserve">della giustizia, che il tutto in ultimo abbia a ritornare in meglio </w:t>
        <w:br/>
        <w:t xml:space="preserve">per gli </w:t>
      </w:r>
      <w:r>
        <w:rPr>
          <w:i/>
        </w:rPr>
        <w:t>Orfanotrofi Antoniani.</w:t>
      </w:r>
    </w:p>
    <w:p>
      <w:pPr>
        <w:pStyle w:val="Normal"/>
        <w:spacing w:before="120" w:after="0"/>
        <w:ind w:firstLine="454"/>
        <w:rPr/>
      </w:pPr>
      <w:r>
        <w:rPr/>
        <w:t xml:space="preserve">«Ma che cosa avrà domandato in Cielo per noi con la sua </w:t>
        <w:br/>
        <w:t>Santa Lingua il glorioso Sant’Antonio di Padova nel giorno sa-</w:t>
        <w:br/>
        <w:softHyphen/>
        <w:t>cro a quella sua insigne Reliquia?</w:t>
      </w:r>
    </w:p>
    <w:p>
      <w:pPr>
        <w:pStyle w:val="Normal"/>
        <w:rPr/>
      </w:pPr>
      <w:r>
        <w:rPr/>
        <w:tab/>
        <w:t xml:space="preserve">«Avrà domandato forse che fosse abbreviato il tempo delle </w:t>
        <w:br/>
        <w:t xml:space="preserve">terrene sofferenze per quell’eletto nostro Sacerdote, e che quella </w:t>
        <w:br/>
        <w:t xml:space="preserve">santa anima, sciolta dalla caduca argilla, volasse alla Patria </w:t>
        <w:br/>
        <w:t xml:space="preserve">beata, per intercedere a favore di questi Istituti che egli tanto </w:t>
        <w:br/>
        <w:t>amò in terra?</w:t>
      </w:r>
    </w:p>
    <w:p>
      <w:pPr>
        <w:pStyle w:val="Normal"/>
        <w:rPr/>
      </w:pPr>
      <w:r>
        <w:rPr/>
        <w:tab/>
        <w:t xml:space="preserve">«Sono segreti di Dio! Ma il giorno seguente, il 16 febbraio, il nostro Sacerdote Francesco Bonarrigo, secondo il solito, celebrò </w:t>
        <w:br/>
        <w:t>la Santa Messa nell’Oratorio delle Figlie del Divino Zelo.</w:t>
      </w:r>
    </w:p>
    <w:p>
      <w:pPr>
        <w:pStyle w:val="Normal"/>
        <w:spacing w:before="120" w:after="0"/>
        <w:ind w:firstLine="454"/>
        <w:rPr/>
      </w:pPr>
      <w:r>
        <w:rPr/>
        <w:t>«Alle ore 10 antimeridiane, inaspettatamente lo assalì un’e</w:t>
        <w:softHyphen/>
        <w:t>-</w:t>
        <w:br/>
        <w:t xml:space="preserve">mottìsi. Vi accorse il nostro Sacerdote Pantaleone Palma e </w:t>
        <w:br/>
        <w:t xml:space="preserve">chiamò in aiuto le Suore che erano in prossimità. Parve che lì per </w:t>
        <w:br/>
        <w:t>lì il pericolo fosse terminato; ma alle ore 5 pomeridiane, l’emot-</w:t>
        <w:br/>
        <w:softHyphen/>
        <w:t>tìsi si ripeté assai gagliarda con molta abbondanza di sangue.</w:t>
      </w:r>
    </w:p>
    <w:p>
      <w:pPr>
        <w:pStyle w:val="Normal"/>
        <w:spacing w:before="120" w:after="0"/>
        <w:ind w:firstLine="454"/>
        <w:rPr/>
      </w:pPr>
      <w:r>
        <w:rPr/>
        <w:t>«”Oh, questa è l’ultima!”, egli esclamò; ed estenuato, affran-</w:t>
        <w:br/>
        <w:softHyphen/>
        <w:t>to, si appoggiò sui guanciali, ne più si mosse. Nessuno si accor</w:t>
        <w:softHyphen/>
        <w:t>-</w:t>
        <w:br/>
        <w:t>se che morisse, poiché non fece mossa alcuna, e placidamente si addormentò nel Signore.</w:t>
      </w:r>
    </w:p>
    <w:p>
      <w:pPr>
        <w:pStyle w:val="Normal"/>
        <w:spacing w:before="120" w:after="0"/>
        <w:ind w:firstLine="454"/>
        <w:rPr/>
      </w:pPr>
      <w:r>
        <w:rPr/>
        <w:t>«La Santa Messa celebrata la mattina era stata il suo Via-</w:t>
        <w:br/>
        <w:softHyphen/>
        <w:t>t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«Ed ora, noi ti salutiamo, anima cara del nostro amato fe</w:t>
        <w:softHyphen/>
        <w:t>-</w:t>
        <w:br/>
        <w:t>delissimo confratello! Che il tuo riposo sia nel seno del Redento-</w:t>
        <w:br/>
        <w:softHyphen/>
        <w:t>re divino, che tu fedelmente servisti.</w:t>
      </w:r>
    </w:p>
    <w:p>
      <w:pPr>
        <w:pStyle w:val="Normal"/>
        <w:spacing w:before="120" w:after="0"/>
        <w:ind w:firstLine="454"/>
        <w:rPr/>
      </w:pPr>
      <w:r>
        <w:rPr/>
        <w:t xml:space="preserve">«Noi restiamo tra il dolore e la speranza, tra le angustie </w:t>
        <w:br/>
        <w:t xml:space="preserve">delle presenti tribolazioni, e il conforto che tu nel beato Regno </w:t>
        <w:br/>
        <w:t xml:space="preserve">sei un perpetuo intercessore per noi, per queste opere che tanto </w:t>
        <w:br/>
        <w:t>amasti!</w:t>
      </w:r>
    </w:p>
    <w:p>
      <w:pPr>
        <w:pStyle w:val="Normal"/>
        <w:rPr/>
      </w:pPr>
      <w:r>
        <w:rPr/>
        <w:tab/>
        <w:t xml:space="preserve">«In tutte le nostre Case si fecero continui suffragi da tutti </w:t>
        <w:br/>
        <w:t xml:space="preserve">gli orfanelli, da tutte le orfanelle, dalle Vergini del Signore, due funerali in Messina e una Messa solenne di Requie si celebrò in </w:t>
        <w:br/>
        <w:t>Oria.</w:t>
      </w:r>
    </w:p>
    <w:p>
      <w:pPr>
        <w:pStyle w:val="Normal"/>
        <w:rPr/>
      </w:pPr>
      <w:r>
        <w:rPr/>
        <w:tab/>
        <w:t xml:space="preserve">«Ai nostri sacri Alleati, Sacerdoti, Vescovi e Cardinali di </w:t>
        <w:br/>
        <w:t xml:space="preserve">Santa Chiesa, se la nostra non è una temerità, porgiamo umile preghiera perché, almeno per una volta, nel Memento della </w:t>
        <w:br/>
        <w:t>Santa Messa, ricordino quella santa anima innanzi al Dio delle Misericordie»</w:t>
      </w:r>
      <w:r>
        <w:rPr>
          <w:rStyle w:val="FootnoteCharacters"/>
          <w:rStyle w:val="FootnoteAnchor"/>
        </w:rPr>
        <w:footnoteReference w:id="16"/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4. Fratello Didio Servidio</w:t>
      </w:r>
    </w:p>
    <w:p>
      <w:pPr>
        <w:pStyle w:val="Normal"/>
        <w:rPr/>
      </w:pPr>
      <w:r>
        <w:rPr/>
        <w:tab/>
        <w:t xml:space="preserve">Ci conviene ora ricordare qui altre due morti avvenute </w:t>
        <w:br/>
        <w:t>qualche anno più tardi tra i Rogazionisti, che ci vengono richia-</w:t>
        <w:br/>
        <w:softHyphen/>
        <w:t>mate dal Padre.</w:t>
      </w:r>
    </w:p>
    <w:p>
      <w:pPr>
        <w:pStyle w:val="Normal"/>
        <w:spacing w:before="120" w:after="0"/>
        <w:ind w:firstLine="454"/>
        <w:rPr/>
      </w:pPr>
      <w:r>
        <w:rPr/>
        <w:t>Il giovane studente Fratello Didio Servidio [Francesco Di</w:t>
        <w:softHyphen/>
        <w:t>-</w:t>
        <w:br/>
        <w:t xml:space="preserve">dio], nato a Toritto (Bari) il 4 agosto 1895, entrato in noviziato </w:t>
        <w:br/>
        <w:t xml:space="preserve">ad Oria (Brindisi) il 1° novembre 1912, dopo meno di tre mesi </w:t>
        <w:br/>
        <w:t>veniva rapito da morte per tifo il 18 gennaio 1913. Il Padre [An-</w:t>
        <w:br/>
        <w:softHyphen/>
        <w:t xml:space="preserve">nibale] si trovava a Messina e, appresa la dolorosa notizia, così </w:t>
        <w:br/>
        <w:t>ne scriveva alla Comunità di Oria il 28 gennaio:</w:t>
      </w:r>
    </w:p>
    <w:p>
      <w:pPr>
        <w:pStyle w:val="Normal"/>
        <w:spacing w:before="120" w:after="0"/>
        <w:ind w:firstLine="454"/>
        <w:rPr/>
      </w:pPr>
      <w:r>
        <w:rPr/>
        <w:t xml:space="preserve">«Figliuoli in Gesù Cristo, con grande commozione ho letto </w:t>
        <w:br/>
        <w:t>le vostre lettere con cui mi davate notizia della tranquilla e dol</w:t>
        <w:softHyphen/>
        <w:t>-</w:t>
        <w:br/>
        <w:t>ce morte del nostro carissimo Fra’ Didio Servidio.</w:t>
      </w:r>
    </w:p>
    <w:p>
      <w:pPr>
        <w:pStyle w:val="Normal"/>
        <w:rPr/>
      </w:pPr>
      <w:r>
        <w:rPr/>
        <w:tab/>
        <w:t xml:space="preserve">«Mi addolorò, non posso negarlo, una dipartita così rapida </w:t>
        <w:br/>
        <w:t>ed inaspettata, ma mi fu di consolazione sentire che morte vera</w:t>
        <w:softHyphen/>
        <w:t>-</w:t>
        <w:br/>
      </w:r>
    </w:p>
    <w:p>
      <w:pPr>
        <w:pStyle w:val="Normal"/>
        <w:spacing w:before="0" w:after="216"/>
        <w:rPr>
          <w:rFonts w:ascii="Bookman Old Style" w:hAnsi="Bookman Old Style" w:cs="Bookman Old Style"/>
          <w:sz w:val="17"/>
          <w:lang w:val="it-IT" w:eastAsia="it-IT"/>
        </w:rPr>
      </w:pPr>
      <w:r>
        <w:rPr>
          <w:rFonts w:cs="Bookman Old Style" w:ascii="Bookman Old Style" w:hAnsi="Bookman Old Style"/>
          <w:sz w:val="17"/>
          <w:lang w:val="it-IT" w:eastAsia="it-IT"/>
        </w:rPr>
      </w:r>
    </w:p>
    <w:p>
      <w:pPr>
        <w:pStyle w:val="Normal"/>
        <w:rPr/>
      </w:pPr>
      <w:r>
        <w:rPr/>
        <w:t>mente invidiabile abbai fatto quel mio carissimo figliuolo in Ge</w:t>
        <w:softHyphen/>
        <w:t>-</w:t>
        <w:br/>
        <w:t xml:space="preserve">sù Cristo e vostro amatissimo confratello. Ben si avvera che si </w:t>
        <w:br/>
        <w:t>muore come si vive! Tutti ricordiamo come era umile, silenzioso, obbediente e riconcentrato quel caro figlio; con quanto raccogli</w:t>
        <w:softHyphen/>
        <w:t>-</w:t>
        <w:br/>
        <w:t>mento si accostava alla Santissima Comunione. Preposto a sor-</w:t>
        <w:br/>
        <w:softHyphen/>
        <w:t>vegliare i suoi compagni, non s’invanì mai, restò qual era sem</w:t>
        <w:softHyphen/>
        <w:t>-</w:t>
        <w:br/>
        <w:t>pre obbediente e rispettoso con i suoi Superiori. Tutte le partico-</w:t>
        <w:br/>
        <w:softHyphen/>
        <w:t xml:space="preserve">larità della sua morte, che mi avete descritte con tanto affetto, </w:t>
        <w:br/>
        <w:t xml:space="preserve">sono state edificantissime. Esse formano un modello per tutti, e </w:t>
        <w:br/>
        <w:t>non possiamo farle perire nell’oblio, per cui nel prossimo nume-</w:t>
        <w:br/>
        <w:softHyphen/>
        <w:t xml:space="preserve">ro del nostro periodico </w:t>
      </w:r>
      <w:r>
        <w:rPr>
          <w:i/>
        </w:rPr>
        <w:t xml:space="preserve">Dio e il Prossimo, </w:t>
      </w:r>
      <w:r>
        <w:rPr/>
        <w:t>sarà pubblicata la let-</w:t>
        <w:br/>
        <w:softHyphen/>
        <w:t xml:space="preserve">tera di Fra’ Carmelo, e così verrà manifestata ai nostri molti </w:t>
        <w:br/>
        <w:t>lettori quell’edificantissima morte.</w:t>
      </w:r>
    </w:p>
    <w:p>
      <w:pPr>
        <w:pStyle w:val="TextBodyIndent"/>
        <w:spacing w:before="120" w:after="0"/>
        <w:rPr/>
      </w:pPr>
      <w:r>
        <w:rPr/>
        <w:t>«Ma noi non dovremmo chiamarla morte! Fu invece il prin-</w:t>
        <w:br/>
        <w:softHyphen/>
        <w:t>cipio dell’eterna vita! Adoriamo profondamente umiliati i giudi</w:t>
        <w:softHyphen/>
        <w:t>-</w:t>
        <w:br/>
        <w:t xml:space="preserve">zi imperscrutabili di Dio, che volle togliercelo quand’era così giovinetto, quando dava a sperare una buona riuscita sia nelle </w:t>
        <w:br/>
        <w:t xml:space="preserve">virtù che nello studio; e siamo certi che il Cuore adorabile di </w:t>
        <w:br/>
        <w:t xml:space="preserve">Gesù se l’ha voluto rapire con sé perché lo amava di particolare </w:t>
        <w:br/>
        <w:t xml:space="preserve">amore, e voleva coronarlo in Cielo. Né dobbiamo dire di averlo perduto, anzi diciamo di averlo acquistato meglio di quando egli </w:t>
        <w:br/>
        <w:t xml:space="preserve">stava tra noi nell’umile nostra Congregazione dei Rogazionisti </w:t>
        <w:br/>
        <w:t>del Cuore di Gesù.</w:t>
      </w:r>
    </w:p>
    <w:p>
      <w:pPr>
        <w:pStyle w:val="Normal"/>
        <w:spacing w:before="120" w:after="0"/>
        <w:ind w:firstLine="454"/>
        <w:rPr/>
      </w:pPr>
      <w:r>
        <w:rPr/>
        <w:t xml:space="preserve">«Entrato nell’eterna gloria, dopo brevissima purga, come </w:t>
        <w:br/>
        <w:t>piamente crediamo, egli sarà perpetuo intercessore presso l’Al</w:t>
        <w:softHyphen/>
        <w:t>-</w:t>
        <w:br/>
        <w:t>tissimo Iddio, sarà sempre un Rogazionista glorificato, che, mo</w:t>
        <w:softHyphen/>
        <w:t>-</w:t>
        <w:br/>
        <w:t xml:space="preserve">strando il gran </w:t>
      </w:r>
      <w:r>
        <w:rPr>
          <w:i/>
        </w:rPr>
        <w:t xml:space="preserve">Rogate </w:t>
      </w:r>
      <w:r>
        <w:rPr/>
        <w:t>al cospetto della Santissima Trinità, del</w:t>
        <w:softHyphen/>
        <w:t>-</w:t>
        <w:br/>
        <w:t xml:space="preserve">la Santissima Vergine Maria e di tutta la celeste Corte degli </w:t>
        <w:br/>
        <w:t xml:space="preserve">Angeli e dei Santi, pregherà e farà pregare il Sacro Cuore di </w:t>
        <w:br/>
        <w:t xml:space="preserve">Gesù e l’Immacolato Cuore di Maria, nostra dolcissima Madre, </w:t>
        <w:br/>
        <w:t xml:space="preserve">perché mandino presto anime sante ed Operai santi a tutta la </w:t>
        <w:br/>
        <w:t>Santa Chiesa e a noi pure!</w:t>
      </w:r>
    </w:p>
    <w:p>
      <w:pPr>
        <w:pStyle w:val="Normal"/>
        <w:spacing w:before="120" w:after="0"/>
        <w:ind w:firstLine="454"/>
        <w:rPr/>
      </w:pPr>
      <w:r>
        <w:rPr/>
        <w:t xml:space="preserve">«Appena io appresi la dipartita del carissimo nostro figliuolo </w:t>
        <w:br/>
        <w:t>e confratello, il dimani gli applicai l’augusto Sacrificio della Mes</w:t>
        <w:softHyphen/>
        <w:t>-</w:t>
        <w:br/>
        <w:t xml:space="preserve">sa, e invitai gli orfanelli a suffragarlo. Seguitiamo a fargli dei </w:t>
        <w:br/>
        <w:t>suffragi, che quand’anche non ne avesse bisogno per il Purgato-</w:t>
        <w:br/>
        <w:softHyphen/>
        <w:t>rio, gli serviranno di maggior gaudio accidentale in Paradiso.</w:t>
      </w:r>
    </w:p>
    <w:p>
      <w:pPr>
        <w:pStyle w:val="Normal"/>
        <w:spacing w:before="120" w:after="0"/>
        <w:ind w:firstLine="454"/>
        <w:rPr/>
      </w:pPr>
      <w:r>
        <w:rPr/>
        <w:t>«Attendiamo, figliuoli carissimi, ad amare Gesù nostro Be</w:t>
        <w:softHyphen/>
        <w:t>-</w:t>
        <w:br/>
        <w:t>ne e la sua santa Madre, siamo tutti di Dio che ci ha creati e ci</w:t>
        <w:br/>
      </w:r>
    </w:p>
    <w:p>
      <w:pPr>
        <w:pStyle w:val="Normal"/>
        <w:rPr/>
      </w:pPr>
      <w:r>
        <w:rPr/>
        <w:t xml:space="preserve">ha redenti, impieghiamo per la sua gloria e per il bene delle </w:t>
        <w:br/>
        <w:t>anime tutte le nostre forze, tutta la nostra vita, e stiamo sem</w:t>
        <w:softHyphen/>
        <w:t>-</w:t>
        <w:br/>
        <w:t xml:space="preserve">pre in aspettazione di quella Patria celeste, dove tutti speriamo </w:t>
        <w:br/>
        <w:t>di felicitarci in seno a Dio»</w:t>
      </w:r>
      <w:r>
        <w:rPr>
          <w:rStyle w:val="FootnoteCharacters"/>
          <w:rStyle w:val="FootnoteAnchor"/>
        </w:rPr>
        <w:footnoteReference w:id="17"/>
      </w:r>
      <w:r>
        <w:rPr/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/>
      </w:pPr>
      <w:r>
        <w:rPr/>
        <w:t>5. Fratello Concetto Drago</w:t>
      </w:r>
    </w:p>
    <w:p>
      <w:pPr>
        <w:pStyle w:val="Normal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rPr/>
      </w:pPr>
      <w:r>
        <w:rPr/>
        <w:tab/>
        <w:t xml:space="preserve">Appena un anno appresso, il 21 febbraio 1914, pure ad Oria (Brindisi) moriva a 28 anni un pio Fratello coadiutore, Concetto </w:t>
        <w:br/>
        <w:t>Drago [Salvatore Drago], da Galati Mamertino (Messina): cugi</w:t>
        <w:softHyphen/>
        <w:t>-</w:t>
        <w:br/>
        <w:t xml:space="preserve">no del nostro indimenticabile Fratello Francesco Maria del </w:t>
        <w:br/>
        <w:t>Bambino Gesù [Gaetano Drago]. Era stato, da secolare, suo de</w:t>
        <w:softHyphen/>
        <w:t>-</w:t>
        <w:br/>
        <w:t xml:space="preserve">gno compagno negli esercizi devoti e pratiche di pietà, e da lui </w:t>
        <w:br/>
        <w:t>era stato attirato tra i Rogazionisti a Messina nel 1908.</w:t>
      </w:r>
    </w:p>
    <w:p>
      <w:pPr>
        <w:pStyle w:val="Normal"/>
        <w:spacing w:before="120" w:after="0"/>
        <w:ind w:firstLine="454"/>
        <w:rPr/>
      </w:pPr>
      <w:r>
        <w:rPr/>
        <w:t xml:space="preserve">Fu colpito da tisi, e, specialmente durante la sua malattia, </w:t>
        <w:br/>
        <w:t xml:space="preserve">ci lasciò edificanti esempi di pazienza, di uniformità al divino </w:t>
        <w:br/>
        <w:t>volere, attaccamento alla Congregazione e di regolare osservan</w:t>
        <w:softHyphen/>
        <w:t>-</w:t>
        <w:br/>
        <w:t>za, anche con suo grande sacrificio.</w:t>
      </w:r>
    </w:p>
    <w:p>
      <w:pPr>
        <w:pStyle w:val="Normal"/>
        <w:rPr/>
      </w:pPr>
      <w:r>
        <w:rPr/>
        <w:tab/>
        <w:t>Di lui si ricorda un’apparizione avvenuta a Taormina (Mes</w:t>
        <w:softHyphen/>
        <w:t>-</w:t>
        <w:br/>
        <w:t>sina), nella Casa delle Figlie del Divino Zelo.</w:t>
      </w:r>
    </w:p>
    <w:p>
      <w:pPr>
        <w:pStyle w:val="Normal"/>
        <w:spacing w:before="120" w:after="0"/>
        <w:ind w:firstLine="454"/>
        <w:rPr/>
      </w:pPr>
      <w:r>
        <w:rPr/>
        <w:t xml:space="preserve">La racconta il Padre con semplicità nel periodico </w:t>
      </w:r>
      <w:r>
        <w:rPr>
          <w:i/>
        </w:rPr>
        <w:t xml:space="preserve">Dio e il </w:t>
        <w:br/>
        <w:t xml:space="preserve">Prossimo </w:t>
      </w:r>
      <w:r>
        <w:rPr/>
        <w:t>(novembre 1916), dal quale trascriviamo:</w:t>
      </w:r>
    </w:p>
    <w:p>
      <w:pPr>
        <w:pStyle w:val="Normal"/>
        <w:rPr/>
      </w:pPr>
      <w:r>
        <w:rPr/>
        <w:tab/>
        <w:t>«Era nella nostra Casa Maschile di Oria (Lecce [ora Brindi</w:t>
        <w:softHyphen/>
        <w:t>-</w:t>
        <w:br/>
        <w:t xml:space="preserve">si]) un carissimo nostro Fratello laico di nome Fra’ Concetto, </w:t>
        <w:br/>
        <w:t>giovane piissimo; ed era da più anni infermiccio, ed aggravando sempre più, il suo stato divenne pericoloso di morte.</w:t>
      </w:r>
    </w:p>
    <w:p>
      <w:pPr>
        <w:pStyle w:val="Normal"/>
        <w:spacing w:before="120" w:after="0"/>
        <w:ind w:firstLine="454"/>
        <w:rPr/>
      </w:pPr>
      <w:r>
        <w:rPr/>
        <w:t>«A dirigere la Casa-Orfanotrofio di Taormina era la Reve-</w:t>
        <w:br/>
        <w:softHyphen/>
        <w:t>renda Madre delle nostre Figlie del Divino Zelo, Suor Maria Eli</w:t>
        <w:softHyphen/>
        <w:t>-</w:t>
        <w:br/>
        <w:t>sabetta Paradiso [...].</w:t>
      </w:r>
    </w:p>
    <w:p>
      <w:pPr>
        <w:pStyle w:val="Normal"/>
        <w:rPr/>
      </w:pPr>
      <w:r>
        <w:rPr/>
        <w:tab/>
        <w:t xml:space="preserve">«La notte del 21 febbraio 1914, mentre dormiva, si sveglia, </w:t>
        <w:br/>
        <w:t>e a poca distanza dal letto vede distintamente un giovane vesti</w:t>
        <w:softHyphen/>
        <w:t>-</w:t>
        <w:br/>
        <w:t>to con abito talare; gli domanda sorpresa:</w:t>
      </w:r>
    </w:p>
    <w:p>
      <w:pPr>
        <w:pStyle w:val="Normal"/>
        <w:spacing w:before="120" w:after="0"/>
        <w:ind w:firstLine="454"/>
        <w:rPr/>
      </w:pPr>
      <w:r>
        <w:rPr/>
        <w:t>- Chi siete? Siete un Sacerdote?</w:t>
      </w:r>
    </w:p>
    <w:p>
      <w:pPr>
        <w:pStyle w:val="Normal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No, risponde l’apparizione, sono un vostro Confratello. </w:t>
      </w:r>
    </w:p>
    <w:p>
      <w:pPr>
        <w:pStyle w:val="Normal"/>
        <w:spacing w:before="120" w:after="0"/>
        <w:rPr/>
      </w:pPr>
      <w:r>
        <w:rPr/>
        <w:tab/>
        <w:t>- Chi siete?</w:t>
      </w:r>
    </w:p>
    <w:p>
      <w:pPr>
        <w:pStyle w:val="Normal"/>
        <w:rPr/>
      </w:pPr>
      <w:r>
        <w:rPr/>
        <w:tab/>
        <w:t>- Sono Fra’ Concetto.</w:t>
      </w:r>
    </w:p>
    <w:p>
      <w:pPr>
        <w:pStyle w:val="Normal"/>
        <w:spacing w:before="120" w:after="0"/>
        <w:ind w:firstLine="454"/>
        <w:rPr/>
      </w:pPr>
      <w:r>
        <w:rPr/>
        <w:t>La suora domanda:</w:t>
      </w:r>
    </w:p>
    <w:p>
      <w:pPr>
        <w:pStyle w:val="Normal"/>
        <w:rPr/>
      </w:pPr>
      <w:r>
        <w:rPr/>
        <w:tab/>
        <w:t>- E che desiderate?</w:t>
      </w:r>
    </w:p>
    <w:p>
      <w:pPr>
        <w:pStyle w:val="Normal"/>
        <w:rPr/>
      </w:pPr>
      <w:r>
        <w:rPr/>
        <w:tab/>
        <w:t>- Suffragi!, risponde la santa anima, e sparisce.</w:t>
      </w:r>
    </w:p>
    <w:p>
      <w:pPr>
        <w:pStyle w:val="Normal"/>
        <w:spacing w:before="120" w:after="0"/>
        <w:ind w:firstLine="454"/>
        <w:rPr/>
      </w:pPr>
      <w:r>
        <w:rPr/>
        <w:t>«Io mi trovavo allora in Taormina. Il domani, recatomi al</w:t>
        <w:softHyphen/>
        <w:t>l’Orfanotrofio per la Santa Messa nulla mi diceva la Suora del</w:t>
        <w:softHyphen/>
        <w:t xml:space="preserve">l’apparizione, per un certo ritegno, contentandosi lei stessa di </w:t>
        <w:br/>
        <w:t>fare dei suffragi. Ma, posti in carrozza, insieme ad una ragazzi</w:t>
        <w:softHyphen/>
        <w:t>-</w:t>
        <w:br/>
        <w:t xml:space="preserve">na dell’Orfanotrofio, per scender al vicino paesello di Giardini </w:t>
        <w:br/>
        <w:t>(dove abbiamo un’altra Casa) a metà della via, Suor Maria Eli</w:t>
        <w:softHyphen/>
        <w:t>-</w:t>
        <w:br/>
        <w:t>sabetta m’interrogò: “Padre, è morto qualche Fratello nostro lai</w:t>
        <w:softHyphen/>
        <w:t>-</w:t>
        <w:br/>
        <w:t>co a nome Fra’ Concetto?” (Si noti che essa non conosceva Fra’ Concetto e nulla ne sapeva).</w:t>
      </w:r>
    </w:p>
    <w:p>
      <w:pPr>
        <w:pStyle w:val="Normal"/>
        <w:spacing w:before="120" w:after="0"/>
        <w:ind w:firstLine="454"/>
        <w:rPr/>
      </w:pPr>
      <w:r>
        <w:rPr/>
        <w:t xml:space="preserve">«Io risposi: Questo Fratello è in Oria gravemente infermo, </w:t>
        <w:br/>
        <w:t>ma nulla so se sia morto; ma perché mi fate questa domanda?</w:t>
      </w:r>
    </w:p>
    <w:p>
      <w:pPr>
        <w:pStyle w:val="Normal"/>
        <w:rPr/>
      </w:pPr>
      <w:r>
        <w:rPr/>
        <w:tab/>
        <w:t>«E la Suora mi raccontò l’apparizione avuta la notte. Io ri</w:t>
        <w:softHyphen/>
        <w:t>-</w:t>
        <w:br/>
        <w:t>masi pensieroso.</w:t>
      </w:r>
    </w:p>
    <w:p>
      <w:pPr>
        <w:pStyle w:val="Normal"/>
        <w:spacing w:before="120" w:after="0"/>
        <w:ind w:firstLine="454"/>
        <w:rPr/>
      </w:pPr>
      <w:r>
        <w:rPr/>
        <w:t>«La sera fui a Messina ed ecco che trovo una lettera prove</w:t>
        <w:softHyphen/>
        <w:t>-</w:t>
        <w:br/>
        <w:t xml:space="preserve">niente da Oria la quale mi annunziava che tre giorni prima il </w:t>
        <w:br/>
        <w:t>nostro carissimo Fra’ Concetto era passato all’eternità.</w:t>
      </w:r>
    </w:p>
    <w:p>
      <w:pPr>
        <w:pStyle w:val="Normal"/>
        <w:rPr/>
      </w:pPr>
      <w:r>
        <w:rPr/>
        <w:tab/>
        <w:t>«I suffragi si fecero da tutti noi.</w:t>
      </w:r>
    </w:p>
    <w:p>
      <w:pPr>
        <w:pStyle w:val="Normal"/>
        <w:spacing w:before="120" w:after="0"/>
        <w:ind w:firstLine="454"/>
        <w:rPr/>
      </w:pPr>
      <w:r>
        <w:rPr/>
        <w:t xml:space="preserve">«Queste apparizioni delle Anime Sante del Purgatorio ci </w:t>
        <w:br/>
        <w:t xml:space="preserve">fanno apprendere quanto desiderano i nostri suffragi quelle </w:t>
        <w:br/>
        <w:t xml:space="preserve">Anime Sante del Purgatorio, e quanto si compiace l’Altissimo </w:t>
        <w:br/>
        <w:t>che le suffraghiamo»</w:t>
      </w:r>
      <w:r>
        <w:rPr>
          <w:rStyle w:val="FootnoteCharacters"/>
          <w:rStyle w:val="FootnoteAnchor"/>
        </w:rPr>
        <w:footnoteReference w:id="18"/>
      </w:r>
      <w:r>
        <w:rPr/>
        <w:t>.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  <w:numRestart w:val="eachSect"/>
      </w:footnotePr>
      <w:type w:val="nextPage"/>
      <w:pgSz w:w="12240" w:h="15840"/>
      <w:pgMar w:left="2835" w:right="1985" w:gutter="0" w:header="1134" w:top="1701" w:footer="720" w:bottom="1134"/>
      <w:pgNumType w:start="2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Scritti, </w:t>
      </w:r>
      <w:r>
        <w:rPr/>
        <w:t>vol. 28, pag. 13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on sappiamo da dove Padre Tusino ha trascritto il testo qui riportato </w:t>
        <w:br/>
        <w:t>(</w:t>
      </w:r>
      <w:r>
        <w:rPr>
          <w:i/>
          <w:iCs/>
        </w:rPr>
        <w:t>n.d.r.</w:t>
      </w:r>
      <w:r>
        <w:rPr/>
        <w:t>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fr. </w:t>
      </w:r>
      <w:r>
        <w:rPr>
          <w:i/>
        </w:rPr>
        <w:t xml:space="preserve">Scritti, </w:t>
      </w:r>
      <w:r>
        <w:rPr>
          <w:iCs/>
        </w:rPr>
        <w:t>vol</w:t>
      </w:r>
      <w:r>
        <w:rPr>
          <w:i/>
        </w:rPr>
        <w:t xml:space="preserve">. </w:t>
      </w:r>
      <w:r>
        <w:rPr/>
        <w:t xml:space="preserve">58 [7 dei N.I.], pag. 121; vedi anche </w:t>
      </w:r>
      <w:r>
        <w:rPr>
          <w:i/>
        </w:rPr>
        <w:t xml:space="preserve">Lettere del Padre, </w:t>
        <w:br/>
        <w:t xml:space="preserve">op. cit., vol. </w:t>
      </w:r>
      <w:r>
        <w:rPr/>
        <w:t>1, pagg. 475-477 (</w:t>
      </w:r>
      <w:r>
        <w:rPr>
          <w:i/>
          <w:iCs/>
        </w:rPr>
        <w:t>n.d.r</w:t>
      </w:r>
      <w:r>
        <w:rPr/>
        <w:t>.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Cenni biografici delle Figlie del Divino Zelo defunte, op. cit</w:t>
      </w:r>
      <w:r>
        <w:rPr/>
        <w:t xml:space="preserve">., pag. 14 </w:t>
        <w:br/>
        <w:t>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Cenni biografici delle Figlie del Divino Zelo defunte, op. cit</w:t>
      </w:r>
      <w:r>
        <w:rPr/>
        <w:t>., pag. 16</w:t>
        <w:br/>
        <w:t>(</w:t>
      </w:r>
      <w:r>
        <w:rPr>
          <w:i/>
          <w:iCs/>
        </w:rPr>
        <w:t>n.d.r.</w:t>
      </w:r>
      <w:r>
        <w:rPr/>
        <w:t xml:space="preserve"> 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Scritti</w:t>
      </w:r>
      <w:r>
        <w:rPr/>
        <w:t xml:space="preserve">, vol. 35, pag. 52. 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Scritti</w:t>
      </w:r>
      <w:r>
        <w:rPr/>
        <w:t>, vol. 35, pag. 55.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fr. </w:t>
      </w:r>
      <w:r>
        <w:rPr>
          <w:i/>
          <w:iCs/>
        </w:rPr>
        <w:t>Dio e il prossimo,</w:t>
      </w:r>
      <w:r>
        <w:rPr/>
        <w:t xml:space="preserve"> anno 4, n. 2 (Maggio-Agosto 1911), 4; vedi anche </w:t>
      </w:r>
      <w:r>
        <w:rPr>
          <w:i/>
          <w:iCs/>
        </w:rPr>
        <w:t>Cenni biografici delle Figlie del Divino Zelo defunte, op. cit</w:t>
      </w:r>
      <w:r>
        <w:rPr/>
        <w:t xml:space="preserve">., pagg. 17-18 </w:t>
        <w:br/>
        <w:t>(</w:t>
      </w:r>
      <w:r>
        <w:rPr>
          <w:i/>
          <w:iCs/>
        </w:rPr>
        <w:t>n.d.r.</w:t>
      </w:r>
      <w:r>
        <w:rPr/>
        <w:t>)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fr. </w:t>
      </w:r>
      <w:r>
        <w:rPr>
          <w:i/>
          <w:iCs/>
        </w:rPr>
        <w:t>Cenni biografici delle Figlie del Divino Zelo defunte, op. cit.,</w:t>
        <w:br/>
      </w:r>
      <w:r>
        <w:rPr>
          <w:lang w:val="it-IT" w:eastAsia="it-IT"/>
        </w:rPr>
        <w:t>pagg. 19-20 (</w:t>
      </w:r>
      <w:r>
        <w:rPr>
          <w:i/>
          <w:iCs/>
          <w:lang w:val="it-IT" w:eastAsia="it-IT"/>
        </w:rPr>
        <w:t>n.d.r.</w:t>
      </w:r>
      <w:r>
        <w:rPr>
          <w:lang w:val="it-IT" w:eastAsia="it-IT"/>
        </w:rPr>
        <w:t>)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Cenni biografici delle Figlie del Divino Zelo defunte, op. cit</w:t>
      </w:r>
      <w:r>
        <w:rPr/>
        <w:t>., pag. 20</w:t>
        <w:br/>
        <w:t>(</w:t>
      </w:r>
      <w:r>
        <w:rPr>
          <w:i/>
          <w:iCs/>
        </w:rPr>
        <w:t>n.d.r.</w:t>
      </w:r>
      <w:r>
        <w:rPr/>
        <w:t>).</w:t>
      </w:r>
    </w:p>
  </w:footnote>
  <w:footnote w:id="12">
    <w:p>
      <w:pPr>
        <w:pStyle w:val="Normal"/>
        <w:ind w:left="432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sz w:val="22"/>
        </w:rPr>
        <w:t>Scritti</w:t>
      </w:r>
      <w:r>
        <w:rPr>
          <w:sz w:val="22"/>
        </w:rPr>
        <w:t>, vol. 35, pag. 117.</w:t>
      </w:r>
    </w:p>
    <w:p>
      <w:pPr>
        <w:pStyle w:val="Normal"/>
        <w:ind w:left="432" w:hanging="0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l Padre tralasciava la causa occasionale che risvegliò in lui la vocazio-</w:t>
        <w:br/>
        <w:softHyphen/>
        <w:t>ne: la conversione della Signora Caterina Oliva, pubblicata sul periodico mes</w:t>
        <w:softHyphen/>
        <w:t>-</w:t>
        <w:br/>
        <w:t xml:space="preserve">sinese </w:t>
      </w:r>
      <w:r>
        <w:rPr>
          <w:i/>
        </w:rPr>
        <w:t xml:space="preserve">La Luce </w:t>
      </w:r>
      <w:r>
        <w:rPr/>
        <w:t xml:space="preserve">del 29 maggio 1886. Noi l’abbiamo riferita nella parte seconda </w:t>
        <w:br/>
        <w:t xml:space="preserve">di queste </w:t>
      </w:r>
      <w:r>
        <w:rPr>
          <w:i/>
        </w:rPr>
        <w:t xml:space="preserve">memorie, </w:t>
      </w:r>
      <w:r>
        <w:rPr/>
        <w:t>al capitolo 17, pagg. 265-266.</w:t>
      </w:r>
    </w:p>
    <w:p>
      <w:pPr>
        <w:pStyle w:val="Footnote"/>
        <w:rPr/>
      </w:pPr>
      <w:r>
        <w:rPr/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l Padre scrive prima della promulgazione del Codice di diritto Canoni</w:t>
        <w:softHyphen/>
        <w:t>-</w:t>
        <w:br/>
        <w:t>co, che ha precisato il significato dei termini Ordine religioso e Congregazio-</w:t>
        <w:br/>
        <w:softHyphen/>
        <w:t>ne religiosa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mallCaps/>
        </w:rPr>
        <w:t>Manzoni  Alessandro</w:t>
      </w:r>
      <w:r>
        <w:rPr/>
        <w:t xml:space="preserve">, </w:t>
      </w:r>
      <w:r>
        <w:rPr>
          <w:i/>
        </w:rPr>
        <w:t xml:space="preserve">Opere varie </w:t>
      </w:r>
      <w:r>
        <w:rPr/>
        <w:t>(a cura di M. Barbi e F. Ghisalber</w:t>
        <w:softHyphen/>
        <w:t>-</w:t>
        <w:br/>
      </w:r>
      <w:r>
        <w:rPr>
          <w:iCs/>
        </w:rPr>
        <w:t>ti),</w:t>
      </w:r>
      <w:r>
        <w:rPr>
          <w:i/>
        </w:rPr>
        <w:t xml:space="preserve"> Il cinque maggio, </w:t>
      </w:r>
      <w:r>
        <w:rPr/>
        <w:t>Milano 1943, pag. 25 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mallCaps/>
        </w:rPr>
        <w:t>Di Francia</w:t>
      </w:r>
      <w:r>
        <w:rPr/>
        <w:t xml:space="preserve"> A.M., </w:t>
      </w:r>
      <w:r>
        <w:rPr>
          <w:i/>
          <w:iCs/>
        </w:rPr>
        <w:t>Necrologio per la morte del nostro Sacerdote France-</w:t>
        <w:br/>
        <w:softHyphen/>
        <w:t xml:space="preserve">sco Bonarrigo </w:t>
      </w:r>
      <w:r>
        <w:rPr/>
        <w:t>in</w:t>
      </w:r>
      <w:r>
        <w:rPr>
          <w:i/>
          <w:iCs/>
        </w:rPr>
        <w:t xml:space="preserve"> Dio e il Prossimo</w:t>
      </w:r>
      <w:r>
        <w:rPr/>
        <w:t xml:space="preserve">, anno 3, n. 1 (19 marzo 1910), pagg. 3-4; </w:t>
        <w:br/>
        <w:t xml:space="preserve">vedi anche in </w:t>
      </w:r>
      <w:r>
        <w:rPr>
          <w:i/>
          <w:iCs/>
        </w:rPr>
        <w:t>Scritti</w:t>
      </w:r>
      <w:r>
        <w:rPr/>
        <w:t>, vol. 52 [1 dei N.I.], pagg. 130-133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Scritti</w:t>
      </w:r>
      <w:r>
        <w:rPr/>
        <w:t xml:space="preserve">, vol. 56 [5 dei N.I.], pagg. 15-16; vedi anche in </w:t>
      </w:r>
      <w:r>
        <w:rPr>
          <w:i/>
          <w:iCs/>
        </w:rPr>
        <w:t xml:space="preserve">Lettere del Padre, </w:t>
        <w:br/>
        <w:t>op. cit</w:t>
      </w:r>
      <w:r>
        <w:rPr/>
        <w:t>., vol. 1, pagg. 611-614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a </w:t>
      </w:r>
      <w:r>
        <w:rPr>
          <w:i/>
        </w:rPr>
        <w:t xml:space="preserve">Dio e il prossimo, </w:t>
      </w:r>
      <w:r>
        <w:rPr/>
        <w:t>anno 9, n. 11 (Novembre 1916), pag. 3; vedi an</w:t>
        <w:softHyphen/>
        <w:t>-</w:t>
        <w:br/>
        <w:t xml:space="preserve">che in </w:t>
      </w:r>
      <w:r>
        <w:rPr>
          <w:i/>
        </w:rPr>
        <w:t xml:space="preserve">Scritti, </w:t>
      </w:r>
      <w:r>
        <w:rPr/>
        <w:t>vol. 52 [1 dei N.I.], pagg. 182-183 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49" w:hanging="0"/>
      <w:rPr/>
    </w:pPr>
    <w:r>
      <w:rPr>
        <w:smallCaps/>
        <w:sz w:val="20"/>
      </w:rPr>
      <w:t xml:space="preserve">         </w:t>
    </w:r>
    <w:r>
      <w:rPr>
        <w:smallCaps/>
        <w:sz w:val="20"/>
      </w:rPr>
      <w:t xml:space="preserve">P. T. Tusino, </w:t>
    </w:r>
    <w:r>
      <w:rPr>
        <w:i/>
        <w:iCs/>
        <w:sz w:val="20"/>
      </w:rPr>
      <w:t>P. Annibale M. Di Francia, Memorie Biografiche</w:t>
    </w:r>
    <w:r>
      <w:rPr>
        <w:smallCaps/>
        <w:sz w:val="20"/>
      </w:rPr>
      <w:t xml:space="preserve">, </w:t>
    </w:r>
    <w:r>
      <w:rPr>
        <w:sz w:val="20"/>
      </w:rPr>
      <w:t>Vol. IV, Rogate 2001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rightMargin">
                <wp:posOffset>-271145</wp:posOffset>
              </wp:positionH>
              <wp:positionV relativeFrom="paragraph">
                <wp:posOffset>3810</wp:posOffset>
              </wp:positionV>
              <wp:extent cx="271145" cy="16192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14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76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35pt;height:12.75pt;mso-wrap-distance-left:0pt;mso-wrap-distance-right:0pt;mso-wrap-distance-top:0pt;mso-wrap-distance-bottom:0pt;margin-top:0.3pt;mso-position-vertical-relative:text;margin-left:-21.3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76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49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49" w:hanging="0"/>
      <w:rPr/>
    </w:pPr>
    <w:r>
      <w:rPr>
        <w:smallCaps/>
        <w:sz w:val="20"/>
      </w:rPr>
      <w:t xml:space="preserve">P. T. Tusino, </w:t>
    </w:r>
    <w:r>
      <w:rPr>
        <w:i/>
        <w:iCs/>
        <w:sz w:val="20"/>
      </w:rPr>
      <w:t>P. Annibale M. Di Francia, Memorie Biografiche</w:t>
    </w:r>
    <w:r>
      <w:rPr>
        <w:smallCaps/>
        <w:sz w:val="20"/>
      </w:rPr>
      <w:t xml:space="preserve">, </w:t>
    </w:r>
    <w:r>
      <w:rPr>
        <w:sz w:val="20"/>
      </w:rPr>
      <w:t>Vol. IV, Rogate 2001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7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35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7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810"/>
        </w:tabs>
        <w:ind w:left="81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numRestart w:val="eachSect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454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imes New Roman" w:hAnsi="Times New Roman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Times New Roman" w:hAnsi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hanging="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454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454" w:hanging="0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i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trike w:val="false"/>
      <w:dstrike w:val="false"/>
      <w:sz w:val="22"/>
      <w:szCs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left="567" w:hanging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454" w:leader="none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firstLine="340"/>
    </w:pPr>
    <w:rPr>
      <w:sz w:val="22"/>
    </w:rPr>
  </w:style>
  <w:style w:type="paragraph" w:styleId="Footer">
    <w:name w:val="Footer"/>
    <w:basedOn w:val="Normal"/>
    <w:pPr>
      <w:tabs>
        <w:tab w:val="clear" w:pos="454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454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40" w:hanging="0"/>
      <w:jc w:val="left"/>
    </w:pPr>
    <w:rPr/>
  </w:style>
  <w:style w:type="paragraph" w:styleId="Rientrocorpodeltesto3">
    <w:name w:val="Rientro corpo del testo 3"/>
    <w:basedOn w:val="Normal"/>
    <w:qFormat/>
    <w:pPr>
      <w:ind w:left="432" w:hanging="0"/>
    </w:pPr>
    <w:rPr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ieb4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9:42:00Z</dcterms:created>
  <dc:creator>PG</dc:creator>
  <dc:description/>
  <dc:language>en-US</dc:language>
  <cp:lastModifiedBy>PG</cp:lastModifiedBy>
  <cp:lastPrinted>2003-10-29T11:00:00Z</cp:lastPrinted>
  <dcterms:modified xsi:type="dcterms:W3CDTF">2004-02-05T08:50:00Z</dcterms:modified>
  <cp:revision>8</cp:revision>
  <dc:subject>P. Tusino, Padre Annibale... Memorie biografiche, parte quarta.</dc:subject>
  <dc:title>Capitolo XXI (pp. 263-276)</dc:title>
</cp:coreProperties>
</file>