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it-IT" w:eastAsia="it-IT"/>
        </w:rPr>
      </w:pPr>
      <w:r>
        <w:rPr>
          <w:lang w:val="it-IT" w:eastAsia="it-IT"/>
        </w:rPr>
        <w:t>Capitolo IX</w:t>
      </w:r>
    </w:p>
    <w:p>
      <w:pPr>
        <w:pStyle w:val="Heading1"/>
        <w:rPr>
          <w:lang w:val="it-IT" w:eastAsia="it-IT"/>
        </w:rPr>
      </w:pPr>
      <w:r>
        <w:rPr>
          <w:lang w:val="it-IT" w:eastAsia="it-IT"/>
        </w:rPr>
        <w:t>AI PIEDI DI SAN PIO X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it-IT" w:eastAsia="it-IT"/>
        </w:rPr>
      </w:pPr>
      <w:r>
        <w:rPr>
          <w:lang w:val="it-IT" w:eastAsia="it-IT"/>
        </w:rPr>
        <w:t>1. 23 Marzo 1909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Dopo il terremoto, col trasferimento degli Istituti in Puglia, </w:t>
        <w:br/>
        <w:t xml:space="preserve">nella vita del Padre si aprono nuovi orizzonti, perché egli sarà </w:t>
        <w:br/>
        <w:t>costretto d’ora in poi ad allontanarsi frequentemente da Messi</w:t>
        <w:softHyphen/>
        <w:t>-</w:t>
        <w:br/>
        <w:t xml:space="preserve">na e a far sentire fuori della sua città e della sua isola i frutti </w:t>
        <w:br/>
        <w:t>benèfici della sua carità e del suo apostolato.</w:t>
      </w:r>
    </w:p>
    <w:p>
      <w:pPr>
        <w:pStyle w:val="Normal"/>
        <w:spacing w:before="120" w:after="0"/>
        <w:ind w:firstLine="454"/>
        <w:rPr/>
      </w:pPr>
      <w:r>
        <w:rPr/>
        <w:t xml:space="preserve">Sistemate le sue Comunità nelle nuove sedi, e riordinate </w:t>
        <w:br/>
        <w:t>come meglio possibile le Case di Messina, il Padre pensò di re-</w:t>
        <w:br/>
        <w:t xml:space="preserve">carsi a Roma per informare il Papa dello stato delle cose, dopo </w:t>
        <w:br/>
        <w:t xml:space="preserve">tanto trambusto, ed implorare l’apostolica benedizione sulle </w:t>
        <w:br/>
        <w:t>nuove attività.</w:t>
      </w:r>
    </w:p>
    <w:p>
      <w:pPr>
        <w:pStyle w:val="Normal"/>
        <w:spacing w:before="120" w:after="0"/>
        <w:ind w:firstLine="454"/>
        <w:rPr/>
      </w:pPr>
      <w:r>
        <w:rPr/>
        <w:t xml:space="preserve">Egli aveva ottenuto il biglietto di udienza privata di Pio X </w:t>
        <w:br/>
        <w:t>per il martedì 29 dicembre 1908, alle ore 11, ma, appena qual-</w:t>
        <w:br/>
        <w:t xml:space="preserve">che ora prima, in quello stesso giorno aveva appreso, attraverso </w:t>
        <w:br/>
        <w:t>i giornali, la ferale notizia della distruzione di Messina, avvenu</w:t>
        <w:softHyphen/>
        <w:t>-</w:t>
        <w:br/>
        <w:t xml:space="preserve">ta la mattina del 28 dicembre 1908; e, con la morte nell’anima, </w:t>
        <w:br/>
        <w:t xml:space="preserve">dovette rinunziare all’udienza, per un immediato rientro in </w:t>
        <w:br/>
        <w:t xml:space="preserve">Messina, e trovarsi in mezzo ai suoi figli spirituali trepidanti e </w:t>
        <w:br/>
        <w:t>smarriti.</w:t>
      </w:r>
    </w:p>
    <w:p>
      <w:pPr>
        <w:pStyle w:val="Normal"/>
        <w:spacing w:before="120" w:after="0"/>
        <w:ind w:firstLine="454"/>
        <w:rPr/>
      </w:pPr>
      <w:r>
        <w:rPr/>
        <w:t>Ora nella udienza col Papa egli aveva da trattare nuovi ar</w:t>
        <w:softHyphen/>
        <w:t>-</w:t>
        <w:br/>
        <w:t xml:space="preserve">gomenti ... Fu a Roma la mattina del 19 marzo 1909, festa di </w:t>
        <w:br/>
        <w:t xml:space="preserve">San Giuseppe, accompagnato dal Padre Pantaleone Palma e </w:t>
        <w:br/>
        <w:t>dalla Superiora Generale delle Figlie del Divino Zelo, Suor Ma-</w:t>
        <w:br/>
        <w:softHyphen/>
        <w:t>ria Nazarena Majone, e da Suor Maria Carmela D’Amore.</w:t>
      </w:r>
    </w:p>
    <w:p>
      <w:pPr>
        <w:pStyle w:val="Normal"/>
        <w:spacing w:before="120" w:after="0"/>
        <w:ind w:firstLine="454"/>
        <w:rPr/>
      </w:pPr>
      <w:r>
        <w:rPr/>
        <w:t xml:space="preserve">Ecco il resoconto dell’udienza, come il Padre, scrivendo in </w:t>
        <w:br/>
        <w:t xml:space="preserve">terza persona, ce ne informa sul periodico </w:t>
      </w:r>
      <w:r>
        <w:rPr>
          <w:i/>
        </w:rPr>
        <w:t>Dio e il Prossimo:</w:t>
      </w:r>
    </w:p>
    <w:p>
      <w:pPr>
        <w:pStyle w:val="Normal"/>
        <w:spacing w:before="120" w:after="0"/>
        <w:ind w:firstLine="45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«L’illustrissimo Monsignor Bisleti, Maggiordomo</w:t>
      </w:r>
      <w:r>
        <w:rPr>
          <w:rStyle w:val="FootnoteCharacters"/>
          <w:rStyle w:val="FootnoteAnchor"/>
        </w:rPr>
        <w:footnoteReference w:id="2"/>
      </w:r>
      <w:r>
        <w:rPr/>
        <w:t xml:space="preserve"> di Sua </w:t>
        <w:br/>
        <w:t xml:space="preserve">Santità, ci ottenne una udienza privata col Beatissimo Padre </w:t>
        <w:br/>
        <w:t>per il giorno 23 marzo.</w:t>
      </w:r>
    </w:p>
    <w:p>
      <w:pPr>
        <w:pStyle w:val="Normal"/>
        <w:spacing w:before="120" w:after="0"/>
        <w:ind w:firstLine="454"/>
        <w:rPr/>
      </w:pPr>
      <w:r>
        <w:rPr/>
        <w:t xml:space="preserve">«Alla mezza eravamo ai piedi di Sua Santità. Oh, quali </w:t>
        <w:br/>
        <w:t>amorose accoglienze ci fece il Vicario di Gesù Cristo! Ci fece se-</w:t>
        <w:br/>
        <w:softHyphen/>
        <w:t>dere, c’intrattenne cortesemente, accolse con gran benignità al</w:t>
        <w:softHyphen/>
        <w:t>-</w:t>
        <w:br/>
        <w:t>cune suppliche che gli abbiamo presentate per averci alcuni spi</w:t>
        <w:softHyphen/>
        <w:t>-</w:t>
        <w:br/>
        <w:t>rituali favori. Si mostrò bene informato del trasloco che noi ab</w:t>
        <w:softHyphen/>
        <w:t>-</w:t>
        <w:br/>
        <w:t xml:space="preserve">biamo fatto dei nostri Orfanotrofi in Francavilla e in Oria; e a </w:t>
        <w:br/>
        <w:t>proposito dell’Orfanotrofio di Oria aggiunse che egli già era sta-</w:t>
        <w:br/>
        <w:softHyphen/>
        <w:t xml:space="preserve">to interpellato dal Vescovo di Oria e gli </w:t>
      </w:r>
      <w:r>
        <w:rPr>
          <w:i/>
        </w:rPr>
        <w:t>aveva risposto.</w:t>
      </w:r>
      <w:r>
        <w:rPr>
          <w:i/>
          <w:sz w:val="24"/>
        </w:rPr>
        <w:t xml:space="preserve"> </w:t>
      </w:r>
      <w:r>
        <w:rPr/>
        <w:t xml:space="preserve">Il Santo </w:t>
        <w:br/>
        <w:t>Padre disse queste parole con un certo tono, sorridente, lascian</w:t>
        <w:softHyphen/>
        <w:t>-</w:t>
        <w:br/>
        <w:t xml:space="preserve">do comprendere che, per la pietosa mediazione del Vescovo di </w:t>
        <w:br/>
        <w:t>Oria, egli aveva erogate delle somme per questi nostri Orfano-</w:t>
        <w:br/>
        <w:softHyphen/>
        <w:t xml:space="preserve">trofi di Oria. Il Santo Padre ci accordò la facoltà di poter dare </w:t>
        <w:br/>
        <w:t xml:space="preserve">noi due Sacerdoti la benedizione papale col nostro ritorno alle </w:t>
        <w:br/>
        <w:t xml:space="preserve">nostre Comunità. S’informò dalla Suora Preposta Generale </w:t>
        <w:br/>
        <w:t>quante fossero le Suore, da quanto tempo esistesse la Istituzio</w:t>
        <w:softHyphen/>
        <w:t>-</w:t>
        <w:br/>
        <w:t>ne, chi l’avesse fondata. In ultimo ci benedisse presenti e assen-</w:t>
        <w:br/>
        <w:softHyphen/>
        <w:t xml:space="preserve">ti, amici e benefattori. Alle Suore disse che attendessero alla </w:t>
        <w:br/>
        <w:t xml:space="preserve">buona riuscita delle orfane a loro affidate, ed indi, ponendo la </w:t>
        <w:br/>
        <w:t>sua santa mano sul capo del Canonico Maria Annibale Di Fran</w:t>
        <w:softHyphen/>
        <w:t>-</w:t>
        <w:br/>
        <w:t>cia, gli disse parole di molto conforto con incoraggiamento a proseguire nelle intraprese Opere.</w:t>
      </w:r>
    </w:p>
    <w:p>
      <w:pPr>
        <w:pStyle w:val="Normal"/>
        <w:spacing w:before="120" w:after="0"/>
        <w:ind w:firstLine="454"/>
        <w:rPr/>
      </w:pPr>
      <w:r>
        <w:rPr/>
        <w:t>«Ce ne siamo ritornati benedicendo il Signore per tanta be-</w:t>
        <w:br/>
        <w:softHyphen/>
        <w:t>nigna accoglienza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2. A Loreto</w:t>
      </w:r>
    </w:p>
    <w:p>
      <w:pPr>
        <w:pStyle w:val="Normal"/>
        <w:rPr/>
      </w:pPr>
      <w:r>
        <w:rPr/>
        <w:tab/>
        <w:t xml:space="preserve">Sono tornati ad Oria, dove troviamo il Padre il 26 marzo; </w:t>
        <w:br/>
        <w:t>ma il giorno 30 dello stesso mese egli era a Loreto (Ancona) in</w:t>
        <w:softHyphen/>
        <w:t>-</w:t>
        <w:br/>
      </w:r>
    </w:p>
    <w:p>
      <w:pPr>
        <w:pStyle w:val="Normal"/>
        <w:rPr/>
      </w:pPr>
      <w:r>
        <w:rPr/>
        <w:t xml:space="preserve">sieme con il Padre Pantaleone Palma. Il Padre aveva un debito </w:t>
        <w:br/>
        <w:t>di gratitudine da pagare alla Madonna.</w:t>
      </w:r>
    </w:p>
    <w:p>
      <w:pPr>
        <w:pStyle w:val="Normal"/>
        <w:spacing w:before="120" w:after="0"/>
        <w:ind w:firstLine="454"/>
        <w:rPr/>
      </w:pPr>
      <w:r>
        <w:rPr/>
        <w:t xml:space="preserve">E risaputo che, prima della recente riforma liturgica e del calendario, il giorno 10 dicembre si celebrava la </w:t>
      </w:r>
      <w:r>
        <w:rPr>
          <w:i/>
        </w:rPr>
        <w:t>Traslazione del-</w:t>
        <w:br/>
        <w:softHyphen/>
        <w:t>la Santa Casa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 xml:space="preserve">.  </w:t>
      </w:r>
      <w:r>
        <w:rPr/>
        <w:t>In quel giorno, giovedì del 1908, il Padre si tro</w:t>
        <w:softHyphen/>
        <w:t>-</w:t>
        <w:br/>
        <w:t>vava a Taormina, e, celebrando alla Comunità, prima della San-</w:t>
        <w:br/>
        <w:softHyphen/>
        <w:t xml:space="preserve">ta Messa, rivolse ai presenti alcune parole, com’era solito fare, e «proposi in quel giorno - così scrive - di andarcene in spirito </w:t>
        <w:br/>
        <w:t xml:space="preserve">nella Santa Casa della Madonna a Loreto (perché era la Festa) </w:t>
        <w:br/>
        <w:t>e celebrare la Messa nella Santa Casa. Poi conclusi: Così la Ma</w:t>
        <w:softHyphen/>
        <w:t>-</w:t>
        <w:br/>
        <w:t>donna guarderà le nostre Case. Subito venne il terremoto</w:t>
      </w:r>
      <w:r>
        <w:rPr>
          <w:rStyle w:val="FootnoteCharacters"/>
          <w:rStyle w:val="FootnoteAnchor"/>
        </w:rPr>
        <w:footnoteReference w:id="5"/>
      </w:r>
      <w:r>
        <w:rPr/>
        <w:t>:</w:t>
      </w:r>
      <w:r>
        <w:rPr>
          <w:vertAlign w:val="superscript"/>
        </w:rPr>
        <w:t xml:space="preserve"> </w:t>
      </w:r>
      <w:r>
        <w:rPr/>
        <w:t xml:space="preserve">la </w:t>
        <w:br/>
        <w:t>Casa di Taormina era a Loreto; alla Casa di Giardini non inte-</w:t>
        <w:br/>
        <w:softHyphen/>
        <w:t xml:space="preserve">sero </w:t>
      </w:r>
      <w:r>
        <w:rPr>
          <w:i/>
        </w:rPr>
        <w:t xml:space="preserve">nulla!, </w:t>
      </w:r>
      <w:r>
        <w:rPr/>
        <w:t xml:space="preserve">quantunque sia caduto un candeliere dell’altare e le </w:t>
        <w:br/>
        <w:t xml:space="preserve">esterne lo intesero tutte e si spaventarono; la Casa di Messina </w:t>
        <w:br/>
        <w:t xml:space="preserve">fece conto di non essere stato nulla e nessuno si scompose; la </w:t>
        <w:br/>
        <w:t>casa maschile è ordinariamente al coperto dai terremoti».</w:t>
      </w:r>
    </w:p>
    <w:p>
      <w:pPr>
        <w:pStyle w:val="Normal"/>
        <w:spacing w:before="120" w:after="0"/>
        <w:ind w:firstLine="454"/>
        <w:rPr/>
      </w:pPr>
      <w:r>
        <w:rPr/>
        <w:t>Il Padre piglia occasione da questi fatti per magnificare la protezione della Madonna ed esortare alla virtù e all’osservanza:</w:t>
      </w:r>
    </w:p>
    <w:p>
      <w:pPr>
        <w:pStyle w:val="Normal"/>
        <w:spacing w:before="120" w:after="0"/>
        <w:ind w:firstLine="454"/>
        <w:rPr/>
      </w:pPr>
      <w:r>
        <w:rPr/>
        <w:t>«Oh, grande protezione della nostra divina Superiora e Si</w:t>
        <w:softHyphen/>
        <w:t>-</w:t>
        <w:br/>
        <w:t>gnora! Attendiamo ad amare e servire Gesù e Maria e non te-</w:t>
        <w:br/>
        <w:softHyphen/>
        <w:t xml:space="preserve">miamo che il peccato e Dio! Ma servire ed amare Gesù e Maria </w:t>
        <w:br/>
        <w:t>assai più che non si è fatto per il passato! ...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Ma anche nel terremoto del 28 dicembre del 1908 la prote-</w:t>
        <w:br/>
        <w:softHyphen/>
        <w:t xml:space="preserve">zione della Madonna era stata manifesta come abbiamo rilevato </w:t>
        <w:br/>
        <w:t xml:space="preserve">a suo luogo. Il Padre perciò veniva a ringraziare la Madonna, e </w:t>
        <w:br/>
        <w:t>il Padre Palma ci raccontava che il Padre [Fondatore] volle en-</w:t>
        <w:br/>
        <w:softHyphen/>
        <w:t>trare nella Santa Casa a piedi scalzi.</w:t>
      </w:r>
    </w:p>
    <w:p>
      <w:pPr>
        <w:pStyle w:val="Normal"/>
        <w:spacing w:before="120" w:after="0"/>
        <w:ind w:firstLine="454"/>
        <w:rPr/>
      </w:pPr>
      <w:r>
        <w:rPr/>
        <w:t>Andando a Loreto, il Padre aveva fatto una capatina ad As</w:t>
        <w:softHyphen/>
        <w:t>-</w:t>
        <w:br/>
        <w:t xml:space="preserve">sisi (Perugia), dove si prospettava l’idea di affidare alle Figlie </w:t>
        <w:br/>
        <w:t>del Divino Zelo il Ricovero di San Giuseppe; ma non si combinò perché si trattava di un ente morale, e il Padre preferiva di non accettare legami o restrizioni per le sue Opere di carità.</w:t>
      </w:r>
    </w:p>
    <w:p>
      <w:pPr>
        <w:pStyle w:val="Footnote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 xml:space="preserve">Da Loreto ritornò ad Oria, dove il quattro aprile, Domenica </w:t>
        <w:br/>
        <w:t>delle Palme, le Suore passarono dalla dimora provvisoria nel-</w:t>
        <w:br/>
        <w:softHyphen/>
        <w:t>l’Ospedale Martini a quella definitiva nel Monastero di San Be</w:t>
        <w:softHyphen/>
        <w:t>-</w:t>
        <w:br/>
        <w:t>nedett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Il versetto rogazionista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Nel mese di luglio del 1909, il Padre fu ancora una volta ai </w:t>
        <w:br/>
        <w:t>piedi del Papa Pio X; e questa volta per domandargli un favore spirituale, cui il Padre dava singolare importanza.</w:t>
      </w:r>
    </w:p>
    <w:p>
      <w:pPr>
        <w:pStyle w:val="Normal"/>
        <w:spacing w:before="120" w:after="0"/>
        <w:ind w:firstLine="454"/>
        <w:rPr/>
      </w:pPr>
      <w:r>
        <w:rPr/>
        <w:t xml:space="preserve">Sempre impegnato nella ricerca dei modi più adatti per la maggiore diffusione del divino comando, il Padre al Congresso Eucaristico Internazionale di Roma, svoltosi dal 1 al 5 giugno </w:t>
        <w:br/>
        <w:t>del 1905, e in quello di Catania, che ebbe luogo nel mese di lu</w:t>
        <w:softHyphen/>
        <w:t>-</w:t>
        <w:br/>
        <w:t>glio dello stesso anno</w:t>
      </w:r>
      <w:r>
        <w:rPr>
          <w:rStyle w:val="FootnoteCharacters"/>
          <w:rStyle w:val="FootnoteAnchor"/>
        </w:rPr>
        <w:footnoteReference w:id="7"/>
      </w:r>
      <w:r>
        <w:rPr/>
        <w:t>, aveva suggerito una petizione da pre</w:t>
        <w:softHyphen/>
        <w:t>-</w:t>
        <w:br/>
        <w:t xml:space="preserve">sentare al Santo Padre perché nelle Litanie dei Santi venisse </w:t>
        <w:br/>
        <w:t>inserito un versetto implorante dal Signore i ministri del San-</w:t>
        <w:br/>
        <w:softHyphen/>
        <w:t xml:space="preserve">tuario. La proposta era stata accolta all’unanimità, ma nessuno </w:t>
        <w:br/>
        <w:t xml:space="preserve">si era mosso. Ora si muoveva lui, il Padre, e, ritenendo difficile </w:t>
        <w:br/>
        <w:t xml:space="preserve">una concessione generale per tutta la Chiesa, pensò di arrivarci </w:t>
        <w:br/>
        <w:t>a gradi, e l’11 luglio, ottenuta un’udienza privata da Pio X, chie-</w:t>
        <w:br/>
        <w:softHyphen/>
        <w:t>se il privilegio per le nostre chiese ed oratori.</w:t>
      </w:r>
    </w:p>
    <w:p>
      <w:pPr>
        <w:pStyle w:val="Normal"/>
        <w:spacing w:before="120" w:after="0"/>
        <w:ind w:firstLine="454"/>
        <w:rPr/>
      </w:pPr>
      <w:r>
        <w:rPr/>
        <w:t xml:space="preserve">«Affinché questo spirito di Preghiera - scrive il Padre - o </w:t>
      </w:r>
      <w:r>
        <w:rPr>
          <w:i/>
        </w:rPr>
        <w:t>Rogazione</w:t>
      </w:r>
      <w:r>
        <w:rPr>
          <w:i/>
          <w:sz w:val="24"/>
        </w:rPr>
        <w:t xml:space="preserve"> </w:t>
      </w:r>
      <w:r>
        <w:rPr/>
        <w:t xml:space="preserve">comandata da Gesù Cristo fiorisca sempre più nei </w:t>
        <w:br/>
        <w:t>miei minimi Istituti, che oltre alla beneficenza si sono pure con</w:t>
        <w:softHyphen/>
        <w:t>-</w:t>
        <w:br/>
        <w:t>sacrati alla propagazione di questa Preghiera, e perché più effi</w:t>
        <w:softHyphen/>
        <w:t>cacemente possiamo commuovere il Cuore di Dio e ottenere tan-</w:t>
        <w:br/>
        <w:softHyphen/>
        <w:t xml:space="preserve">ta inestimabile misericordia, supplichiamo umilissimamente la </w:t>
        <w:br/>
        <w:t xml:space="preserve">Santità Vostra perché voglia benignamente accordarci che nella </w:t>
        <w:br/>
        <w:t xml:space="preserve">recita delle Litanie dei Santi nei nostri Istituti, o che si faccia </w:t>
        <w:br/>
        <w:t xml:space="preserve">anche altrove dai sacerdoti dei nostri Istituti, dopo il versetto: </w:t>
        <w:br/>
      </w:r>
      <w:r>
        <w:rPr>
          <w:i/>
        </w:rPr>
        <w:t xml:space="preserve">«Ut domnum apostolicum et omnes ecclesiasticos Ordines in </w:t>
        <w:br/>
        <w:t xml:space="preserve">sancta religione conservare digneris </w:t>
      </w:r>
      <w:r>
        <w:rPr/>
        <w:t xml:space="preserve">si possa aggiungere: </w:t>
      </w:r>
      <w:r>
        <w:rPr>
          <w:i/>
        </w:rPr>
        <w:t>Ut di</w:t>
        <w:softHyphen/>
        <w:t>-</w:t>
        <w:br/>
        <w:t>gnos ac sanctos Operarios copiose in messem tuam mittere di</w:t>
        <w:softHyphen/>
        <w:t>-</w:t>
        <w:br/>
        <w:t>gneris, Te rogamus, exaudi nos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Il Papa benignamente sottoscrisse la supplica con queste </w:t>
        <w:br/>
        <w:t>parole: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Concediamo; però soltanto negl’Istituti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dei quali parla l’istanza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Li 11 Luglio 1909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>Pius PP. 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Evidentemente la concessione era meno ampia della do-</w:t>
        <w:br/>
        <w:softHyphen/>
        <w:t xml:space="preserve">manda: era locale, per le chiese degl’Istituti e non personale, </w:t>
        <w:br/>
        <w:t>quando cioè la recita si fosse fatta dove che sia da sacerdoti Ro</w:t>
        <w:softHyphen/>
        <w:t>gazionisti. Comunque, era un primo passo, il Padre ne rimase soddisfattissimo e s’intese incoraggiato ad intraprendere la pro-</w:t>
        <w:br/>
        <w:softHyphen/>
        <w:t xml:space="preserve">paganda presso i Vescovi, nella fiducia di arrivare allo scopo. </w:t>
        <w:br/>
        <w:t xml:space="preserve">Egli ci teneva, anche perché le Quarantore circolari in uso a </w:t>
        <w:br/>
        <w:t>Messina chiudendosi ogni sera con le Litanie dei Santi, la pre</w:t>
        <w:softHyphen/>
        <w:t>-</w:t>
        <w:br/>
        <w:t xml:space="preserve">ghiera per i buoni operai avrebbe risuonato ogni giorno nella </w:t>
        <w:br/>
        <w:t>varie chiese. Vedremo quanto egli ha fatto per questo; ma il Si</w:t>
        <w:softHyphen/>
        <w:t>-</w:t>
        <w:br/>
        <w:t>gnore non ha creduto dargli questa consolazione.</w:t>
      </w:r>
    </w:p>
    <w:p>
      <w:pPr>
        <w:pStyle w:val="Normal"/>
        <w:rPr/>
      </w:pPr>
      <w:r>
        <w:rPr/>
        <w:tab/>
        <w:t>E vediamolo subito all’opera.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4. Inizia la propaganda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Anzitutto il Padre informa Don Orione della grazia ottenu-</w:t>
        <w:br/>
        <w:softHyphen/>
        <w:t xml:space="preserve">ta, e lo esorta a chiedere al Santo Padre lo stesso favore per i </w:t>
        <w:br/>
        <w:t>suoi Istituti.</w:t>
      </w:r>
    </w:p>
    <w:p>
      <w:pPr>
        <w:pStyle w:val="Normal"/>
        <w:spacing w:before="120" w:after="0"/>
        <w:ind w:firstLine="454"/>
        <w:rPr/>
      </w:pPr>
      <w:r>
        <w:rPr/>
        <w:t xml:space="preserve">«Questo - egli scrive - può essere un principio che così </w:t>
        <w:br/>
        <w:t xml:space="preserve">prezioso versetto potrà essere introdotto nella recita pubblica </w:t>
        <w:br/>
        <w:t xml:space="preserve">delle Litanie [dei Santi]. Ottenuto questo privilegio un Istituto, </w:t>
        <w:br/>
        <w:t>può ottenerlo un altro, e poi un altro. Vostra Reverenza può do</w:t>
        <w:softHyphen/>
        <w:t>mandarlo per i suoi Istituti, e l’otterrà. Così si ubbidirà al co</w:t>
        <w:softHyphen/>
        <w:t>-</w:t>
        <w:br/>
        <w:t xml:space="preserve">mando del nostro Sommo Bene: </w:t>
      </w:r>
      <w:r>
        <w:rPr>
          <w:i/>
        </w:rPr>
        <w:t xml:space="preserve">Rogate ergo Dominum messis, </w:t>
        <w:br/>
        <w:t xml:space="preserve">ut mittat operarios in messem suam. </w:t>
      </w:r>
      <w:r>
        <w:rPr/>
        <w:t xml:space="preserve">Così l’Altissimo esaudirà </w:t>
        <w:br/>
        <w:t xml:space="preserve">questa universale </w:t>
      </w:r>
      <w:r>
        <w:rPr>
          <w:i/>
        </w:rPr>
        <w:t xml:space="preserve">rogazione, </w:t>
      </w:r>
      <w:r>
        <w:rPr/>
        <w:t>ed oh, quali beni ne verranno alla Chiesa!»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 perché lo stesso privilegio non potrebbero ottenerlo i Ve-</w:t>
        <w:br/>
        <w:softHyphen/>
        <w:t xml:space="preserve">scovi per le loro Diocesi? Dirige perciò ai vescovi d’Italia una </w:t>
        <w:br/>
        <w:t>lettera circolare in cui scrive tra l’altro:</w:t>
      </w:r>
    </w:p>
    <w:p>
      <w:pPr>
        <w:pStyle w:val="Normal"/>
        <w:spacing w:before="120" w:after="0"/>
        <w:ind w:firstLine="454"/>
        <w:rPr/>
      </w:pPr>
      <w:r>
        <w:rPr/>
        <w:t xml:space="preserve">«Con molta fiducia nel suo ardente zelo di vedere la Santa </w:t>
        <w:br/>
        <w:t xml:space="preserve">Chiesa e la sua amata Diocesi ricca di numerosi e santi operai evangelici, sottometto alla Eccellenza Vostra l’idea che, se molti Vescovi domandassero lo stesso privilegio per la loro Diocesi, </w:t>
        <w:br/>
        <w:t>nella recita delle Litanie dei Santi, il benignissimo Padre facil</w:t>
        <w:softHyphen/>
        <w:t>-</w:t>
        <w:br/>
        <w:t xml:space="preserve">mente lo accorderebbe; e così in molte Diocesi il clero e i fedeli, </w:t>
        <w:br/>
        <w:t>in unione allo spirito della Chiesa, nelle solenni circostanze, do</w:t>
        <w:softHyphen/>
        <w:t xml:space="preserve">manderebbero al gran Padrone della mistica messe i numerosi </w:t>
        <w:br/>
        <w:t>e santi evangelici operai, con grande speranza che l’Altissimo li concederebbe».</w:t>
      </w:r>
    </w:p>
    <w:p>
      <w:pPr>
        <w:pStyle w:val="Normal"/>
        <w:spacing w:before="120" w:after="0"/>
        <w:ind w:firstLine="454"/>
        <w:rPr/>
      </w:pPr>
      <w:r>
        <w:rPr/>
        <w:t>Il Padre si spinge ancora più innanzi. Perché questa invo-</w:t>
        <w:br/>
        <w:softHyphen/>
        <w:t xml:space="preserve">cazione dovrebbe segnare un privilegio solo per alcune diocesi? </w:t>
        <w:br/>
        <w:t>Egli perciò continua:</w:t>
      </w:r>
    </w:p>
    <w:p>
      <w:pPr>
        <w:pStyle w:val="Normal"/>
        <w:rPr/>
      </w:pPr>
      <w:r>
        <w:rPr/>
        <w:tab/>
        <w:t>«Sottometto pure alla Eccellenza Vostra che, ove gli Eccel</w:t>
        <w:softHyphen/>
        <w:t xml:space="preserve">lentissimi Vescovi, nella suddetta domanda che farebbero al </w:t>
        <w:br/>
        <w:t>Santo Padre, pregassero lo Stesso a volere indi inserire quell’e</w:t>
        <w:softHyphen/>
        <w:t>vangelico versetto nella recita universale delle Litanie dei San-</w:t>
        <w:br/>
        <w:softHyphen/>
        <w:t>ti, si potrebbe sperare che Sua Santità aderisse a tante richie</w:t>
        <w:softHyphen/>
        <w:t>-</w:t>
        <w:br/>
        <w:t>ste dei successori degli Apostoli; e allora questa Evangelica Ro</w:t>
        <w:softHyphen/>
        <w:t>-</w:t>
        <w:br/>
        <w:t xml:space="preserve">gazione diventerebbe universale, con la universale speranza di </w:t>
        <w:br/>
        <w:t xml:space="preserve">essere pienamente esaudita dal Cuore adorabile di Gesù, che </w:t>
        <w:br/>
        <w:t>nulla di meglio desidera ed anela»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Si dice che l’appetito viene mangiando ... Il Padre raccolse numerose petizioni da parte di molti Vescovi italiani, ma ... i </w:t>
        <w:br/>
        <w:t xml:space="preserve">Vescovi stanno nel mondo intero ed hanno anch’essi bisogno di </w:t>
        <w:br/>
        <w:t xml:space="preserve">operai del Vangelo non meno dei Vescovi italiani. E i Superiori </w:t>
        <w:br/>
        <w:t xml:space="preserve">degli Ordini Religiosi non sono anch’essi interessati a questo </w:t>
        <w:br/>
        <w:t>problema non meno dei Vescovi?</w:t>
      </w:r>
    </w:p>
    <w:p>
      <w:pPr>
        <w:pStyle w:val="Normal"/>
        <w:spacing w:before="120" w:after="0"/>
        <w:ind w:firstLine="454"/>
        <w:rPr/>
      </w:pPr>
      <w:r>
        <w:rPr/>
        <w:t xml:space="preserve">Il Padre perciò fece preparare la stessa petizione in latino, </w:t>
        <w:br/>
        <w:t>e si inviò a tutti i Vescovi del mondo e a tutti i Superiori Gene-</w:t>
        <w:br/>
        <w:softHyphen/>
        <w:t>rali di Ordini e Congregazioni religiose. Univa alla lettera circo</w:t>
        <w:softHyphen/>
        <w:t>-</w:t>
        <w:br/>
        <w:t>lare la formula di richiesta da indirizzare al Papa, debitamente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ta, da rinviare al Padre in Messina; egli poi le avrebbe </w:t>
        <w:br/>
        <w:t>inoltrate alla Santa Sede.</w:t>
      </w:r>
    </w:p>
    <w:p>
      <w:pPr>
        <w:pStyle w:val="Normal"/>
        <w:spacing w:before="120" w:after="0"/>
        <w:ind w:firstLine="454"/>
        <w:rPr/>
      </w:pPr>
      <w:r>
        <w:rPr/>
        <w:t>Raccolse circa ottocento adesioni, che fece pervenire alla Sa-</w:t>
        <w:br/>
        <w:softHyphen/>
        <w:t>cra Congregazione dei Riti. Ne era Segretario allora quel zelan-</w:t>
        <w:br/>
        <w:softHyphen/>
        <w:t xml:space="preserve">tissimo Vescovo, che fu poi Cardinale Pietro La Fontaine </w:t>
        <w:br/>
        <w:t>(1860-1935), di cui oggi è in corso la Causa di Canonizzazione. Il Padre contava sul suo appoggio per la buona riuscita della prati</w:t>
        <w:softHyphen/>
        <w:t>-</w:t>
        <w:br/>
        <w:t>ca. Egli ricordava la visita a lui fatta, con la consegna dei fasci</w:t>
        <w:softHyphen/>
        <w:t>-</w:t>
        <w:br/>
        <w:t>coli delle adesioni, a lui rimessi per incarico del Santo Padre.</w:t>
      </w:r>
    </w:p>
    <w:p>
      <w:pPr>
        <w:pStyle w:val="Normal"/>
        <w:spacing w:before="120" w:after="0"/>
        <w:ind w:firstLine="454"/>
        <w:rPr/>
      </w:pPr>
      <w:r>
        <w:rPr/>
        <w:t xml:space="preserve">«Da tutto ciò emerge - egli scrive - che un affare di così </w:t>
        <w:br/>
        <w:t>salutare importanza, per il quale si viene ad eseguire un così ri</w:t>
        <w:softHyphen/>
        <w:t>-</w:t>
        <w:br/>
        <w:t xml:space="preserve">levante comando di Nostro Signore Gesù Cristo: </w:t>
      </w:r>
      <w:r>
        <w:rPr>
          <w:i/>
        </w:rPr>
        <w:t xml:space="preserve">Rogate ergo Dominum messis, ut mittat operarios in messem suam, </w:t>
      </w:r>
      <w:r>
        <w:rPr/>
        <w:t>è affida-</w:t>
        <w:br/>
        <w:softHyphen/>
        <w:t>to in modo speciale alla fede, allo zelo, alla carità della Eccellen-</w:t>
        <w:br/>
        <w:t>za Vostra!</w:t>
      </w:r>
    </w:p>
    <w:p>
      <w:pPr>
        <w:pStyle w:val="Normal"/>
        <w:spacing w:before="120" w:after="0"/>
        <w:ind w:firstLine="454"/>
        <w:rPr/>
      </w:pPr>
      <w:r>
        <w:rPr/>
        <w:t>«Poiché nella qualità di Segretario della Sacra Congrega</w:t>
        <w:softHyphen/>
        <w:t>-</w:t>
        <w:br/>
        <w:t>zione dei Riti, spetta alla Eccellenza Vostra o mettere tutto a ta-</w:t>
        <w:br/>
        <w:softHyphen/>
        <w:t xml:space="preserve">cere, o spingere santamente e sapientemente le cose in avanti </w:t>
        <w:br/>
        <w:t xml:space="preserve">per la maggior gloria di Dio e per il maggior bene della Santa </w:t>
        <w:br/>
        <w:t>Chiesa e di tutta la pericolante società, che non può essere sal</w:t>
        <w:softHyphen/>
        <w:t>-</w:t>
        <w:br/>
        <w:t xml:space="preserve">vata che dal Sacerdozio santissimo di Gesù Cristo: </w:t>
      </w:r>
      <w:r>
        <w:rPr>
          <w:i/>
        </w:rPr>
        <w:t>Messis qui</w:t>
        <w:softHyphen/>
        <w:t>-</w:t>
        <w:br/>
        <w:t xml:space="preserve">dem multa, operarii autem pauci. Rogate ergo Dominum messis, </w:t>
        <w:br/>
        <w:t>ut mittat operarios in messem suam.</w:t>
      </w:r>
    </w:p>
    <w:p>
      <w:pPr>
        <w:pStyle w:val="Normal"/>
        <w:spacing w:before="120" w:after="0"/>
        <w:ind w:firstLine="454"/>
        <w:rPr/>
      </w:pPr>
      <w:r>
        <w:rPr/>
        <w:t>«Se Egli ha prescelto questo rimedio alla dolorosa deficien</w:t>
        <w:softHyphen/>
        <w:t>-</w:t>
        <w:br/>
        <w:t>za di operai della mistica messe, vuol dire che, adottando que-</w:t>
        <w:br/>
        <w:softHyphen/>
        <w:t>sto rimedio, la dolorosa deficienza è riparata. E siccome a prefe</w:t>
        <w:softHyphen/>
        <w:t>-</w:t>
        <w:br/>
        <w:t xml:space="preserve">renza fu detto </w:t>
      </w:r>
      <w:r>
        <w:rPr>
          <w:i/>
        </w:rPr>
        <w:t xml:space="preserve">discipulis suis </w:t>
      </w:r>
      <w:r>
        <w:rPr/>
        <w:t xml:space="preserve">questo: </w:t>
      </w:r>
      <w:r>
        <w:rPr>
          <w:i/>
        </w:rPr>
        <w:t xml:space="preserve">Rogate ergo Dominum </w:t>
        <w:br/>
        <w:t xml:space="preserve">messis, ut mittat operarios in messem suam, </w:t>
      </w:r>
      <w:r>
        <w:rPr/>
        <w:t>così pare che a pre-</w:t>
        <w:br/>
        <w:softHyphen/>
        <w:t xml:space="preserve">ferenza spetti alla Chiesa ufficiale il levare ardenti suppliche al </w:t>
        <w:br/>
        <w:t xml:space="preserve">gran Padrone della mistica messe perché mandi operai alla sua </w:t>
        <w:br/>
        <w:t xml:space="preserve">messe; il che verrebbe profittevolmente eseguito con l’inserzione </w:t>
        <w:br/>
        <w:t>di quel versetto nelle Litanie maggiori.</w:t>
      </w:r>
    </w:p>
    <w:p>
      <w:pPr>
        <w:pStyle w:val="Normal"/>
        <w:spacing w:before="120" w:after="0"/>
        <w:ind w:firstLine="454"/>
        <w:rPr/>
      </w:pPr>
      <w:r>
        <w:rPr/>
        <w:t xml:space="preserve">«Sono queste le riflessioni che io sottometto alla Eccellenza Vostra, che, posto dalla Divina Provvidenza, in questi tempi di </w:t>
        <w:br/>
        <w:t>tanta deficienza di Clero, a Segretario della Sacra Congregazio</w:t>
        <w:softHyphen/>
        <w:t>-</w:t>
        <w:br/>
        <w:t>ne dei Riti, si trova in posizione o di lasciar nell’oblìo questa pia pratica, o di farla trionfare per la gloria del Signore e per il be</w:t>
        <w:softHyphen/>
        <w:t>-</w:t>
        <w:br/>
        <w:t>ne di tutta la Santa Chiesa! Ed, oh, quanto gran bisogno risente</w:t>
        <w:br/>
      </w:r>
    </w:p>
    <w:p>
      <w:pPr>
        <w:pStyle w:val="Normal"/>
        <w:rPr/>
      </w:pPr>
      <w:r>
        <w:rPr/>
        <w:t>oggi la Chiesa di Gesù Cristo di aversi operai numerosi ed elet-</w:t>
        <w:br/>
        <w:softHyphen/>
        <w:t xml:space="preserve">ti! Quanto sono venute meno le sante vocazioni nei due Cleri! </w:t>
        <w:br/>
        <w:t xml:space="preserve">Vero è che i poveri Vescovi cercano di portare avanti i Seminari </w:t>
        <w:br/>
        <w:t>(di cui tanti sono già chiusi) e di coltivare chierici, ma se le vo</w:t>
        <w:softHyphen/>
        <w:t>-</w:t>
        <w:br/>
        <w:t>cazioni non vengono dall’alto e non sono quali sa darle lo Spirito Santo, i Seminari e i Noviziati si riducono ad una coltura artifi</w:t>
        <w:softHyphen/>
        <w:t>-</w:t>
        <w:br/>
        <w:t xml:space="preserve">ciale di chierici, le cui riuscite apparterranno più al secolo che a </w:t>
        <w:br/>
        <w:t>noi!».</w:t>
      </w:r>
    </w:p>
    <w:p>
      <w:pPr>
        <w:pStyle w:val="Normal"/>
        <w:spacing w:before="120" w:after="0"/>
        <w:ind w:firstLine="454"/>
        <w:rPr/>
      </w:pPr>
      <w:r>
        <w:rPr/>
        <w:t>Aggiunge un poscritto:</w:t>
      </w:r>
    </w:p>
    <w:p>
      <w:pPr>
        <w:pStyle w:val="Normal"/>
        <w:rPr>
          <w:vertAlign w:val="superscript"/>
        </w:rPr>
      </w:pPr>
      <w:r>
        <w:rPr/>
        <w:tab/>
        <w:t>«Sottometto alla Eccellenza Vostra che ancora potrei racco-</w:t>
        <w:br/>
        <w:softHyphen/>
        <w:t>gliere centinaia di adesioni, poiché molta buona accoglienza fe</w:t>
        <w:softHyphen/>
        <w:t>-</w:t>
        <w:br/>
        <w:t>cero i Vescovi cui diressi la [lettera] circolare in Italia e all’este</w:t>
        <w:softHyphen/>
        <w:t>-</w:t>
        <w:br/>
        <w:t xml:space="preserve">ro, ma per non prolungare la cosa, credo che possano bastare le </w:t>
        <w:br/>
        <w:t>molte adesioni finora raccolte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Purtroppo le speranze del Padre furono frustrate: non era </w:t>
        <w:br/>
        <w:t>questione di numero, ma di mentalità: non si riteneva opportu</w:t>
        <w:softHyphen/>
        <w:t>-</w:t>
        <w:br/>
        <w:t xml:space="preserve">na la novità; difatti la Sacra Congregazione dei Riti, in data 20 </w:t>
        <w:br/>
        <w:t xml:space="preserve">febbraio 1913, rispondeva: </w:t>
      </w:r>
      <w:r>
        <w:rPr>
          <w:i/>
        </w:rPr>
        <w:t xml:space="preserve">Dilata, </w:t>
      </w:r>
      <w:r>
        <w:rPr/>
        <w:t xml:space="preserve">vale a dire che la cosa non </w:t>
        <w:br/>
        <w:t>veniva presa in considerazione.</w:t>
      </w:r>
    </w:p>
    <w:p>
      <w:pPr>
        <w:pStyle w:val="Normal"/>
        <w:spacing w:before="120" w:after="0"/>
        <w:ind w:firstLine="454"/>
        <w:rPr/>
      </w:pPr>
      <w:r>
        <w:rPr/>
        <w:t xml:space="preserve">Monsignor Canori, partecipando la negativa, indorava la </w:t>
        <w:br/>
        <w:t xml:space="preserve">pillola comunicando da parte di Monsignor La Fontaine: </w:t>
      </w:r>
      <w:r>
        <w:rPr>
          <w:i/>
        </w:rPr>
        <w:t>Il Si</w:t>
        <w:softHyphen/>
        <w:t>-</w:t>
        <w:br/>
        <w:t xml:space="preserve">gnore vuole che si preghi e si ottengano ulteriori adesioni, </w:t>
      </w:r>
      <w:r>
        <w:rPr/>
        <w:t>e sot</w:t>
        <w:softHyphen/>
        <w:t>tolineava queste parole.</w:t>
      </w:r>
    </w:p>
    <w:p>
      <w:pPr>
        <w:pStyle w:val="Normal"/>
        <w:spacing w:before="120" w:after="0"/>
        <w:ind w:firstLine="454"/>
        <w:rPr/>
      </w:pPr>
      <w:r>
        <w:rPr/>
        <w:t>Torneremo sull’argomento, perché il Padre continuò la pro</w:t>
        <w:softHyphen/>
        <w:t xml:space="preserve">paganda, raccolse nuove adesioni, che fece pervenire a Roma, </w:t>
        <w:br/>
        <w:t xml:space="preserve">ma evidentemente la cosa non entrava nei disegni di Dio. Molto </w:t>
        <w:br/>
        <w:t>più tardi, negli ultimi anni di Pio XII, i Vescovi canadesi otten</w:t>
        <w:softHyphen/>
        <w:t>-</w:t>
        <w:br/>
        <w:t xml:space="preserve">nero di poter aggiungere il versetto: </w:t>
      </w:r>
      <w:r>
        <w:rPr>
          <w:i/>
        </w:rPr>
        <w:t xml:space="preserve">Ut operarios in messem </w:t>
        <w:br/>
        <w:t xml:space="preserve">tuam mittere digneris, Te rogamus, audi nos. </w:t>
      </w:r>
      <w:r>
        <w:rPr/>
        <w:t>Ora, con la rifor</w:t>
        <w:softHyphen/>
        <w:t>-</w:t>
        <w:br/>
        <w:t>ma fatta dopo il Concilio Ecumenico Vaticano II, le Litanie dei Santi sono state strutturate diversamente.</w:t>
      </w:r>
    </w:p>
    <w:p>
      <w:pPr>
        <w:pStyle w:val="Normal"/>
        <w:widowControl w:val="false"/>
        <w:spacing w:before="0" w:after="288"/>
        <w:jc w:val="center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onsignor Gaetano Bisleti fu eletto Vescovo e creato Cardinale il 27 novembre 1911. Il 31 luglio 1909, su invito del Padre Annibale, aveva inviato </w:t>
        <w:br/>
        <w:t xml:space="preserve">la sua adesione alla </w:t>
      </w:r>
      <w:r>
        <w:rPr>
          <w:i/>
        </w:rPr>
        <w:t xml:space="preserve">Sacra Alleanza </w:t>
      </w:r>
      <w:r>
        <w:rPr/>
        <w:t xml:space="preserve">sacerdotale. Al Maggiordomo del Papa, </w:t>
        <w:br/>
        <w:t xml:space="preserve">in quel tempo, si dava il titolo di eccellenza come agli Ambasciatori presso la </w:t>
        <w:br/>
        <w:t>Santa Sede (</w:t>
      </w:r>
      <w:r>
        <w:rPr>
          <w:i/>
          <w:iCs/>
        </w:rPr>
        <w:t>n.d.r.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mallCaps/>
        </w:rPr>
        <w:t>Di Francia</w:t>
      </w:r>
      <w:r>
        <w:rPr/>
        <w:t xml:space="preserve"> A.M., </w:t>
      </w:r>
      <w:r>
        <w:rPr>
          <w:i/>
        </w:rPr>
        <w:t xml:space="preserve">Udienza del 23 Marzo </w:t>
      </w:r>
      <w:r>
        <w:rPr/>
        <w:t xml:space="preserve">in </w:t>
      </w:r>
      <w:r>
        <w:rPr>
          <w:i/>
        </w:rPr>
        <w:t xml:space="preserve">Dio e il Prossimo, </w:t>
      </w:r>
      <w:r>
        <w:rPr/>
        <w:t xml:space="preserve">anno 3, n. </w:t>
        <w:br/>
        <w:t xml:space="preserve">2 (Giugno-Agosto 1910), pag. </w:t>
      </w:r>
      <w:r>
        <w:rPr>
          <w:i/>
        </w:rPr>
        <w:t xml:space="preserve">2; Scritti, </w:t>
      </w:r>
      <w:r>
        <w:rPr>
          <w:iCs/>
        </w:rPr>
        <w:t>vol</w:t>
      </w:r>
      <w:r>
        <w:rPr>
          <w:i/>
        </w:rPr>
        <w:t xml:space="preserve">. </w:t>
      </w:r>
      <w:r>
        <w:rPr/>
        <w:t>52 [1 dei N.I.], pag. 135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Messale Romano il formulario della Messa (il 10 dicembre) era ri</w:t>
        <w:softHyphen/>
        <w:t>-</w:t>
        <w:br/>
        <w:t xml:space="preserve">portato in appendice, nel </w:t>
      </w:r>
      <w:r>
        <w:rPr>
          <w:i/>
        </w:rPr>
        <w:t xml:space="preserve">Proprium Sanctorum pro aliquibus locis, </w:t>
      </w:r>
      <w:r>
        <w:rPr/>
        <w:t>e il titolo</w:t>
        <w:br/>
        <w:t xml:space="preserve">era: </w:t>
      </w:r>
      <w:r>
        <w:rPr>
          <w:i/>
        </w:rPr>
        <w:t>In traslatione Almae Domus Beatae Mariae Virginis (n.d.r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n è il terremoto del 28 dicembre 19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4, pag. 82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Tusino</w:t>
      </w:r>
      <w:r>
        <w:rPr/>
        <w:t xml:space="preserve"> </w:t>
      </w:r>
      <w:r>
        <w:rPr>
          <w:iCs/>
        </w:rPr>
        <w:t>T.</w:t>
      </w:r>
      <w:r>
        <w:rPr>
          <w:i/>
        </w:rPr>
        <w:t xml:space="preserve">, Memorie biografiche, </w:t>
      </w:r>
      <w:r>
        <w:rPr/>
        <w:t xml:space="preserve">parte terza, pagg. 305 e 309 </w:t>
        <w:br/>
      </w:r>
      <w:r>
        <w:rPr>
          <w:i/>
        </w:rPr>
        <w:t>(n.d.r 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2"/>
        </w:rPr>
        <w:t>Scritti</w:t>
      </w:r>
      <w:r>
        <w:rPr>
          <w:sz w:val="22"/>
        </w:rPr>
        <w:t>, vol. 58 [7 dei N.I.], pagg. 122-12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29, pag. 111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29, pagg. 63-64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347345</wp:posOffset>
              </wp:positionH>
              <wp:positionV relativeFrom="paragraph">
                <wp:posOffset>3810</wp:posOffset>
              </wp:positionV>
              <wp:extent cx="3473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2.75pt;mso-wrap-distance-left:0pt;mso-wrap-distance-right:0pt;mso-wrap-distance-top:0pt;mso-wrap-distance-bottom:0pt;margin-top:0.3pt;mso-position-vertical-relative:text;margin-left:-27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9:17:00Z</dcterms:created>
  <dc:creator>PG</dc:creator>
  <dc:description/>
  <dc:language>en-US</dc:language>
  <cp:lastModifiedBy>Padri Rogazionisti</cp:lastModifiedBy>
  <cp:lastPrinted>2003-10-29T11:00:00Z</cp:lastPrinted>
  <dcterms:modified xsi:type="dcterms:W3CDTF">2004-07-24T13:48:00Z</dcterms:modified>
  <cp:revision>5</cp:revision>
  <dc:subject>P. Tusino, Padre Annibale... Memorie biografiche, parte quarta.</dc:subject>
  <dc:title>Capitolo IX (pp. 115-122)</dc:title>
</cp:coreProperties>
</file>