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IV</w:t>
      </w:r>
    </w:p>
    <w:p>
      <w:pPr>
        <w:pStyle w:val="Heading1"/>
        <w:rPr/>
      </w:pPr>
      <w:r>
        <w:rPr/>
        <w:t>SI TORNA A 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Il viaggio</w:t>
      </w:r>
    </w:p>
    <w:p>
      <w:pPr>
        <w:pStyle w:val="Normal"/>
        <w:rPr/>
      </w:pPr>
      <w:r>
        <w:rPr/>
        <w:tab/>
        <w:t>Ad un anno preciso dal trasferimento degli orfani a Franca</w:t>
        <w:softHyphen/>
        <w:t>-</w:t>
        <w:br/>
        <w:t>villa Fontana, essi furono rimenati a Messina. Potremmo ricer</w:t>
        <w:softHyphen/>
        <w:t>-</w:t>
        <w:br/>
        <w:t>care subito le ragioni di questo ritorno e i riflessi che ebbe sulla nascente comunità di San Pasquale; ma giacché il Padre ha de-</w:t>
        <w:br/>
        <w:softHyphen/>
        <w:t xml:space="preserve">scritto minutamente, scrivendo in terza persona sul periodico </w:t>
        <w:br/>
      </w:r>
      <w:r>
        <w:rPr>
          <w:i/>
        </w:rPr>
        <w:t xml:space="preserve">Dio e il Prossimo </w:t>
      </w:r>
      <w:r>
        <w:rPr/>
        <w:t>(marzo 1910), il viaggio degli orfanelli, non vo</w:t>
        <w:softHyphen/>
        <w:t>gliamo che quella relazione resti dimenticata.</w:t>
      </w:r>
    </w:p>
    <w:p>
      <w:pPr>
        <w:pStyle w:val="Normal"/>
        <w:spacing w:before="120" w:after="0"/>
        <w:ind w:firstLine="454"/>
        <w:rPr>
          <w:vertAlign w:val="superscript"/>
        </w:rPr>
      </w:pPr>
      <w:r>
        <w:rPr/>
        <w:t xml:space="preserve">«Dimorarono - scrive il Padre - in quella Città </w:t>
      </w:r>
      <w:r>
        <w:rPr>
          <w:i/>
        </w:rPr>
        <w:t>[Franca</w:t>
        <w:softHyphen/>
        <w:t>-</w:t>
        <w:br/>
        <w:t xml:space="preserve">villa Fontana] </w:t>
      </w:r>
      <w:r>
        <w:rPr/>
        <w:t xml:space="preserve">i nostri orfani per un anno appunto. Il Sindaco, </w:t>
        <w:br/>
        <w:t>Dottor [Giuseppe] Di Summa, il Signor Angelo Casalini, la fa</w:t>
        <w:softHyphen/>
        <w:t>-</w:t>
        <w:br/>
        <w:t xml:space="preserve">miglia Margherita, il Signor Forleo ed altri cospicui Signori e </w:t>
        <w:br/>
        <w:t>Signore, chi più chi meno, diedero qualche aiuto al provvisorio Orfanotrofio dei profughi fanciulli messinesi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0" w:after="216"/>
        <w:jc w:val="center"/>
        <w:rPr>
          <w:rFonts w:ascii="Bookman Old Style" w:hAnsi="Bookman Old Style" w:cs="Bookman Old Style"/>
          <w:sz w:val="17"/>
          <w:vertAlign w:val="superscript"/>
          <w:lang w:val="it-IT" w:eastAsia="it-IT"/>
        </w:rPr>
      </w:pPr>
      <w:r>
        <w:rPr>
          <w:rFonts w:cs="Bookman Old Style" w:ascii="Bookman Old Style" w:hAnsi="Bookman Old Style"/>
          <w:sz w:val="17"/>
          <w:vertAlign w:val="superscript"/>
          <w:lang w:val="it-IT" w:eastAsia="it-IT"/>
        </w:rPr>
      </w:r>
    </w:p>
    <w:p>
      <w:pPr>
        <w:pStyle w:val="Normal"/>
        <w:spacing w:before="0" w:after="216"/>
        <w:jc w:val="center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spacing w:before="0" w:after="216"/>
        <w:jc w:val="center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/>
      </w:pPr>
      <w:r>
        <w:rPr/>
        <w:t>«</w:t>
        <w:tab/>
        <w:t>Ma noi, usi come siamo a portarci innanzi con lavori e in</w:t>
        <w:softHyphen/>
        <w:t>-</w:t>
        <w:br/>
        <w:t>dustrie, non lasciammo in ozio i nostri orfanelli. Oltre la sarto-</w:t>
        <w:br/>
        <w:softHyphen/>
        <w:t xml:space="preserve">ria e la calzoleria, a cui li applicammo in Francavilla Fontana, </w:t>
        <w:br/>
        <w:t>li abbiamo posti eziandio all’insegnamento degli strumenti mu-</w:t>
        <w:br/>
        <w:softHyphen/>
        <w:t xml:space="preserve">sicali, per formare una piccola banda antoniana. Il maestro dei </w:t>
        <w:br/>
        <w:t xml:space="preserve">piccoli bandisti fu l’egregio Signor Truppi, tanto conosciuto in </w:t>
        <w:br/>
        <w:t>quella Città e altrove per le sue conoscenze musicali in diversi strumenti.</w:t>
      </w:r>
    </w:p>
    <w:p>
      <w:pPr>
        <w:pStyle w:val="Normal"/>
        <w:spacing w:before="120" w:after="0"/>
        <w:ind w:firstLine="454"/>
        <w:rPr/>
      </w:pPr>
      <w:r>
        <w:rPr/>
        <w:t>«I piccoli bandisti fecero il loro primo debutto in Ceglie Messapico, cospicua, bella e pia Città di quella Provincia di Lec-</w:t>
        <w:br/>
        <w:softHyphen/>
        <w:t>ce</w:t>
      </w:r>
      <w:r>
        <w:rPr>
          <w:rStyle w:val="FootnoteCharacters"/>
          <w:rStyle w:val="FootnoteAnchor"/>
        </w:rPr>
        <w:footnoteReference w:id="3"/>
      </w:r>
      <w:r>
        <w:rPr/>
        <w:t xml:space="preserve">.  Vi furono invitati per la festa di Sant’Antonio di Padova, </w:t>
        <w:br/>
        <w:t>che è appunto il protettore di Ceglie. Temevano i piccini di non riuscire, perché da poco apprendevano, e temevano anche i loro precettori. Ma che? Sant’Antonio parve li aiutasse in modo par-</w:t>
        <w:br/>
        <w:softHyphen/>
        <w:t xml:space="preserve">ticolare, e riuscirono per bene. Tutta quella Città, i cui abitanti </w:t>
        <w:br/>
        <w:t>sono il fiore del buon costume e della fede cattolica, ne restò ammiratissima e commossa. Dopo qualche tempo, i ragazzi vi</w:t>
        <w:br/>
        <w:t xml:space="preserve">ritornarono e vi si fece una </w:t>
      </w:r>
      <w:r>
        <w:rPr>
          <w:i/>
        </w:rPr>
        <w:t xml:space="preserve">passeggiata di beneficenza, </w:t>
      </w:r>
      <w:r>
        <w:rPr/>
        <w:t>in cui</w:t>
        <w:br/>
        <w:t>Ceglie manifestò sempre più l’animo gentile e pietoso dei suoi cittadini. Vi si fece copiosa raccolta in generi alimentari, e qual</w:t>
        <w:softHyphen/>
        <w:t>-</w:t>
        <w:br/>
        <w:t>che sommetta in denaro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ntegriamo la narrazione del Padre con due episodi di cro</w:t>
        <w:softHyphen/>
        <w:t>-</w:t>
        <w:br/>
        <w:t>naca.</w:t>
      </w:r>
    </w:p>
    <w:p>
      <w:pPr>
        <w:pStyle w:val="Normal"/>
        <w:spacing w:before="120" w:after="0"/>
        <w:ind w:firstLine="454"/>
        <w:rPr/>
      </w:pPr>
      <w:r>
        <w:rPr/>
        <w:t xml:space="preserve">Il debutto dei ragazzi è dovuto al fortunato ardimento del </w:t>
        <w:br/>
        <w:t>Padre Pantaleone Palma. Il maestro Truppi, conoscendo piena</w:t>
        <w:softHyphen/>
        <w:t>-</w:t>
        <w:br/>
        <w:t xml:space="preserve">mente le esigenze delle popolazioni pugliesi in fatto di musica, </w:t>
        <w:br/>
        <w:t>si era negato di andare a Ceglie, e poi seguì la Comunità a ma</w:t>
        <w:softHyphen/>
        <w:t>-</w:t>
        <w:br/>
        <w:t>lincuore. Al momento dovuto rifiutò recisamente di dare l’attac</w:t>
        <w:softHyphen/>
        <w:t>-</w:t>
        <w:br/>
        <w:t>co, confondendosi tra la folla; e allora il Padre Palma ardita-</w:t>
        <w:br/>
        <w:softHyphen/>
        <w:t>mente salì sul podio e impugnò la bacchetta. I bandisti rispose</w:t>
        <w:softHyphen/>
        <w:t>-</w:t>
        <w:br/>
        <w:t xml:space="preserve">ro con entusiasmo, e i Cegliesi, e perché si trattava di ragazzi e </w:t>
        <w:br/>
        <w:t>perché li dirigeva un paesano, andarono in visibilio... D’allora</w:t>
        <w:b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in poi il maestro non ebbe più crisi di scoraggiamento, e la ban</w:t>
        <w:softHyphen/>
        <w:t>-</w:t>
        <w:br/>
        <w:t>da poté seguire varie tournée nei paesi vicini.</w:t>
      </w:r>
    </w:p>
    <w:p>
      <w:pPr>
        <w:pStyle w:val="Normal"/>
        <w:spacing w:before="120" w:after="0"/>
        <w:ind w:firstLine="454"/>
        <w:rPr/>
      </w:pPr>
      <w:r>
        <w:rPr/>
        <w:t xml:space="preserve">Buffo anzi che no il secondo episodio. Ad un certo punto </w:t>
        <w:br/>
        <w:t xml:space="preserve">della esecuzione i cegliesi entusiasti cominciarono a lanciare </w:t>
        <w:br/>
        <w:t xml:space="preserve">confetti sui piccoli bandisti: la musica è bella, ma i confetti per i ragazzi sono... confetti: una mano allo strumento e con l’altra </w:t>
        <w:br/>
        <w:t>ognuno cercava di arraffare ... Ma il piccolo piattista teneva im</w:t>
        <w:softHyphen/>
        <w:t>-</w:t>
        <w:br/>
        <w:t>pegnate tutte e due le mani, e perciò a bocca aperta si dimena-</w:t>
        <w:br/>
        <w:softHyphen/>
        <w:t>va, cercando di raccogliere qualche stilla di quella pioggia zuc</w:t>
        <w:softHyphen/>
        <w:t>-</w:t>
        <w:br/>
        <w:t xml:space="preserve">cherina, tra le gaie risate degli spettatori... Il piattista di allora </w:t>
        <w:br/>
        <w:t>divenne in seguito il nostro caro, indimenticabile, Padre Reden-</w:t>
        <w:br/>
        <w:softHyphen/>
        <w:t xml:space="preserve">to Levi, che ricordava sempre l’episodio e con noi tutti ci rideva </w:t>
        <w:br/>
        <w:t>di gusto.</w:t>
      </w:r>
    </w:p>
    <w:p>
      <w:pPr>
        <w:pStyle w:val="Normal"/>
        <w:spacing w:before="120" w:after="0"/>
        <w:ind w:firstLine="454"/>
        <w:rPr/>
      </w:pPr>
      <w:r>
        <w:rPr/>
        <w:t>Torniamo al racconto del Padre.</w:t>
      </w:r>
    </w:p>
    <w:p>
      <w:pPr>
        <w:pStyle w:val="Normal"/>
        <w:rPr/>
      </w:pPr>
      <w:r>
        <w:rPr/>
        <w:tab/>
        <w:t xml:space="preserve">«Parecchie altre Città della Puglia vollero i nostri orfanelli antoniani con la loro banda musicale, e tutte, chi più chi meno, trattarono i ragazzetti con grande affetto, sia nell’alloggiarli, </w:t>
        <w:br/>
        <w:t>che nel compensarli. Ricordiamo con gusto le Città di Montalba-</w:t>
        <w:br/>
        <w:softHyphen/>
        <w:t>no Ionico, di Mesagne, Martina Franca, Sava, Ostuni, Carovi</w:t>
        <w:softHyphen/>
        <w:t>-</w:t>
        <w:br/>
        <w:t>gno, Taranto, Montemesola, ed altre ancora».</w:t>
      </w:r>
    </w:p>
    <w:p>
      <w:pPr>
        <w:pStyle w:val="Normal"/>
        <w:spacing w:before="120" w:after="0"/>
        <w:ind w:firstLine="454"/>
        <w:rPr/>
      </w:pPr>
      <w:r>
        <w:rPr/>
        <w:t xml:space="preserve">A Martina Franca, per la festa del Rosario, ci fu anche il </w:t>
        <w:br/>
        <w:t>Padre, che predicò il triduo e il panegirico.</w:t>
      </w:r>
    </w:p>
    <w:p>
      <w:pPr>
        <w:pStyle w:val="Normal"/>
        <w:rPr/>
      </w:pPr>
      <w:r>
        <w:rPr/>
        <w:tab/>
        <w:t xml:space="preserve">«Così - continua il Padre - tra i lavori di calzoleria, tra </w:t>
        <w:br/>
        <w:t>quelli di sartoria, tra le scuole elementari che vi avevamo orga</w:t>
        <w:softHyphen/>
        <w:t>-</w:t>
        <w:br/>
        <w:t>nizzato, e tra queste liete escursioni con la banda musicale, pas</w:t>
        <w:softHyphen/>
        <w:t>-</w:t>
        <w:br/>
        <w:t>sò l’anno 1909.</w:t>
      </w:r>
    </w:p>
    <w:p>
      <w:pPr>
        <w:pStyle w:val="Normal"/>
        <w:spacing w:before="120" w:after="0"/>
        <w:ind w:firstLine="454"/>
        <w:rPr/>
      </w:pPr>
      <w:r>
        <w:rPr/>
        <w:t xml:space="preserve">«Il 28 dicembre [1909] le Case di Francavilla Fontana e di </w:t>
        <w:br/>
        <w:t>Oria fecero privatamente la commemorazione del luttuoso avve</w:t>
        <w:softHyphen/>
        <w:t xml:space="preserve">nimento. Alle ore 5,20 del mattino - l’ora fatale! - si era tutti </w:t>
        <w:br/>
        <w:t xml:space="preserve">e tutte al cospetto di sua Divina Maestà con la preghiera, con il ringraziamento da parte di tutti i superstiti, col pio suffragio </w:t>
        <w:br/>
        <w:t>dei tanti periti!</w:t>
      </w:r>
    </w:p>
    <w:p>
      <w:pPr>
        <w:pStyle w:val="Normal"/>
        <w:spacing w:before="120" w:after="0"/>
        <w:ind w:firstLine="454"/>
        <w:rPr/>
      </w:pPr>
      <w:r>
        <w:rPr/>
        <w:t>«Venuto l’anno 1910, si cominciò a pensare per il ritorno dell’Orfanotrofio dei maschietti in Messina. Ormai si era dimo-</w:t>
        <w:br/>
        <w:softHyphen/>
        <w:t>rato abbastanza in casa altrui. Ormai in tutti i ragazzi il ricor</w:t>
        <w:softHyphen/>
        <w:t>-</w:t>
        <w:br/>
        <w:t>do della propria patria, della diletta Messina, il ricordo di pa-</w:t>
        <w:br/>
        <w:softHyphen/>
        <w:t>renti lasciati o morti sotto le macerie, o viventi sotto le barac</w:t>
        <w:softHyphen/>
        <w:t>-</w:t>
        <w:br/>
        <w:t>che, faceva sussultare i loro cuoricini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ab/>
        <w:t xml:space="preserve">«Padre, quando ritorneremo in Messina?, diceva uno. Padre </w:t>
        <w:br/>
        <w:t xml:space="preserve">perché non si ritorna a Messina?, diceva un altro. Padre, noi </w:t>
        <w:br/>
        <w:t>qui, lontano dalla nostra patria, non ce la passiamo più, diceva-</w:t>
        <w:br/>
        <w:softHyphen/>
        <w:t xml:space="preserve">no altri. E anch’io mi sentivo trasportato nei loro sentimenti. </w:t>
        <w:br/>
        <w:t xml:space="preserve">Del resto avevamo stancato abbastanza la pazienza del Signor </w:t>
        <w:br/>
        <w:t>Direttore delle Scuole, il quale ci aveva ceduto, insieme ai Si</w:t>
        <w:softHyphen/>
        <w:t>-</w:t>
        <w:br/>
        <w:t xml:space="preserve">gnori Sindaco e Assessori, una metà del locale delle Scuole; ed </w:t>
        <w:br/>
        <w:t>ora ne aveva bisogno.</w:t>
      </w:r>
    </w:p>
    <w:p>
      <w:pPr>
        <w:pStyle w:val="Normal"/>
        <w:spacing w:before="120" w:after="0"/>
        <w:ind w:firstLine="454"/>
        <w:rPr/>
      </w:pPr>
      <w:r>
        <w:rPr/>
        <w:t>«D’altra parte, ritornato qualche volta in Messina per visi-</w:t>
        <w:br/>
        <w:t xml:space="preserve">tare il nuovo Orfanotrofio femminile, che si andava formando </w:t>
        <w:br/>
        <w:t xml:space="preserve">con le superstiti del terremoto, io osservavo con gioia che la </w:t>
        <w:br/>
        <w:t>Città risorgeva mirabilmente. Tutti i profughi andavano ritor-</w:t>
        <w:br/>
        <w:t>nando. Perché dunque non ritornare gli orfanelli?</w:t>
      </w:r>
    </w:p>
    <w:p>
      <w:pPr>
        <w:pStyle w:val="Normal"/>
        <w:spacing w:before="120" w:after="0"/>
        <w:ind w:firstLine="454"/>
        <w:rPr/>
      </w:pPr>
      <w:r>
        <w:rPr/>
        <w:t xml:space="preserve">«Non siamo molto creduli ai sogni; ma un buon Sacerdote di Montalbano di Elicona, provincia di Messina, mi scriveva aver </w:t>
        <w:br/>
        <w:t xml:space="preserve">sognato Sant’Antonio di Padova che gli diceva: “Se gli orfani </w:t>
        <w:br/>
        <w:t>non si ritornano a Messina, vi saranno dei guai per quell’Istitu-</w:t>
        <w:br/>
        <w:softHyphen/>
        <w:t xml:space="preserve">to”. Noi conserviamo quella lettera, scritta molti mesi prima che </w:t>
        <w:br/>
        <w:t>si parlasse del ritorno degli orfani, e alla quale io momentanea</w:t>
        <w:softHyphen/>
        <w:t>-</w:t>
        <w:br/>
        <w:t>mente non volli dare alcun peso.</w:t>
      </w:r>
    </w:p>
    <w:p>
      <w:pPr>
        <w:pStyle w:val="Normal"/>
        <w:spacing w:before="120" w:after="0"/>
        <w:ind w:firstLine="454"/>
        <w:rPr/>
      </w:pPr>
      <w:r>
        <w:rPr/>
        <w:t>«Ma i guai li abbiamo avuti, e abbastanza gravi! Non vo</w:t>
        <w:softHyphen/>
        <w:t>-</w:t>
        <w:br/>
        <w:t>gliamo contristare i nostri lettori col narrarli. Però il gran San-</w:t>
        <w:br/>
        <w:softHyphen/>
        <w:t>to non ci ha abbandonati.</w:t>
      </w:r>
    </w:p>
    <w:p>
      <w:pPr>
        <w:pStyle w:val="Normal"/>
        <w:spacing w:before="120" w:after="0"/>
        <w:ind w:firstLine="454"/>
        <w:rPr/>
      </w:pPr>
      <w:r>
        <w:rPr/>
        <w:t>«E che Santo, che Santo! Queste sono baie! - diranno talu-</w:t>
        <w:br/>
        <w:softHyphen/>
        <w:t xml:space="preserve">ni che non credono alla protezione dei Santi, e forse nemmeno a </w:t>
        <w:br/>
        <w:t xml:space="preserve">quella di Dio e della Santissima Vergine -. Padroni essi a non </w:t>
        <w:br/>
        <w:t xml:space="preserve">credere, ma voi ed io, lettori carissimi, siamo anche padroni </w:t>
        <w:br/>
        <w:t>(con il loro permesso) di credere. Noi, ringraziamo Iddio che la fiaccola luminosa della fede ancora in noi non si è spenta, e cre</w:t>
        <w:softHyphen/>
        <w:t>-</w:t>
        <w:br/>
        <w:t xml:space="preserve">diamo e speriamo in Dio e nei Santi, e ci troviamo molto meglio </w:t>
        <w:br/>
        <w:t xml:space="preserve">di quelli che, fra gl’inevitabili guai di questa vita, brancolano </w:t>
        <w:br/>
        <w:t xml:space="preserve">tra le tenebre dell’ignoto! Dio pietoso, illuminate codesti infelici </w:t>
        <w:br/>
        <w:t>nostri fratelli!</w:t>
      </w:r>
    </w:p>
    <w:p>
      <w:pPr>
        <w:pStyle w:val="Normal"/>
        <w:spacing w:before="120" w:after="0"/>
        <w:ind w:firstLine="454"/>
        <w:rPr/>
      </w:pPr>
      <w:r>
        <w:rPr/>
        <w:t>«Adunque, dopo alcune tribolazioni che ci piombarono ad</w:t>
        <w:softHyphen/>
        <w:t>-</w:t>
        <w:br/>
        <w:t>dosso inaspettatamente, noi ci determinammo di riportare l’Or</w:t>
        <w:softHyphen/>
        <w:t>fanotrofio in Messina.</w:t>
      </w:r>
    </w:p>
    <w:p>
      <w:pPr>
        <w:pStyle w:val="Normal"/>
        <w:rPr/>
      </w:pPr>
      <w:r>
        <w:rPr/>
        <w:tab/>
        <w:t xml:space="preserve">«E qui debbo fare le mie scuse con i buoni Francavillesi se, </w:t>
        <w:br/>
        <w:t>per il timore sorto in me che si fossero opposti alla partenza de</w:t>
        <w:softHyphen/>
        <w:t>-</w:t>
        <w:br/>
      </w:r>
    </w:p>
    <w:p>
      <w:pPr>
        <w:pStyle w:val="Normal"/>
        <w:rPr/>
      </w:pPr>
      <w:r>
        <w:rPr/>
        <w:t xml:space="preserve">gli orfanelli, da loro accolti con tanto entusiasmo, io li trafugai </w:t>
        <w:br/>
        <w:t>quasi di soppiatto da quella Città, che mi sarà sempre cara!...</w:t>
      </w:r>
    </w:p>
    <w:p>
      <w:pPr>
        <w:pStyle w:val="Normal"/>
        <w:spacing w:before="120" w:after="0"/>
        <w:ind w:firstLine="454"/>
        <w:rPr/>
      </w:pPr>
      <w:r>
        <w:rPr/>
        <w:t xml:space="preserve">«Alle ore cinque del mattino del [30] gennaio corrente anno [1910], tutti gli orfani, ciascuno col suo strumento musicale, si recarono in Oria per divertirsi un giorno. A sera, nella stessa </w:t>
        <w:br/>
        <w:t xml:space="preserve">stazione di Oria, prendemmo i biglietti e ci mettemmo in treno, </w:t>
        <w:br/>
        <w:t>tutti i ragazzi con il loro Direttore Canonico Di Francia e con il Reverendo Padre Pantaleone Palma. Giunti a Metaponto, tro</w:t>
        <w:softHyphen/>
        <w:t>-</w:t>
        <w:br/>
        <w:t xml:space="preserve">vammo cortesissime accoglienze presso quel Capostazione, il </w:t>
        <w:br/>
        <w:t xml:space="preserve">quale, mosso a compassione di quei ragazzetti, la notte li fece alloggiare in apposite stanze, apprestando anche dei materassi </w:t>
        <w:br/>
        <w:t>e delle coltri.</w:t>
      </w:r>
    </w:p>
    <w:p>
      <w:pPr>
        <w:pStyle w:val="Normal"/>
        <w:spacing w:before="120" w:after="0"/>
        <w:ind w:firstLine="454"/>
        <w:rPr/>
      </w:pPr>
      <w:r>
        <w:rPr/>
        <w:t xml:space="preserve">«Né vogliamo omettere che il proprietario della trattoria </w:t>
        <w:br/>
        <w:t>annessa a quella stazione, fece anche del suo meglio per tratta-</w:t>
        <w:br/>
        <w:softHyphen/>
        <w:t>re i ragazzi; e si è mostrato così cortese in tante diverse circo</w:t>
        <w:softHyphen/>
        <w:t>-</w:t>
        <w:br/>
        <w:t xml:space="preserve">stanze che volle finanche accettare una nostra cassetta del </w:t>
      </w:r>
      <w:r>
        <w:rPr>
          <w:i/>
        </w:rPr>
        <w:t>Pa</w:t>
        <w:softHyphen/>
        <w:t>-</w:t>
        <w:br/>
        <w:t xml:space="preserve">ne di Sant’Antonio di Padova, </w:t>
      </w:r>
      <w:r>
        <w:rPr/>
        <w:t>e la collocò nella trattoria, a be</w:t>
        <w:softHyphen/>
        <w:t>-</w:t>
        <w:br/>
        <w:t>neficio dei nostri orfanelli.</w:t>
      </w:r>
    </w:p>
    <w:p>
      <w:pPr>
        <w:pStyle w:val="Normal"/>
        <w:rPr/>
      </w:pPr>
      <w:r>
        <w:rPr/>
        <w:tab/>
        <w:t xml:space="preserve">«L’indomani si partì per Reggio Calabria, dove si giunse a </w:t>
        <w:br/>
        <w:t xml:space="preserve">tarda sera e non si trovò la coincidenza del </w:t>
      </w:r>
      <w:r>
        <w:rPr>
          <w:i/>
        </w:rPr>
        <w:t xml:space="preserve">ferry-boat </w:t>
      </w:r>
      <w:r>
        <w:rPr/>
        <w:t>per passa-</w:t>
        <w:br/>
        <w:softHyphen/>
        <w:t xml:space="preserve">re in Messina. Si dovette pernottare alla stazione. Anche qui </w:t>
        <w:br/>
        <w:t>quel Signor Capo, con molta gentilezza, diede due stanze con di</w:t>
        <w:softHyphen/>
        <w:t>-</w:t>
        <w:br/>
        <w:t>vani per adagiarsi i ragazzi la notte. Appena fatto giorno, si eb</w:t>
        <w:softHyphen/>
        <w:t>-</w:t>
        <w:br/>
        <w:t xml:space="preserve">be una corsa straordinaria del </w:t>
      </w:r>
      <w:r>
        <w:rPr>
          <w:i/>
        </w:rPr>
        <w:t xml:space="preserve">ferry-boat </w:t>
      </w:r>
      <w:r>
        <w:rPr/>
        <w:t xml:space="preserve">per Messina, e, per la </w:t>
        <w:br/>
        <w:t>grande cortesia di quel capitano, vi furono ammessi.</w:t>
      </w:r>
    </w:p>
    <w:p>
      <w:pPr>
        <w:pStyle w:val="Normal"/>
        <w:spacing w:before="120" w:after="0"/>
        <w:ind w:firstLine="454"/>
        <w:rPr/>
      </w:pPr>
      <w:r>
        <w:rPr/>
        <w:t>«Si giunse alla diletta Messina verso le ore otto antimeri</w:t>
        <w:softHyphen/>
        <w:t>-</w:t>
        <w:br/>
        <w:t>diane. Oh, quante memorie si risvegliarono! Con quali emozio-</w:t>
        <w:br/>
        <w:softHyphen/>
        <w:t xml:space="preserve">ni, tra dolorose ed allegre, si scese a terra! Finalmente eravamo </w:t>
        <w:br/>
        <w:t xml:space="preserve">nella nostra cara patria che già risorgeva dalle sue rovine, e riabbracciava al suo seno i cari </w:t>
      </w:r>
      <w:r>
        <w:rPr>
          <w:i/>
        </w:rPr>
        <w:t xml:space="preserve">Orfanelli di Sant’Antonio! </w:t>
      </w:r>
      <w:r>
        <w:rPr/>
        <w:t xml:space="preserve">Tutti miravano con gioia e soddisfazione il loro ritorno. Anche questo </w:t>
        <w:br/>
        <w:t>era un altro concorso al risorgimento della Città.</w:t>
      </w:r>
    </w:p>
    <w:p>
      <w:pPr>
        <w:pStyle w:val="Normal"/>
        <w:spacing w:before="120" w:after="0"/>
        <w:ind w:firstLine="454"/>
        <w:rPr/>
      </w:pPr>
      <w:r>
        <w:rPr/>
        <w:t xml:space="preserve">«Una coincidenza. Il giorno stesso che da Oria si partiva </w:t>
        <w:br/>
        <w:t xml:space="preserve">per Messina, mi giunse una lunga lettera da Palermo di un mio </w:t>
        <w:br/>
        <w:t>amico, Signor Francesco Nicòtra, autore e compilatore dell’im</w:t>
        <w:softHyphen/>
        <w:t>-</w:t>
        <w:br/>
        <w:t xml:space="preserve">portante </w:t>
      </w:r>
      <w:r>
        <w:rPr>
          <w:i/>
        </w:rPr>
        <w:t xml:space="preserve">Dizionario dei comuni di Sicilia, </w:t>
      </w:r>
      <w:r>
        <w:rPr/>
        <w:t>e fratello del Dottor Leopoldo Nicòtra, Professore di Botanica all’Università di Mes</w:t>
        <w:softHyphen/>
        <w:t>-</w:t>
        <w:br/>
        <w:t>sina. Il Nicòtra Francesco, in quattro pagine di foglietto, mi di</w:t>
        <w:softHyphen/>
        <w:t>-</w:t>
        <w:b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>mostrava con convincenti ragioni che gli orfanelli miei era or</w:t>
        <w:softHyphen/>
        <w:t>-</w:t>
        <w:br/>
        <w:t xml:space="preserve">mai tempo che ritornassero in Messina, che Messina ormai li reclamava, che la Città risorgeva, e non era più giusto che i suoi profughi orfanelli stessero lungi, ed altre ragioni molto bene </w:t>
        <w:br/>
        <w:t xml:space="preserve">espresse. Si figurino i lettori che grata sorpresa ci abbia recato </w:t>
        <w:br/>
        <w:t>quella lettera!</w:t>
      </w:r>
    </w:p>
    <w:p>
      <w:pPr>
        <w:pStyle w:val="Normal"/>
        <w:spacing w:before="120" w:after="0"/>
        <w:ind w:firstLine="454"/>
        <w:rPr/>
      </w:pPr>
      <w:r>
        <w:rPr/>
        <w:t xml:space="preserve">«I nostri orfani in Messina hanno ripigliato il loro posto </w:t>
        <w:br/>
        <w:t xml:space="preserve">[...]. Sant’Antonio di Padova non cessa di proteggerli, ed essi </w:t>
        <w:br/>
        <w:t xml:space="preserve">non cessano, con giornaliere preghiere, d’implorare grazie sopra </w:t>
        <w:br/>
        <w:t>tutti i loro benefattori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2. Alziamo il velo</w:t>
      </w:r>
    </w:p>
    <w:p>
      <w:pPr>
        <w:pStyle w:val="Normal"/>
        <w:rPr/>
      </w:pPr>
      <w:r>
        <w:rPr/>
        <w:tab/>
        <w:t>Queste sono tutte notizie per il pubblico, al quale non si po-</w:t>
        <w:br/>
        <w:softHyphen/>
        <w:t xml:space="preserve">teva parlare diversamente; ma non ci vuole un ingegno d’aquila </w:t>
        <w:br/>
        <w:t xml:space="preserve">per capire che le parole del Padre: </w:t>
      </w:r>
      <w:r>
        <w:rPr>
          <w:i/>
          <w:sz w:val="27"/>
        </w:rPr>
        <w:t xml:space="preserve">i </w:t>
      </w:r>
      <w:r>
        <w:rPr>
          <w:i/>
        </w:rPr>
        <w:t>guai li abbiamo avuti, e ab</w:t>
        <w:softHyphen/>
        <w:t xml:space="preserve">bastanza gravi!, </w:t>
      </w:r>
      <w:r>
        <w:rPr/>
        <w:t>e quel trasferimento degli orfani a Messina av</w:t>
        <w:softHyphen/>
        <w:t>-</w:t>
        <w:br/>
        <w:t xml:space="preserve">venuto quasi di soppiatto, sono un velo che nascondono la triste </w:t>
        <w:br/>
        <w:t>realtà delle cose.</w:t>
      </w:r>
    </w:p>
    <w:p>
      <w:pPr>
        <w:pStyle w:val="Normal"/>
        <w:spacing w:before="120" w:after="0"/>
        <w:ind w:firstLine="454"/>
        <w:rPr/>
      </w:pPr>
      <w:r>
        <w:rPr/>
        <w:t xml:space="preserve">Alzando ora il velo, diciamo che ci troviamo dinanzi ad una </w:t>
        <w:br/>
        <w:t xml:space="preserve">grave persecuzione, che ebbe inizio a Francavilla Fontana, si </w:t>
        <w:br/>
        <w:t xml:space="preserve">estese all’Istituto di San Pasquale in Oria, e tentò un colpo </w:t>
        <w:br/>
        <w:t xml:space="preserve">mancino, che voleva essere decisivo a danno di tutta l’Opera, se </w:t>
        <w:br/>
        <w:t>si fosse riusciti alla soppressione degl’Istituti di Messina.</w:t>
      </w:r>
    </w:p>
    <w:p>
      <w:pPr>
        <w:pStyle w:val="Normal"/>
        <w:spacing w:before="120" w:after="0"/>
        <w:ind w:firstLine="454"/>
        <w:rPr/>
      </w:pPr>
      <w:r>
        <w:rPr/>
        <w:t>Quando il 31 gennaio 1909 l’Arciprete di Francavilla Fonta-</w:t>
        <w:br/>
        <w:softHyphen/>
        <w:t>na, Don Vito Cervellera, presentava al suo popolo gli orfani pro</w:t>
        <w:softHyphen/>
        <w:t>-</w:t>
        <w:br/>
        <w:t>fughi di Messina, si augurava che l’entusiasmo dei Francaville</w:t>
        <w:softHyphen/>
        <w:t>-</w:t>
        <w:br/>
        <w:t xml:space="preserve">si non si riducesse ad un fuoco di paglia, ma si concretasse con l’assicurare agli orfani un appoggio morale e un aiuto materiale </w:t>
        <w:br/>
        <w:t>della durata non di un giorno soltanto.</w:t>
      </w:r>
    </w:p>
    <w:p>
      <w:pPr>
        <w:pStyle w:val="Normal"/>
        <w:spacing w:before="120" w:after="0"/>
        <w:ind w:firstLine="454"/>
        <w:rPr/>
      </w:pPr>
      <w:r>
        <w:rPr/>
        <w:t xml:space="preserve">Forse il buon sacerdote prevedeva che </w:t>
      </w:r>
      <w:r>
        <w:rPr>
          <w:i/>
        </w:rPr>
        <w:t xml:space="preserve">l’osanna </w:t>
      </w:r>
      <w:r>
        <w:rPr/>
        <w:t>di quel gior-</w:t>
        <w:br/>
        <w:softHyphen/>
        <w:t xml:space="preserve">no si sarebbe, a non lunga scadenza, tramutato in </w:t>
      </w:r>
      <w:r>
        <w:rPr>
          <w:i/>
        </w:rPr>
        <w:t xml:space="preserve">crucifige. </w:t>
      </w:r>
      <w:r>
        <w:rPr/>
        <w:t xml:space="preserve">Del </w:t>
        <w:br/>
        <w:t>resto si sa bene che l’anima della massa è volubile e facilment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ciecamente si abbandona nelle mani di chi sa abbindolarla. </w:t>
        <w:br/>
        <w:t xml:space="preserve">Sta di fatto che al. </w:t>
      </w:r>
      <w:r>
        <w:rPr>
          <w:i/>
          <w:iCs/>
        </w:rPr>
        <w:t>crucifige</w:t>
      </w:r>
      <w:r>
        <w:rPr/>
        <w:t xml:space="preserve"> si arrivò molto più presto di quanto </w:t>
        <w:br/>
        <w:t>ci si sarebbe potuto sospettare.</w:t>
      </w:r>
    </w:p>
    <w:p>
      <w:pPr>
        <w:pStyle w:val="Normal"/>
        <w:spacing w:before="120" w:after="0"/>
        <w:ind w:firstLine="454"/>
        <w:rPr/>
      </w:pPr>
      <w:r>
        <w:rPr/>
        <w:t>Andiamo intanto con ordine e ricerchiamone le cause.</w:t>
      </w:r>
    </w:p>
    <w:p>
      <w:pPr>
        <w:pStyle w:val="Normal"/>
        <w:rPr/>
      </w:pPr>
      <w:r>
        <w:rPr/>
        <w:tab/>
        <w:t xml:space="preserve">Monsignor Antonio Di Tommaso nel Processo Rogatoriale </w:t>
        <w:br/>
        <w:t>di Oria relativo al Padre, rileva che in sostanza fu l’interesse a sovvertire la pubblica opinione, «quasi che quei giovanetti [</w:t>
      </w:r>
      <w:r>
        <w:rPr>
          <w:i/>
          <w:iCs/>
        </w:rPr>
        <w:t xml:space="preserve">gli </w:t>
        <w:br/>
        <w:t>orfani</w:t>
      </w:r>
      <w:r>
        <w:rPr/>
        <w:t>] fossero venuti a togliere il pane ai figliuoli del luogo»</w:t>
      </w:r>
      <w:r>
        <w:rPr>
          <w:rStyle w:val="FootnoteCharacters"/>
          <w:rStyle w:val="FootnoteAnchor"/>
        </w:rPr>
        <w:footnoteReference w:id="6"/>
      </w:r>
      <w:r>
        <w:rPr/>
        <w:t xml:space="preserve">. È </w:t>
        <w:br/>
        <w:t>certo questo un motivo fondato, ma non il solo; e vediamolo:</w:t>
      </w:r>
    </w:p>
    <w:p>
      <w:pPr>
        <w:pStyle w:val="Normal"/>
        <w:spacing w:before="120" w:after="0"/>
        <w:ind w:firstLine="454"/>
        <w:rPr/>
      </w:pPr>
      <w:r>
        <w:rPr/>
        <w:t>1. - I Francavillesi - i capi, s’intende - ricevendo gli orfa</w:t>
        <w:softHyphen/>
        <w:t>-</w:t>
        <w:br/>
        <w:t xml:space="preserve">ni, credevano di poter accampare diritti sull’Istituto: avrebbero </w:t>
        <w:br/>
        <w:t>preteso un certo controllo disciplinare e amministrativo. Pensa-</w:t>
        <w:br/>
        <w:softHyphen/>
        <w:t>vano che, con la cessione dell’uso di poche stanze dell’ex Con-</w:t>
        <w:br/>
        <w:softHyphen/>
        <w:t>vento degli Scolopi fatta agli orfani, avessero acquistato il dirit-</w:t>
        <w:br/>
        <w:softHyphen/>
        <w:t>to di conservarle sempre a loro disposizione, nel senso che que</w:t>
        <w:softHyphen/>
        <w:t>-</w:t>
        <w:br/>
        <w:t xml:space="preserve">ste dovessero essere sempre aperte a loro arbitrio, per vedere, osservare, sindacare... E questo non era seriamente concepibile: </w:t>
        <w:br/>
        <w:t xml:space="preserve">il Padre fu giustamente intransigente: nessuno doveva ficcare il </w:t>
        <w:br/>
        <w:t>naso in casa nostra. E i poveri capoccia Francavillesi dovettero inaspettatamente masticare l’amarezza della delusione. Frat-</w:t>
        <w:br/>
        <w:softHyphen/>
        <w:t>tanto sorgeva in loro il desiderio e poi il proposito della rivalsa.</w:t>
      </w:r>
    </w:p>
    <w:p>
      <w:pPr>
        <w:pStyle w:val="Normal"/>
        <w:spacing w:before="120" w:after="0"/>
        <w:ind w:firstLine="454"/>
        <w:rPr/>
      </w:pPr>
      <w:r>
        <w:rPr/>
        <w:t xml:space="preserve">2. - Le risorse finanziarie dell’Istituto non erano solide. La devozione del Pane di Sant’Antonio non era ancora largamente conosciuta in Puglia, e le modeste entrate venivano integrate </w:t>
        <w:br/>
        <w:t xml:space="preserve">dalle elargizioni cittadine, che furono pari al bisogno solo nei </w:t>
        <w:br/>
        <w:t xml:space="preserve">primi tempi. Si dovette necessariamente ricorrere alla questua, </w:t>
        <w:br/>
        <w:t xml:space="preserve">che, coi debiti permessi del sottoprefetto di Brindisi, si cominciò </w:t>
        <w:br/>
        <w:t xml:space="preserve">a fare in città e nel territorio di Francavilla Fontana. Fratello </w:t>
        <w:br/>
        <w:t xml:space="preserve">Giuseppe Antonio Meli girava per la città, e Fratello Carmelo </w:t>
        <w:br/>
        <w:t>Drago per le aie, facendosi sempre accompagnare da un orfanel-</w:t>
        <w:br/>
        <w:softHyphen/>
        <w:t>lo. Anche la questua, relativamente fruttuosa sul principio, co</w:t>
        <w:softHyphen/>
        <w:t>-</w:t>
        <w:br/>
        <w:t xml:space="preserve">minciò presto a diventare uggiosa per i Francavillesi; un peso </w:t>
        <w:br/>
        <w:t>che essi portavano o sopportavano di malavoglia... Spesso i po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9"/>
        </w:rPr>
      </w:pPr>
      <w:r>
        <w:rPr/>
        <w:t>veri questuanti erano costretti a inghiottire umiliazioni e ripul</w:t>
        <w:softHyphen/>
        <w:t>-</w:t>
        <w:br/>
        <w:t>se. L’entusiasmo col quale avevano accolto gli orfani, doveva ri</w:t>
        <w:softHyphen/>
        <w:t>-</w:t>
        <w:br/>
        <w:t>manere per i Francavillesi solo come ricordo, ma sobbarcarsi al-</w:t>
        <w:br/>
        <w:softHyphen/>
        <w:t xml:space="preserve">l’onere di contribuire al mantenimento dei ragazzi, era cosa che </w:t>
        <w:br/>
        <w:t>proprio non si sentivano di fare; e ne mormoravano apertamen-</w:t>
        <w:br/>
        <w:softHyphen/>
        <w:t>te con i questuanti, specie dopo il contributo di oltre quindicimi-</w:t>
        <w:br/>
        <w:softHyphen/>
        <w:t>la lire versate dalle Ambasciate straniere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3. - Questi soldi furono una terza causa che alienò il popolo dall’Istituto. Per interessamento dell’Onorevole Carlo Dèntice </w:t>
        <w:br/>
        <w:t>di Frasso Telesino (Benevento), l’Ambasciata Francese aveva</w:t>
        <w:br/>
      </w:r>
    </w:p>
    <w:p>
      <w:pPr>
        <w:pStyle w:val="Normal"/>
        <w:rPr/>
      </w:pPr>
      <w:r>
        <w:rPr/>
        <w:t>accordato agli orfani del terremoto la somma di lire quindicimi</w:t>
        <w:softHyphen/>
        <w:t>-</w:t>
        <w:br/>
        <w:t>la, alle quali erano da aggiungere lire cinquecento dell’Amba-</w:t>
        <w:br/>
        <w:t>sciata americana. In queste faccende si sa bene che non è la ca-</w:t>
        <w:br/>
        <w:t xml:space="preserve">rità a cui principalmente si mira, ma la politica vuole la sua </w:t>
        <w:br/>
        <w:t xml:space="preserve">parte; e perciò di questa elargizione si fece vasta propaganda e </w:t>
        <w:br/>
        <w:t>la Città fu tappezzata di grandi striscioni</w:t>
      </w:r>
      <w:r>
        <w:rPr>
          <w:rStyle w:val="FootnoteCharacters"/>
          <w:rStyle w:val="FootnoteAnchor"/>
        </w:rPr>
        <w:footnoteReference w:id="8"/>
      </w:r>
      <w:r>
        <w:rPr/>
        <w:t xml:space="preserve">,  che denunziavano </w:t>
        <w:br/>
        <w:t>con grandi lodi l’interessamento del Deputato. A quei tempi, quindicimila lire erano una buona somma; ma i Francavillesi pensavano che quello fosse il pozzo di San Patrizio, che non do</w:t>
        <w:softHyphen/>
        <w:t>-</w:t>
        <w:br/>
        <w:t>veva mai finire... I capoccia poi facevano un altro discorso.</w:t>
      </w:r>
    </w:p>
    <w:p>
      <w:pPr>
        <w:pStyle w:val="Normal"/>
        <w:spacing w:before="120" w:after="0"/>
        <w:ind w:firstLine="454"/>
        <w:rPr>
          <w:sz w:val="17"/>
        </w:rPr>
      </w:pPr>
      <w:r>
        <w:rPr/>
        <w:t>«Da precisare, anzitutto, che quei soldi non furono conse</w:t>
        <w:softHyphen/>
        <w:t>-</w:t>
        <w:br/>
        <w:t xml:space="preserve">gnati al Padre o a qualcuno dell’Istituto, ma al Sindaco, che li </w:t>
        <w:br/>
        <w:t xml:space="preserve">passò in deposito al Signor Casalini. Il Padre era assente da </w:t>
        <w:br/>
        <w:t>Francavilla in quei giorni, e quei signori dissero che aspettava</w:t>
        <w:softHyphen/>
        <w:t>-</w:t>
        <w:br/>
        <w:t xml:space="preserve">no il suo ritorno per consegnare la somma. Il Padre tornò, ma la </w:t>
        <w:br/>
        <w:t>somma non fu consegnata; frattanto anzi nella mente degl’inte</w:t>
        <w:softHyphen/>
        <w:t>-</w:t>
        <w:br/>
        <w:t>ressati pullularono altri disegni. Per gli orfani ci doveva pensa</w:t>
        <w:softHyphen/>
        <w:t>-</w:t>
        <w:br/>
        <w:t>re il Canonico Di Francia; e poi, non erano francavillesi, e sa-</w:t>
        <w:br/>
        <w:softHyphen/>
        <w:t xml:space="preserve">rebbe stato molto più giusto che la somma fosse rimasta in </w:t>
        <w:br/>
        <w:t>Città, impegnata in qualche altra opera cittadina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spacing w:before="0" w:after="216"/>
        <w:jc w:val="center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/>
      </w:pPr>
      <w:r>
        <w:rPr/>
        <w:tab/>
        <w:t>E così, mentre il popolo si disinteressava degli orfani, per</w:t>
        <w:softHyphen/>
        <w:t>-</w:t>
        <w:br/>
        <w:t>ché li ritenevano ben provveduti dal loro Deputato, gl’interessa</w:t>
        <w:softHyphen/>
        <w:t>-</w:t>
        <w:br/>
        <w:t>ti s’ingegnavano a trovare pretesti che potessero legittimare l’appropriazione del denaro di cui erano in possesso. Oh, se que</w:t>
        <w:softHyphen/>
        <w:t>-</w:t>
        <w:br/>
        <w:t xml:space="preserve">sti benedetti orfani si potessero togliere di fra i piedi... Il Padre </w:t>
        <w:br/>
        <w:t xml:space="preserve">s’intese in obbligo di dichiarare che nulla aveva ricevuto delle </w:t>
        <w:br/>
        <w:t>somme provocate dal Conte Carlo Dèntice; e questa dichiarazio-</w:t>
        <w:br/>
        <w:softHyphen/>
        <w:t xml:space="preserve">ne non poteva non accrescere il malanimo della classe dirigente </w:t>
        <w:br/>
        <w:t>verso gl’Istituti.</w:t>
      </w:r>
    </w:p>
    <w:p>
      <w:pPr>
        <w:pStyle w:val="Normal"/>
        <w:spacing w:before="120" w:after="0"/>
        <w:ind w:firstLine="454"/>
        <w:rPr/>
      </w:pPr>
      <w:r>
        <w:rPr/>
        <w:t xml:space="preserve">4. - Abbiamo parlato della banda degli orfani; e fu anche </w:t>
        <w:br/>
        <w:t>questa un pomo di discordia.</w:t>
      </w:r>
    </w:p>
    <w:p>
      <w:pPr>
        <w:pStyle w:val="Normal"/>
        <w:rPr/>
      </w:pPr>
      <w:r>
        <w:rPr/>
        <w:tab/>
        <w:t>I parroci e le commissioni ricorrevano alla banda dei ragaz-</w:t>
        <w:br/>
        <w:softHyphen/>
        <w:t>zi in occasione delle feste patronali: dal giugno a tutto novem-</w:t>
        <w:br/>
        <w:softHyphen/>
        <w:t>bre del 1909 i nostri bandisti si esibirono in ben sedici paesi.</w:t>
      </w:r>
    </w:p>
    <w:p>
      <w:pPr>
        <w:pStyle w:val="Normal"/>
        <w:spacing w:before="120" w:after="0"/>
        <w:ind w:firstLine="454"/>
        <w:rPr/>
      </w:pPr>
      <w:r>
        <w:rPr/>
        <w:t xml:space="preserve">Una banda di ragazzi era una novità brillante e formava </w:t>
        <w:br/>
        <w:t>uno dei numeri più attraenti delle feste, richiamando il concor</w:t>
        <w:softHyphen/>
        <w:t>-</w:t>
        <w:br/>
        <w:t xml:space="preserve">so delle folle. Costituiva poi una propaganda per l’Istituto e una </w:t>
        <w:br/>
        <w:t>risorsa per la sua precaria economia.</w:t>
      </w:r>
    </w:p>
    <w:p>
      <w:pPr>
        <w:pStyle w:val="Normal"/>
        <w:rPr/>
      </w:pPr>
      <w:r>
        <w:rPr/>
        <w:tab/>
        <w:t>Ed ecco accendersi la gelosia della banda cittadina di Fran</w:t>
        <w:softHyphen/>
        <w:t>-</w:t>
        <w:br/>
        <w:t>cavilla Fontana. A quei tempi, mancando radio, televisione, re</w:t>
        <w:softHyphen/>
        <w:t>-</w:t>
        <w:br/>
        <w:t xml:space="preserve">gistratori ... la passione della musica - davvero eccezionale per </w:t>
        <w:br/>
        <w:t>il buongusto pugliese - in occasione delle feste faceva impe-</w:t>
        <w:br/>
        <w:softHyphen/>
        <w:t>gnare somme rilevanti per i concerti bandistici. Gli orfani dun</w:t>
        <w:softHyphen/>
        <w:t>-</w:t>
        <w:br/>
        <w:t>que creavano una pericolosa concorrenza agl’interessi vitali del</w:t>
        <w:softHyphen/>
        <w:t>-</w:t>
        <w:br/>
        <w:t xml:space="preserve">la Città! In tal modo, la banda degli orfani divenne un pruno </w:t>
        <w:br/>
        <w:t xml:space="preserve">negli occhi per i Francavillesi: si prese a parlare e a sparlare </w:t>
        <w:br/>
        <w:t xml:space="preserve">contro la banda e contro l’Istituto, aizzando il malumore della </w:t>
        <w:br/>
        <w:t>folla, che prese a sospirare la partenza degl’intrusi come una li</w:t>
        <w:softHyphen/>
        <w:t>berazione.</w:t>
      </w:r>
    </w:p>
    <w:p>
      <w:pPr>
        <w:pStyle w:val="Normal"/>
        <w:spacing w:before="120" w:after="0"/>
        <w:ind w:firstLine="454"/>
        <w:rPr/>
      </w:pPr>
      <w:r>
        <w:rPr/>
        <w:t xml:space="preserve">5. - Altro pretesto di lotta all’Istituto era il bisogno, vero o </w:t>
        <w:br/>
        <w:t>fittizio, di aule per le scuole.</w:t>
      </w:r>
    </w:p>
    <w:p>
      <w:pPr>
        <w:pStyle w:val="Normal"/>
        <w:rPr/>
      </w:pPr>
      <w:r>
        <w:rPr/>
        <w:tab/>
        <w:t>Gli orfani erano stati alloggiati, abbiamo detto, nell’ex Con</w:t>
        <w:softHyphen/>
        <w:t>-</w:t>
        <w:br/>
        <w:t>vento degli Scolopi, ridotto ad edificio scolastico e a pubblico ci</w:t>
        <w:softHyphen/>
        <w:t>nematografo. Ad essi era stato ceduto solo un quarto dell’edifi</w:t>
        <w:softHyphen/>
        <w:t>-</w:t>
        <w:br/>
        <w:t>cio. Il direttore delle scuole, Giuseppe Sardiello, ben presto co</w:t>
        <w:softHyphen/>
        <w:t>-</w:t>
        <w:br/>
        <w:t xml:space="preserve">minciò a pretendere che gli si lasciasse il locale, insistendo e </w:t>
        <w:br/>
        <w:t>premendo presso il Sindaco e le altre Autorità per riuscire nel</w:t>
        <w:softHyphen/>
        <w:t>-</w:t>
        <w:br/>
        <w:t>l’intento.</w:t>
      </w:r>
    </w:p>
    <w:p>
      <w:pPr>
        <w:pStyle w:val="Normal"/>
        <w:ind w:right="72" w:firstLine="43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ind w:right="72" w:firstLine="43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Il pretesto era buono, ma noi dobbiamo andare in fondo alla </w:t>
        <w:br/>
        <w:t>cosa. Vero o simulato il bisogno delle aule, era verissimo invece l’avversione del direttore Sardiello, perché egli era notoriamen</w:t>
        <w:softHyphen/>
        <w:t>-</w:t>
        <w:br/>
        <w:t>te massone, come parecchi altri della consorteria.</w:t>
      </w:r>
    </w:p>
    <w:p>
      <w:pPr>
        <w:pStyle w:val="Normal"/>
        <w:spacing w:before="120" w:after="0"/>
        <w:ind w:firstLine="454"/>
        <w:rPr/>
      </w:pPr>
      <w:r>
        <w:rPr/>
        <w:t xml:space="preserve">Erano rimasti assai male - e non ne avevano fatto mistero </w:t>
        <w:br/>
        <w:t xml:space="preserve">- fin dal primo arrivo degli orfani, quando il Padre pretese una </w:t>
        <w:br/>
        <w:t xml:space="preserve">variante all’itinerario da essi stabilito - l’abbiamo notato a suo </w:t>
        <w:br/>
        <w:t>luogo - e volle che i ragazzi, anziché andare al Municipio, de-</w:t>
        <w:br/>
        <w:softHyphen/>
        <w:t>viassero per la chiesa dei Cappuccini «per ringraziare l’Altissi</w:t>
        <w:softHyphen/>
        <w:t>-</w:t>
        <w:br/>
        <w:t>mo e implorare anzitutto la celeste benedizione».</w:t>
      </w:r>
    </w:p>
    <w:p>
      <w:pPr>
        <w:pStyle w:val="Normal"/>
        <w:spacing w:before="120" w:after="0"/>
        <w:ind w:firstLine="454"/>
        <w:rPr/>
      </w:pPr>
      <w:r>
        <w:rPr/>
        <w:t xml:space="preserve">Fu allora che l’Arciprete Cervellera disse le parole riportate </w:t>
        <w:br/>
        <w:t>sopra.</w:t>
      </w:r>
    </w:p>
    <w:p>
      <w:pPr>
        <w:pStyle w:val="Normal"/>
        <w:rPr/>
      </w:pPr>
      <w:r>
        <w:rPr/>
        <w:tab/>
        <w:t xml:space="preserve">I massoni se la legarono al dito; e intanto il povero direttore scolastico Sardiello ora doveva subire - volere o no - che in </w:t>
        <w:br/>
        <w:t>una parte di quell’edificio che era suo, comandassero i preti, si celebrasse la Messa, con preghiere, comunioni, ecc....</w:t>
      </w:r>
    </w:p>
    <w:p>
      <w:pPr>
        <w:pStyle w:val="Normal"/>
        <w:rPr/>
      </w:pPr>
      <w:r>
        <w:rPr/>
        <w:tab/>
        <w:t xml:space="preserve">Bisogna rifarsi a quei tempi per intendere bene il valore di </w:t>
        <w:br/>
        <w:t xml:space="preserve">questo argomento! Vedremo quanta parte ebbero, nelle vicende </w:t>
        <w:br/>
        <w:t xml:space="preserve">che ci toccherà raccontare, lo spirito settario e l’anticlericalismo </w:t>
        <w:br/>
        <w:t>di moda sotto i governi liberali.</w:t>
      </w:r>
    </w:p>
    <w:p>
      <w:pPr>
        <w:pStyle w:val="Normal"/>
        <w:spacing w:before="120" w:after="0"/>
        <w:ind w:firstLine="454"/>
        <w:rPr/>
      </w:pPr>
      <w:r>
        <w:rPr/>
        <w:t xml:space="preserve">6. - Eccoci ora al motivo determinante della persecuzione: </w:t>
        <w:br/>
        <w:t>un abuso di mezzi di correzione da parte del sorvegliante dei ra</w:t>
        <w:softHyphen/>
        <w:t>-</w:t>
        <w:br/>
        <w:t>gazzi.</w:t>
      </w:r>
    </w:p>
    <w:p>
      <w:pPr>
        <w:pStyle w:val="Normal"/>
        <w:rPr/>
      </w:pPr>
      <w:r>
        <w:rPr/>
        <w:tab/>
        <w:t xml:space="preserve">Il Padre [Annibale] e il Padre Palma non potevano stabilire </w:t>
        <w:br/>
        <w:t>a Francavilla Fontana la loro dimora fissa. Vi tornavano, or l’u</w:t>
        <w:softHyphen/>
        <w:t>-</w:t>
        <w:br/>
        <w:t>no or l’altro, con discreta frequenza, per rendersi conto delle co</w:t>
        <w:softHyphen/>
        <w:t>-</w:t>
        <w:br/>
        <w:t>se, pigliare relazione dei soggetti, provvedere al buon andamen</w:t>
        <w:softHyphen/>
        <w:t>-</w:t>
        <w:br/>
        <w:t>to della Casa.</w:t>
      </w:r>
    </w:p>
    <w:p>
      <w:pPr>
        <w:pStyle w:val="Normal"/>
        <w:rPr/>
      </w:pPr>
      <w:r>
        <w:rPr/>
        <w:tab/>
        <w:t xml:space="preserve">Abitualmente la comunità di Francavilla restava affidata a </w:t>
        <w:br/>
        <w:t>Fratello Giuseppe Antonio Meli, e la sorveglianza immediata de-</w:t>
        <w:br/>
        <w:softHyphen/>
        <w:t xml:space="preserve">gli orfani ad un giovane, già ricoverato fin dai suoi primi anni </w:t>
        <w:br/>
        <w:t xml:space="preserve">come orfano d’ambo i genitori, il quale, raggiunta la maggiore </w:t>
        <w:br/>
        <w:t>età, non volle abbandonare l’Istituto: Vizzari Emanuele. Lo coa</w:t>
        <w:softHyphen/>
        <w:t>diuvava, o sostituiva in caso di bisogno, Fratello Luigi Barbanti.</w:t>
      </w:r>
    </w:p>
    <w:p>
      <w:pPr>
        <w:pStyle w:val="Normal"/>
        <w:rPr/>
      </w:pPr>
      <w:r>
        <w:rPr/>
        <w:tab/>
        <w:t xml:space="preserve">La disciplina intanto che nei primi tempi regnava perfetta </w:t>
        <w:br/>
        <w:t xml:space="preserve">nella Casa, cominciò a lasciar desiderare, specie dopo che tra i </w:t>
        <w:br/>
        <w:t>ragazzi fu ammesso un certo Pantaleone De Salvo, di quattordi</w:t>
        <w:softHyphen/>
        <w:t>-</w:t>
        <w:br/>
        <w:t>ci anni.</w:t>
      </w:r>
    </w:p>
    <w:p>
      <w:pPr>
        <w:pStyle w:val="Normal"/>
        <w:ind w:firstLine="43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ind w:firstLine="43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«Non riceviamo mai ragazzi a quell’età - scrive il Padre - </w:t>
        <w:br/>
        <w:t xml:space="preserve">ma allora </w:t>
      </w:r>
      <w:r>
        <w:rPr>
          <w:i/>
        </w:rPr>
        <w:t xml:space="preserve">sventuratamente </w:t>
      </w:r>
      <w:r>
        <w:rPr/>
        <w:t>si fece una eccezione. E ci si dovette pentire».</w:t>
      </w:r>
    </w:p>
    <w:p>
      <w:pPr>
        <w:pStyle w:val="TextBodyIndent"/>
        <w:spacing w:before="120" w:after="0"/>
        <w:rPr/>
      </w:pPr>
      <w:r>
        <w:rPr/>
        <w:t xml:space="preserve">Costui, d’indole indomita, cominciò ben presto a spargere </w:t>
        <w:br/>
        <w:t>tra i ragazzi il disordine e la ribellione. Da aggiungere che i lo-</w:t>
        <w:br/>
        <w:softHyphen/>
        <w:t>cali non adatti, non favorivano l’ordine perfetto; i ragazzi, spes-</w:t>
        <w:br/>
        <w:softHyphen/>
        <w:t>so fuori per le esibizioni bandistiche nelle feste, credendo di po-</w:t>
        <w:br/>
        <w:softHyphen/>
        <w:t xml:space="preserve">ter respirare ormai l’aura della libertà e della indipendenza, </w:t>
        <w:br/>
        <w:t xml:space="preserve">tornati a casa., specie dopo i trionfi riportati nei vari paesi, non </w:t>
        <w:br/>
        <w:t xml:space="preserve">si rassegnavano alla disciplina. Dall’esterno poi non mancavano </w:t>
        <w:br/>
        <w:t>le sollecitazioni alla ribellione «per parte - scrive ancora il Pa</w:t>
        <w:softHyphen/>
        <w:t>-</w:t>
        <w:br/>
        <w:t>dre - di chi bazzicava nell’Istituto con l’intento di trovarvi po</w:t>
        <w:softHyphen/>
        <w:t>-</w:t>
        <w:br/>
        <w:t>sti e lucri che poi non trovò».</w:t>
      </w:r>
    </w:p>
    <w:p>
      <w:pPr>
        <w:pStyle w:val="Normal"/>
        <w:spacing w:before="120" w:after="0"/>
        <w:ind w:firstLine="454"/>
        <w:rPr/>
      </w:pPr>
      <w:r>
        <w:rPr/>
        <w:t xml:space="preserve">Si richiedeva dunque indispensabilmente un polso fermo, </w:t>
        <w:br/>
        <w:t>una disciplina solida certamente, ma duttile, adattabile alle cir</w:t>
        <w:softHyphen/>
        <w:t>-</w:t>
        <w:br/>
        <w:t>costanze, che imponevano delicata prudenza. Il povero Vìzzari, giovane ardente, molto impulsivo, e per giunta nevrastenico, ri</w:t>
        <w:softHyphen/>
        <w:t>-</w:t>
        <w:br/>
        <w:t xml:space="preserve">soluto dal canto suo a non farsi mettere in manica da quegli </w:t>
        <w:br/>
        <w:t xml:space="preserve">sbarbatelli, non seppe limitarsi, e passò a castighi mai usati nell’Istituto, che anzi erano espressamente proibiti, come l’uso </w:t>
        <w:br/>
        <w:t>delle mani e poi della verga, corregia, pane ed acqua, ecc.</w:t>
      </w:r>
    </w:p>
    <w:p>
      <w:pPr>
        <w:pStyle w:val="Normal"/>
        <w:spacing w:before="120" w:after="0"/>
        <w:ind w:firstLine="454"/>
        <w:rPr/>
      </w:pPr>
      <w:r>
        <w:rPr/>
        <w:t xml:space="preserve">Un episodio dovuto a questa condotta irregolare del Vìzzari </w:t>
        <w:br/>
        <w:t>fu la scintilla che fece scoppiare la bomba, la quale si manipola</w:t>
        <w:softHyphen/>
        <w:t>-</w:t>
        <w:br/>
        <w:t>va da un pezzo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«Ad alimentare la campagna di solidarietà per </w:t>
      </w:r>
      <w:r>
        <w:rPr>
          <w:i/>
        </w:rPr>
        <w:t xml:space="preserve">i Messinesi, </w:t>
      </w:r>
      <w:r>
        <w:rPr/>
        <w:t xml:space="preserve">a difendere </w:t>
        <w:br/>
        <w:t>i poveri derelitti, ed a contrastare con volantini e conferenze le false argo</w:t>
        <w:softHyphen/>
        <w:t xml:space="preserve">mentazioni avversare </w:t>
      </w:r>
      <w:r>
        <w:rPr>
          <w:i/>
        </w:rPr>
        <w:t xml:space="preserve">(spiegheremo appresso di che cosa si tratta. </w:t>
      </w:r>
      <w:r>
        <w:rPr/>
        <w:t>Padre Tusi-</w:t>
        <w:br/>
        <w:softHyphen/>
        <w:t xml:space="preserve">no) uscirono dalle loro case tre donne - congiunte tra loro - e, caso strano, </w:t>
        <w:br/>
        <w:t xml:space="preserve">con lo stesso nome; l’unione di quelle tre gentildonne fu chiamato il Comitato </w:t>
        <w:br/>
        <w:t xml:space="preserve">delle tre C: Clementina Resta, ultima discendente del casato che aveva dato </w:t>
        <w:br/>
        <w:t>alla Chiesa il Vescovo di Andria, Luca Antonio; la cugina D. Clementina For-</w:t>
        <w:br/>
        <w:softHyphen/>
        <w:t xml:space="preserve">leo - Brajda, pronipote della pittrice Francesca e moglie di Nicola Argentina; </w:t>
        <w:br/>
        <w:t xml:space="preserve">D. Clementina Terribile maritata all’ing. Nicola Schiavoni, il Sindaco del </w:t>
        <w:br/>
        <w:t>1893» (</w:t>
      </w:r>
      <w:r>
        <w:rPr>
          <w:smallCaps/>
        </w:rPr>
        <w:t>Feliciano</w:t>
      </w:r>
      <w:r>
        <w:rPr/>
        <w:t xml:space="preserve"> </w:t>
      </w:r>
      <w:r>
        <w:rPr>
          <w:smallCaps/>
        </w:rPr>
        <w:t>Argentina</w:t>
      </w:r>
      <w:r>
        <w:rPr/>
        <w:t xml:space="preserve">, </w:t>
      </w:r>
      <w:r>
        <w:rPr>
          <w:i/>
        </w:rPr>
        <w:t xml:space="preserve">La Stampa periodica francavillese dal 1889 al 1970, I.P.S.I. </w:t>
      </w:r>
      <w:r>
        <w:rPr/>
        <w:t xml:space="preserve">1971, pag. 92, che riporta anche la riproduzione fotolitografica </w:t>
        <w:br/>
        <w:t>di un volantino che il Comitato diffondeva per sollecitare le offerte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ittadina di Ceglie Messapico fino al 1927 era compresa nella pro</w:t>
        <w:softHyphen/>
        <w:t>-</w:t>
        <w:br/>
        <w:t>vincia di Lecce; oggi fa parte della provincia di Brindisi (</w:t>
      </w:r>
      <w:r>
        <w:rPr>
          <w:i/>
          <w:iCs/>
        </w:rPr>
        <w:t>n.d.r.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Dio e il Prossimo, </w:t>
      </w:r>
      <w:r>
        <w:rPr/>
        <w:t xml:space="preserve">anno 3, n. 1 (19 Marzo 1910), pag. 2; vedi anche </w:t>
        <w:br/>
      </w:r>
      <w:r>
        <w:rPr>
          <w:i/>
        </w:rPr>
        <w:t xml:space="preserve">Scritti, </w:t>
      </w:r>
      <w:r>
        <w:rPr>
          <w:iCs/>
        </w:rPr>
        <w:t>vol. 52</w:t>
      </w:r>
      <w:r>
        <w:rPr>
          <w:i/>
        </w:rPr>
        <w:t xml:space="preserve"> </w:t>
      </w:r>
      <w:r>
        <w:rPr>
          <w:iCs/>
        </w:rPr>
        <w:t>[1 dei N.I.</w:t>
      </w:r>
      <w:r>
        <w:rPr/>
        <w:t xml:space="preserve">], pag. </w:t>
      </w:r>
      <w:r>
        <w:rPr>
          <w:iCs/>
        </w:rPr>
        <w:t>122</w:t>
      </w:r>
      <w:r>
        <w:rPr>
          <w:i/>
        </w:rPr>
        <w:t xml:space="preserve"> 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Dio e il Prossimo, </w:t>
      </w:r>
      <w:r>
        <w:rPr/>
        <w:t xml:space="preserve">anno 3, n. 1 (19 Marzo 1910), pagg. 2-3; vedi anche </w:t>
        <w:br/>
      </w:r>
      <w:r>
        <w:rPr>
          <w:i/>
        </w:rPr>
        <w:t xml:space="preserve">Scritti, </w:t>
      </w:r>
      <w:r>
        <w:rPr/>
        <w:t>vol. 52 [1 dei N.I.], pagg. 122-124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Processo Rogatoriale di Oria </w:t>
      </w:r>
      <w:r>
        <w:rPr/>
        <w:t>(copia pubblica del transunto), volume</w:t>
        <w:br/>
        <w:t xml:space="preserve">unico, foglio 30v: testimonianza di Monsignor Antonio Di Tommaso, Vescovo </w:t>
        <w:br/>
        <w:t>di Ori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ne fece una violenta campagna con la stampa locale.</w:t>
      </w:r>
    </w:p>
    <w:p>
      <w:pPr>
        <w:pStyle w:val="Footnote"/>
        <w:rPr/>
      </w:pPr>
      <w:r>
        <w:rPr>
          <w:i/>
        </w:rPr>
        <w:t xml:space="preserve">«L’Ape Francavillese - </w:t>
      </w:r>
      <w:r>
        <w:rPr/>
        <w:t xml:space="preserve">scrive Feliciano Argentina - si scaglia contro </w:t>
        <w:br/>
        <w:t xml:space="preserve">gli orfani del terremoto di Messina, qui condotti dal Canonico Annibale Di </w:t>
        <w:br/>
        <w:t>Francia ed accantonati nell’ex Convento dei Cappuccini».</w:t>
      </w:r>
    </w:p>
    <w:p>
      <w:pPr>
        <w:pStyle w:val="Footnote"/>
        <w:rPr/>
      </w:pPr>
      <w:r>
        <w:rPr/>
        <w:t xml:space="preserve">Riporta quindi un tratto dell’articolo di fondo del quindicinale </w:t>
      </w:r>
      <w:r>
        <w:rPr>
          <w:i/>
        </w:rPr>
        <w:t xml:space="preserve">L’Ape Francavillese: </w:t>
      </w:r>
      <w:r>
        <w:rPr/>
        <w:t>«Una nostra vittoria. Quando ci accorgemmo della furberia del Canonico Annibale Di Francia, che ci aveva portato dei ragazzi d’ambo i sessi</w:t>
        <w:br/>
        <w:t xml:space="preserve"> - raccolti di qua e di là - gabellandoci per orfani messinesi, dopo la immane sciagura di quella città, per farne un’accolta gesuitica, gli mettemmo gli occhi addosso. In questo stesso giornale, con vibratissimi articoli del nostro Teofi</w:t>
        <w:softHyphen/>
        <w:t>-</w:t>
        <w:br/>
        <w:t xml:space="preserve">latto, gli si rivolsero delle categoriche domande circa tutte le millanterie sue, </w:t>
        <w:br/>
        <w:t xml:space="preserve">con le quali era riuscito a mettere nella manica i magnati di nostra casa» </w:t>
        <w:br/>
      </w:r>
      <w:r>
        <w:rPr>
          <w:i/>
        </w:rPr>
        <w:t xml:space="preserve">(L’Ape Francavillese, </w:t>
      </w:r>
      <w:r>
        <w:rPr/>
        <w:t>anno 2, n. 4 [27 Febbraio 1910]).</w:t>
      </w:r>
    </w:p>
    <w:p>
      <w:pPr>
        <w:pStyle w:val="Footnote"/>
        <w:rPr/>
      </w:pPr>
      <w:r>
        <w:rPr/>
        <w:t xml:space="preserve">«In Francavilla - continua Feliciano Argentina - l’opinione pubblica </w:t>
        <w:br/>
        <w:t xml:space="preserve">fu montata, oltre che da </w:t>
      </w:r>
      <w:r>
        <w:rPr>
          <w:i/>
        </w:rPr>
        <w:t xml:space="preserve">L’Ape </w:t>
      </w:r>
      <w:r>
        <w:rPr/>
        <w:t xml:space="preserve">anche dai massoni locali, che influivano su gli artigiani della Società Operaia di mutuo soccorso con la nota frase: </w:t>
      </w:r>
      <w:r>
        <w:rPr>
          <w:i/>
        </w:rPr>
        <w:t xml:space="preserve">Fuori gli orfani, essi vi toglieranno il pane ed il lavoro. [...] </w:t>
      </w:r>
      <w:r>
        <w:rPr/>
        <w:t>Ma le diatribe continuaro-</w:t>
        <w:br/>
        <w:softHyphen/>
        <w:t xml:space="preserve">no, e il Canonico Di Francia, per porre fine a quelle lotte, si trasferì in Oria, e </w:t>
        <w:br/>
        <w:t xml:space="preserve">dette vita a quel maestoso complesso </w:t>
      </w:r>
      <w:r>
        <w:rPr>
          <w:i/>
        </w:rPr>
        <w:t xml:space="preserve">Antoniano dei Rogazionisti, </w:t>
      </w:r>
      <w:r>
        <w:rPr/>
        <w:t>oggi faro di operosità per molti artigiani, ivi compresi quelli Francavillesi» (</w:t>
      </w:r>
      <w:r>
        <w:rPr>
          <w:smallCaps/>
        </w:rPr>
        <w:t>FeliciAno</w:t>
      </w:r>
      <w:r>
        <w:rPr/>
        <w:t xml:space="preserve"> </w:t>
      </w:r>
      <w:r>
        <w:rPr>
          <w:smallCaps/>
        </w:rPr>
        <w:t>Argentina</w:t>
      </w:r>
      <w:r>
        <w:rPr/>
        <w:t xml:space="preserve">, </w:t>
      </w:r>
      <w:r>
        <w:rPr>
          <w:i/>
        </w:rPr>
        <w:t xml:space="preserve">La stampa periodica francavillese, op. cit., </w:t>
      </w:r>
      <w:r>
        <w:rPr/>
        <w:t>pag. 92).</w:t>
      </w:r>
    </w:p>
    <w:p>
      <w:pPr>
        <w:pStyle w:val="Footnote"/>
        <w:rPr/>
      </w:pPr>
      <w:r>
        <w:rPr/>
        <w:t xml:space="preserve">Lo stesso rimpianto ci ripete Feliciano Argentina in un altro suo lavoro: </w:t>
        <w:br/>
        <w:t>«Ironia della vita... ora, diversi artigiani Francavillesi lavorano in Oria pres</w:t>
        <w:softHyphen/>
        <w:t>-</w:t>
        <w:br/>
        <w:t>so l’Istituto Antoniano dei Rogazionisti, che ospita 230 alunni, divisi in due categorie, e cioè Orfani e Aspiranti al Sacerdozio» (</w:t>
      </w:r>
      <w:r>
        <w:rPr>
          <w:smallCaps/>
        </w:rPr>
        <w:t>Feliciano Argentina</w:t>
      </w:r>
      <w:r>
        <w:rPr/>
        <w:t xml:space="preserve">, </w:t>
      </w:r>
      <w:r>
        <w:rPr>
          <w:i/>
        </w:rPr>
        <w:t xml:space="preserve">La città natìa, </w:t>
      </w:r>
      <w:r>
        <w:rPr/>
        <w:t>Arti Grafiche Schena, Fasano 1970, pag. 203).</w:t>
      </w:r>
    </w:p>
    <w:p>
      <w:pPr>
        <w:pStyle w:val="Footnote"/>
        <w:rPr/>
      </w:pPr>
      <w:r>
        <w:rPr/>
        <w:t>Da rilevare su quanto detto: 1) Gli orfani a Francavilla Fontana occupa-</w:t>
        <w:br/>
        <w:t xml:space="preserve">rono alcune stanze dell’ex Convento degli Scolopi e non il Convento vecchio </w:t>
        <w:br/>
        <w:t xml:space="preserve">dei Cappuccini; 2) L’apertura della Casa di Oria, come abbiamo visto, è del </w:t>
        <w:br/>
        <w:t xml:space="preserve">tutto indipendente dai fatti di Francavilla; 3) Il Teofilatto del quindicinale </w:t>
        <w:br/>
      </w:r>
      <w:r>
        <w:rPr>
          <w:i/>
        </w:rPr>
        <w:t xml:space="preserve">L’Ape Francavillese </w:t>
      </w:r>
      <w:r>
        <w:rPr/>
        <w:t>risponde al nome di Michele Mauro, Direttore e proprie-</w:t>
        <w:br/>
        <w:t>tario del periodic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trattava di grandi manifesti murali in cui veniva comunicato:</w:t>
      </w:r>
    </w:p>
    <w:p>
      <w:pPr>
        <w:pStyle w:val="Footnote"/>
        <w:rPr/>
      </w:pPr>
      <w:r>
        <w:rPr/>
        <w:t xml:space="preserve">«Cittadini, dopo l’orrenda catastrofe di Messina e Reggio, la nostra </w:t>
        <w:br/>
        <w:t>Francavilla generosamente accolse due Orfanotrofi scampati dal disastro, di</w:t>
        <w:softHyphen/>
        <w:t>-</w:t>
        <w:br/>
        <w:t>retti dal Canonico Padre Annibale Maria Di Francia. Non mancò la carità cit-</w:t>
        <w:br/>
        <w:softHyphen/>
        <w:t xml:space="preserve">tadina a venire in loro aiuto: purtuttavia mi rivolsi anche </w:t>
      </w:r>
      <w:r>
        <w:rPr>
          <w:i/>
        </w:rPr>
        <w:t xml:space="preserve">all’Onorevole Conte Carlo Dèntice di Frasso, </w:t>
      </w:r>
      <w:r>
        <w:rPr/>
        <w:t>interessandolo per la sorte di tanti infelici. Ed oggi</w:t>
        <w:br/>
        <w:t>mi è grato comunicarvi il seguente telegramma:</w:t>
      </w:r>
    </w:p>
    <w:p>
      <w:pPr>
        <w:pStyle w:val="Footnote"/>
        <w:spacing w:before="120" w:after="0"/>
        <w:ind w:firstLine="454"/>
        <w:rPr>
          <w:i/>
          <w:i/>
        </w:rPr>
      </w:pPr>
      <w:r>
        <w:rPr>
          <w:i/>
        </w:rPr>
        <w:t>Roma ore 11,25</w:t>
      </w:r>
    </w:p>
    <w:p>
      <w:pPr>
        <w:pStyle w:val="Footnote"/>
        <w:rPr>
          <w:i/>
          <w:i/>
        </w:rPr>
      </w:pPr>
      <w:r>
        <w:rPr>
          <w:i/>
        </w:rPr>
        <w:tab/>
        <w:t xml:space="preserve">   Sindaco Di Summa </w:t>
      </w:r>
    </w:p>
    <w:p>
      <w:pPr>
        <w:pStyle w:val="Footnote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Francavilla Fontana.</w:t>
      </w:r>
    </w:p>
    <w:p>
      <w:pPr>
        <w:pStyle w:val="Footnote"/>
        <w:spacing w:before="120" w:after="0"/>
        <w:ind w:hanging="0"/>
        <w:rPr>
          <w:i/>
          <w:i/>
        </w:rPr>
      </w:pPr>
      <w:r>
        <w:rPr>
          <w:i/>
        </w:rPr>
        <w:t xml:space="preserve">Pregiomi informarla che abbiamo ottenuto per gli Orfani Messinesi ricoverati </w:t>
        <w:br/>
        <w:t>in codesto Comune lire quindicimila dall’Ambasciatore della Francia e lire cinquecento da quello degli Stati Uniti. Saluti. Dèntice.</w:t>
      </w:r>
    </w:p>
    <w:p>
      <w:pPr>
        <w:pStyle w:val="Footnote"/>
        <w:spacing w:before="120" w:after="0"/>
        <w:ind w:firstLine="454"/>
        <w:rPr/>
      </w:pPr>
      <w:r>
        <w:rPr/>
        <w:t>Francavilla Fontana, 9 Giugno 1909</w:t>
      </w:r>
    </w:p>
    <w:p>
      <w:pPr>
        <w:pStyle w:val="Footnote"/>
        <w:jc w:val="center"/>
        <w:rPr>
          <w:i/>
          <w:i/>
        </w:rPr>
      </w:pPr>
      <w:r>
        <w:rPr>
          <w:i/>
        </w:rPr>
        <w:t>Il Sindaco</w:t>
      </w:r>
    </w:p>
    <w:p>
      <w:pPr>
        <w:pStyle w:val="Footnote"/>
        <w:jc w:val="center"/>
        <w:rPr/>
      </w:pPr>
      <w:r>
        <w:rPr/>
        <w:t>Dott. Giuseppe Di Summa».</w:t>
      </w:r>
    </w:p>
    <w:p>
      <w:pPr>
        <w:pStyle w:val="Footnote"/>
        <w:rPr/>
      </w:pPr>
      <w:r>
        <w:rPr/>
        <w:t>Di questo manifesto si conserva una copia a Roma nell’Archivio della Postulazione dei Rogazionisti (</w:t>
      </w:r>
      <w:r>
        <w:rPr>
          <w:i/>
          <w:iCs/>
        </w:rPr>
        <w:t>n.d.r.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Scritti</w:t>
      </w:r>
      <w:r>
        <w:rPr/>
        <w:t>, vol. 61 [10 dei N.I.], pagg. 131-13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8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27:00Z</dcterms:created>
  <dc:creator>PG</dc:creator>
  <dc:description/>
  <dc:language>en-US</dc:language>
  <cp:lastModifiedBy>PG</cp:lastModifiedBy>
  <cp:lastPrinted>2003-10-29T11:00:00Z</cp:lastPrinted>
  <dcterms:modified xsi:type="dcterms:W3CDTF">2004-02-02T16:43:00Z</dcterms:modified>
  <cp:revision>13</cp:revision>
  <dc:subject>P. Tusino, Padre Annibale... Memorie biografiche, parte quarta.</dc:subject>
  <dc:title>Capitolo XIV (pp. 173-184)</dc:title>
</cp:coreProperties>
</file>