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III</w:t>
      </w:r>
    </w:p>
    <w:p>
      <w:pPr>
        <w:pStyle w:val="Heading1"/>
        <w:rPr/>
      </w:pPr>
      <w:r>
        <w:rPr/>
        <w:t>A SAN PIER NIC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La chiesa della Madonna di Pompei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San Pier Niceto, centro agricolo della provincia di Messina, </w:t>
        <w:br/>
        <w:t xml:space="preserve">di circa 5.000 abitanti, sorge su «una romantica collina - scrive </w:t>
        <w:br/>
        <w:t xml:space="preserve">il Padre - dove le grazie e i profumi degli storici monti pare si </w:t>
        <w:br/>
        <w:t xml:space="preserve">siano tutti riuniti, come in una grande conca della più pura aria ossigenata, nell’ampia valle che si apre dall’oriente all’occidente </w:t>
        <w:br/>
        <w:t>di questo incantevole sito»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Dopo il terremoto, si presentò opportuna occasione e il Pa-</w:t>
        <w:br/>
        <w:softHyphen/>
        <w:t xml:space="preserve">dre vi aprì una casa delle Figlie del Divino Zelo. La cosa andò </w:t>
        <w:br/>
        <w:t>così.</w:t>
      </w:r>
    </w:p>
    <w:p>
      <w:pPr>
        <w:pStyle w:val="Normal"/>
        <w:spacing w:before="120" w:after="0"/>
        <w:ind w:firstLine="454"/>
        <w:rPr/>
      </w:pPr>
      <w:r>
        <w:rPr/>
        <w:t xml:space="preserve">La famiglia Antonuccio ha sempre goduto ottima fama nel </w:t>
        <w:br/>
        <w:t>paese. Uno dei figli, Francesco, nato nel 1857, aveva scelto la vi-</w:t>
        <w:br/>
        <w:softHyphen/>
        <w:t xml:space="preserve">ta del Sacerdozio: vocazione tardiva, era entrato nel Seminario </w:t>
        <w:br/>
        <w:t>di Messina all’età di 26 anni, nel 1883, e venne ordinato sacer</w:t>
        <w:softHyphen/>
        <w:t>-</w:t>
        <w:br/>
        <w:t>dote nel 1889. Diplomatosi Maestro elementare rimase a Messi</w:t>
        <w:softHyphen/>
        <w:t>-</w:t>
        <w:br/>
        <w:t>na, insegnando nelle scuole governative e nel Collegio «Cassibi</w:t>
        <w:softHyphen/>
        <w:t>-</w:t>
        <w:br/>
        <w:t>le», tenuto dai Padri Gesuiti, a Gazz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Fece qui la conoscenza del Padre e prese ad apprezzarne le </w:t>
        <w:br/>
        <w:t>virtù e le opere.</w:t>
      </w:r>
    </w:p>
    <w:p>
      <w:pPr>
        <w:pStyle w:val="Normal"/>
        <w:spacing w:before="120" w:after="0"/>
        <w:ind w:firstLine="454"/>
        <w:rPr/>
      </w:pPr>
      <w:r>
        <w:rPr/>
        <w:t>Ben presto però, o per superlavoro o per naturale predispo-</w:t>
        <w:br/>
        <w:softHyphen/>
        <w:t xml:space="preserve">sizione, contrasse la tisi che lo costrinse a ritornare difilato al </w:t>
        <w:br/>
        <w:t>paese nativo. Il male purtroppo assunse forme assai gravi e le</w:t>
        <w:br/>
      </w:r>
    </w:p>
    <w:p>
      <w:pPr>
        <w:pStyle w:val="Normal"/>
        <w:rPr/>
      </w:pPr>
      <w:r>
        <w:rPr/>
        <w:t xml:space="preserve">cure di quei tempi non erano efficienti. Nell’assoluta impotenza </w:t>
        <w:br/>
        <w:t>dei rimedi umani, quella cristiana famiglia fece appello ai mez-</w:t>
        <w:br/>
        <w:softHyphen/>
        <w:t>zi della fede: lui e i suoi, d’accordo, fecero voto alla Madonna del Rosario, che, ottenendo la guarigione, lui sarebbe andato pelle</w:t>
        <w:softHyphen/>
        <w:t>-</w:t>
        <w:br/>
        <w:t>grino al Santuario di Pompei per una novena di ringraziamen-</w:t>
        <w:br/>
        <w:softHyphen/>
        <w:t>to, e a San Pier Niceto avrebbe costruito una Cappella alla Ma</w:t>
        <w:softHyphen/>
        <w:t>-</w:t>
        <w:br/>
        <w:t>donna sotto quel titolo, in un terreno accanto alla sua casa.</w:t>
      </w:r>
    </w:p>
    <w:p>
      <w:pPr>
        <w:pStyle w:val="Normal"/>
        <w:spacing w:before="120" w:after="0"/>
        <w:ind w:firstLine="454"/>
        <w:rPr/>
      </w:pPr>
      <w:r>
        <w:rPr/>
        <w:t xml:space="preserve">La Madonna accolse la preghiera: Francesco Antonuccio, </w:t>
        <w:br/>
        <w:t>contro tutte le umane previsioni, guarì perfettamente e man-</w:t>
        <w:br/>
        <w:softHyphen/>
        <w:t>tenne fedelmente la promessa. Nacque così la Cappella, inaugu-</w:t>
        <w:br/>
        <w:softHyphen/>
        <w:t xml:space="preserve">rata l’otto maggio 1896, che lo zelo dell’Antonuccio - divenuto </w:t>
        <w:br/>
        <w:t xml:space="preserve">poi Vicario economo ed in seguito Vicario foraneo - rese ben </w:t>
        <w:br/>
        <w:t>presto fervoroso centro di culto mariano per il paese e dintorni.</w:t>
      </w:r>
    </w:p>
    <w:p>
      <w:pPr>
        <w:pStyle w:val="Normal"/>
        <w:spacing w:before="120" w:after="0"/>
        <w:ind w:firstLine="454"/>
        <w:rPr/>
      </w:pPr>
      <w:r>
        <w:rPr/>
        <w:t>Notiamo subito che la Cappella primitiva, con i vari rifaci-</w:t>
        <w:br/>
        <w:softHyphen/>
        <w:t xml:space="preserve">menti e ingrandimenti subìti con gli anni, è diventata poi una </w:t>
        <w:br/>
        <w:t xml:space="preserve">delle chiese più frequentate del paese: la chiesa della Madonna </w:t>
        <w:br/>
        <w:t>di Pompei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2. Le relazioni col Padr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Il Vicario Antonuccio aveva due sorelle nubili, Angela Car</w:t>
        <w:softHyphen/>
        <w:t>-</w:t>
        <w:br/>
        <w:t xml:space="preserve">mela e Maria Vittoria, che lo coadiuvavano con zelo illuminato </w:t>
        <w:br/>
        <w:t>nel suo ministero, specialmente la più piccola, Vittoria, intelli</w:t>
        <w:softHyphen/>
        <w:t>-</w:t>
        <w:br/>
        <w:t>gente, prudente, piena di iniziative, che sapeva sostenere con ammirevole tenacia; sicché il fratello poté erigere nella Cappel-</w:t>
        <w:br/>
        <w:softHyphen/>
        <w:t xml:space="preserve">la l’Associazione dei Luigini e delle Figlie di Maria, alle quali </w:t>
        <w:br/>
        <w:t>affiancò un laboratorio che veniva assai frequentato dalle giova</w:t>
        <w:softHyphen/>
        <w:t>-</w:t>
        <w:br/>
        <w:t>ni del paese.</w:t>
      </w:r>
    </w:p>
    <w:p>
      <w:pPr>
        <w:pStyle w:val="Normal"/>
        <w:spacing w:before="120" w:after="0"/>
        <w:ind w:firstLine="454"/>
        <w:rPr/>
      </w:pPr>
      <w:r>
        <w:rPr/>
        <w:t>Si rinsaldavano pertanto i vincoli dell’antica amicizia del</w:t>
        <w:softHyphen/>
        <w:t>l’Antonuccio con il Padre, che non mancava di rispondere agl’in</w:t>
        <w:softHyphen/>
        <w:t>-</w:t>
        <w:br/>
        <w:t>viti del Vicario, recandosi a San Pier Niceto per prediche e fun</w:t>
        <w:softHyphen/>
        <w:t>-</w:t>
        <w:br/>
        <w:t xml:space="preserve">zioni in diverse solennità, come abbiamo varie volte notato </w:t>
        <w:br/>
        <w:t xml:space="preserve">avanti. Le Figlie del Divino Zelo, che andavano in giro per la </w:t>
        <w:br/>
        <w:t xml:space="preserve">questua, facevano scalo a San Pier Niceto presso gli Antonuccio, </w:t>
        <w:br/>
        <w:t>che offrivano larga e generosa ospitalità, spesso anzi uno di lo-</w:t>
        <w:br/>
        <w:softHyphen/>
        <w:t xml:space="preserve">ro, il signor Giosuè, le conduceva col calesse nei vari paesi per </w:t>
        <w:br/>
        <w:t>la raccolta. A volte il Padre vi mandava anche delle Suore biso</w:t>
        <w:softHyphen/>
        <w:t>-</w:t>
        <w:br/>
        <w:t>gnose di rifarsi alquanto.</w:t>
      </w:r>
    </w:p>
    <w:p>
      <w:pPr>
        <w:pStyle w:val="Normal"/>
        <w:ind w:firstLine="432"/>
        <w:rPr/>
      </w:pPr>
      <w:r>
        <w:rPr/>
        <w:t xml:space="preserve">In una lettera del 19 settembre 1899, il Vicario ringrazia il </w:t>
        <w:br/>
        <w:t>Padre per le Suore che a San Pier Niceto «hanno fatto tanto be-</w:t>
        <w:br/>
        <w:softHyphen/>
        <w:t xml:space="preserve">ne, infervorando la congregazione [associazione] mariana e </w:t>
        <w:br/>
        <w:t>istillando i princìpi della vera devozione»; d’altro canto il Vica</w:t>
        <w:softHyphen/>
        <w:t>-</w:t>
        <w:br/>
        <w:t xml:space="preserve">rio è lieto di assicurare il Padre che le Suore si sono rimesse, ed </w:t>
        <w:br/>
        <w:t>augura che «possano ripigliare con più energia i loro uffici e di</w:t>
        <w:softHyphen/>
        <w:t>simpegnarli scrupolosamente». Ringrazia inoltre di aver man</w:t>
        <w:softHyphen/>
        <w:t>-</w:t>
        <w:br/>
        <w:t>dato Suor Affronte per la festa onomastica della sorella del par-</w:t>
        <w:br/>
        <w:softHyphen/>
        <w:t>roco: «festicciuola riuscita brillantissima e di molto incoraggia</w:t>
        <w:softHyphen/>
        <w:t>-</w:t>
        <w:br/>
        <w:t xml:space="preserve">mento e profitto spirituale, e tutto per la cooperazione e merito </w:t>
        <w:br/>
        <w:t>della Suora».</w:t>
      </w:r>
    </w:p>
    <w:p>
      <w:pPr>
        <w:pStyle w:val="Normal"/>
        <w:spacing w:before="120" w:after="0"/>
        <w:ind w:firstLine="454"/>
        <w:rPr/>
      </w:pPr>
      <w:r>
        <w:rPr/>
        <w:t>Dalle giovani che frequentavano il laboratorio vennero fuo-</w:t>
        <w:br/>
        <w:softHyphen/>
        <w:t>ri ottime madri di famiglia ed anche numerose vocazioni religio-</w:t>
        <w:br/>
        <w:softHyphen/>
        <w:t>se, che il Vicario indirizzava di preferenza a Messina, dal Pa</w:t>
        <w:softHyphen/>
        <w:t>-</w:t>
        <w:br/>
        <w:t>dre. Ci limitiamo per ora a ricordare Paola Giorgianni, una del</w:t>
        <w:softHyphen/>
        <w:t>-</w:t>
        <w:br/>
        <w:t>le tredici vittime del terremoto del 28 dicembre 1908: era sagre-</w:t>
        <w:br/>
        <w:softHyphen/>
        <w:t>stana e fu travolta nel crollo della chiesa mentre stava rifornen</w:t>
        <w:softHyphen/>
        <w:t>-</w:t>
        <w:br/>
        <w:t>do di olio la lampada del Santissimo Sacramento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Heading2"/>
        <w:rPr/>
      </w:pPr>
      <w:r>
        <w:rPr/>
        <w:t>3. Spunta la vocazione!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firstLine="432"/>
        <w:rPr/>
      </w:pPr>
      <w:r>
        <w:rPr/>
        <w:t>Ma le buone sorelle del Vicario non si sentivano pienamen</w:t>
        <w:softHyphen/>
        <w:t>-</w:t>
        <w:br/>
        <w:t>te soddisfatte: facevano certo tanto tanto bene, ma una voce in-</w:t>
        <w:br/>
        <w:softHyphen/>
        <w:t xml:space="preserve">terna diceva loro che Dio voleva qualche altra cosa: richiedeva </w:t>
        <w:br/>
        <w:t xml:space="preserve">la loro consacrazione nello stato religioso. Maria Vittoria ne fece </w:t>
        <w:br/>
        <w:t xml:space="preserve">una volta parola con le Piccole Sorelle dei Poveri andate a San </w:t>
        <w:br/>
        <w:t>Pier Niceto; ma la cosa finì lì. Nell’estate le due sorelle andava-</w:t>
        <w:br/>
        <w:softHyphen/>
        <w:t>no per cura alle acque termali di Alì, e per quei giorni alloggia</w:t>
        <w:softHyphen/>
        <w:t>-</w:t>
        <w:br/>
        <w:t xml:space="preserve">vano a Messina all’Istituto «Spirito Santo»; e in quell’ambiente </w:t>
        <w:br/>
        <w:t>si trovavano a loro agio perfetto ... e quanto volentieri si sareb-</w:t>
        <w:br/>
        <w:softHyphen/>
        <w:t xml:space="preserve">bero unite a quella Comunità, specialmente dopo i discorsi con </w:t>
        <w:br/>
        <w:t xml:space="preserve">Madre Nazarena Majone! Ne parlarono in famiglia e, com’era </w:t>
        <w:br/>
        <w:t>da aspettarsi, ne venne una rivoluzione: i vecchi genitori aveva-</w:t>
        <w:br/>
        <w:softHyphen/>
        <w:t>no bisogno di aiuto, ma specialmente il fratello perché l’allonta</w:t>
        <w:softHyphen/>
        <w:t>-</w:t>
        <w:b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namento delle sorelle significava la morte di tutte quelle atti</w:t>
        <w:softHyphen/>
        <w:t>-</w:t>
        <w:br/>
        <w:t xml:space="preserve">vità di bene, per cui tenevano in pugno tutta la gioventù del </w:t>
        <w:br/>
        <w:t>paese ... Ma Maria Vittoria insisteva: «Certo son tutte belle co-</w:t>
        <w:br/>
        <w:softHyphen/>
        <w:t xml:space="preserve">se, ma prima di tutto viene l’anima mia, di cui debbo rendere </w:t>
        <w:br/>
        <w:t>conto al Signore!».</w:t>
      </w:r>
    </w:p>
    <w:p>
      <w:pPr>
        <w:pStyle w:val="Normal"/>
        <w:spacing w:before="120" w:after="0"/>
        <w:ind w:firstLine="454"/>
        <w:rPr/>
      </w:pPr>
      <w:r>
        <w:rPr/>
        <w:t>E allora tutti d’accordo pensarono di rimettere la cosa alla decisione del santo Canonico Di Francia, che certamente avreb-</w:t>
        <w:br/>
        <w:softHyphen/>
        <w:t>be deciso obiettivamente, facendo conoscere la volontà del Si</w:t>
        <w:softHyphen/>
        <w:t>-</w:t>
        <w:br/>
        <w:t>gnore.</w:t>
      </w:r>
    </w:p>
    <w:p>
      <w:pPr>
        <w:pStyle w:val="Normal"/>
        <w:spacing w:before="120" w:after="0"/>
        <w:ind w:firstLine="454"/>
        <w:rPr/>
      </w:pPr>
      <w:r>
        <w:rPr/>
        <w:t>Il Padre accettò l’incarico, pregò e poi venne fuori con una soluzione inaspettata, che lasciò tutti contenti. Egli dunque pro-</w:t>
        <w:br/>
        <w:t xml:space="preserve">pose: «Destinare alcuni ambienti della casa ad Istituto religioso; </w:t>
        <w:br/>
        <w:t>le sorelle entrano tra le Figlie del Divino Zelo e continuano a la</w:t>
        <w:softHyphen/>
        <w:t>-</w:t>
        <w:br/>
        <w:t xml:space="preserve">vorare col fratello nelle attività apostoliche così bene avviate; e </w:t>
        <w:br/>
        <w:t xml:space="preserve">la casa diventa una filiale della Congregazione delle Figlie del </w:t>
        <w:br/>
        <w:t>Divino Zelo».</w:t>
      </w:r>
    </w:p>
    <w:p>
      <w:pPr>
        <w:pStyle w:val="Normal"/>
        <w:spacing w:before="120" w:after="0"/>
        <w:ind w:firstLine="454"/>
        <w:rPr/>
      </w:pPr>
      <w:r>
        <w:rPr/>
        <w:t xml:space="preserve">La cosa fu accettata all’unanimità: fu stabilito di adattare a </w:t>
        <w:br/>
        <w:t>casa religiosa gli ambienti accanto alla chiesetta - che nella di</w:t>
        <w:softHyphen/>
        <w:t>-</w:t>
        <w:br/>
        <w:t>visione erano toccati ad Angela Carmela - che verrebbero ce</w:t>
        <w:softHyphen/>
        <w:t>-</w:t>
        <w:br/>
        <w:t xml:space="preserve">duti al Padre insieme con la chiesa e alcuni beni patrimoniali. Il </w:t>
        <w:br/>
        <w:t>Padre accettò. Diciamo subito che in seguito anche la parte toc</w:t>
        <w:softHyphen/>
        <w:t>-</w:t>
        <w:br/>
        <w:t>cata al Vicario e a Maria Vittoria passò al Padre, sicché ne ven</w:t>
        <w:softHyphen/>
        <w:t>-</w:t>
        <w:br/>
        <w:t>ne fuori col tempo un discreto Istituto e una simpatica chiesa.</w:t>
      </w:r>
    </w:p>
    <w:p>
      <w:pPr>
        <w:pStyle w:val="Normal"/>
        <w:spacing w:before="120" w:after="0"/>
        <w:ind w:firstLine="454"/>
        <w:rPr/>
      </w:pPr>
      <w:r>
        <w:rPr/>
        <w:t xml:space="preserve">Il Vicario Antonuccio nell’agosto del 1909 accompagnò la </w:t>
        <w:br/>
        <w:t>sorella Maria Vittoria ad Oria (Brindisi) all’Istituto «San Bene</w:t>
        <w:softHyphen/>
        <w:t>-</w:t>
        <w:br/>
        <w:t>detto», perché vi facesse alcun tempo di probandato.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4. 24 ottobre 1909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Il Padre volle aprire quella Casa il 24 ottobre, festa allora dell’Arcangelo San Raffaele, volle inaugurarla con la vestizione religiosa di Vittoria Antonuccio e Maria Di Giovanni. La funzio</w:t>
        <w:softHyphen/>
        <w:t>-</w:t>
        <w:br/>
        <w:t>ne fu fatta nella chiesetta di Pompei alla presenza della fami</w:t>
        <w:softHyphen/>
        <w:t>-</w:t>
        <w:br/>
        <w:t>glia Antonuccio e delle Figlie di Maria, e le Novizie ebbero no</w:t>
        <w:softHyphen/>
        <w:t>-</w:t>
        <w:br/>
        <w:t xml:space="preserve">me di </w:t>
      </w:r>
      <w:r>
        <w:rPr>
          <w:i/>
        </w:rPr>
        <w:t xml:space="preserve">Suor Maria Paraclèta di Maria Vergine </w:t>
      </w:r>
      <w:r>
        <w:rPr/>
        <w:t xml:space="preserve">la Vittoria, </w:t>
      </w:r>
      <w:r>
        <w:rPr>
          <w:i/>
          <w:sz w:val="23"/>
        </w:rPr>
        <w:t xml:space="preserve">e </w:t>
      </w:r>
      <w:r>
        <w:rPr>
          <w:i/>
        </w:rPr>
        <w:t xml:space="preserve">Suor Paolina della Santissima Vergine di Pompei </w:t>
      </w:r>
      <w:r>
        <w:rPr/>
        <w:t>la Di Giova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i resta un largo schema del discorso tenuto dal Padre in </w:t>
        <w:br/>
        <w:t>quella occasione, e riteniamo opportuno riportarlo in buona par</w:t>
        <w:softHyphen/>
        <w:t>-</w:t>
        <w:br/>
        <w:t xml:space="preserve">te. Premetto che, fino alla pubblicazione del Codice di diritto </w:t>
        <w:br/>
        <w:t xml:space="preserve">canonico, nelle vestizioni tra i Rogazionisti e le Figlie del Divino </w:t>
        <w:br/>
        <w:t xml:space="preserve">Zelo si facevano le promesse di povertà, castità, obbedienza e preghiera per i buoni operai, promesse che poi divenivano voti </w:t>
        <w:br/>
        <w:t xml:space="preserve">con la Professione religiosa. Riportiamo dunque le parole del </w:t>
        <w:br/>
        <w:t>Padre:</w:t>
      </w:r>
    </w:p>
    <w:p>
      <w:pPr>
        <w:pStyle w:val="Normal"/>
        <w:spacing w:before="120" w:after="0"/>
        <w:ind w:firstLine="454"/>
        <w:rPr/>
      </w:pPr>
      <w:r>
        <w:rPr/>
        <w:t xml:space="preserve">«Due cose si sono avverate oggi in voi: avete preso l’abito religioso, avete pronunziato quelle promesse dinanzi al Signore; </w:t>
        <w:br/>
        <w:t xml:space="preserve">e sia per l’abito, sia per le promesse, siete entrate in Noviziato. </w:t>
        <w:br/>
        <w:t>Orbene, consideriamo che vuol dire vestire il sacro abito, che co</w:t>
        <w:softHyphen/>
        <w:t>-</w:t>
        <w:br/>
        <w:t>sa vogliono dire quelle promesse, che vuol dire entrare in Novi</w:t>
        <w:softHyphen/>
        <w:t>-</w:t>
        <w:br/>
        <w:t>ziato.</w:t>
      </w:r>
    </w:p>
    <w:p>
      <w:pPr>
        <w:pStyle w:val="Normal"/>
        <w:spacing w:before="120" w:after="0"/>
        <w:ind w:firstLine="454"/>
        <w:rPr/>
      </w:pPr>
      <w:r>
        <w:rPr>
          <w:i/>
        </w:rPr>
        <w:t>«Vestire il sacro abito.</w:t>
      </w:r>
      <w:r>
        <w:rPr>
          <w:i/>
          <w:sz w:val="24"/>
        </w:rPr>
        <w:t xml:space="preserve"> Il </w:t>
      </w:r>
      <w:r>
        <w:rPr/>
        <w:t>sacro abito che avete indossato, fi</w:t>
        <w:softHyphen/>
        <w:t>-</w:t>
        <w:br/>
        <w:t>glie carissime, è già il segno della vostra consacrazione al Si-</w:t>
        <w:br/>
        <w:softHyphen/>
        <w:t xml:space="preserve">gnore; il segno che oggi avete cominciato a celebrare le mistiche </w:t>
        <w:br/>
        <w:t xml:space="preserve">nozze con l’Agnello immacolato [...]. Il rito della Santa Chiesa </w:t>
        <w:br/>
        <w:t>nel benedire il sacro Abito, prima di darlo alle Novizie, ha que-</w:t>
        <w:br/>
        <w:softHyphen/>
        <w:t xml:space="preserve">ste parole: </w:t>
      </w:r>
      <w:r>
        <w:rPr>
          <w:i/>
        </w:rPr>
        <w:t xml:space="preserve">quod sancti Patres ad innocentia et humilitatis </w:t>
        <w:br/>
        <w:t xml:space="preserve">indicium renuntiantibus saeculo gestari sanxerunt: </w:t>
      </w:r>
      <w:r>
        <w:rPr/>
        <w:t xml:space="preserve">che i Santi </w:t>
        <w:br/>
        <w:t xml:space="preserve">Padri stimarono dover portare, quasi simbolo </w:t>
      </w:r>
      <w:r>
        <w:rPr>
          <w:i/>
        </w:rPr>
        <w:t xml:space="preserve">d’innocenza </w:t>
      </w:r>
      <w:r>
        <w:rPr/>
        <w:t xml:space="preserve">e di </w:t>
        <w:br/>
      </w:r>
      <w:r>
        <w:rPr>
          <w:i/>
        </w:rPr>
        <w:t>umiltà,</w:t>
      </w:r>
      <w:r>
        <w:rPr>
          <w:i/>
          <w:sz w:val="24"/>
        </w:rPr>
        <w:t xml:space="preserve"> </w:t>
      </w:r>
      <w:r>
        <w:rPr/>
        <w:t xml:space="preserve">quelli che rinunziano al secolo. [...] Chi lo prende, </w:t>
      </w:r>
      <w:r>
        <w:rPr>
          <w:i/>
        </w:rPr>
        <w:t>ergo</w:t>
      </w:r>
      <w:r>
        <w:rPr>
          <w:i/>
          <w:sz w:val="24"/>
        </w:rPr>
        <w:t xml:space="preserve">, </w:t>
      </w:r>
      <w:r>
        <w:rPr/>
        <w:t xml:space="preserve">dev’essere innocente e umile: </w:t>
      </w:r>
      <w:r>
        <w:rPr>
          <w:i/>
        </w:rPr>
        <w:t>innocente</w:t>
      </w:r>
      <w:r>
        <w:rPr>
          <w:i/>
          <w:sz w:val="24"/>
        </w:rPr>
        <w:t xml:space="preserve"> </w:t>
      </w:r>
      <w:r>
        <w:rPr>
          <w:iCs/>
        </w:rPr>
        <w:t>vuol</w:t>
      </w:r>
      <w:r>
        <w:rPr>
          <w:i/>
          <w:sz w:val="24"/>
        </w:rPr>
        <w:t xml:space="preserve"> </w:t>
      </w:r>
      <w:r>
        <w:rPr/>
        <w:t>dire che deve con-</w:t>
        <w:br/>
        <w:t xml:space="preserve">servarsi netto da ogni peccato; e se l’anima aveva delle colpe </w:t>
        <w:br/>
        <w:t xml:space="preserve">passate, deve purificarsi, perché appunto col prendere l’abito si </w:t>
        <w:br/>
        <w:t xml:space="preserve">muore al secolo e si rinasce ad una vita nuova. </w:t>
      </w:r>
      <w:r>
        <w:rPr>
          <w:i/>
        </w:rPr>
        <w:t xml:space="preserve">Umile </w:t>
      </w:r>
      <w:r>
        <w:rPr/>
        <w:t xml:space="preserve">vuol dire </w:t>
        <w:br/>
        <w:t>che l’abito religioso non ha che vedere con la superbia del se-</w:t>
        <w:br/>
        <w:softHyphen/>
        <w:t>colo».</w:t>
      </w:r>
    </w:p>
    <w:p>
      <w:pPr>
        <w:pStyle w:val="Normal"/>
        <w:spacing w:before="120" w:after="0"/>
        <w:ind w:firstLine="454"/>
        <w:rPr/>
      </w:pPr>
      <w:r>
        <w:rPr/>
        <w:t>Qui il Padre si diffonde in un paragone tra gli abiti monda</w:t>
        <w:softHyphen/>
        <w:t>-</w:t>
        <w:br/>
        <w:t>ni e quello religioso, mettendone in rilievo il contrasto:</w:t>
      </w:r>
    </w:p>
    <w:p>
      <w:pPr>
        <w:pStyle w:val="Normal"/>
        <w:spacing w:before="120" w:after="0"/>
        <w:ind w:firstLine="454"/>
        <w:rPr/>
      </w:pPr>
      <w:r>
        <w:rPr/>
        <w:t xml:space="preserve">«L’abito di una donna del mondo: ricco, costoso, lavorato </w:t>
        <w:br/>
        <w:t>con massima ricercatezza, adorno di frange, merletti. L’abito re</w:t>
        <w:softHyphen/>
        <w:t>-</w:t>
        <w:br/>
        <w:t>ligioso: indumento semplicissimo, povero, di lana piuttosto ruvi</w:t>
        <w:softHyphen/>
        <w:t>-</w:t>
        <w:br/>
        <w:t>da, formato quasi a sacco. Ah, questo abito così negletto, v’inse</w:t>
        <w:softHyphen/>
        <w:t>-</w:t>
        <w:br/>
        <w:t>gna che voi siete morte al lusso e alla vanità, che tutte le massi</w:t>
        <w:softHyphen/>
        <w:t>-</w:t>
        <w:br/>
        <w:t xml:space="preserve">me del mondo e dell’umano orgoglio non fanno più per voi! [...] </w:t>
        <w:br/>
        <w:t xml:space="preserve">Una donna mondana vuole uno scialle non meno sfarzoso della </w:t>
        <w:br/>
        <w:t>veste [...]. Ma qual è il vostro scialle? È il santo scapolare! Esso</w:t>
        <w:br/>
      </w:r>
    </w:p>
    <w:p>
      <w:pPr>
        <w:pStyle w:val="Normal"/>
        <w:rPr/>
      </w:pPr>
      <w:r>
        <w:rPr/>
        <w:t xml:space="preserve">v’insegna tutt’altro che ad apparire eleganti! Esso rappresenta </w:t>
        <w:br/>
        <w:t xml:space="preserve">il giogo soave di Gesù Cristo; si chiama appunto </w:t>
      </w:r>
      <w:r>
        <w:rPr>
          <w:i/>
        </w:rPr>
        <w:t>pazienza</w:t>
      </w:r>
      <w:r>
        <w:rPr>
          <w:i/>
          <w:sz w:val="24"/>
        </w:rPr>
        <w:t xml:space="preserve">, </w:t>
      </w:r>
      <w:r>
        <w:rPr/>
        <w:t>per</w:t>
        <w:softHyphen/>
        <w:t>-</w:t>
        <w:br/>
        <w:t xml:space="preserve">ché vi ricorda che, ecc. ... pazienza! Una terza parte dell’abito mondano femminile è il cinto. Oh, quanta smodata vanità nel </w:t>
        <w:br/>
        <w:t xml:space="preserve">cinto! ... Ma il vostro cinto, che vi sarà dato nella professione </w:t>
        <w:br/>
        <w:t xml:space="preserve">religiosa, oh, quanto è migliore! È una striscia di ruvido cuoio </w:t>
        <w:br/>
        <w:t>attaccata ad un anello di osso: la tradizione e la rivelazione di</w:t>
        <w:softHyphen/>
        <w:t>-</w:t>
        <w:br/>
        <w:t>cono che Maria Santissima, Santa Monica, ecc. ... simbolo di po-</w:t>
        <w:br/>
        <w:softHyphen/>
        <w:t xml:space="preserve">vertà e purità [...]. Ma il vestire delle donne vanitose del mondo </w:t>
        <w:br/>
        <w:t>pare che non abbia termine. Esse vogliono adornare pomposa</w:t>
        <w:softHyphen/>
        <w:t>-</w:t>
        <w:br/>
        <w:t xml:space="preserve">mente la loro testa [...]. A tutto questo mondano fasto si oppone </w:t>
        <w:br/>
        <w:t xml:space="preserve">il vestito religioso. La vanità dei capelli cade distrutta dal taglio </w:t>
        <w:br/>
        <w:t>delle forbici: la vergine consacrata al Signore getta via la chio-</w:t>
        <w:br/>
        <w:softHyphen/>
        <w:t>ma, di cui va tanto gelosa la donna: è il vero simbolo della ri</w:t>
        <w:softHyphen/>
        <w:t>-</w:t>
        <w:br/>
        <w:t>nunzia al mondo e all’affetto delle creature. Lo Sposo celeste re</w:t>
        <w:softHyphen/>
        <w:t>-</w:t>
        <w:br/>
        <w:t>sta commosso da questa generosa rinunzia, e si sente preso e fe</w:t>
        <w:softHyphen/>
        <w:t>-</w:t>
        <w:br/>
        <w:t xml:space="preserve">rito di amore: </w:t>
      </w:r>
      <w:r>
        <w:rPr>
          <w:i/>
        </w:rPr>
        <w:t xml:space="preserve">Tu hai ferito il mio cuore, o sposa e sorella mia, </w:t>
        <w:br/>
      </w:r>
      <w:r>
        <w:rPr/>
        <w:t>Egli esclama nel libro dei Sacri Cantici» [Ct 43, 9 volg.].</w:t>
      </w:r>
    </w:p>
    <w:p>
      <w:pPr>
        <w:pStyle w:val="Normal"/>
        <w:spacing w:before="120" w:after="0"/>
        <w:ind w:firstLine="454"/>
        <w:rPr/>
      </w:pPr>
      <w:r>
        <w:rPr/>
        <w:t>Viene poi il velo:</w:t>
      </w:r>
    </w:p>
    <w:p>
      <w:pPr>
        <w:pStyle w:val="Normal"/>
        <w:rPr/>
      </w:pPr>
      <w:r>
        <w:rPr/>
        <w:tab/>
        <w:t xml:space="preserve">«La vergine vela il suo capo e quasi nasconde il suo volto! </w:t>
        <w:br/>
        <w:t xml:space="preserve">Quel velo, quel nascondimento che significato hanno mai! Essa </w:t>
        <w:br/>
        <w:t xml:space="preserve">si dimostra santamente gelosa di conservarsi per il suo Celeste </w:t>
        <w:br/>
        <w:t>Sposo! Non ha più ambizione alcuna di esser veduta, vagheg-</w:t>
        <w:br/>
        <w:softHyphen/>
        <w:t>giata, amata, ammirata dalle creature. Quel velo che la nascon</w:t>
        <w:softHyphen/>
        <w:t>-</w:t>
        <w:br/>
        <w:t xml:space="preserve">de, le insegna che i suoi pensieri debbono essere tutti per Gesù, </w:t>
        <w:br/>
        <w:t xml:space="preserve">per Gesù suo unico e verace bene, suo Signore e Dominatore, al </w:t>
        <w:br/>
        <w:t xml:space="preserve">Quale si consacra come sposa, come figlia, come sorella, come </w:t>
        <w:br/>
        <w:t xml:space="preserve">serva e schiava. Quando alcuno anticamente veniva condannato </w:t>
        <w:br/>
        <w:t xml:space="preserve">a morte, gli si gettava un velo nero sul capo, come rileviamo dal </w:t>
        <w:br/>
        <w:t xml:space="preserve">libro di Ester. Oggi sul vostro capo fu posto un velo candido e un </w:t>
        <w:br/>
        <w:t xml:space="preserve">velo bruno. Questo è il segno che voi morite al mondo, quello è il segno che voi cominciate a rivivere nell’innocenza di una legge immacolata, che converte le anime: </w:t>
      </w:r>
      <w:r>
        <w:rPr>
          <w:i/>
        </w:rPr>
        <w:t>Lex tua immaculata conver-</w:t>
        <w:br/>
        <w:softHyphen/>
        <w:t xml:space="preserve">tens animas» </w:t>
      </w:r>
      <w:r>
        <w:rPr/>
        <w:t>[Salmo 18, 8 volg.I.</w:t>
      </w:r>
    </w:p>
    <w:p>
      <w:pPr>
        <w:pStyle w:val="Normal"/>
        <w:spacing w:before="120" w:after="0"/>
        <w:ind w:firstLine="454"/>
        <w:rPr/>
      </w:pPr>
      <w:r>
        <w:rPr/>
        <w:t xml:space="preserve">Vengono poi i gioielli, le margarite, le collane, gli anelli, di </w:t>
        <w:br/>
        <w:t>cui fanno sfoggio le donne del mondo: Gesù non è meno genero</w:t>
        <w:softHyphen/>
        <w:t>-</w:t>
        <w:br/>
        <w:t xml:space="preserve">so degli sposi del mondo; e il Padre ricorda le parole che l’antico Breviario metteva sulla bocca di Sant’Agnese: </w:t>
      </w:r>
      <w:r>
        <w:rPr>
          <w:i/>
        </w:rPr>
        <w:t>Dexteram meam</w:t>
        <w:br/>
      </w:r>
    </w:p>
    <w:p>
      <w:pPr>
        <w:pStyle w:val="Normal"/>
        <w:spacing w:before="120" w:after="0"/>
        <w:ind w:firstLine="45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iCs/>
          <w:lang w:val="fr-FR" w:eastAsia="en-US"/>
        </w:rPr>
        <w:t xml:space="preserve">et collum meum cinxit lapidibus prEtiosis, tradidit auribus </w:t>
        <w:br/>
        <w:t xml:space="preserve">meis inestimabiles margaritas [...]. </w:t>
      </w:r>
      <w:r>
        <w:rPr>
          <w:i/>
          <w:iCs/>
        </w:rPr>
        <w:t>Annulo suo subharravit me.</w:t>
      </w:r>
    </w:p>
    <w:p>
      <w:pPr>
        <w:pStyle w:val="Normal"/>
        <w:spacing w:before="120" w:after="0"/>
        <w:ind w:firstLine="454"/>
        <w:rPr/>
      </w:pPr>
      <w:r>
        <w:rPr/>
        <w:t xml:space="preserve">«Tutti questi preziosi abbigliamenti voi li avete ricevuti dal </w:t>
        <w:br/>
        <w:t>celeste Sposo insieme al sacro abito, se con vere e sante disposi</w:t>
        <w:softHyphen/>
        <w:t>-</w:t>
        <w:br/>
        <w:t>zioni, nell’intimo della vostra anima, se con vero spirito di sacri</w:t>
        <w:softHyphen/>
        <w:t>-</w:t>
        <w:br/>
        <w:t xml:space="preserve">ficio e di amore, avete abbracciato la vita religiosa [...]. Gesù vi </w:t>
        <w:br/>
        <w:t xml:space="preserve">ha posto al dito l’anello del mistico sposalizio, legandovi a sé col </w:t>
        <w:br/>
        <w:t xml:space="preserve">sacro abito: vuol dire che dovete stendere la vostra mano ad </w:t>
        <w:br/>
        <w:t>opere sante: vi ha adornato di gemme, che sono le grazie inte-</w:t>
        <w:br/>
        <w:softHyphen/>
        <w:t>riori con cui vi prepara al sacrificio e alla fatica per le anime.</w:t>
      </w:r>
    </w:p>
    <w:p>
      <w:pPr>
        <w:pStyle w:val="Normal"/>
        <w:spacing w:before="120" w:after="0"/>
        <w:ind w:firstLine="454"/>
        <w:rPr/>
      </w:pPr>
      <w:r>
        <w:rPr/>
        <w:t xml:space="preserve">«Ma Egli vi ha dato oggi un tesoro anche particolare, di cui </w:t>
        <w:br/>
        <w:t xml:space="preserve">non parla la gloriosa [Sant’]Agnese; vi ha dato quel Sacro Cuore </w:t>
        <w:br/>
        <w:t xml:space="preserve">ecc.: Rogate ergo ecc. Voi dunque d’ora in poi dovete ardere di </w:t>
        <w:br/>
        <w:t xml:space="preserve">zelo ecc. Avete preso nome di Figlie del Divino Zelo del Cuore di Gesù. Questo zelo per la Chiesa, anime, sacerdozio! Oh, che </w:t>
        <w:br/>
        <w:t>grande missione è questa!».</w:t>
      </w:r>
    </w:p>
    <w:p>
      <w:pPr>
        <w:pStyle w:val="Normal"/>
        <w:spacing w:before="120" w:after="0"/>
        <w:ind w:firstLine="454"/>
        <w:rPr/>
      </w:pPr>
      <w:r>
        <w:rPr>
          <w:i/>
          <w:iCs/>
        </w:rPr>
        <w:t>Promesse.</w:t>
      </w:r>
      <w:r>
        <w:rPr/>
        <w:t xml:space="preserve"> Accenna poi alle promesse di castità, povertà, obbedienza; ma si trova il semplice appunto. Avremo occasione </w:t>
        <w:br/>
        <w:t>di tornare sull’argomento. Il Padre continua parlando del No</w:t>
        <w:softHyphen/>
        <w:t>-</w:t>
        <w:br/>
        <w:t>viziato:</w:t>
      </w:r>
    </w:p>
    <w:p>
      <w:pPr>
        <w:pStyle w:val="Normal"/>
        <w:spacing w:before="120" w:after="0"/>
        <w:ind w:firstLine="454"/>
        <w:rPr/>
      </w:pPr>
      <w:r>
        <w:rPr/>
        <w:t>«Voi così entrate in noviziato. Siete spose novelle del Naza-</w:t>
        <w:br/>
        <w:softHyphen/>
        <w:t xml:space="preserve">reno Signore. Siccome nella milizia ogni soldato novello è posto </w:t>
        <w:br/>
        <w:t>agli esercizi militari per diventare esperto nella disciplina e nel-</w:t>
        <w:br/>
        <w:softHyphen/>
        <w:t>la strategia, così le novizie entrano negli esercizi della vita reli</w:t>
        <w:softHyphen/>
        <w:t>-</w:t>
        <w:br/>
        <w:t>giosa per diventare vere spose di Gesù Cristo. Esercizi di ora</w:t>
        <w:softHyphen/>
        <w:t>-</w:t>
        <w:br/>
        <w:t xml:space="preserve">zione, esercizi di umiltà, esercizi di obbedienza pronta, cieca e </w:t>
        <w:br/>
        <w:t>allegra; esercizi di carità, esercizi di pazienza, esercizi di sacri</w:t>
        <w:softHyphen/>
        <w:t>-</w:t>
        <w:br/>
        <w:t>fici, esercizio di vita religiosa formata, religiosa basata nell’u</w:t>
        <w:softHyphen/>
        <w:t>-</w:t>
        <w:br/>
        <w:t xml:space="preserve">miltà, nella obbedienza, tutta piena di amore per il suo celeste </w:t>
        <w:br/>
        <w:t>Sposo e di puro zelo per la sua gloria e per la salvezza delle ani</w:t>
        <w:softHyphen/>
        <w:t>-</w:t>
        <w:br/>
        <w:t>me. Ecco che cosa è il noviziato in cui entrate!».</w:t>
      </w:r>
    </w:p>
    <w:p>
      <w:pPr>
        <w:pStyle w:val="Normal"/>
        <w:spacing w:before="120" w:after="0"/>
        <w:ind w:firstLine="454"/>
        <w:rPr/>
      </w:pPr>
      <w:r>
        <w:rPr/>
        <w:t>Il Padre conclude:</w:t>
      </w:r>
    </w:p>
    <w:p>
      <w:pPr>
        <w:pStyle w:val="Normal"/>
        <w:rPr/>
      </w:pPr>
      <w:r>
        <w:rPr/>
        <w:tab/>
        <w:t xml:space="preserve">«Adunque, sappiate comprendere la grandezza del vostro </w:t>
        <w:br/>
        <w:t xml:space="preserve">stato, la indegnità vostra, la misericordiosa elezione di Dio; gli obblighi che avete assunti [...]. Per adempiere a questi obblighi, </w:t>
        <w:br/>
        <w:t>siate di buona e costante volontà. La grazia di Dio non vi man</w:t>
        <w:softHyphen/>
        <w:t>-</w:t>
        <w:br/>
        <w:t xml:space="preserve">cherà: non vi mancheranno l’aiuto continuo delle preghiere di </w:t>
        <w:br/>
        <w:t>tutte le consorelle, le esortazioni, le sorveglianze; ma importa</w:t>
        <w:br/>
      </w:r>
    </w:p>
    <w:p>
      <w:pPr>
        <w:pStyle w:val="Normal"/>
        <w:spacing w:before="0" w:after="252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>che la vostra volontà sia risoluta, forte e costante. Non vi mette-</w:t>
        <w:br/>
        <w:softHyphen/>
        <w:t>te dinanzi che dovrete godere soddisfazioni e piacere, ma piutto-</w:t>
        <w:br/>
        <w:softHyphen/>
        <w:t>sto dovrete abbracciare la penitenza e il sacrificio. Se consola</w:t>
        <w:softHyphen/>
        <w:t>-</w:t>
        <w:br/>
        <w:t xml:space="preserve">zioni desiderate, siano quelle che vengono dalla Croce: la Croce </w:t>
        <w:br/>
        <w:t xml:space="preserve">ha delle gioie segrete: i martiri in mezzo ecc., perché la dolcezza </w:t>
        <w:br/>
        <w:t xml:space="preserve">del Cuore di Gesù le inondava. Le vostre consolazioni siano </w:t>
        <w:br/>
        <w:t xml:space="preserve">quando possiate sopportare qualche fatica, qualche contrarietà, </w:t>
        <w:br/>
        <w:t xml:space="preserve">qualche mortificazione e sacrificio per Gesù Sommo Bene. Siate </w:t>
        <w:br/>
        <w:t>certe che le gioie che scaturiscono dalla Croce, superano qua</w:t>
        <w:softHyphen/>
        <w:t>-</w:t>
        <w:br/>
        <w:t>lunque falso diletto del mondo, che i sacrifici fatti per piacere al Sommo Bene, per santificarci e guadagnargli anime, contengo</w:t>
        <w:softHyphen/>
        <w:t>-</w:t>
        <w:br/>
        <w:t xml:space="preserve">no una gioia che supera ogni intendimento. Assai fedele è lo </w:t>
        <w:br/>
        <w:t xml:space="preserve">Sposo che avete scelto, Egli v’invita a portare la sua croce, ve la </w:t>
        <w:br/>
        <w:t>pone Egli stesso sulle spalle, qualche volta ve l’aggrava per far-</w:t>
        <w:br/>
        <w:softHyphen/>
        <w:t>vela meglio sentire, ma se gli siete fedeli, saprà ben Egli comu</w:t>
        <w:softHyphen/>
        <w:t>-</w:t>
        <w:br/>
        <w:t>nicarvi quelle consolazioni, quel gaudio, quella pace, che sono l’anticipo del premio eterno! Amen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/>
      </w:pPr>
      <w:r>
        <w:rPr/>
        <w:t>5. La nuova Cas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Per i motivi sopra esposti, le novelle Suore fecero il loro No-</w:t>
        <w:br/>
        <w:softHyphen/>
        <w:t>viziato a San Pier Niceto, sotto la guida di Madre Carmela D’A-</w:t>
        <w:br/>
        <w:softHyphen/>
        <w:t>more, e ad esse si aggiunse, il 24 ottobre 1910, la sorella mag</w:t>
        <w:softHyphen/>
        <w:t>-</w:t>
        <w:br/>
        <w:t>giore degli Antonuccio, Angela Carmela - coi suoi cinquant’an</w:t>
        <w:softHyphen/>
        <w:t>-</w:t>
        <w:br/>
        <w:t xml:space="preserve">ni suonati -, che pigliando l’abito delle Figlie del Divino Zelo, </w:t>
        <w:br/>
        <w:t xml:space="preserve">veniva chiamata: </w:t>
      </w:r>
      <w:r>
        <w:rPr>
          <w:i/>
        </w:rPr>
        <w:t>Suor Annunziata di Gesù Sacramentato.</w:t>
      </w:r>
    </w:p>
    <w:p>
      <w:pPr>
        <w:pStyle w:val="Normal"/>
        <w:spacing w:before="120" w:after="0"/>
        <w:ind w:firstLine="454"/>
        <w:rPr/>
      </w:pPr>
      <w:r>
        <w:rPr/>
        <w:t xml:space="preserve">L’iniziativa era certo fuori gli schemi legali: ma si tenga </w:t>
        <w:br/>
        <w:t xml:space="preserve">presente che la Congregazione ancora non aveva conseguito il riconoscimento canonico, e a tutto poi portò rimedio la </w:t>
      </w:r>
      <w:r>
        <w:rPr>
          <w:i/>
        </w:rPr>
        <w:t>sanato</w:t>
        <w:softHyphen/>
        <w:t>-</w:t>
        <w:br/>
        <w:t xml:space="preserve">ria </w:t>
      </w:r>
      <w:r>
        <w:rPr/>
        <w:t>concessa a suo tempo dalla Santa Sede.</w:t>
      </w:r>
    </w:p>
    <w:p>
      <w:pPr>
        <w:pStyle w:val="Normal"/>
        <w:spacing w:before="120" w:after="0"/>
        <w:ind w:firstLine="454"/>
        <w:rPr/>
      </w:pPr>
      <w:r>
        <w:rPr/>
        <w:t>La casa degli Antonuccio intanto, divenuta Casa religiosa, continuò con rinnovato fervore le sue attività apostoliche, colti</w:t>
        <w:softHyphen/>
        <w:t>-</w:t>
        <w:br/>
        <w:t xml:space="preserve">vando le Associazioni dette sopra e perfezionando il laboratorio, </w:t>
        <w:br/>
        <w:t>che divennero vero semenzaio di vocazioni per le Figlie del Divi-</w:t>
        <w:br/>
        <w:softHyphen/>
        <w:t>no Z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l Vicario Antonuccio considerò sempre quella fondazione </w:t>
        <w:br/>
        <w:t>come cosa propria e con grande zelo e generosità ne curò gli in-</w:t>
        <w:br/>
        <w:softHyphen/>
        <w:t xml:space="preserve">teressi. Morì nel 1925, e quella comunità ne volle perpetuato il </w:t>
        <w:br/>
        <w:t xml:space="preserve">ricordo con un busto marmoreo esposto in luogo conveniente </w:t>
        <w:br/>
        <w:t>della Casa.</w:t>
      </w:r>
    </w:p>
    <w:p>
      <w:pPr>
        <w:pStyle w:val="Normal"/>
        <w:spacing w:before="120" w:after="0"/>
        <w:ind w:firstLine="454"/>
        <w:rPr/>
      </w:pPr>
      <w:r>
        <w:rPr/>
        <w:t xml:space="preserve">Anche suo fratello, Giosuè - ricordato avanti - divenuto </w:t>
        <w:br/>
        <w:t xml:space="preserve">vedovo, dopo aver provveduto alla sistemazione dei figli, si mise </w:t>
        <w:br/>
        <w:t xml:space="preserve">a disposizione della Casa, lavorando con fedeltà e zelo fino alla </w:t>
        <w:br/>
        <w:t xml:space="preserve">morte. La loro memoria resterà sempre in benedizione nella </w:t>
        <w:br/>
        <w:t>storia dell’Istituto.</w:t>
      </w:r>
    </w:p>
    <w:p>
      <w:pPr>
        <w:pStyle w:val="Normal"/>
        <w:spacing w:before="120" w:after="0"/>
        <w:ind w:firstLine="454"/>
        <w:rPr/>
      </w:pPr>
      <w:r>
        <w:rPr/>
        <w:t xml:space="preserve">La Casa si andò mano mano sistemando e ingrandendo e </w:t>
        <w:br/>
        <w:t xml:space="preserve">da dimora di famiglia, prese forma di Istituto, sicché pochi anni </w:t>
        <w:br/>
        <w:t>dopo la fondazione il Padre vi aggiunse l’Orfanotrofio.</w:t>
      </w:r>
    </w:p>
    <w:p>
      <w:pPr>
        <w:pStyle w:val="Normal"/>
        <w:spacing w:before="120" w:after="0"/>
        <w:ind w:firstLine="454"/>
        <w:rPr/>
      </w:pPr>
      <w:r>
        <w:rPr/>
        <w:t xml:space="preserve">Il Padre naturalmente si trovava interessato a visitare con </w:t>
        <w:br/>
        <w:t>certa frequenza quella Casa - come del resto tutte le altre. Va-</w:t>
        <w:br/>
        <w:softHyphen/>
        <w:t>rie volte vi predicò la novena per la festa dell’otto maggio: ci re-</w:t>
        <w:br/>
        <w:t>stano gli schemi di quella del 1910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I lavori di restauro e d’ingrandimento volle che si comin</w:t>
        <w:softHyphen/>
        <w:t>-</w:t>
        <w:br/>
        <w:t xml:space="preserve">ciassero dalla chiesa, che fu riaperta al culto il giovedì 8 maggio </w:t>
        <w:br/>
        <w:t>1913, ottava dell’Ascensione del Signore. In quella occasione fu inaugurato il gruppo statuario ritirato da Lecce, che troneggia sull’altare: la Madonna col Bambino avente ai lati San Domeni</w:t>
        <w:softHyphen/>
        <w:t>-</w:t>
        <w:br/>
        <w:t>co e Santa Caterina da Siena; e il Padre, al solito, non fece man-</w:t>
        <w:br/>
        <w:softHyphen/>
        <w:t>care i versi, che si cantano ancora.</w:t>
      </w:r>
    </w:p>
    <w:p>
      <w:pPr>
        <w:pStyle w:val="Normal"/>
        <w:spacing w:before="120" w:after="0"/>
        <w:ind w:firstLine="454"/>
        <w:rPr/>
      </w:pPr>
      <w:r>
        <w:rPr/>
        <w:t>Ne ricordiamo alcune strofe:</w:t>
      </w:r>
    </w:p>
    <w:p>
      <w:pPr>
        <w:pStyle w:val="Normal"/>
        <w:spacing w:before="120" w:after="0"/>
        <w:ind w:firstLine="454"/>
        <w:rPr/>
      </w:pPr>
      <w:r>
        <w:rPr/>
      </w:r>
    </w:p>
    <w:tbl>
      <w:tblPr>
        <w:tblW w:w="7344" w:type="dxa"/>
        <w:jc w:val="left"/>
        <w:tblInd w:w="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3661"/>
      </w:tblGrid>
      <w:tr>
        <w:trPr/>
        <w:tc>
          <w:tcPr>
            <w:tcW w:w="3683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  <w:tab w:val="left" w:pos="370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Suvvia, solleva il cantico</w:t>
            </w:r>
          </w:p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  <w:tab w:val="left" w:pos="370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Dal colle alla marina</w:t>
            </w:r>
          </w:p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  <w:tab w:val="left" w:pos="370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Tu di Sampiero, o popolo,</w:t>
            </w:r>
          </w:p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  <w:tab w:val="left" w:pos="370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E inneggia alla Divina,</w:t>
            </w:r>
          </w:p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  <w:tab w:val="left" w:pos="370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Che vaga e formosissima</w:t>
            </w:r>
          </w:p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  <w:tab w:val="left" w:pos="370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Da’ piani del Salento,</w:t>
            </w:r>
          </w:p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  <w:tab w:val="left" w:pos="370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Ai lidi di Sicilia</w:t>
            </w:r>
          </w:p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  <w:tab w:val="left" w:pos="3708" w:leader="none"/>
              </w:tabs>
              <w:rPr>
                <w:rFonts w:ascii="Bookman Old Style" w:hAnsi="Bookman Old Style" w:cs="Bookman Old Style"/>
                <w:i/>
                <w:i/>
                <w:sz w:val="21"/>
                <w:lang w:val="it-IT" w:eastAsia="it-IT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Mosse ridente il piè.</w:t>
            </w:r>
          </w:p>
        </w:tc>
        <w:tc>
          <w:tcPr>
            <w:tcW w:w="3661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Ell’è Maria, la Verg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vrana di Pompei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in suo sorriso, amabile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lla di suoi trofei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Qui venne a noi col Pargol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Divino in grembo accolto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Recando in mano un simbolo,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1"/>
                <w:lang w:val="it-IT" w:eastAsia="it-IT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Presidio della Fe’.</w:t>
            </w:r>
          </w:p>
        </w:tc>
      </w:tr>
    </w:tbl>
    <w:p>
      <w:pPr>
        <w:pStyle w:val="Normal"/>
        <w:tabs>
          <w:tab w:val="left" w:pos="454" w:leader="none"/>
          <w:tab w:val="left" w:pos="3708" w:leader="none"/>
        </w:tabs>
        <w:spacing w:before="324" w:after="0"/>
        <w:ind w:left="216" w:hanging="0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454" w:leader="none"/>
          <w:tab w:val="left" w:pos="3564" w:leader="none"/>
        </w:tabs>
        <w:ind w:right="792" w:firstLine="216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p>
      <w:pPr>
        <w:pStyle w:val="Normal"/>
        <w:tabs>
          <w:tab w:val="left" w:pos="454" w:leader="none"/>
          <w:tab w:val="left" w:pos="3564" w:leader="none"/>
        </w:tabs>
        <w:ind w:right="792" w:firstLine="216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tbl>
      <w:tblPr>
        <w:tblW w:w="7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Salve, o Rosario, mistico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erto che il Ciel compose,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i campi dell’Empireo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iscendon quelle rose,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Che della Fe’ cattolica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Gaudii, dolori e glorie,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All’alme pie che pregano,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Ricordi in ogni dì.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ind w:right="7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[… ].</w:t>
              <w:tab/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Oggi che un sacro Tempio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ovra quest’erta balza,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ol Sacerdote il popolo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Alla tua gloria innalza,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E Te col divo Pargolo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In aureo trono assisa,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Madre e Regina splendida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Si prostra a venerar.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jc w:val="left"/>
              <w:rPr>
                <w:i/>
                <w:i/>
                <w:iCs/>
              </w:rPr>
            </w:pPr>
            <w:r>
              <w:rPr/>
              <w:t>[…].</w:t>
            </w:r>
            <w:r>
              <w:rPr>
                <w:i/>
                <w:iCs/>
                <w:lang w:val="it-IT" w:eastAsia="it-IT"/>
              </w:rPr>
              <w:tab/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ind w:right="792" w:hanging="0"/>
              <w:rPr>
                <w:rFonts w:ascii="Bookman Old Style" w:hAnsi="Bookman Old Style" w:cs="Bookman Old Style"/>
                <w:i/>
                <w:i/>
                <w:iCs/>
                <w:sz w:val="21"/>
                <w:lang w:val="it-IT" w:eastAsia="it-IT"/>
              </w:rPr>
            </w:pPr>
            <w:r>
              <w:rPr>
                <w:rFonts w:cs="Bookman Old Style" w:ascii="Bookman Old Style" w:hAnsi="Bookman Old Style"/>
                <w:i/>
                <w:iCs/>
                <w:sz w:val="21"/>
                <w:lang w:val="it-IT" w:eastAsia="it-IT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left" w:pos="454" w:leader="none"/>
                <w:tab w:val="left" w:pos="3564" w:leader="none"/>
              </w:tabs>
              <w:ind w:right="792" w:hanging="0"/>
              <w:rPr/>
            </w:pPr>
            <w:r>
              <w:rPr/>
              <w:t>Ed ecco il rogazionista: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ind w:right="7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Salve, o gran Madre, mistic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mma dell’alma Sionne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l claustro tuo virgine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ttò l’eterno Aron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Del nuovo Sacerdozi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Il seme suo divino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Madre, deh, presto inviac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Gli eletti al santo Altar!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ind w:right="792" w:hanging="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Chi l’inclite tue glor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edicherà, Signora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i di final vittor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rà che suoni l’ora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Son del tuo Figlio i vigil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Ministri; or tu li ottien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Dal Figlio tuo Santissimo</w:t>
            </w:r>
          </w:p>
          <w:p>
            <w:pPr>
              <w:pStyle w:val="Normal"/>
              <w:tabs>
                <w:tab w:val="left" w:pos="454" w:leader="none"/>
                <w:tab w:val="left" w:pos="3564" w:leader="none"/>
              </w:tabs>
              <w:ind w:right="792" w:hanging="0"/>
              <w:rPr>
                <w:rFonts w:ascii="Bookman Old Style" w:hAnsi="Bookman Old Style" w:cs="Bookman Old Style"/>
                <w:i/>
                <w:i/>
                <w:sz w:val="21"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  <w:t xml:space="preserve">    </w:t>
            </w:r>
            <w:r>
              <w:rPr>
                <w:i/>
                <w:iCs/>
                <w:lang w:val="it-IT" w:eastAsia="it-IT"/>
              </w:rPr>
              <w:t xml:space="preserve">La Chiesa a restaurar </w:t>
            </w:r>
            <w:r>
              <w:rPr>
                <w:rStyle w:val="FootnoteCharacters"/>
                <w:rStyle w:val="FootnoteAnchor"/>
                <w:i/>
                <w:iCs/>
                <w:lang w:val="it-IT" w:eastAsia="it-IT"/>
              </w:rPr>
              <w:footnoteReference w:id="7"/>
            </w:r>
            <w:r>
              <w:rPr>
                <w:i/>
                <w:iCs/>
                <w:lang w:val="it-IT" w:eastAsia="it-IT"/>
              </w:rPr>
              <w:t>.</w:t>
            </w:r>
          </w:p>
        </w:tc>
      </w:tr>
    </w:tbl>
    <w:p>
      <w:pPr>
        <w:pStyle w:val="Normal"/>
        <w:tabs>
          <w:tab w:val="left" w:pos="454" w:leader="none"/>
          <w:tab w:val="left" w:pos="3564" w:leader="none"/>
        </w:tabs>
        <w:ind w:right="792" w:firstLine="216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p>
      <w:pPr>
        <w:pStyle w:val="Normal"/>
        <w:tabs>
          <w:tab w:val="left" w:pos="454" w:leader="none"/>
          <w:tab w:val="left" w:pos="3564" w:leader="none"/>
        </w:tabs>
        <w:ind w:right="792" w:firstLine="216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p>
      <w:pPr>
        <w:pStyle w:val="Heading2"/>
        <w:jc w:val="left"/>
        <w:rPr/>
      </w:pPr>
      <w:r>
        <w:rPr/>
        <w:t>6. Le prime vocazioni</w:t>
      </w:r>
    </w:p>
    <w:p>
      <w:pPr>
        <w:pStyle w:val="Normal"/>
        <w:rPr>
          <w:rFonts w:ascii="Bookman Old Style" w:hAnsi="Bookman Old Style" w:cs="Bookman Old Style"/>
          <w:i/>
          <w:i/>
          <w:sz w:val="21"/>
          <w:lang w:val="it-IT" w:eastAsia="it-IT"/>
        </w:rPr>
      </w:pPr>
      <w:r>
        <w:rPr>
          <w:rFonts w:cs="Bookman Old Style" w:ascii="Bookman Old Style" w:hAnsi="Bookman Old Style"/>
          <w:i/>
          <w:sz w:val="21"/>
          <w:lang w:val="it-IT" w:eastAsia="it-IT"/>
        </w:rPr>
      </w:r>
    </w:p>
    <w:p>
      <w:pPr>
        <w:pStyle w:val="Normal"/>
        <w:rPr>
          <w:i/>
          <w:i/>
        </w:rPr>
      </w:pPr>
      <w:r>
        <w:rPr/>
        <w:tab/>
        <w:t xml:space="preserve">Meritano un cenno particolare le prime vocazioni di San </w:t>
        <w:br/>
        <w:t xml:space="preserve">Pier Niceto. Qualche cosa di Suor Paraclèta abbiamo già detto. Aggiungiamo che, nelle condizioni in cui fu aperta la Casa, essa </w:t>
        <w:br/>
        <w:t>si trovò diremo naturalmente nelle condizioni di essere la Supe</w:t>
        <w:softHyphen/>
        <w:t>-</w:t>
        <w:br/>
        <w:t>riora della Comunità, e tale infatti fu nominata appena profes-</w:t>
        <w:br/>
        <w:t xml:space="preserve">sa. Il desiderio vivissimo che l’aveva spinta alla vita religiosa, </w:t>
        <w:br/>
        <w:t xml:space="preserve">ora moltiplicava il suo zelo per fare nuove conquiste; e le sue </w:t>
        <w:br/>
        <w:t xml:space="preserve">parole erano così efficaci, che le mamme impedivano alle figlie </w:t>
        <w:br/>
        <w:t xml:space="preserve">di avvicinarla per timore di perderle. Ma essa, con l’aiuto di </w:t>
        <w:br/>
        <w:t xml:space="preserve">Dio, con sante industrie ne conquistò un buon numero. E dire </w:t>
        <w:br/>
        <w:t>che la Casa era allora alle origini, e si comincia sempre in mez</w:t>
        <w:softHyphen/>
        <w:t>-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o alle privazioni e agli stenti; ma essa non si diede mai per vin-</w:t>
        <w:br/>
        <w:softHyphen/>
        <w:t>ta; alle fatiche fu sempre la prima e dinanzi ai disagi e alle con</w:t>
        <w:softHyphen/>
        <w:t xml:space="preserve">traddizioni non perdeva mai la calma, diffondendo anzi attorno </w:t>
        <w:br/>
        <w:t>a sè la serenità e la gioia, che diventavano calamita per le gio-</w:t>
        <w:br/>
        <w:softHyphen/>
        <w:t>vani.</w:t>
      </w:r>
    </w:p>
    <w:p>
      <w:pPr>
        <w:pStyle w:val="Normal"/>
        <w:spacing w:before="120" w:after="0"/>
        <w:ind w:firstLine="454"/>
        <w:rPr/>
      </w:pPr>
      <w:r>
        <w:rPr/>
        <w:t xml:space="preserve">Alla morte di Madre Carmela D’Amore, nell’agosto del 1926, </w:t>
        <w:br/>
        <w:t>il Padre la volle a succederle nella Direzione dell’Istituto di Tra</w:t>
        <w:softHyphen/>
        <w:t>-</w:t>
        <w:br/>
        <w:t xml:space="preserve">ni, e non poco quella Casa si avvantaggiò del suo governo. Fu lei </w:t>
        <w:br/>
        <w:t xml:space="preserve">che portò a compimento la fabbrica di </w:t>
      </w:r>
      <w:r>
        <w:rPr>
          <w:i/>
        </w:rPr>
        <w:t xml:space="preserve">Villa Santa Maria, </w:t>
      </w:r>
      <w:r>
        <w:rPr/>
        <w:t>che in seguito passò ai Rogazionisti.</w:t>
      </w:r>
    </w:p>
    <w:p>
      <w:pPr>
        <w:pStyle w:val="Normal"/>
        <w:spacing w:before="120" w:after="0"/>
        <w:ind w:firstLine="454"/>
        <w:rPr/>
      </w:pPr>
      <w:r>
        <w:rPr/>
        <w:t>Nell’ottobre del 1932 Suor Paraclèta passò a Taormina co-</w:t>
        <w:br/>
        <w:softHyphen/>
        <w:t>me Maestra delle orfanelle, alle quali dedicò con trasporto ma-</w:t>
        <w:br/>
        <w:softHyphen/>
        <w:t>terno tutte le sue cure.</w:t>
      </w:r>
    </w:p>
    <w:p>
      <w:pPr>
        <w:pStyle w:val="Normal"/>
        <w:spacing w:before="120" w:after="0"/>
        <w:ind w:firstLine="454"/>
        <w:rPr/>
      </w:pPr>
      <w:r>
        <w:rPr/>
        <w:t xml:space="preserve">Il Signore la visitò con grave e dolorosa malattia ossea, che </w:t>
        <w:br/>
        <w:t xml:space="preserve">le deformò una gamba, per cui furono vani tutti i rimedi. Passò </w:t>
        <w:br/>
        <w:t>gli ultimi tre anni seduta in mezzo al letto, o, per brevi momen</w:t>
        <w:softHyphen/>
        <w:t>-</w:t>
        <w:br/>
        <w:t xml:space="preserve">ti, su una sedia a ruote, dando a tutti lezioni di pazienza, di mortificazione, di unione con Dio in continua preghiera e calma edificante nella perfetta rassegnazione al volere di Dio. Morì il </w:t>
        <w:br/>
        <w:t>6 luglio 1940.</w:t>
      </w:r>
    </w:p>
    <w:p>
      <w:pPr>
        <w:pStyle w:val="Normal"/>
        <w:spacing w:before="120" w:after="0"/>
        <w:ind w:firstLine="454"/>
        <w:rPr/>
      </w:pPr>
      <w:r>
        <w:rPr/>
        <w:t xml:space="preserve">Suor Paolina della Santissima Vergine di Pompei - Maria </w:t>
        <w:br/>
        <w:t>Di Giovanni - nata a San Pier Niceto nel 1889, frequentò da gio-</w:t>
        <w:br/>
        <w:softHyphen/>
        <w:t>vanetta il laboratorio delle Antonuccio e fece parte dell’Associa</w:t>
        <w:softHyphen/>
        <w:t>-</w:t>
        <w:br/>
        <w:t>zione delle Figlie di Maria. Nell’agosto del 1908, superando vi</w:t>
        <w:softHyphen/>
        <w:t>-</w:t>
        <w:br/>
        <w:t>vissime opposizioni dei familiari, che fecero l’impossibile per trattenerla, corse a Messina all’Istituto «Spirito Santo» per con</w:t>
        <w:softHyphen/>
        <w:t>-</w:t>
        <w:br/>
        <w:t>sacrarsi al Signore. Al tempo del terremoto era Postulante e pas-</w:t>
        <w:br/>
        <w:softHyphen/>
        <w:t xml:space="preserve">sò con la Comunità nella Puglia. Aprendosi la Casa di San Pier </w:t>
        <w:br/>
        <w:t>Niceto, il Padre ve la fece tornare per compiervi il Noviziato.</w:t>
      </w:r>
    </w:p>
    <w:p>
      <w:pPr>
        <w:pStyle w:val="Normal"/>
        <w:spacing w:before="120" w:after="0"/>
        <w:ind w:firstLine="454"/>
        <w:rPr/>
      </w:pPr>
      <w:r>
        <w:rPr/>
        <w:t>Anima schietta, colombina, nemica dei sotterfugi, di sem-</w:t>
        <w:br/>
        <w:softHyphen/>
        <w:t xml:space="preserve">plicità evangelica, che tanto piaceva al Padre, e di prudenza </w:t>
        <w:br/>
        <w:t xml:space="preserve">consumata, sebbene giovane ancora, e a queste doti univa una </w:t>
        <w:br/>
        <w:t>gioiosa amenità di carattere a un sorriso festoso, che le tribola</w:t>
        <w:softHyphen/>
        <w:t>-</w:t>
        <w:br/>
        <w:t>zioni e i dolori non spegnevano mai.</w:t>
      </w:r>
    </w:p>
    <w:p>
      <w:pPr>
        <w:pStyle w:val="Normal"/>
        <w:spacing w:before="120" w:after="0"/>
        <w:ind w:firstLine="454"/>
        <w:rPr/>
      </w:pPr>
      <w:r>
        <w:rPr/>
        <w:t>Nel 1915, aprendosi la Casa di Sant’Eufemia d’Aspromonte (Reggio Calabria), il Padre ve la destinò come Superiora, sebbe-</w:t>
        <w:br/>
        <w:softHyphen/>
        <w:t>ne giovanissima; e Madre Nazarena dovette stentare per vince</w:t>
        <w:softHyphen/>
        <w:t>-</w:t>
        <w:br/>
        <w:t>re la sua umiltà, che non ne voleva sapere. E per farla accettare</w:t>
        <w:br/>
      </w:r>
    </w:p>
    <w:p>
      <w:pPr>
        <w:pStyle w:val="Normal"/>
        <w:rPr/>
      </w:pPr>
      <w:r>
        <w:rPr/>
        <w:t>la lusingò col dirle che si trattava di pochi giorni ... essa pertan-</w:t>
        <w:br/>
        <w:softHyphen/>
        <w:t xml:space="preserve">to aspettava da un momento all’altro la sostituzione ... I pochi </w:t>
        <w:br/>
        <w:t xml:space="preserve">giorni si protrassero per ben trentasei anni, quanti ancora ne </w:t>
        <w:br/>
        <w:t>visse la buona Suor Paolina, passati nel governo delle varie Ca</w:t>
        <w:softHyphen/>
        <w:t>-</w:t>
        <w:br/>
        <w:t xml:space="preserve">se, che essa profumò con l’odore delle sue virtù e il palpito di </w:t>
        <w:br/>
        <w:t xml:space="preserve">una incomparabile maternità. Nelle sue Comunità fioriva la </w:t>
        <w:br/>
        <w:t>gioia, e la carità univa strettamente i cuori, e vi fioriva l’osser</w:t>
        <w:softHyphen/>
        <w:t>-</w:t>
        <w:br/>
        <w:t>vanza e il fervore sugli esempi del Padre Fondatore che essa fa</w:t>
        <w:softHyphen/>
        <w:t>-</w:t>
        <w:br/>
        <w:t>ceva rivivere sotto gli occhi.</w:t>
      </w:r>
    </w:p>
    <w:p>
      <w:pPr>
        <w:pStyle w:val="Normal"/>
        <w:spacing w:before="120" w:after="0"/>
        <w:ind w:firstLine="454"/>
        <w:rPr/>
      </w:pPr>
      <w:r>
        <w:rPr/>
        <w:t>D’intorno a lei era sempre festa: le amarezze sapeva custo</w:t>
        <w:softHyphen/>
        <w:t>-</w:t>
        <w:br/>
        <w:t xml:space="preserve">dirle nel cuore e ne parlava solo a Gesù e alla Madonna, dai </w:t>
        <w:br/>
        <w:t>quali le proveniva l’abbondanza della pace interiore e la sua pe</w:t>
        <w:softHyphen/>
        <w:t>-</w:t>
        <w:br/>
        <w:t>renne unione con Dio. Comandava pregando, sicché era difficile resisterle anche quando richiedeva dei sacrifici.</w:t>
      </w:r>
    </w:p>
    <w:p>
      <w:pPr>
        <w:pStyle w:val="Normal"/>
        <w:spacing w:before="120" w:after="0"/>
        <w:ind w:firstLine="454"/>
        <w:rPr/>
      </w:pPr>
      <w:r>
        <w:rPr/>
        <w:t>Sulla scia del Padre, le sue preferenze erano per le orfanel</w:t>
        <w:softHyphen/>
        <w:t>-</w:t>
        <w:br/>
        <w:t>le e i poveri, coi quali largheggiava anche se a volte la Casa vi-</w:t>
        <w:br/>
        <w:softHyphen/>
        <w:t>veva nelle strettezze, con grande fiducia nella Divina Provvi</w:t>
        <w:softHyphen/>
        <w:t>-</w:t>
        <w:br/>
        <w:t>denza, che sempre le fu larga di aiuti.</w:t>
      </w:r>
    </w:p>
    <w:p>
      <w:pPr>
        <w:pStyle w:val="Normal"/>
        <w:rPr/>
      </w:pPr>
      <w:r>
        <w:rPr/>
        <w:tab/>
        <w:t xml:space="preserve">Gli ultimi quattro anni li passò a Taormina (Messina), dove </w:t>
        <w:br/>
        <w:t>si aggiunse una classe particolare di poveri: i carcerati, che si trovavano al pianterreno dell’Istituto; e la Madre Paolina la-</w:t>
        <w:br/>
        <w:softHyphen/>
        <w:t>sciò tra di essi una memoria ricordata lungamente.</w:t>
      </w:r>
    </w:p>
    <w:p>
      <w:pPr>
        <w:pStyle w:val="Normal"/>
        <w:spacing w:before="120" w:after="0"/>
        <w:ind w:firstLine="454"/>
        <w:rPr/>
      </w:pPr>
      <w:r>
        <w:rPr/>
        <w:t xml:space="preserve">Era in procinto di iniziare i lavori di restauro della chiesa e l’ampliamento dell’Orfanotrofio, pei quali aveva già racimolato </w:t>
        <w:br/>
        <w:t xml:space="preserve">la somma occorrente; ma il Signore destinava altri per portare </w:t>
        <w:br/>
        <w:t>avanti quest’opera.</w:t>
      </w:r>
    </w:p>
    <w:p>
      <w:pPr>
        <w:pStyle w:val="Normal"/>
        <w:spacing w:before="120" w:after="0"/>
        <w:ind w:firstLine="454"/>
        <w:rPr/>
      </w:pPr>
      <w:r>
        <w:rPr/>
        <w:t>In appena cinque giorni, per un’improvvisa ipertensione ve</w:t>
        <w:softHyphen/>
        <w:t>-</w:t>
        <w:br/>
        <w:t xml:space="preserve">nosa e paresi alla gola, Suor Paolina, fra il compianto generale </w:t>
        <w:br/>
        <w:t>del paese, passava al Signore il giorno 8 luglio 1952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ncia A.M</w:t>
      </w:r>
      <w:r>
        <w:rPr/>
        <w:t xml:space="preserve">., </w:t>
      </w:r>
      <w:r>
        <w:rPr>
          <w:i/>
        </w:rPr>
        <w:t xml:space="preserve">Discorsi, op. cit., </w:t>
      </w:r>
      <w:r>
        <w:rPr/>
        <w:t>pag. 50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azzi è un rione di Messin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pag. 51 di questo volume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i/>
          <w:sz w:val="21"/>
        </w:rPr>
        <w:t xml:space="preserve">Scritti, </w:t>
      </w:r>
      <w:r>
        <w:rPr/>
        <w:t>vol. 57 [6 dei N.I.], pagg. 115-120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Cfr.</w:t>
      </w:r>
      <w:r>
        <w:rPr>
          <w:i/>
        </w:rPr>
        <w:t xml:space="preserve"> Scritti, </w:t>
      </w:r>
      <w:r>
        <w:rPr/>
        <w:t>vol. 21, pagg. 41-46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53 [2 dei N.I.], pag. 72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-271145</wp:posOffset>
              </wp:positionH>
              <wp:positionV relativeFrom="paragraph">
                <wp:posOffset>3810</wp:posOffset>
              </wp:positionV>
              <wp:extent cx="2711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75pt;mso-wrap-distance-left:0pt;mso-wrap-distance-right:0pt;mso-wrap-distance-top:0pt;mso-wrap-distance-bottom:0pt;margin-top:0.3pt;mso-position-vertical-relative:text;margin-left:-21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7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27:00Z</dcterms:created>
  <dc:creator>PG</dc:creator>
  <dc:description/>
  <dc:language>en-US</dc:language>
  <cp:lastModifiedBy>PG</cp:lastModifiedBy>
  <cp:lastPrinted>2003-10-29T11:00:00Z</cp:lastPrinted>
  <dcterms:modified xsi:type="dcterms:W3CDTF">2004-02-02T11:32:00Z</dcterms:modified>
  <cp:revision>11</cp:revision>
  <dc:subject>P. Tusino, Padre Annibale... Memorie biografiche, parte quarta.</dc:subject>
  <dc:title>Capitolo XIII (pp. 161-172)</dc:title>
</cp:coreProperties>
</file>