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II</w:t>
      </w:r>
    </w:p>
    <w:p>
      <w:pPr>
        <w:pStyle w:val="Heading1"/>
        <w:rPr/>
      </w:pPr>
      <w:r>
        <w:rPr/>
        <w:t>GLI INIZI DELLA NUOVA COMUN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Le condizioni della casa</w:t>
      </w:r>
    </w:p>
    <w:p>
      <w:pPr>
        <w:pStyle w:val="Normal"/>
        <w:spacing w:before="120" w:after="0"/>
        <w:ind w:firstLine="454"/>
        <w:rPr/>
      </w:pPr>
      <w:r>
        <w:rPr/>
        <w:t>La mattina del giovedì 7 ottobre 1909, due Religiosi, i ger-</w:t>
        <w:br/>
        <w:softHyphen/>
        <w:t xml:space="preserve">mani Concetto e Carmelo Drago, e sette giovanetti Scolastici - </w:t>
        <w:br/>
        <w:t xml:space="preserve">si chiamavano così allora gli Apostolini [Aspiranti] - partirono </w:t>
        <w:br/>
        <w:t xml:space="preserve">quasi alla chetichella da Francavilla Fontana, alle ore tre e </w:t>
        <w:br/>
        <w:t>mezzo del mattino, mentre gli alunni orfani dormivano beata</w:t>
        <w:softHyphen/>
        <w:t>-</w:t>
        <w:br/>
        <w:t>mente, per raggiungere a piedi, ad Oria, il Convento «San Pa</w:t>
        <w:softHyphen/>
        <w:t>-</w:t>
        <w:br/>
        <w:t>squale».</w:t>
      </w:r>
    </w:p>
    <w:p>
      <w:pPr>
        <w:pStyle w:val="Normal"/>
        <w:spacing w:before="120" w:after="0"/>
        <w:ind w:firstLine="454"/>
        <w:rPr/>
      </w:pPr>
      <w:r>
        <w:rPr/>
        <w:t xml:space="preserve">Arrivati verso le ore cinque, trovarono il Padre Pantaleone </w:t>
        <w:br/>
        <w:t xml:space="preserve">Palma intento a preparare l’altare per la santa Messa. Dopo una </w:t>
        <w:br/>
        <w:t>breve preghiera in chiesa, si diressero alla Cattedrale, dove il Pa</w:t>
        <w:softHyphen/>
        <w:t>-</w:t>
        <w:br/>
        <w:t xml:space="preserve">dre [Annibale] </w:t>
      </w:r>
      <w:r>
        <w:rPr>
          <w:rStyle w:val="FootnoteCharacters"/>
          <w:rStyle w:val="FootnoteAnchor"/>
        </w:rPr>
        <w:footnoteReference w:id="2"/>
      </w:r>
      <w:r>
        <w:rPr/>
        <w:t xml:space="preserve"> li aspettava, per implorare tutti insieme le bene</w:t>
        <w:softHyphen/>
        <w:t>-</w:t>
        <w:br/>
        <w:t>dizioni dei Cuori Santissimi di Gesù e di Maria sulla nuova fon</w:t>
        <w:softHyphen/>
        <w:t xml:space="preserve">dazione, mediante la intercessione del celeste Patrono della </w:t>
        <w:br/>
        <w:t>Città di Oria San Barsanofio abate. Fatte alcune preghiere in-</w:t>
        <w:br/>
        <w:softHyphen/>
        <w:t>sieme, si ritornò tutti in Convento. Verso le ore dieci il Padre ce</w:t>
        <w:softHyphen/>
        <w:t>-</w:t>
        <w:b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>lebrò la santa Messa, rivolgendo ai suoi figliuoli spirituali un te</w:t>
        <w:softHyphen/>
        <w:t>-</w:t>
        <w:br/>
        <w:t xml:space="preserve">nero fervorino per spronarli all’amore verso Gesù Sommo Bene e verso la sua Immacolata Madre, insieme con la gratitudine per il </w:t>
        <w:br/>
        <w:t>dono che loro facevano della nuova Casa, che era stata santifica</w:t>
        <w:softHyphen/>
        <w:t>-</w:t>
        <w:br/>
        <w:t>ta per tutto un secolo dalla presenza di molti ferventi Religiosi.</w:t>
      </w:r>
    </w:p>
    <w:p>
      <w:pPr>
        <w:pStyle w:val="Normal"/>
        <w:spacing w:before="120" w:after="0"/>
        <w:ind w:firstLine="454"/>
        <w:rPr/>
      </w:pPr>
      <w:r>
        <w:rPr/>
        <w:t>Vediamo intanto in quali condizioni i nostri trovarono la ca</w:t>
        <w:softHyphen/>
        <w:t>-</w:t>
        <w:br/>
        <w:t>sa</w:t>
      </w:r>
      <w:r>
        <w:rPr>
          <w:rStyle w:val="FootnoteCharacters"/>
          <w:rStyle w:val="FootnoteAnchor"/>
        </w:rPr>
        <w:footnoteReference w:id="3"/>
      </w:r>
      <w:r>
        <w:rPr/>
        <w:t xml:space="preserve">.  Il Signor Salerno Mele non aveva avuto nessun interesse a </w:t>
        <w:br/>
        <w:t>tenerla in efficienza. A lui più che la casa premeva l’orto, e per</w:t>
        <w:softHyphen/>
        <w:t>-</w:t>
        <w:br/>
        <w:t xml:space="preserve">ciò provvide a riattare il muro a secco per tutta la perimetria; </w:t>
        <w:br/>
        <w:t>nella parte più fertile, e cioè nel luogo meno sassoso e più ab-</w:t>
        <w:br/>
        <w:softHyphen/>
        <w:t xml:space="preserve">bondante di terra, aveva piantato un discreto agrumeto. Per gli </w:t>
        <w:br/>
        <w:t xml:space="preserve">olivi, che si erano tenacemente abbarbicati sul banco di tufo, </w:t>
        <w:br/>
        <w:t xml:space="preserve">non si dava altro pensiero che della semplice potatura. Aveva </w:t>
        <w:br/>
        <w:t>invece curato bene il boschetto con i pini e i lecci, e specialmen-</w:t>
        <w:br/>
        <w:softHyphen/>
        <w:t>te con una bella galleria di cipressi, che immetteva nel boschet</w:t>
        <w:softHyphen/>
        <w:t>-</w:t>
        <w:br/>
        <w:t xml:space="preserve">to stesso: tutto indirizzato ad una efficace attrazione dei tordi, </w:t>
        <w:br/>
        <w:t>che, a tempo di caccia, ogni mattina pendevano a centinaia da</w:t>
        <w:softHyphen/>
        <w:t>-</w:t>
        <w:br/>
        <w:t xml:space="preserve">gl’infiniti cappi celati tra i rami e le fronde degli alberi. Era una </w:t>
        <w:br/>
        <w:t xml:space="preserve">vera strage, e i poveri uccelli respirarono col nostro ingresso al </w:t>
        <w:br/>
        <w:t xml:space="preserve">«San Pasquale», perché il Padre di caccia non ne volle sentir </w:t>
        <w:br/>
        <w:t>parlare.</w:t>
      </w:r>
    </w:p>
    <w:p>
      <w:pPr>
        <w:pStyle w:val="Normal"/>
        <w:spacing w:before="120" w:after="0"/>
        <w:ind w:firstLine="454"/>
        <w:rPr/>
      </w:pPr>
      <w:r>
        <w:rPr/>
        <w:t xml:space="preserve">Si immagini ognuno in quale condizione doveva trovarsi lo </w:t>
        <w:br/>
        <w:t xml:space="preserve">stabile, rimasto per lunghi anni senza manutenzione. Le mura </w:t>
        <w:br/>
        <w:t xml:space="preserve">si presentavano ben solide, ma gl’infissi erano ridotti ad uno </w:t>
        <w:br/>
        <w:t xml:space="preserve">stato miserando: i vetri quasi dal tutto scomparsi, le finestre </w:t>
        <w:br/>
        <w:t>bruciate dal sole, le porte rigate da falle per la caduta dello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cco e in parte scardinate, forti chiazze di umido qua e là, e </w:t>
        <w:br/>
        <w:t>poi polvere, ragnatele, fuligini, muffe.</w:t>
      </w:r>
    </w:p>
    <w:p>
      <w:pPr>
        <w:pStyle w:val="Normal"/>
        <w:spacing w:before="120" w:after="0"/>
        <w:ind w:firstLine="454"/>
        <w:rPr/>
      </w:pPr>
      <w:r>
        <w:rPr/>
        <w:t>Va notato, che al nostro ingresso, il Convento non era anco</w:t>
        <w:softHyphen/>
        <w:t>-</w:t>
        <w:br/>
        <w:t>ra del tutto libero, perché alcune stanze erano occupate da in</w:t>
        <w:softHyphen/>
        <w:t>-</w:t>
        <w:br/>
        <w:t>quilini ai quali il Signor Salerno Mele le aveva affittate; il Pa-</w:t>
        <w:br/>
        <w:softHyphen/>
        <w:t xml:space="preserve">dre perciò affittò presto delle case in città, dove quelle famiglie </w:t>
        <w:br/>
        <w:t>furono trasferite continuando poi a pagare lui l’affitto per pa</w:t>
        <w:softHyphen/>
        <w:t>-</w:t>
        <w:br/>
        <w:t>recchi anni.</w:t>
      </w:r>
    </w:p>
    <w:p>
      <w:pPr>
        <w:pStyle w:val="Normal"/>
        <w:spacing w:before="120" w:after="0"/>
        <w:ind w:firstLine="454"/>
        <w:rPr/>
      </w:pPr>
      <w:r>
        <w:rPr/>
        <w:t xml:space="preserve">Per alcuni anni il Signor Salerno Mele aveva permesso che </w:t>
        <w:br/>
        <w:t xml:space="preserve">fossero rimasti nel Convento alcuni del suoi antichi abitatori, </w:t>
        <w:br/>
        <w:t>perché tenessero aperta al culto la chiesa. Questa, pur rima-</w:t>
        <w:br/>
        <w:softHyphen/>
        <w:t>nendo dedicata a San Mauro, aveva assunto l’impronta france</w:t>
        <w:softHyphen/>
        <w:t>-</w:t>
        <w:br/>
        <w:t xml:space="preserve">scana quando passò in mano agli Alcantarini. Con la scomparsa </w:t>
        <w:br/>
        <w:t xml:space="preserve">degli ultimi Frati, alcuni ex Religiosi pensavano di tentare una </w:t>
        <w:br/>
        <w:t xml:space="preserve">riforma e pertanto provvidero ad una restaurazione della chiesa </w:t>
        <w:br/>
        <w:t xml:space="preserve">verso il 1900. Noi l’abbiamo trovata così: altare maggiore con </w:t>
        <w:br/>
        <w:t xml:space="preserve">grande quadro di San Mauro; e poi successivamente, a sinistra </w:t>
        <w:br/>
        <w:t>di chi guarda l’altare, cappella di San Mauro con la statua li</w:t>
        <w:softHyphen/>
        <w:t>-</w:t>
        <w:br/>
        <w:t>gnea fatta fare subito dopo il 1660 per cura del Canonico Ric</w:t>
        <w:softHyphen/>
        <w:t>-</w:t>
        <w:br/>
        <w:t xml:space="preserve">cardia, altare del Beato Egidio da Taranto dedicatogli dopo la </w:t>
        <w:br/>
        <w:t xml:space="preserve">sua beatificazione nel 1888, al posto di San Francesco, che fu </w:t>
        <w:br/>
        <w:t>messo in una nicchia al muro, e nicchia di San Pietro d’Alcanta-</w:t>
        <w:br/>
        <w:softHyphen/>
        <w:t xml:space="preserve">ra, con statua lignea che è vero capolavoro. Dal lato opposto, </w:t>
        <w:br/>
        <w:t>cappella della Madonna del Pozzo</w:t>
      </w:r>
      <w:r>
        <w:rPr>
          <w:rStyle w:val="FootnoteCharacters"/>
          <w:rStyle w:val="FootnoteAnchor"/>
        </w:rPr>
        <w:footnoteReference w:id="4"/>
      </w:r>
      <w:r>
        <w:rPr/>
        <w:t>, altare della Madonna delle</w:t>
        <w:br/>
      </w:r>
    </w:p>
    <w:p>
      <w:pPr>
        <w:pStyle w:val="Normal"/>
        <w:rPr>
          <w:sz w:val="17"/>
        </w:rPr>
      </w:pPr>
      <w:r>
        <w:rPr>
          <w:sz w:val="17"/>
        </w:rPr>
        <w:t>- 151-</w:t>
      </w:r>
    </w:p>
    <w:p>
      <w:pPr>
        <w:pStyle w:val="Normal"/>
        <w:rPr/>
      </w:pPr>
      <w:r>
        <w:rPr/>
        <w:t>grazie, nicchia dell’Addolorata e nicchia di San Pasquale. La de</w:t>
        <w:softHyphen/>
        <w:t>corazione riuscì abbastanza infelice: dominanti le tinte rosso</w:t>
        <w:softHyphen/>
        <w:t>-</w:t>
        <w:br/>
        <w:t xml:space="preserve">cupo che appesantivano la costruzione, come a smorzare lo </w:t>
        <w:br/>
        <w:t>slancio dell’anima orante verso il cielo.</w:t>
      </w:r>
    </w:p>
    <w:p>
      <w:pPr>
        <w:pStyle w:val="Normal"/>
        <w:spacing w:before="120" w:after="0"/>
        <w:ind w:firstLine="454"/>
        <w:rPr/>
      </w:pPr>
      <w:r>
        <w:rPr/>
        <w:t xml:space="preserve">Mentre intanto il popolo sperava in una ripresa della vita </w:t>
        <w:br/>
        <w:t xml:space="preserve">religiosa del paese per opera della nuova Comunità impegnata </w:t>
        <w:br/>
        <w:t xml:space="preserve">al «San Pasquale», l’Autorità ecclesiastica nel mese di dicembre </w:t>
        <w:br/>
        <w:t xml:space="preserve">del 1902 soppresse la effimera Istituzione, e la chiesa fu chiusa </w:t>
        <w:br/>
        <w:t>al pubblico.</w:t>
      </w:r>
    </w:p>
    <w:p>
      <w:pPr>
        <w:pStyle w:val="Normal"/>
        <w:spacing w:before="120" w:after="0"/>
        <w:ind w:firstLine="454"/>
        <w:rPr/>
      </w:pPr>
      <w:r>
        <w:rPr/>
        <w:t>Dal 1905 al 1908, come abbiamo accennato avanti, la chie-</w:t>
        <w:br/>
        <w:softHyphen/>
        <w:t xml:space="preserve">sa e alcune stanze del Convento furono sede di un ricreatorio </w:t>
        <w:br/>
        <w:t>festivo diretto dall’allora giovane sacerdote Pasquale Barsano-</w:t>
        <w:br/>
        <w:softHyphen/>
        <w:t>fio Marsella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2. La Benedizione di San Pio X</w:t>
      </w:r>
    </w:p>
    <w:p>
      <w:pPr>
        <w:pStyle w:val="Normal"/>
        <w:rPr/>
      </w:pPr>
      <w:r>
        <w:rPr/>
        <w:tab/>
        <w:t xml:space="preserve">Con il nostro ingresso al «San Pasquale» cominciava ora </w:t>
        <w:br/>
        <w:t xml:space="preserve">per l’ex convento e per la chiesa una nuova vita; sulla quale il </w:t>
        <w:br/>
        <w:t>Padre si affrettò a invocare le benedizioni di Dio, col filiale ri</w:t>
        <w:softHyphen/>
        <w:t>-</w:t>
        <w:br/>
        <w:t xml:space="preserve">corso a San Pio X. Scrivendo pertanto a lui in data 7 ottobre </w:t>
        <w:br/>
        <w:t>1909, così lo informava:</w:t>
      </w:r>
    </w:p>
    <w:p>
      <w:pPr>
        <w:pStyle w:val="Normal"/>
        <w:spacing w:before="120" w:after="0"/>
        <w:ind w:firstLine="454"/>
        <w:rPr/>
      </w:pPr>
      <w:r>
        <w:rPr/>
        <w:t>«Ho acquistato, col debito permesso di Monsignor Vescovo Di</w:t>
        <w:br/>
        <w:t>Tommaso un ex Convento di Oria, assai bello e grande. Apparte-</w:t>
        <w:softHyphen/>
        <w:br/>
        <w:t>neva ai Padri Alcantarini. Lo acquistai per collocarvi la Comu</w:t>
        <w:softHyphen/>
        <w:t>-</w:t>
        <w:br/>
        <w:t xml:space="preserve">nità religiosa maschile, insignita di quel sacro emblema: </w:t>
      </w:r>
      <w:r>
        <w:rPr>
          <w:i/>
        </w:rPr>
        <w:t>Rogate</w:t>
        <w:br/>
        <w:t>ergo Dominum messis, ut mittat operarios in messem suam. [...]</w:t>
        <w:br/>
      </w:r>
      <w:r>
        <w:rPr/>
        <w:t>«Ora io, insieme ai miei, supplichiamo umilissimamente la</w:t>
        <w:br/>
        <w:t>Santità Vostra perché voglia accompagnare questo nostro in</w:t>
        <w:softHyphen/>
        <w:t>-</w:t>
        <w:br/>
        <w:t>gresso in quel sacro recinto con tale paterna, pietosa ed aposto-</w:t>
        <w:br/>
        <w:t>lica Benedizione che renda pienamente accetta al Cuore Sacra-</w:t>
        <w:softHyphen/>
        <w:br/>
        <w:t>tissimo di Gesù, per ora e per l’avvenire, l’occupazione che noi</w:t>
        <w:br/>
      </w:r>
    </w:p>
    <w:p>
      <w:pPr>
        <w:pStyle w:val="Footnote"/>
        <w:ind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95250</wp:posOffset>
                </wp:positionV>
                <wp:extent cx="121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5pt" to="105.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  <w:t xml:space="preserve">tei, incoronata di un’aurea corona. Nello stesso anno la chiesa del santuario </w:t>
        <w:br/>
        <w:t>fu elevata all’onore di Basilica minore, quando dai Pontefici Pio VII e Grego-</w:t>
        <w:br/>
        <w:softHyphen/>
        <w:t xml:space="preserve">rio XVI era stata arricchita d’indulgenze e privilegi» </w:t>
      </w:r>
      <w:r>
        <w:rPr>
          <w:i/>
        </w:rPr>
        <w:t>(I mille santuari maria</w:t>
        <w:softHyphen/>
        <w:t>-</w:t>
        <w:br/>
        <w:t xml:space="preserve">ni d’Italia illustrati, </w:t>
      </w:r>
      <w:r>
        <w:rPr/>
        <w:t>Roma 1960, pag. 636).</w:t>
      </w:r>
    </w:p>
    <w:p>
      <w:pPr>
        <w:pStyle w:val="Footnote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facciamo di quel sacro locale, che apparteneva al Santo Ordine </w:t>
        <w:br/>
        <w:t>di San Pietro d’Alcantara.</w:t>
      </w:r>
    </w:p>
    <w:p>
      <w:pPr>
        <w:pStyle w:val="Normal"/>
        <w:spacing w:before="120" w:after="0"/>
        <w:ind w:firstLine="454"/>
        <w:rPr/>
      </w:pPr>
      <w:r>
        <w:rPr/>
        <w:t xml:space="preserve">«Noi, col divino aiuto, riapriremo quella annessa chiesa al </w:t>
        <w:br/>
        <w:t>culto, e meschinamente ci dedicheremo all’educazione dei fan-</w:t>
        <w:br/>
        <w:softHyphen/>
        <w:t xml:space="preserve">ciulli del popolo, con l’insegnamento del Catechismo e con un </w:t>
        <w:br/>
        <w:t>Oratorio festivo.</w:t>
      </w:r>
    </w:p>
    <w:p>
      <w:pPr>
        <w:pStyle w:val="Normal"/>
        <w:spacing w:before="120" w:after="0"/>
        <w:ind w:firstLine="454"/>
        <w:rPr/>
      </w:pPr>
      <w:r>
        <w:rPr/>
        <w:t xml:space="preserve">«Sulla facciata della chiesa vi sono due soli Evangelisti: i </w:t>
        <w:br/>
        <w:t xml:space="preserve">due che registrano quella divina Parola: </w:t>
      </w:r>
      <w:r>
        <w:rPr>
          <w:i/>
        </w:rPr>
        <w:t xml:space="preserve">Rogate ergo Dominum </w:t>
        <w:br/>
        <w:t xml:space="preserve">messis, ut mittat operarios in messem suam, </w:t>
      </w:r>
      <w:r>
        <w:rPr/>
        <w:t xml:space="preserve">San Matteo e San </w:t>
        <w:br/>
        <w:t>Luca»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3. Discorso programmatico</w:t>
      </w:r>
    </w:p>
    <w:p>
      <w:pPr>
        <w:pStyle w:val="Normal"/>
        <w:rPr/>
      </w:pPr>
      <w:r>
        <w:rPr/>
        <w:tab/>
        <w:tab/>
        <w:t>Torniamo intanto alla piccola Comunità, che abbiamo la-</w:t>
        <w:br/>
        <w:t>sciato in chiesa in quel giorno d’ingresso, 7 ottobre 1909.</w:t>
      </w:r>
    </w:p>
    <w:p>
      <w:pPr>
        <w:pStyle w:val="Normal"/>
        <w:spacing w:before="120" w:after="0"/>
        <w:ind w:firstLine="454"/>
        <w:rPr/>
      </w:pPr>
      <w:r>
        <w:rPr/>
        <w:t xml:space="preserve">Dopo la santa Messa, il Padre riunì i giovanetti per una </w:t>
        <w:br/>
        <w:t>calda esortazione, dove espose il programma di esatta osservan</w:t>
        <w:softHyphen/>
        <w:t>-</w:t>
        <w:br/>
        <w:t>za, col quale bisognava affrontare la vita religiosa per piacere al Signore e santificarsi.</w:t>
      </w:r>
    </w:p>
    <w:p>
      <w:pPr>
        <w:pStyle w:val="Normal"/>
        <w:spacing w:before="120" w:after="0"/>
        <w:ind w:firstLine="454"/>
        <w:rPr/>
      </w:pPr>
      <w:r>
        <w:rPr/>
        <w:t>Il discorso lo troviamo riassunto nella cronaca della Casa</w:t>
      </w:r>
      <w:r>
        <w:rPr>
          <w:rStyle w:val="FootnoteCharacters"/>
          <w:rStyle w:val="FootnoteAnchor"/>
        </w:rPr>
        <w:footnoteReference w:id="6"/>
      </w:r>
      <w:r>
        <w:rPr/>
        <w:br/>
        <w:t>e ci par doveroso riportarlo come giace. Se nel lavoro si notano</w:t>
        <w:br/>
      </w:r>
    </w:p>
    <w:p>
      <w:pPr>
        <w:pStyle w:val="Normal"/>
        <w:rPr/>
      </w:pPr>
      <w:r>
        <w:rPr/>
        <w:t xml:space="preserve">delle mende, si tenga presente che il riassunto è fatto dall’allora </w:t>
        <w:br/>
        <w:t xml:space="preserve">Fra’ Carmelo [il futuro Padre Carmelo Drago], il quale, a quel </w:t>
        <w:br/>
        <w:t xml:space="preserve">tempo, non era andato oltre le scuole elementari, ed ebbe la preoccupazione di conservare le espressioni precise del Padre </w:t>
        <w:br/>
        <w:t xml:space="preserve">che maggiormente lo avevano colpito, controllando poi sulla </w:t>
        <w:br/>
        <w:t>Bibbia i richiami scritturistici fatti da lui.</w:t>
      </w:r>
    </w:p>
    <w:p>
      <w:pPr>
        <w:pStyle w:val="Normal"/>
        <w:spacing w:before="120" w:after="0"/>
        <w:ind w:firstLine="454"/>
        <w:rPr/>
      </w:pPr>
      <w:r>
        <w:rPr/>
        <w:t xml:space="preserve">«Figliuoli carissimi in Gesù Cristo, avendoci il Signore, per </w:t>
        <w:br/>
        <w:t>sua infinita misericordia, concessa questa santa Casa, dove so-</w:t>
        <w:br/>
        <w:softHyphen/>
        <w:t xml:space="preserve">no vissuti santamente tanti Padri e Frati Francescani, prima di </w:t>
        <w:br/>
        <w:t>tutto bisogna che gli siamo grati. Ma la gratitudine che il Signo</w:t>
        <w:softHyphen/>
        <w:t>-</w:t>
        <w:br/>
        <w:t>re vuole da noi consiste nella corrispondenza ai suoi altissimi fi</w:t>
        <w:softHyphen/>
        <w:t>-</w:t>
        <w:br/>
        <w:t xml:space="preserve">ni, i quali non possono essere, per quello che si riferisce a noi, </w:t>
        <w:br/>
        <w:t xml:space="preserve">se non la perfezione della nostra vita religiosa. La perfezione </w:t>
        <w:br/>
        <w:t>della vita poi si racchiude nell’osservanza della disciplina, se</w:t>
        <w:softHyphen/>
        <w:t>-</w:t>
        <w:br/>
        <w:t xml:space="preserve">condo quel che dice lo Spirito Santo: </w:t>
      </w:r>
      <w:r>
        <w:rPr>
          <w:i/>
        </w:rPr>
        <w:t>L’osservanza della discipli</w:t>
        <w:softHyphen/>
        <w:t>-</w:t>
        <w:br/>
        <w:t>na è dilezione; e la dilezione e l’osservanza delle sue leggi; e l’os</w:t>
        <w:softHyphen/>
        <w:t xml:space="preserve">servanza delle sue leggi è la perfetta purezza </w:t>
      </w:r>
      <w:r>
        <w:rPr/>
        <w:t>(Sap 6, 16-17)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«Il Signore ce la raccomanda caldamente. Ci dice nel Libro </w:t>
        <w:br/>
        <w:t xml:space="preserve">dei Proverbi </w:t>
      </w:r>
      <w:r>
        <w:rPr>
          <w:iCs/>
        </w:rPr>
        <w:t>(4, 13):</w:t>
      </w:r>
      <w:r>
        <w:rPr>
          <w:i/>
        </w:rPr>
        <w:t xml:space="preserve"> Tieni costante la disciplina, non l’abbando</w:t>
        <w:softHyphen/>
        <w:t>-</w:t>
        <w:br/>
        <w:t>nare, perché ella è la tua vita.</w:t>
      </w:r>
      <w:r>
        <w:rPr>
          <w:i/>
          <w:sz w:val="24"/>
        </w:rPr>
        <w:t xml:space="preserve"> </w:t>
      </w:r>
      <w:r>
        <w:rPr/>
        <w:t>Perciò, carissimi figliuoli, bisogna soprattutto essere perseveranti nella disciplina.</w:t>
      </w:r>
    </w:p>
    <w:p>
      <w:pPr>
        <w:pStyle w:val="Normal"/>
        <w:spacing w:before="120" w:after="0"/>
        <w:ind w:firstLine="454"/>
        <w:rPr/>
      </w:pPr>
      <w:r>
        <w:rPr/>
        <w:t xml:space="preserve">«Finora, essendo stati sempre vicini agli orfanelli, non si è </w:t>
        <w:br/>
        <w:t xml:space="preserve">potuto esigere una perfetta disciplina religiosa, perché la Casa </w:t>
        <w:br/>
        <w:t>non ne dava l’opportunità. Ma ora che il Signore, nella sua infi-</w:t>
        <w:br/>
        <w:softHyphen/>
        <w:t>nita bontà e misericordia, si è degnato di darci questa santa Ca-</w:t>
        <w:br/>
        <w:softHyphen/>
        <w:t>sa, molto adatta alla formazione della Comunità religiosa, biso-</w:t>
        <w:br/>
        <w:softHyphen/>
        <w:t>gna, con la divina grazia, metterci in perfetta regola e osservan-</w:t>
        <w:br/>
        <w:softHyphen/>
        <w:t>za, e nessuno se ne discosti.</w:t>
      </w:r>
    </w:p>
    <w:p>
      <w:pPr>
        <w:pStyle w:val="Normal"/>
        <w:spacing w:before="120" w:after="0"/>
        <w:ind w:firstLine="454"/>
        <w:rPr/>
      </w:pPr>
      <w:r>
        <w:rPr/>
        <w:t xml:space="preserve">«Sarà stabilito l’orario che determinerà le varie occupazioni </w:t>
        <w:br/>
        <w:t>della giornata, che saranno annunziate dai vari segni di campa</w:t>
        <w:softHyphen/>
        <w:t>-</w:t>
        <w:br/>
        <w:t>na, a cui tutti dobbiamo rispondere come alla voce dell’obbe</w:t>
        <w:softHyphen/>
        <w:t>-</w:t>
        <w:br/>
      </w:r>
    </w:p>
    <w:p>
      <w:pPr>
        <w:pStyle w:val="Normal"/>
        <w:widowControl w:val="false"/>
        <w:ind w:firstLine="432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rPr>
          <w:sz w:val="9"/>
        </w:rPr>
      </w:pPr>
      <w:r>
        <w:rPr/>
        <w:t xml:space="preserve">dienza. Per tutto il giorno si osserverà il silenzio, tranne nelle </w:t>
        <w:br/>
        <w:t xml:space="preserve">ore di ricreazione. Fin d’ora si osserverà il piccolo regolamento </w:t>
        <w:br/>
        <w:t>che ho già scritto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E annunzia alcune norme che andranno subito in vigore. Il </w:t>
        <w:br/>
        <w:t>Padre vuole il distacco del cuore, perché si possa amare sola</w:t>
        <w:softHyphen/>
        <w:t>-</w:t>
        <w:br/>
        <w:t>mente Gesù:</w:t>
      </w:r>
    </w:p>
    <w:p>
      <w:pPr>
        <w:pStyle w:val="Normal"/>
        <w:spacing w:before="120" w:after="0"/>
        <w:ind w:firstLine="454"/>
        <w:rPr/>
      </w:pPr>
      <w:r>
        <w:rPr/>
        <w:t xml:space="preserve">«D’ora in poi nessuno dirà: </w:t>
      </w:r>
      <w:r>
        <w:rPr>
          <w:i/>
        </w:rPr>
        <w:t>La mia stanza, il mio libro, l’a</w:t>
        <w:softHyphen/>
        <w:t>-</w:t>
        <w:br/>
        <w:t xml:space="preserve">bito mio; </w:t>
      </w:r>
      <w:r>
        <w:rPr/>
        <w:t xml:space="preserve">ma, </w:t>
      </w:r>
      <w:r>
        <w:rPr>
          <w:i/>
        </w:rPr>
        <w:t xml:space="preserve">la stanza che abito, il libro che uso, </w:t>
      </w:r>
      <w:r>
        <w:rPr/>
        <w:t xml:space="preserve">ecc.; </w:t>
      </w:r>
      <w:r>
        <w:rPr>
          <w:i/>
        </w:rPr>
        <w:t xml:space="preserve">il mio </w:t>
      </w:r>
      <w:r>
        <w:rPr/>
        <w:t xml:space="preserve">e il </w:t>
        <w:br/>
      </w:r>
      <w:r>
        <w:rPr>
          <w:i/>
        </w:rPr>
        <w:t xml:space="preserve">tuo </w:t>
      </w:r>
      <w:r>
        <w:rPr/>
        <w:t xml:space="preserve">non dovrà mai usarsi, perché tutto quello che abbiamo non </w:t>
        <w:br/>
        <w:t xml:space="preserve">è nostro, ma ci è stato dato da Gesù Cristo ed è sua esclusiva </w:t>
        <w:br/>
        <w:t xml:space="preserve">proprietà. E noi non vogliamo avere niente del mondo: Gesù </w:t>
        <w:br/>
        <w:t>Cristo solo ci basta».</w:t>
      </w:r>
    </w:p>
    <w:p>
      <w:pPr>
        <w:pStyle w:val="Normal"/>
        <w:spacing w:before="120" w:after="0"/>
        <w:ind w:firstLine="454"/>
        <w:rPr/>
      </w:pPr>
      <w:r>
        <w:rPr/>
        <w:t xml:space="preserve">Ed insiste su questo distacco, ammonendo che senza di esso </w:t>
        <w:br/>
        <w:t>si potrà essere religiosi di nome solamente. Abbiamo al proposi</w:t>
        <w:softHyphen/>
        <w:t>-</w:t>
        <w:br/>
        <w:t xml:space="preserve">to la parola di Nostro Signore che non ammette equivoci: </w:t>
      </w:r>
      <w:r>
        <w:rPr>
          <w:i/>
        </w:rPr>
        <w:t xml:space="preserve">Se </w:t>
        <w:br/>
        <w:t xml:space="preserve">vuoi essere perfetto, va’, vendi ciò che hai, dallo ai poveri e avrai </w:t>
        <w:br/>
        <w:t xml:space="preserve">un tesoro nel cielo; poi vieni e seguimi </w:t>
      </w:r>
      <w:r>
        <w:rPr/>
        <w:t>(Mt 19, 21). La santa po</w:t>
        <w:softHyphen/>
        <w:t>-</w:t>
        <w:br/>
        <w:t>vertà rimane essenziale per lo spirito religioso. Scendeva a esemplificare:</w:t>
      </w:r>
    </w:p>
    <w:p>
      <w:pPr>
        <w:pStyle w:val="Normal"/>
        <w:spacing w:before="120" w:after="0"/>
        <w:ind w:firstLine="454"/>
        <w:rPr/>
      </w:pPr>
      <w:r>
        <w:rPr/>
        <w:t xml:space="preserve">«Se vi sarà dato un vestito rattoppato o contrario al proprio </w:t>
        <w:br/>
        <w:t>gusto, bisogna accettarlo senza la minima lagnanza, anzi rin</w:t>
        <w:softHyphen/>
        <w:t>graziandone il Signore; e se nasce un sentimento interno di ri</w:t>
        <w:softHyphen/>
        <w:t>-</w:t>
        <w:br/>
        <w:t>pugnanza, bisogna subito umiliarsi dinanzi al Signore, ricono</w:t>
        <w:softHyphen/>
        <w:t>-</w:t>
        <w:br/>
        <w:t xml:space="preserve">scendo la propria imperfezione e miseria e implorare da Dio la </w:t>
        <w:br/>
        <w:t xml:space="preserve">vittoria sulla superbia e l’amor proprio che non è estinto in noi, </w:t>
        <w:br/>
        <w:t xml:space="preserve">e ci spinge a voler primeggiare e a fare bella comparsa dinanzi </w:t>
        <w:br/>
        <w:t>agli uomini.</w:t>
      </w:r>
    </w:p>
    <w:p>
      <w:pPr>
        <w:pStyle w:val="Normal"/>
        <w:spacing w:before="120" w:after="0"/>
        <w:ind w:firstLine="454"/>
        <w:rPr/>
      </w:pPr>
      <w:r>
        <w:rPr/>
        <w:t>«Lo stesso è da dire del cibo e di ogni altra cosa. Non si do</w:t>
        <w:softHyphen/>
        <w:t>-</w:t>
        <w:br/>
        <w:t xml:space="preserve">vrà mai sentire: </w:t>
      </w:r>
      <w:r>
        <w:rPr>
          <w:i/>
        </w:rPr>
        <w:t xml:space="preserve">Questa cosa mi piace e quest’altra no; </w:t>
      </w:r>
      <w:r>
        <w:rPr/>
        <w:t xml:space="preserve">poiché </w:t>
        <w:br/>
        <w:t>questo modo di parlare è proprio dei mondani e non si addice ai discepoli di Gesù Cristo».</w:t>
      </w:r>
    </w:p>
    <w:p>
      <w:pPr>
        <w:pStyle w:val="TextBodyIndent"/>
        <w:spacing w:before="120" w:after="0"/>
        <w:rPr/>
      </w:pPr>
      <w:r>
        <w:rPr/>
        <w:t>Passa poi all’obbedien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Tutto dovrà farsi con l’obbedienza e nello spirito di perfet-</w:t>
        <w:br/>
        <w:softHyphen/>
        <w:t xml:space="preserve">ta obbedienza, perché l’obbedienza è la virtù caratteristica del religioso. Ce lo dice Gesù Cristo: </w:t>
      </w:r>
      <w:r>
        <w:rPr>
          <w:i/>
        </w:rPr>
        <w:t xml:space="preserve">Chi vuol venire dietro a me, </w:t>
        <w:br/>
        <w:t xml:space="preserve">rinneghi se stesso, prenda la sua croce ogni giorno e mi segua </w:t>
        <w:br/>
      </w:r>
      <w:r>
        <w:rPr/>
        <w:t>(Lc 9, 23). Sull’esempio di Gesù Cristo, dobbiamo essere obbe-</w:t>
        <w:br/>
        <w:softHyphen/>
        <w:t>dienti fino alla morte, se veramente vogliamo essere suoi disce-</w:t>
        <w:br/>
        <w:t xml:space="preserve">poli, poiché dice l’Apostolo: </w:t>
      </w:r>
      <w:r>
        <w:rPr>
          <w:i/>
        </w:rPr>
        <w:t>Umiliò se stesso, facendosi obbedien-</w:t>
        <w:br/>
        <w:softHyphen/>
        <w:t xml:space="preserve">te fino alla morte </w:t>
      </w:r>
      <w:r>
        <w:rPr/>
        <w:t>(Fil 2, 8).</w:t>
      </w:r>
    </w:p>
    <w:p>
      <w:pPr>
        <w:pStyle w:val="Normal"/>
        <w:spacing w:before="120" w:after="0"/>
        <w:ind w:firstLine="454"/>
        <w:rPr/>
      </w:pPr>
      <w:r>
        <w:rPr/>
        <w:t>«E perciò non si dovranno mai sentire sulle labbra del Reli</w:t>
        <w:softHyphen/>
        <w:t>-</w:t>
        <w:br/>
        <w:t xml:space="preserve">gioso le parole: </w:t>
      </w:r>
      <w:r>
        <w:rPr>
          <w:i/>
        </w:rPr>
        <w:t xml:space="preserve">voglio o non voglio; </w:t>
      </w:r>
      <w:r>
        <w:rPr/>
        <w:t xml:space="preserve">ma invece si dirà sempre: </w:t>
        <w:br/>
      </w:r>
      <w:r>
        <w:rPr>
          <w:i/>
        </w:rPr>
        <w:t>voglio tutto ciò che vuole l’obbedienza; non voglio tutto ciò che l’obbedienza non vuole.</w:t>
      </w:r>
    </w:p>
    <w:p>
      <w:pPr>
        <w:pStyle w:val="Normal"/>
        <w:spacing w:before="120" w:after="0"/>
        <w:ind w:firstLine="454"/>
        <w:rPr/>
      </w:pPr>
      <w:r>
        <w:rPr/>
        <w:t xml:space="preserve">«Siamo venuti in Religione non per fare la nostra volontà, </w:t>
        <w:br/>
        <w:t xml:space="preserve">ma la volontà di Dio, che si conosce per mezzo dei Superiori, dei </w:t>
        <w:br/>
        <w:t xml:space="preserve">quali Gesù Cristo dice che chi ascolta loro ascolta Lui stesso. Ed </w:t>
        <w:br/>
        <w:t xml:space="preserve">Egli a sua volta ci ha dato questo mirabile esempio: Figlio di </w:t>
        <w:br/>
        <w:t xml:space="preserve">Dio, uguale al Padre e allo Spirito Santo, esclama nell’orto: </w:t>
      </w:r>
      <w:r>
        <w:rPr>
          <w:i/>
        </w:rPr>
        <w:t>Pa</w:t>
        <w:softHyphen/>
        <w:t>-</w:t>
        <w:br/>
        <w:t xml:space="preserve">dre mio, se è possibile, passi da me questo calice! Però non come voglio io, ma come vuoi tu! </w:t>
      </w:r>
      <w:r>
        <w:rPr/>
        <w:t xml:space="preserve">(Mt 26, 39). E in altra occasione: </w:t>
      </w:r>
      <w:r>
        <w:rPr>
          <w:i/>
          <w:iCs/>
        </w:rPr>
        <w:t>So</w:t>
        <w:softHyphen/>
        <w:t>-</w:t>
        <w:br/>
        <w:t>no</w:t>
      </w:r>
      <w:r>
        <w:rPr>
          <w:i/>
        </w:rPr>
        <w:t xml:space="preserve"> disceso dal cielo non per fare la mia volontà, ma la volontà di </w:t>
        <w:br/>
        <w:t xml:space="preserve">colui che mi ha mandato </w:t>
      </w:r>
      <w:r>
        <w:rPr/>
        <w:t>(Gv 6, 38).</w:t>
      </w:r>
    </w:p>
    <w:p>
      <w:pPr>
        <w:pStyle w:val="Normal"/>
        <w:spacing w:before="120" w:after="0"/>
        <w:ind w:firstLine="454"/>
        <w:rPr/>
      </w:pPr>
      <w:r>
        <w:rPr/>
        <w:t>«Passiamo avanti. Non basta cominciare, bisogna perseve-</w:t>
        <w:br/>
        <w:softHyphen/>
        <w:t xml:space="preserve">rare, poiché non chi comincia, ma chi persevera avrà la corona. </w:t>
        <w:br/>
        <w:t xml:space="preserve">Quelli che non perseverano nelle cose sante intraprese, ma oggi </w:t>
        <w:br/>
        <w:t xml:space="preserve">sono ferventi e domani tiepidi, danno chiaro indizio di stoltezza, secondo la sentenza dello Spirito Santo: </w:t>
      </w:r>
      <w:r>
        <w:rPr>
          <w:i/>
        </w:rPr>
        <w:t xml:space="preserve">Lo stolto cambia come </w:t>
        <w:br/>
        <w:t xml:space="preserve">la luna </w:t>
      </w:r>
      <w:r>
        <w:rPr/>
        <w:t>(Ecclesiastico [Sir] 27, 12 volg.).</w:t>
      </w:r>
    </w:p>
    <w:p>
      <w:pPr>
        <w:pStyle w:val="Normal"/>
        <w:spacing w:before="120" w:after="0"/>
        <w:ind w:firstLine="454"/>
        <w:rPr/>
      </w:pPr>
      <w:r>
        <w:rPr/>
        <w:t>«Ma che cosa bisogna fare per mantenere e accrescere il fer</w:t>
        <w:softHyphen/>
        <w:t>-</w:t>
        <w:br/>
        <w:t>vore? Bisogna che ci esercitiamo nelle cose sante. Alcune cose si cominciano con gran fervore, ma poi a poco a poco si vanno rila</w:t>
        <w:softHyphen/>
        <w:t xml:space="preserve">sciando; e questo dipende dal fatto che ci stanchiamo di fare </w:t>
        <w:br/>
        <w:t>violenza a noi stessi, dimentichiamo i nostri propositi di santifi</w:t>
        <w:softHyphen/>
        <w:t>-</w:t>
        <w:br/>
        <w:t xml:space="preserve">cazione. Se noi invece, con la grazia del Signore, ci sappiamo </w:t>
        <w:br/>
        <w:t xml:space="preserve">vincere quanto più avanziamo nell’esercizio delle sante virtù, </w:t>
        <w:br/>
        <w:t>tanto più il loro esercizio ci diventa facile e tanto più perfetta</w:t>
        <w:softHyphen/>
        <w:t>-</w:t>
        <w:br/>
        <w:t>mente e profondamente esse si radicano in noi.</w:t>
      </w:r>
    </w:p>
    <w:p>
      <w:pPr>
        <w:pStyle w:val="Normal"/>
        <w:spacing w:before="120" w:after="0"/>
        <w:ind w:firstLine="454"/>
        <w:rPr/>
      </w:pPr>
      <w:r>
        <w:rPr/>
        <w:t>«Raccomando caldamente di non rilasciarvi mai nella disci</w:t>
        <w:softHyphen/>
        <w:t>-</w:t>
        <w:br/>
        <w:t>plina religiosa, specialmente perché siete ancora ragazzi, giac-</w:t>
        <w:br/>
        <w:softHyphen/>
        <w:t>ché a questa età il peso della disciplina non è molto grave, e</w:t>
        <w:br/>
      </w:r>
    </w:p>
    <w:p>
      <w:pPr>
        <w:pStyle w:val="Normal"/>
        <w:rPr/>
      </w:pPr>
      <w:r>
        <w:rPr/>
        <w:t xml:space="preserve">quando poi diverrete grandi l’esercizio attuale avrà formato in </w:t>
        <w:br/>
        <w:t xml:space="preserve">voi come un istinto a sottomettervi ad essa. Lo Spirito Santo ci </w:t>
        <w:br/>
        <w:t xml:space="preserve">avverte: </w:t>
      </w:r>
      <w:r>
        <w:rPr>
          <w:i/>
        </w:rPr>
        <w:t>Buona cosa è per l’uomo aver portato il giogo della di</w:t>
        <w:softHyphen/>
        <w:t xml:space="preserve">-sciplina fin dalla sua adolescenza </w:t>
      </w:r>
      <w:r>
        <w:rPr/>
        <w:t xml:space="preserve">(Lam 3, 27). E in altro luogo: </w:t>
        <w:br/>
      </w:r>
      <w:r>
        <w:rPr>
          <w:i/>
        </w:rPr>
        <w:t xml:space="preserve">Il giovinetto presa che ha la sua strada, non se ne allontanerà nemmeno quando sarà invecchiato </w:t>
      </w:r>
      <w:r>
        <w:rPr/>
        <w:t xml:space="preserve">(Pro 22, 6). Lo Spirito Santo, </w:t>
        <w:br/>
        <w:t xml:space="preserve">dopo averci raccomandato insistentemente di mantenere per </w:t>
        <w:br/>
        <w:t>sempre la disciplina e di non abbandonarla mai, c’insinua an</w:t>
        <w:softHyphen/>
        <w:t>-</w:t>
        <w:br/>
        <w:t xml:space="preserve">che di conservarla intatta. E questa disciplina, si capisce, in </w:t>
        <w:br/>
        <w:t>pratica varia secondo la natura dei vari Istituti e i fini che que-</w:t>
        <w:br/>
        <w:softHyphen/>
        <w:t>sti si propongono. Tutte le Congregazioni sono accette al Signo-</w:t>
        <w:br/>
        <w:softHyphen/>
        <w:t xml:space="preserve">re quando si mantengono nel fervore dell’osservanza, perché </w:t>
        <w:br/>
        <w:t>tutte sono volute da Dio e da Lui largamente benedette.</w:t>
      </w:r>
    </w:p>
    <w:p>
      <w:pPr>
        <w:pStyle w:val="Normal"/>
        <w:spacing w:before="120" w:after="0"/>
        <w:ind w:firstLine="454"/>
        <w:rPr/>
      </w:pPr>
      <w:r>
        <w:rPr/>
        <w:t>«Chi dunque non vive e non opera secondo lo spirito roga</w:t>
        <w:softHyphen/>
        <w:t>-</w:t>
        <w:br/>
        <w:t>zionista, non può essere rogazionista.</w:t>
      </w:r>
    </w:p>
    <w:p>
      <w:pPr>
        <w:pStyle w:val="Normal"/>
        <w:spacing w:before="120" w:after="0"/>
        <w:ind w:firstLine="454"/>
        <w:rPr/>
      </w:pPr>
      <w:r>
        <w:rPr/>
        <w:t xml:space="preserve">«Si sa che alla corrotta natura riesce difficile e ripugnante accettare docilmente la perfetta osservanza; ma dice lo Spirito </w:t>
        <w:br/>
        <w:t xml:space="preserve">Santo: </w:t>
      </w:r>
      <w:r>
        <w:rPr>
          <w:i/>
          <w:sz w:val="24"/>
        </w:rPr>
        <w:t xml:space="preserve">Tu </w:t>
      </w:r>
      <w:r>
        <w:rPr>
          <w:i/>
        </w:rPr>
        <w:t xml:space="preserve">percuoterai il fanciullo con la verga della disciplina e libererai l’anima di lui dall’inferno </w:t>
      </w:r>
      <w:r>
        <w:rPr/>
        <w:t>(Pro 23, 14). E un’altra ra</w:t>
        <w:softHyphen/>
        <w:t>-</w:t>
        <w:br/>
        <w:t xml:space="preserve">gione ci apporta lo Spirito Santo per amare la disciplina, e cioè </w:t>
        <w:br/>
        <w:t xml:space="preserve">perché essa è </w:t>
      </w:r>
      <w:r>
        <w:rPr>
          <w:i/>
        </w:rPr>
        <w:t xml:space="preserve">vita - </w:t>
      </w:r>
      <w:r>
        <w:rPr/>
        <w:t xml:space="preserve">vita dell’anima e del corpo in certo senso </w:t>
        <w:br/>
        <w:t xml:space="preserve">- della Congregazione. </w:t>
      </w:r>
      <w:r>
        <w:rPr>
          <w:i/>
        </w:rPr>
        <w:t>Dell’anima,</w:t>
      </w:r>
      <w:r>
        <w:rPr>
          <w:i/>
          <w:sz w:val="24"/>
        </w:rPr>
        <w:t xml:space="preserve"> </w:t>
      </w:r>
      <w:r>
        <w:rPr/>
        <w:t xml:space="preserve">perché l’osservanza della </w:t>
        <w:br/>
        <w:t xml:space="preserve">disciplina conduce l’anima alla perfezione; del </w:t>
      </w:r>
      <w:r>
        <w:rPr>
          <w:i/>
        </w:rPr>
        <w:t xml:space="preserve">corpo, </w:t>
      </w:r>
      <w:r>
        <w:rPr/>
        <w:t xml:space="preserve">dicevo, </w:t>
      </w:r>
      <w:r>
        <w:rPr>
          <w:i/>
        </w:rPr>
        <w:t>in</w:t>
      </w:r>
      <w:r>
        <w:rPr>
          <w:i/>
          <w:sz w:val="24"/>
        </w:rPr>
        <w:t xml:space="preserve"> </w:t>
        <w:br/>
      </w:r>
      <w:r>
        <w:rPr>
          <w:i/>
        </w:rPr>
        <w:t xml:space="preserve">certo senso </w:t>
      </w:r>
      <w:r>
        <w:rPr/>
        <w:t xml:space="preserve">perché quasi tutte le malattie pervengono spesso da disordini; ma è vita principalmente per la </w:t>
      </w:r>
      <w:r>
        <w:rPr>
          <w:i/>
        </w:rPr>
        <w:t>Congregazione,</w:t>
      </w:r>
      <w:r>
        <w:rPr>
          <w:i/>
          <w:sz w:val="24"/>
        </w:rPr>
        <w:t xml:space="preserve"> </w:t>
      </w:r>
      <w:r>
        <w:rPr/>
        <w:t>poi</w:t>
        <w:softHyphen/>
        <w:t>-</w:t>
        <w:br/>
        <w:t xml:space="preserve">ché è certo che finché le Congregazioni e gli Ordini religiosi si </w:t>
        <w:br/>
        <w:t>sono mantenuti nell’osservanza delle regole e in perfetta disci-</w:t>
        <w:br/>
        <w:softHyphen/>
        <w:t>plina, si sono mantenuti sempre fiorenti e si sono andati sem</w:t>
        <w:softHyphen/>
        <w:t>-</w:t>
        <w:br/>
        <w:t>pre sviluppando. Ma appena si sono rilasciati, sono sempre an-</w:t>
        <w:br/>
        <w:softHyphen/>
        <w:t xml:space="preserve">dati in rovina. Raccomando dunque vivamente che gl’inizi di </w:t>
        <w:br/>
        <w:t>questa nuova Casa siano saldamente fondati sulla stretta osser</w:t>
        <w:softHyphen/>
        <w:t>-</w:t>
        <w:br/>
        <w:t>vanza della disciplina religiosa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widowControl w:val="false"/>
        <w:ind w:firstLine="432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ind w:firstLine="432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ind w:firstLine="432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È questo un modesto saggio delle conversazioni spirituali </w:t>
        <w:br/>
        <w:t>che il Padre teneva a noi suoi figlioli; il suo insegnamento asce-</w:t>
        <w:br/>
        <w:softHyphen/>
        <w:t>tico, coerente con la sua vita e i suoi scritti, è basato sui princìpi evangelici secondo l’interpretazione tradizionale. Da alcuni an</w:t>
        <w:softHyphen/>
        <w:t>-</w:t>
        <w:br/>
        <w:t xml:space="preserve">ni si è voluto fare una </w:t>
      </w:r>
      <w:r>
        <w:rPr>
          <w:i/>
        </w:rPr>
        <w:t>rilettura,</w:t>
      </w:r>
      <w:r>
        <w:rPr>
          <w:i/>
          <w:sz w:val="24"/>
        </w:rPr>
        <w:t xml:space="preserve"> </w:t>
      </w:r>
      <w:r>
        <w:rPr/>
        <w:t xml:space="preserve">del Vangelo in chiave moderna, </w:t>
        <w:br/>
        <w:t xml:space="preserve">per stare all’altezza dei tempi - si dice -, col pretesto o motivo </w:t>
        <w:br/>
        <w:t>di rinnovamento e aggiornamento, e ne è venuta fuori una asce-</w:t>
        <w:br/>
        <w:softHyphen/>
        <w:t xml:space="preserve">tica nuova, che rompe decisamente con quella antica. Anche la </w:t>
        <w:br/>
        <w:t>nuova, s’intende, si vuole scaturita dal Vangelo, ma non è diffi</w:t>
        <w:softHyphen/>
        <w:t>-</w:t>
        <w:br/>
        <w:t>cile rilevare che certe idee sulla rinunzia, raccoglimento, morti</w:t>
        <w:softHyphen/>
        <w:t xml:space="preserve">ficazione, povertà, obbedienza - obbedienza sopratutto! - non </w:t>
        <w:br/>
        <w:t>hanno nulla da vedere con l’insegnamento tradizionale.</w:t>
      </w:r>
    </w:p>
    <w:p>
      <w:pPr>
        <w:pStyle w:val="Normal"/>
        <w:spacing w:before="120" w:after="0"/>
        <w:ind w:firstLine="454"/>
        <w:rPr/>
      </w:pPr>
      <w:r>
        <w:rPr/>
        <w:t xml:space="preserve">C’è intanto da rilevare: l’antica ascetica per lunghi secoli ci </w:t>
        <w:br/>
        <w:t xml:space="preserve">ha dato miriadi di santi ... Certo che </w:t>
      </w:r>
      <w:r>
        <w:rPr>
          <w:i/>
        </w:rPr>
        <w:t>manus Domini non est ab-</w:t>
        <w:br/>
        <w:t xml:space="preserve">breviata </w:t>
      </w:r>
      <w:r>
        <w:rPr>
          <w:iCs/>
        </w:rPr>
        <w:t>(Is 59, 1):</w:t>
      </w:r>
      <w:r>
        <w:rPr>
          <w:i/>
        </w:rPr>
        <w:t xml:space="preserve"> </w:t>
      </w:r>
      <w:r>
        <w:rPr>
          <w:iCs/>
        </w:rPr>
        <w:t>lo</w:t>
      </w:r>
      <w:r>
        <w:rPr>
          <w:i/>
        </w:rPr>
        <w:t xml:space="preserve"> </w:t>
      </w:r>
      <w:r>
        <w:rPr/>
        <w:t>Spirito Santo susciterà nella Chiesa sem-</w:t>
        <w:br/>
        <w:softHyphen/>
        <w:t xml:space="preserve">pre nuovi santi per l’avvenire ma i futuri santi saranno tali per l’osservanza del Vangelo fatta in chiave tradizionale, o per la </w:t>
      </w:r>
      <w:r>
        <w:rPr>
          <w:i/>
        </w:rPr>
        <w:t>ri</w:t>
        <w:softHyphen/>
        <w:t>-</w:t>
        <w:br/>
        <w:t>lettura</w:t>
      </w:r>
      <w:r>
        <w:rPr>
          <w:i/>
          <w:sz w:val="24"/>
        </w:rPr>
        <w:t xml:space="preserve"> </w:t>
      </w:r>
      <w:r>
        <w:rPr/>
        <w:t xml:space="preserve">moderna, che purtroppo finora non è riuscita a stabilire </w:t>
        <w:br/>
        <w:t>una dottrina comune? Chi vivrà, vedrà ..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4. I primi giorni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Ripigliamo ora il discorso interrotto. Il Padre continuò:</w:t>
      </w:r>
    </w:p>
    <w:p>
      <w:pPr>
        <w:pStyle w:val="Normal"/>
        <w:spacing w:before="120" w:after="0"/>
        <w:ind w:firstLine="454"/>
        <w:rPr/>
      </w:pPr>
      <w:r>
        <w:rPr/>
        <w:t xml:space="preserve">«Intanto, sia in ringraziamento della Casa che il Signore ci </w:t>
        <w:br/>
        <w:t xml:space="preserve">ha dato, sia perché la benedica copiosamente e faccia fiorire in </w:t>
        <w:br/>
        <w:t>essa la perfetta osservanza, faremo queste pratiche:</w:t>
      </w:r>
    </w:p>
    <w:p>
      <w:pPr>
        <w:pStyle w:val="Normal"/>
        <w:spacing w:before="120" w:after="0"/>
        <w:ind w:firstLine="454"/>
        <w:rPr/>
      </w:pPr>
      <w:r>
        <w:rPr/>
        <w:t xml:space="preserve">«A cominciare da oggi, per tre giorni, passeremo la giornata </w:t>
        <w:br/>
        <w:t xml:space="preserve">ai piedi di Gesù Sacramentato; non avremo preoccupazione per </w:t>
        <w:br/>
        <w:t xml:space="preserve">la cucina: in questi giorni ci contenteremo di pane e frutta; si </w:t>
        <w:br/>
        <w:t xml:space="preserve">osserverà da tutti perfetto silenzio, e per tre notti faremo la </w:t>
        <w:br/>
        <w:t>veglia»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ab/>
        <w:t>Finita l’esortazione, si rientrò in chiesa e s’iniziò l’adorazio</w:t>
        <w:softHyphen/>
        <w:t>-</w:t>
        <w:br/>
        <w:t xml:space="preserve">ne eucaristica. I tre giorni si trascorsero secondo il programma </w:t>
        <w:br/>
        <w:t>fissato.</w:t>
      </w:r>
    </w:p>
    <w:p>
      <w:pPr>
        <w:pStyle w:val="Normal"/>
        <w:spacing w:before="120" w:after="0"/>
        <w:ind w:firstLine="454"/>
        <w:rPr/>
      </w:pPr>
      <w:r>
        <w:rPr/>
        <w:t xml:space="preserve">A conclusione del triduo il Padre volle una festicciola; ma, </w:t>
        <w:br/>
        <w:t>nella confusione di quei primi giorni, in un ambiente come quel-</w:t>
        <w:br/>
        <w:softHyphen/>
        <w:t xml:space="preserve">lo avanti descritto, il ragazzo sagrestano dimenticò di mettere il </w:t>
        <w:br/>
        <w:t xml:space="preserve">tappeto sui gradini dell’altare. Per il Padre era una non lieve </w:t>
        <w:br/>
        <w:t xml:space="preserve">negligenza nel culto divino, e colpevole se ne sentiva lui, che </w:t>
        <w:br/>
        <w:t xml:space="preserve">non vi aveva badato, e perciò toccava a lui la penitenza. Mentre </w:t>
        <w:br/>
        <w:t>i giovani erano a colazione, entra lui in refettorio, e chiamando</w:t>
        <w:softHyphen/>
        <w:t>-</w:t>
        <w:br/>
        <w:t>si in colpa, domanda perdono alla Comunità e rimane in ginoc-</w:t>
        <w:br/>
        <w:softHyphen/>
        <w:t>chio, con le braccia incrociate sul petto e lo sguardo fisso a ter</w:t>
        <w:softHyphen/>
        <w:t>-</w:t>
        <w:br/>
        <w:t>ra. La colazione quel mattino fu finita in un attimo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È bello intanto continuare a spigolare dalla cronaca di quei </w:t>
        <w:br/>
        <w:t xml:space="preserve">giorni, intrisa di schiettezza e ingenuità, tutta pervasa di quel </w:t>
        <w:br/>
        <w:t xml:space="preserve">sapore caratteristico, che comunemente accompagna le origini </w:t>
        <w:br/>
        <w:t>di tali opere.</w:t>
      </w:r>
    </w:p>
    <w:p>
      <w:pPr>
        <w:pStyle w:val="Normal"/>
        <w:spacing w:before="120" w:after="0"/>
        <w:ind w:firstLine="454"/>
        <w:rPr>
          <w:i/>
          <w:i/>
          <w:sz w:val="20"/>
        </w:rPr>
      </w:pPr>
      <w:r>
        <w:rPr/>
        <w:t xml:space="preserve">«In tutto ci si aggiustava alla meglio [...]; si dormiva come </w:t>
        <w:br/>
        <w:t xml:space="preserve">si poteva; il Padre personalmente risolveva il suo problema in </w:t>
        <w:br/>
        <w:t xml:space="preserve">maniera molto spiccia: si coricava per terra [...]. Si mangiava in </w:t>
        <w:br/>
        <w:t xml:space="preserve">cucina, su di un tavolo così vecchio e tarlato, che sembrava uno scolapasta arrugginito </w:t>
      </w:r>
      <w:r>
        <w:rPr>
          <w:i/>
        </w:rPr>
        <w:t xml:space="preserve">[sic]. </w:t>
      </w:r>
      <w:r>
        <w:rPr/>
        <w:t xml:space="preserve">Per spirito di povertà il Padre volle </w:t>
        <w:br/>
        <w:t xml:space="preserve">che la minestra e la pietanza si passassero nello stesso piatto; </w:t>
        <w:br/>
        <w:t>per bicchieri, modeste tazze di terracotta; tufi e tronchi di albe</w:t>
        <w:softHyphen/>
        <w:t>-</w:t>
        <w:br/>
        <w:t>ro servivano da sedie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Non dimentichiamo il cuoco di quei giorni: poiché in Comu</w:t>
        <w:softHyphen/>
        <w:t>-</w:t>
        <w:br/>
        <w:t>nità nessuno s’intendeva di cucina, per circa una settimana cu</w:t>
        <w:softHyphen/>
        <w:t>-</w:t>
        <w:br/>
        <w:t>cinò il Padre [Annibale] aiutato da un ragazzo».</w:t>
      </w:r>
    </w:p>
    <w:p>
      <w:pPr>
        <w:pStyle w:val="Normal"/>
        <w:spacing w:before="120" w:after="0"/>
        <w:ind w:firstLine="454"/>
        <w:rPr/>
      </w:pPr>
      <w:r>
        <w:rPr/>
        <w:t>Rileva ancora compiaciuto il cronista:</w:t>
      </w:r>
    </w:p>
    <w:p>
      <w:pPr>
        <w:pStyle w:val="Normal"/>
        <w:rPr/>
      </w:pPr>
      <w:r>
        <w:rPr/>
        <w:tab/>
        <w:t>«Era proprio un piacere, un’edificazione, vedere quei gio-</w:t>
        <w:br/>
        <w:softHyphen/>
        <w:t>vanetti quanto erano buoni; molto esatti nell’obbedienza. Regna-</w:t>
        <w:br/>
        <w:softHyphen/>
        <w:t>va una perfetta concordia e carità fraterna; si sopportavano scambievolmente; non si lagnavano di nulla, né dei vestiti né dei</w:t>
        <w:b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cibi [...I. Pregavano così bene, - con voce flebile e compunta co</w:t>
        <w:softHyphen/>
        <w:t>-</w:t>
        <w:br/>
        <w:t xml:space="preserve">me vuole il Padre - che parecchie persone frequentavano la </w:t>
        <w:br/>
        <w:t xml:space="preserve">chiesa appunto per sentirli pregare, e a volte, trovandola chiusa, </w:t>
        <w:br/>
        <w:t>si fermavano ad ascoltarli presso la porta. Il rilievo più impor-</w:t>
        <w:br/>
        <w:softHyphen/>
        <w:t>tante: ciò che maggiormente edificava era vedere con quanta de</w:t>
        <w:softHyphen/>
        <w:t>-</w:t>
        <w:br/>
        <w:t xml:space="preserve">vozione e raccoglimento partecipavano al santo Sacrificio della </w:t>
        <w:br/>
        <w:t>Messa, e con quale fervore si accostavano alla Santissima Comu</w:t>
        <w:softHyphen/>
        <w:t>nione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Si dirà: è l’aria dei primi tempi! Sia pure, intanto mettiamo </w:t>
        <w:br/>
        <w:t xml:space="preserve">con piacere in rilievo che la nuova Comunità di San Pasquale </w:t>
        <w:br/>
        <w:t xml:space="preserve">nasceva sotto questi lieti auspici, che dovevano attirare su di </w:t>
        <w:br/>
        <w:t>essa le particolari benedizioni di Dio.</w:t>
      </w:r>
    </w:p>
    <w:p>
      <w:pPr>
        <w:pStyle w:val="Normal"/>
        <w:spacing w:before="120" w:after="0"/>
        <w:ind w:firstLine="454"/>
        <w:rPr/>
      </w:pPr>
      <w:r>
        <w:rPr/>
        <w:t xml:space="preserve">È qui doveroso rilevare che il fervore della Comunità era </w:t>
        <w:br/>
        <w:t xml:space="preserve">una emanazione di quello del Padre, che tutti precedeva con la </w:t>
        <w:br/>
        <w:t xml:space="preserve">parola e con l’esempio. Quasi ogni giorno egli faceva dono ai </w:t>
        <w:br/>
        <w:t xml:space="preserve">suoi figliuoli spirituali, oltre all’immancabile esortazione prima </w:t>
        <w:br/>
        <w:t xml:space="preserve">della santa Messa, di un’adatta conferenza spirituale, che aveva </w:t>
        <w:br/>
        <w:t xml:space="preserve">luogo generalmente la sera nella sala di </w:t>
      </w:r>
      <w:r>
        <w:rPr>
          <w:i/>
        </w:rPr>
        <w:t xml:space="preserve">riunione </w:t>
      </w:r>
      <w:r>
        <w:rPr/>
        <w:t xml:space="preserve">o di </w:t>
      </w:r>
      <w:r>
        <w:rPr>
          <w:i/>
        </w:rPr>
        <w:t>lettura.</w:t>
      </w:r>
    </w:p>
    <w:p>
      <w:pPr>
        <w:pStyle w:val="Normal"/>
        <w:spacing w:before="120" w:after="0"/>
        <w:ind w:firstLine="454"/>
        <w:rPr/>
      </w:pPr>
      <w:r>
        <w:rPr/>
        <w:t xml:space="preserve">Precisiamo per la storia, che con questo nome s’intendeva </w:t>
        <w:br/>
        <w:t xml:space="preserve">l’ampia antesagrestia, che dopo la morte del Padre è diventata </w:t>
        <w:br/>
        <w:t>l’abside della chiesa, la quale allora terminava con parete liscia all’inizio dell’abside attuale.</w:t>
      </w:r>
    </w:p>
    <w:p>
      <w:pPr>
        <w:pStyle w:val="Normal"/>
        <w:spacing w:before="120" w:after="0"/>
        <w:ind w:firstLine="454"/>
        <w:rPr/>
      </w:pPr>
      <w:r>
        <w:rPr/>
        <w:t>In quei primi giorni, dunque, quasi quotidianamente la cam</w:t>
        <w:softHyphen/>
        <w:t>-</w:t>
        <w:br/>
        <w:t xml:space="preserve">pana chiamava alla riunione, e il Padre apriva il suo cuore a quei </w:t>
        <w:br/>
        <w:t>suoi cari figlioli, che bevevano a larghi sorsi i paterni insegna</w:t>
        <w:softHyphen/>
        <w:t>-</w:t>
        <w:br/>
        <w:t xml:space="preserve">menti, che li spronavano alla virtù e al bene. E troviamo nelle </w:t>
        <w:br/>
        <w:t>cronache un solo rammarico, e cioè che quelle esortazioni, anche protraendosi a volte parecchio, finivano troppo presto e lasciava</w:t>
        <w:softHyphen/>
        <w:t>-</w:t>
        <w:br/>
        <w:t>no nell’animo l’ansia vivissima di ripigliarle quanto prima.</w:t>
      </w:r>
    </w:p>
    <w:p>
      <w:pPr>
        <w:pStyle w:val="Footnote"/>
        <w:rPr/>
      </w:pPr>
      <w:r>
        <w:rPr/>
      </w:r>
    </w:p>
    <w:p>
      <w:pPr>
        <w:pStyle w:val="Normal"/>
        <w:widowControl w:val="false"/>
        <w:spacing w:before="0" w:after="252"/>
        <w:jc w:val="center"/>
        <w:rPr>
          <w:rFonts w:ascii="Bookman Old Style" w:hAnsi="Bookman Old Style" w:cs="Bookman Old Style"/>
          <w:i/>
          <w:i/>
          <w:sz w:val="18"/>
          <w:lang w:val="it-IT" w:eastAsia="it-IT"/>
        </w:rPr>
      </w:pPr>
      <w:r>
        <w:rPr>
          <w:rFonts w:cs="Bookman Old Style" w:ascii="Bookman Old Style" w:hAnsi="Bookman Old Style"/>
          <w:i/>
          <w:sz w:val="18"/>
          <w:lang w:val="it-IT" w:eastAsia="it-IT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lang w:val="it-IT" w:eastAsia="it-IT"/>
        </w:rPr>
      </w:pPr>
      <w:r>
        <w:rPr>
          <w:rFonts w:cs="Bookman Old Style" w:ascii="Bookman Old Style" w:hAnsi="Bookman Old Style"/>
          <w:i/>
          <w:sz w:val="18"/>
          <w:lang w:val="it-IT" w:eastAsia="it-I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adre, mentre badava alla sistemazione della Casa femminile all’I</w:t>
        <w:softHyphen/>
        <w:t>-</w:t>
        <w:br/>
        <w:t>stituto «San Benedetto» prima di avere il Convento «San Pasquale», e duran</w:t>
        <w:softHyphen/>
        <w:t>-</w:t>
        <w:br/>
        <w:t>te il disbrigo delle pratiche per acquistarlo, veniva ospitato da Monsignor Ve-</w:t>
        <w:br/>
        <w:softHyphen/>
        <w:t>scovo in Episcopio, e una volta vi ci si trattenne per circa un mese. Il came</w:t>
        <w:softHyphen/>
        <w:t>-</w:t>
        <w:br/>
        <w:t>riere del Vescovo, il Signor Andrea Pisani, ci ha lasciato un bel ricordo degli esempi di virtù in genere e della mortificazione in specie, che serbava del Pa-</w:t>
        <w:br/>
        <w:softHyphen/>
        <w:t>dre [Annibale], il quale con la preghiera e la penitenza preparava le due fon</w:t>
        <w:softHyphen/>
        <w:t>-</w:t>
        <w:br/>
        <w:t xml:space="preserve">dazioni di Oria. Per questa testimonianza del Signor Pisani si veda in </w:t>
      </w:r>
      <w:r>
        <w:rPr>
          <w:smallCaps/>
          <w:sz w:val="19"/>
        </w:rPr>
        <w:t>Tusino</w:t>
      </w:r>
      <w:r>
        <w:rPr>
          <w:sz w:val="19"/>
        </w:rPr>
        <w:t xml:space="preserve"> </w:t>
      </w:r>
      <w:r>
        <w:rPr>
          <w:iCs/>
        </w:rPr>
        <w:t>T.</w:t>
      </w:r>
      <w:r>
        <w:rPr>
          <w:i/>
        </w:rPr>
        <w:t xml:space="preserve">, L’anima del Padre, op. cit., </w:t>
      </w:r>
      <w:r>
        <w:rPr/>
        <w:t>pagg. 775-77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on vogliamo tralasciare un episodio, che del resto non si verificò una </w:t>
        <w:br/>
        <w:t xml:space="preserve">volta sola nella vita del Padre, in casi simili. Quando comprò il convento «San Pasquale» di Oria, il Padre vi trovò un uomo che il Signor Salerno vi teneva </w:t>
        <w:br/>
        <w:t>da oltre venti anni come portinaio e custode; egli lo trattenne in casa, asse-</w:t>
        <w:br/>
        <w:softHyphen/>
        <w:t>gnandogli una stanza separata, in maniera da non avere contatto con la co-</w:t>
        <w:br/>
        <w:softHyphen/>
        <w:t xml:space="preserve">munità, finché non gli trovò in paese una casa, di cui il Padre pagò la pigione </w:t>
        <w:br/>
        <w:t>vita natural durante di quel poveretto; e naturalmente il Padre non si limita-</w:t>
        <w:br/>
        <w:softHyphen/>
        <w:t>va alla sola pigione. Quest’uomo un giorno, ammirato della straordinaria ca-</w:t>
        <w:br/>
        <w:softHyphen/>
        <w:t xml:space="preserve">rità di lui, gli s’inginocchiò ai piedi e prese a gridare: «Tu sei santo, te lo dico </w:t>
        <w:br/>
        <w:t xml:space="preserve">io, tu sei santo, sei un gran santo»; e avrebbe continuato così se il Padre non </w:t>
        <w:br/>
        <w:t xml:space="preserve">si fosse allontanato subito dandogli risolutamente sulla voce; inutilmente </w:t>
        <w:br/>
        <w:t>però, perché quello continuava a gridare: «Tu sei santo ... Tu sei santo!»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evozione alla Madonna del Pozzo è tipicamente alcantarina. Ecco</w:t>
        <w:softHyphen/>
        <w:t>-</w:t>
        <w:br/>
        <w:t>ne l’origine: «Il giovane prete don Domenico Tanzella di Capurso (Bari), gra</w:t>
        <w:softHyphen/>
        <w:t xml:space="preserve">vemente infermo, chiese alla Vergine la guarigione. La Vergine gli appare </w:t>
        <w:br/>
        <w:t>avendo al suo lato San Pietro d’Alcantara e gli ordina di bere l’acqua del Poz-</w:t>
        <w:br/>
        <w:softHyphen/>
        <w:t>zo di Santa Maria. Il sacerdote la beve e guarisce. Spinto da una mozione so</w:t>
        <w:softHyphen/>
        <w:t xml:space="preserve">prannaturale, scende nel pozzo con tre uomini nell’agosto del 1705. Scopre, </w:t>
        <w:br/>
        <w:t xml:space="preserve">dipinta sulla parete, una bella immagine della Madonna col Bambino, di stile greco-bizantino, ottimamente conservata. Tra la gioia e la commozione dei </w:t>
        <w:br/>
        <w:t>quattro, il quadro viene portato alla superficie ed esposto alla pubblica vene</w:t>
        <w:softHyphen/>
        <w:t>-</w:t>
        <w:br/>
        <w:t xml:space="preserve">razione in una chiesetta. Il 1738 ha inizio la fondazione della nuova chiesa di </w:t>
        <w:br/>
      </w:r>
      <w:r>
        <w:rPr>
          <w:i/>
        </w:rPr>
        <w:t>Santa Maria del Pozzo</w:t>
      </w:r>
      <w:r>
        <w:rPr>
          <w:i/>
          <w:sz w:val="18"/>
        </w:rPr>
        <w:t xml:space="preserve"> </w:t>
      </w:r>
      <w:r>
        <w:rPr/>
        <w:t xml:space="preserve">con l’attiguo Convento affidati ai Frati Alcantarini. </w:t>
        <w:br/>
        <w:t xml:space="preserve">La fama di molte guarigioni si diffonde rapidamente in tutta la terra di Bari, </w:t>
        <w:br/>
        <w:t xml:space="preserve">Puglia, Basilicata, Abruzzi e Campania. Dal Re Ferdinando II è insignita del </w:t>
        <w:br/>
        <w:t xml:space="preserve">titolo di </w:t>
      </w:r>
      <w:r>
        <w:rPr>
          <w:i/>
        </w:rPr>
        <w:t xml:space="preserve">Reale. Il </w:t>
      </w:r>
      <w:r>
        <w:rPr/>
        <w:t>20 maggio 1852 l’immagine miracolosa è, dal Cardinal Mat</w:t>
        <w:softHyphen/>
        <w:t>-</w:t>
        <w:b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28, pag. 13.</w:t>
      </w:r>
    </w:p>
    <w:p>
      <w:pPr>
        <w:pStyle w:val="Footnote"/>
        <w:rPr/>
      </w:pPr>
      <w:r>
        <w:rPr/>
        <w:t xml:space="preserve">Non sapremmo spiegarci perché i Frati nell’ingrandimento della chiesa </w:t>
        <w:br/>
        <w:t xml:space="preserve">di San Mauro abbiano pensato a mettervi sulla facciata il primo e il terzo Evangelista, se non per una disposizione della Provvidenza, che destinava col tempo quella casa ai Rogazionisti. E bene intanto rilevare che quelle statue, modellate su pietra tufacea tenera, col tempo avevano perduto ogni forma </w:t>
        <w:br/>
        <w:t xml:space="preserve">umana ... e nell’ultimo restauro della chiesa, fatto dopo la morte del Padre, </w:t>
        <w:br/>
        <w:t>quei residui furono tolti e le nicchie rimasero vuote ... Non sarebbe bella cosa rimettervi le statue?</w:t>
      </w:r>
    </w:p>
    <w:p>
      <w:pPr>
        <w:pStyle w:val="Footnote"/>
        <w:rPr/>
      </w:pPr>
      <w:r>
        <w:rPr/>
        <w:t xml:space="preserve">Un altro pensiero, del tutto mio. Il Padre nutriva grande devozione a </w:t>
        <w:br/>
        <w:t xml:space="preserve">San Pietro d’Alcantara, e nel 1905 aveva scritto in suo onore una fervorosa </w:t>
        <w:br/>
        <w:t>novena con preghiere, strofe ed inno ... Pochi anni appresso, ecco che egli oc</w:t>
        <w:softHyphen/>
        <w:t>-</w:t>
        <w:br/>
        <w:t>cupa un convento di Alcantarini ... Che sia il ringraziamento del Santo?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manoscritto, ancora inedito, definito: </w:t>
      </w:r>
      <w:r>
        <w:rPr>
          <w:i/>
        </w:rPr>
        <w:t xml:space="preserve">«Storia della Casa di Oria </w:t>
        <w:br/>
        <w:t xml:space="preserve">scritta da Fra’ Carmelo», </w:t>
      </w:r>
      <w:r>
        <w:rPr/>
        <w:t xml:space="preserve">si deve alla penna di Padre Carmelo Drago, che lo </w:t>
        <w:br/>
        <w:t xml:space="preserve">ha scritto nel 1913, quando non era ancora studente. Queste </w:t>
      </w:r>
      <w:r>
        <w:rPr>
          <w:i/>
        </w:rPr>
        <w:t>memorie stori</w:t>
        <w:softHyphen/>
        <w:t>-</w:t>
        <w:br/>
        <w:t xml:space="preserve">che </w:t>
      </w:r>
      <w:r>
        <w:rPr/>
        <w:t>decorrono dal 1909 al 1913, constano di nove fascicoli di carta commercia</w:t>
        <w:softHyphen/>
        <w:t>-</w:t>
        <w:b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le a quadretti per complessive 180 pagine (di cui 24 rimaste in bianco), e si conserva a Roma nell’Archivio della Postulazione dei Rogazionisti </w:t>
      </w:r>
      <w:r>
        <w:rPr>
          <w:i/>
          <w:sz w:val="19"/>
        </w:rPr>
        <w:t xml:space="preserve">[= APR] </w:t>
        <w:br/>
      </w:r>
      <w:r>
        <w:rPr/>
        <w:t>doc. 85, 5892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 La traduzione dei testi è quella del Martini, in uso a quei tempi: M</w:t>
      </w:r>
      <w:r>
        <w:rPr>
          <w:smallCaps/>
          <w:sz w:val="16"/>
        </w:rPr>
        <w:t>AR-</w:t>
        <w:br/>
        <w:softHyphen/>
        <w:t>TINI</w:t>
      </w:r>
      <w:r>
        <w:rPr>
          <w:sz w:val="16"/>
        </w:rPr>
        <w:t xml:space="preserve"> </w:t>
      </w:r>
      <w:r>
        <w:rPr/>
        <w:t xml:space="preserve">A., </w:t>
      </w:r>
      <w:r>
        <w:rPr>
          <w:i/>
        </w:rPr>
        <w:t xml:space="preserve">La Sacra Bibbia, antico e nuovo Testamento, </w:t>
      </w:r>
      <w:r>
        <w:rPr/>
        <w:t>volume 2, Fratelli Tre-</w:t>
        <w:br/>
        <w:softHyphen/>
        <w:t>ves Editori, Milano 1897, pagg. 7, 39, 78, 123, 28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ue piccoli scritti del Padre: </w:t>
      </w:r>
      <w:r>
        <w:rPr>
          <w:i/>
        </w:rPr>
        <w:t>Regolamento breve dei probandi della Ro</w:t>
        <w:softHyphen/>
        <w:t xml:space="preserve">gazione Evangelica del Cuore di Gesù, </w:t>
      </w:r>
      <w:r>
        <w:rPr/>
        <w:t xml:space="preserve">seguìto da alcune </w:t>
      </w:r>
      <w:r>
        <w:rPr>
          <w:i/>
        </w:rPr>
        <w:t>Norme regolamenta-</w:t>
        <w:br/>
        <w:softHyphen/>
        <w:t xml:space="preserve">ri. </w:t>
      </w:r>
      <w:r>
        <w:rPr/>
        <w:t>Furono la guida della incipiente Comunità in quei primi tempi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Drago</w:t>
      </w:r>
      <w:r>
        <w:rPr>
          <w:sz w:val="13"/>
        </w:rPr>
        <w:t xml:space="preserve"> </w:t>
      </w:r>
      <w:r>
        <w:rPr>
          <w:iCs/>
        </w:rPr>
        <w:t>C.</w:t>
      </w:r>
      <w:r>
        <w:rPr>
          <w:i/>
        </w:rPr>
        <w:t xml:space="preserve">, Storia della Casa di Oria, </w:t>
      </w:r>
      <w:r>
        <w:rPr/>
        <w:t xml:space="preserve">manoscritto inedito, Oria </w:t>
        <w:br/>
        <w:t>1913, pagg. 27-33, conservato in APR 85, 5892. Da notare che, in alcuni pas-</w:t>
        <w:br/>
        <w:softHyphen/>
        <w:t>saggi, Padre Teodoro Tusino ha trascritto il testo di Padre Carmelo con qual</w:t>
        <w:softHyphen/>
        <w:t>-</w:t>
        <w:br/>
        <w:t>che lieve modifica nella forma letterari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Drago</w:t>
      </w:r>
      <w:r>
        <w:rPr/>
        <w:t xml:space="preserve"> </w:t>
      </w:r>
      <w:r>
        <w:rPr>
          <w:iCs/>
        </w:rPr>
        <w:t>C.,</w:t>
      </w:r>
      <w:r>
        <w:rPr>
          <w:i/>
        </w:rPr>
        <w:t xml:space="preserve"> Storia della Casa di Oria, op. cit., p. 33. </w:t>
      </w:r>
      <w:r>
        <w:rPr/>
        <w:t>Secondo il no-</w:t>
        <w:br/>
        <w:softHyphen/>
        <w:t xml:space="preserve">stro uso: non </w:t>
      </w:r>
      <w:r>
        <w:rPr>
          <w:i/>
        </w:rPr>
        <w:t xml:space="preserve">veglia </w:t>
      </w:r>
      <w:r>
        <w:rPr/>
        <w:t>protratta per tutta la notte, ma una sola ora o poco più, generalmente dalle ore ventitré a mezzanotte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Drago</w:t>
      </w:r>
      <w:r>
        <w:rPr/>
        <w:t xml:space="preserve"> C., </w:t>
      </w:r>
      <w:r>
        <w:rPr>
          <w:i/>
          <w:iCs/>
        </w:rPr>
        <w:t>Storia della Casa di Oria, op. cit.,</w:t>
      </w:r>
      <w:r>
        <w:rPr/>
        <w:t xml:space="preserve"> pp. 34-35 (</w:t>
      </w:r>
      <w:r>
        <w:rPr>
          <w:i/>
          <w:iCs/>
        </w:rPr>
        <w:t>n.d.r.</w:t>
      </w:r>
      <w:r>
        <w:rPr/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Drago</w:t>
      </w:r>
      <w:r>
        <w:rPr/>
        <w:t xml:space="preserve"> C., </w:t>
      </w:r>
      <w:r>
        <w:rPr>
          <w:i/>
          <w:iCs/>
        </w:rPr>
        <w:t>Storia della Casa di Oria, op. cit.,</w:t>
      </w:r>
      <w:r>
        <w:rPr/>
        <w:t xml:space="preserve"> p. 35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Drago</w:t>
      </w:r>
      <w:r>
        <w:rPr/>
        <w:t xml:space="preserve"> C., </w:t>
      </w:r>
      <w:r>
        <w:rPr>
          <w:i/>
          <w:iCs/>
        </w:rPr>
        <w:t>Storia della Casa di Oria, op. cit.,</w:t>
      </w:r>
      <w:r>
        <w:rPr/>
        <w:t xml:space="preserve"> pp. 38-39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-271145</wp:posOffset>
              </wp:positionH>
              <wp:positionV relativeFrom="paragraph">
                <wp:posOffset>3810</wp:posOffset>
              </wp:positionV>
              <wp:extent cx="271145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75pt;mso-wrap-distance-left:0pt;mso-wrap-distance-right:0pt;mso-wrap-distance-top:0pt;mso-wrap-distance-bottom:0pt;margin-top:0.3pt;mso-position-vertical-relative:text;margin-left:-21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6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27:00Z</dcterms:created>
  <dc:creator>PG</dc:creator>
  <dc:description/>
  <dc:language>en-US</dc:language>
  <cp:lastModifiedBy>PG</cp:lastModifiedBy>
  <cp:lastPrinted>2003-10-29T11:00:00Z</cp:lastPrinted>
  <dcterms:modified xsi:type="dcterms:W3CDTF">2004-02-01T21:13:00Z</dcterms:modified>
  <cp:revision>7</cp:revision>
  <dc:subject>P. Tusino, Padre Annibale... Memorie biografiche, parte quarta.</dc:subject>
  <dc:title>Capitolo XII (pp. 149-160)</dc:title>
</cp:coreProperties>
</file>