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II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 LEVANO LE T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In cerca di un nuovo nido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ab/>
        <w:t>Fin dalla prima sera del terremoto, i nostri superstiti si ri</w:t>
        <w:softHyphen/>
        <w:t>coverarono nelle baracche; baracche per modo di dire: poche ta</w:t>
        <w:softHyphen/>
        <w:t>-</w:t>
        <w:br/>
        <w:t xml:space="preserve">vole inchiodate o legate alla meglio agli alberi del giardino o del cortile, che offrivano ben poco riparo alla pioggia, al vento e al </w:t>
        <w:br/>
        <w:t xml:space="preserve">freddo invernale. Le baracche costruite a regola d’arte vennero </w:t>
        <w:br/>
        <w:t xml:space="preserve">in Messina parecchio tempo dopo ... Figurarsi perciò il disagio </w:t>
        <w:br/>
        <w:t>di tanti poveri disastrati, costretti a stare lungamente all’ad-</w:t>
        <w:br/>
        <w:softHyphen/>
        <w:t>diaccio o quasi. Una vita intollerabile, che non poteva durare.</w:t>
      </w:r>
    </w:p>
    <w:p>
      <w:pPr>
        <w:pStyle w:val="Normal"/>
        <w:spacing w:before="120" w:after="0"/>
        <w:ind w:firstLine="454"/>
        <w:rPr/>
      </w:pPr>
      <w:r>
        <w:rPr/>
        <w:t xml:space="preserve">«Allora - scrive il Padre sul periodico </w:t>
      </w:r>
      <w:r>
        <w:rPr>
          <w:i/>
        </w:rPr>
        <w:t xml:space="preserve">Dio e il Prossimo - </w:t>
        <w:br/>
      </w:r>
      <w:r>
        <w:rPr/>
        <w:t xml:space="preserve">nell’uno e nell’altro Istituto si fu costretti a tornare sotto quelle </w:t>
        <w:br/>
        <w:t>parti del fabbricato, che resistettero più o meno alle scosse tel</w:t>
        <w:softHyphen/>
        <w:t>-</w:t>
        <w:br/>
        <w:t xml:space="preserve">luriche. I lettori possono immaginare con quale animo sospeso </w:t>
        <w:br/>
        <w:t>si abitasse, specialmente la notte, sotto quelle volte. Non dicia</w:t>
        <w:softHyphen/>
        <w:t>-</w:t>
        <w:br/>
        <w:t>mo che tutte le notti si giaceva per terra vestiti, avvolti tra col</w:t>
        <w:softHyphen/>
        <w:t>-</w:t>
        <w:br/>
        <w:t>tri, se ce n’era, o altri indumenti; ma ad ogni scossa l’animo tre-</w:t>
        <w:br/>
        <w:softHyphen/>
        <w:t xml:space="preserve">mava, e meno dei più piccoli, che dormivano saporitamente, gli </w:t>
        <w:br/>
        <w:t>altri trepidavano.</w:t>
      </w:r>
    </w:p>
    <w:p>
      <w:pPr>
        <w:pStyle w:val="Normal"/>
        <w:spacing w:before="120" w:after="0"/>
        <w:ind w:firstLine="454"/>
        <w:rPr/>
      </w:pPr>
      <w:r>
        <w:rPr/>
        <w:t>«Nella Comunità delle orfane tutte le notti si pregava, par-</w:t>
        <w:br/>
        <w:softHyphen/>
        <w:t>te alternativamente in Cappella innanzi al Santissimo Sacra</w:t>
        <w:softHyphen/>
        <w:t>-</w:t>
        <w:br/>
        <w:t xml:space="preserve">mento e parte assieme cantando il santo Rosario con una molto </w:t>
        <w:br/>
        <w:t xml:space="preserve">patetica cantilena, che non si conosceva e non si usava prima di quell’epoca; ora poi, che si ripete, è divenuta per noi il mesto e </w:t>
        <w:br/>
        <w:t>patetico ricordo del tremendo avvenimento!</w:t>
      </w:r>
    </w:p>
    <w:p>
      <w:pPr>
        <w:pStyle w:val="Normal"/>
        <w:spacing w:before="120" w:after="0"/>
        <w:ind w:firstLine="454"/>
        <w:rPr/>
      </w:pPr>
      <w:r>
        <w:rPr/>
        <w:t xml:space="preserve">«I locali così abitati erano molto ristretti e disadatti. Nella Comunità femminile i tre quarti del Monastero erano in rovina. </w:t>
        <w:br/>
        <w:t>Cento superstiti circa dovevano abitare nel quarto rimasto i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di. Fu un’epoca di vero scompiglio. Quell’Istituto, che era un orologio di ordine e di sistema, in cui tutto era al suo posto, di</w:t>
        <w:softHyphen/>
        <w:t>-</w:t>
        <w:br/>
        <w:t>venne una confusione di oggetti sparsi qua e là e tutti sossopra.</w:t>
      </w:r>
    </w:p>
    <w:p>
      <w:pPr>
        <w:pStyle w:val="Normal"/>
        <w:spacing w:before="120" w:after="0"/>
        <w:ind w:firstLine="454"/>
        <w:rPr/>
      </w:pPr>
      <w:r>
        <w:rPr/>
        <w:t xml:space="preserve">«Era impossibile seguitare quella vita, e in mezzo a quel </w:t>
        <w:br/>
        <w:t xml:space="preserve">panico continuo gli Orfanotrofi non vi potevano più funzionare e svolgersi regolarmente. Bisognò rimediarvi [...]. Bisognava </w:t>
        <w:br/>
        <w:t>dunque togliere i due Orfanotrofi e trasportarli altrove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Indent"/>
        <w:spacing w:before="120" w:after="0"/>
        <w:rPr/>
      </w:pPr>
      <w:r>
        <w:rPr/>
        <w:t>Ma dove?</w:t>
      </w:r>
    </w:p>
    <w:p>
      <w:pPr>
        <w:pStyle w:val="Normal"/>
        <w:rPr/>
      </w:pPr>
      <w:r>
        <w:rPr/>
        <w:tab/>
        <w:t xml:space="preserve">In questa occasione si vide quanto provvidenziale sia stato </w:t>
        <w:br/>
        <w:t xml:space="preserve">il viaggio del Padre in Puglia nell’ottobre-novembre precedente. </w:t>
        <w:br/>
        <w:t>Rileva pertanto il Padre:</w:t>
      </w:r>
    </w:p>
    <w:p>
      <w:pPr>
        <w:pStyle w:val="Normal"/>
        <w:spacing w:before="120" w:after="0"/>
        <w:ind w:firstLine="454"/>
        <w:rPr/>
      </w:pPr>
      <w:r>
        <w:rPr/>
        <w:t>«Quando decisi di portare altrove gli orfani, io ne scrissi ai Reverendi Cappuccini di Francavilla Fontana pregandoli di pro</w:t>
        <w:softHyphen/>
        <w:t>-</w:t>
        <w:br/>
        <w:t xml:space="preserve">curarmi dei locali, e di farne parola a Monsignor Vescovo di </w:t>
        <w:br/>
        <w:t>Oria. Quei buoni Padri se ne interessarono grandemente. Ne fe</w:t>
        <w:softHyphen/>
        <w:t>-</w:t>
        <w:br/>
        <w:t xml:space="preserve">cero parola al Dottor [Giuseppe] Di Summa, benemerito sindaco </w:t>
        <w:br/>
        <w:t xml:space="preserve">di Francavilla, e all’Eccellentissimo Monsignor Di Tommaso, </w:t>
        <w:br/>
        <w:t>Vescovo di Oria.</w:t>
      </w:r>
    </w:p>
    <w:p>
      <w:pPr>
        <w:pStyle w:val="Normal"/>
        <w:spacing w:before="120" w:after="0"/>
        <w:ind w:firstLine="454"/>
        <w:rPr/>
      </w:pPr>
      <w:r>
        <w:rPr/>
        <w:t>«I locali furono subito trovati nell’una e nell’altra città. An-</w:t>
        <w:br/>
        <w:softHyphen/>
        <w:t>zi ad onor del vero, dobbiamo dire che fu tale lo slancio della ca-</w:t>
        <w:br/>
        <w:softHyphen/>
        <w:t>rità nell’una e nell’altra, che si accese una nobile gara a chi do-</w:t>
        <w:br/>
        <w:softHyphen/>
        <w:t xml:space="preserve">vesse ricoverare gli orfani e le orfane messinesi. Francavilla li </w:t>
        <w:br/>
        <w:t>voleva tutti per sé; tutti per sé li voleva Oria.</w:t>
      </w:r>
    </w:p>
    <w:p>
      <w:pPr>
        <w:pStyle w:val="Normal"/>
        <w:spacing w:before="120" w:after="0"/>
        <w:ind w:firstLine="454"/>
        <w:rPr/>
      </w:pPr>
      <w:r>
        <w:rPr/>
        <w:t>«Bisognò pensare a dividere gli orfani per formare due Or</w:t>
        <w:softHyphen/>
        <w:t>fanotrofi, uno maschile e uno femminile in Francavilla, e due si</w:t>
        <w:softHyphen/>
        <w:t>-</w:t>
        <w:br/>
        <w:t>mili in Oria»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2. Precisando</w:t>
      </w:r>
    </w:p>
    <w:p>
      <w:pPr>
        <w:pStyle w:val="Normal"/>
        <w:rPr/>
      </w:pPr>
      <w:r>
        <w:rPr/>
        <w:tab/>
        <w:t xml:space="preserve">Il Padre qui riassume, ma è bene precisare per la storia. </w:t>
      </w:r>
    </w:p>
    <w:p>
      <w:pPr>
        <w:pStyle w:val="Normal"/>
        <w:rPr/>
      </w:pPr>
      <w:r>
        <w:rPr/>
        <w:tab/>
        <w:t>Avvisato che gli orfani potevano andare a Francavilla Fon</w:t>
        <w:softHyphen/>
        <w:t>-</w:t>
        <w:br/>
      </w:r>
    </w:p>
    <w:p>
      <w:pPr>
        <w:pStyle w:val="Normal"/>
        <w:rPr/>
      </w:pPr>
      <w:r>
        <w:rPr/>
        <w:t>tana, egli corse subito sul posto a vedere e preparare personal-</w:t>
        <w:br/>
        <w:softHyphen/>
        <w:t xml:space="preserve">mente l’ambiente, accompagnato da Fratello Giuseppe Antonio </w:t>
        <w:br/>
        <w:t xml:space="preserve">Meli e da Madre Nazarena Majone, Superiora Generale delle </w:t>
        <w:br/>
        <w:t>Figlie del Divino Zelo.</w:t>
      </w:r>
    </w:p>
    <w:p>
      <w:pPr>
        <w:pStyle w:val="Normal"/>
        <w:rPr/>
      </w:pPr>
      <w:r>
        <w:rPr/>
        <w:tab/>
        <w:t>Il 25 gennaio, annunziando il prossimo arrivo degli orfanel</w:t>
        <w:softHyphen/>
        <w:t>-</w:t>
        <w:br/>
        <w:t>li, tenne, forse nella chiesa dei Cappuccini, un discorso al popo-</w:t>
        <w:br/>
        <w:softHyphen/>
        <w:t>lo intonato alla circostanza. Richiamando le parole della Santis</w:t>
        <w:softHyphen/>
        <w:t>-</w:t>
        <w:br/>
        <w:t xml:space="preserve">sima Vergine sul monte di La Salette: </w:t>
      </w:r>
      <w:r>
        <w:rPr>
          <w:i/>
        </w:rPr>
        <w:t xml:space="preserve">Il braccio del mio Signore </w:t>
        <w:br/>
        <w:t xml:space="preserve">si è fatto pesante, e non mi fido più a trattenerlo, </w:t>
      </w:r>
      <w:r>
        <w:rPr/>
        <w:t xml:space="preserve">ricorda con </w:t>
        <w:br/>
        <w:t>quanta frequenza in questi tempi piombano sulla terra i casti</w:t>
        <w:softHyphen/>
        <w:t>-</w:t>
        <w:br/>
        <w:t>ghi di Dio, a causa delle umane iniquità. Ricorda le lacrime del-</w:t>
        <w:br/>
        <w:softHyphen/>
        <w:t xml:space="preserve">la Madonna di La Salette, raccomanda ai Francavillesi di non </w:t>
        <w:br/>
        <w:t xml:space="preserve">abusare della protezione della </w:t>
      </w:r>
      <w:r>
        <w:rPr>
          <w:i/>
        </w:rPr>
        <w:t>Santissima Vergine della Fonta-</w:t>
        <w:br/>
        <w:softHyphen/>
        <w:t xml:space="preserve">na, </w:t>
      </w:r>
      <w:r>
        <w:rPr/>
        <w:t xml:space="preserve">e si domanda: «La Madonna piange per voi? </w:t>
      </w:r>
      <w:r>
        <w:rPr>
          <w:i/>
        </w:rPr>
        <w:t>E fontana di la</w:t>
        <w:softHyphen/>
        <w:t>-</w:t>
        <w:br/>
        <w:t xml:space="preserve">crime invisibili </w:t>
      </w:r>
      <w:r>
        <w:rPr/>
        <w:t xml:space="preserve">per voi? Non lo so! [...]. Badate! Anche Messina </w:t>
        <w:br/>
        <w:t xml:space="preserve">era protetta [dalla Santissima Vergine]. Ma poi scoppiò l’ira [di </w:t>
        <w:br/>
        <w:t xml:space="preserve">Dio!]. Non peccate. Riformate la vita: </w:t>
      </w:r>
      <w:r>
        <w:rPr>
          <w:i/>
        </w:rPr>
        <w:t>Hodie si vocem eius audie</w:t>
        <w:softHyphen/>
        <w:t>-</w:t>
        <w:br/>
        <w:t xml:space="preserve">ritis </w:t>
      </w:r>
      <w:r>
        <w:rPr/>
        <w:t>ecc.» (Sal 94, 8 volg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ssa poi a parlare degli Orfanotrofi; rifà brevemente la </w:t>
        <w:br/>
        <w:t xml:space="preserve">storia degl’Istituti con le attuali condizioni in cui li ha ridotti il </w:t>
        <w:br/>
        <w:t xml:space="preserve">disastro e annunzia il loro prossimo trapianto in Francavilla. </w:t>
        <w:br/>
        <w:t xml:space="preserve">Ammira lo slancio dei Francavillesi e ringrazia anticipatamente </w:t>
        <w:br/>
        <w:t>della generosa ospitalità che daranno ai disastrati, e continua:</w:t>
      </w:r>
    </w:p>
    <w:p>
      <w:pPr>
        <w:pStyle w:val="Normal"/>
        <w:rPr>
          <w:vertAlign w:val="superscript"/>
        </w:rPr>
      </w:pPr>
      <w:r>
        <w:rPr/>
        <w:tab/>
        <w:t xml:space="preserve">«Quando io vidi i miei Istituti per metà distrutti, io dissi: </w:t>
        <w:br/>
        <w:t>Che ne sarà di questi poveri orfani?, ecc. Il mio pensiero si ri</w:t>
        <w:softHyphen/>
        <w:t>-</w:t>
        <w:br/>
        <w:t>volse subito al vostro degnissimo Vescovo, ed egli ed io abbiamo trovato in voi, Francavillesi, la più espansiva compassione e ca-</w:t>
        <w:br/>
        <w:softHyphen/>
        <w:t>rità per questi orfanelli. Adunque, tornando io dirò loro: Andia</w:t>
        <w:softHyphen/>
        <w:t>-</w:t>
        <w:br/>
        <w:t xml:space="preserve">mo, ecc. Vero è che in mezzo a questo gioire sarà frammisto il </w:t>
        <w:br/>
        <w:t>dolore [...]. Noi diremo addio alla patria; sarà amara la parten</w:t>
        <w:softHyphen/>
        <w:t>-</w:t>
        <w:br/>
        <w:t xml:space="preserve">za, ma ci sorriderà il pensiero che troveremo a Francavilla una </w:t>
        <w:br/>
        <w:t>seconda Patria»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>Da Francavilla il Padre non poteva fare a meno di affac</w:t>
        <w:softHyphen/>
        <w:t>-</w:t>
        <w:br/>
        <w:t>ciarsi ad Oria dalla sua cara figliuola spirituale Virginia Dell’A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la, per raccomandare ancora una volta alle sue preghiere i </w:t>
        <w:br/>
        <w:t>gravi bisogni del momento. La informò dei gravi danni del ter</w:t>
        <w:softHyphen/>
        <w:t>-</w:t>
        <w:br/>
        <w:t xml:space="preserve">remoto, della grandiosità del disastro, delle vittime. Intanto si </w:t>
        <w:br/>
        <w:t xml:space="preserve">trovava ancora in difficoltà per non potere traslocare altrove </w:t>
        <w:br/>
        <w:t xml:space="preserve">tutte le orfanelle, perché solo alquante ne poteva contenere la </w:t>
        <w:br/>
        <w:t>casa del Signor Casalini offerta a Francavilla, mentre i ma-</w:t>
        <w:br/>
        <w:softHyphen/>
        <w:t xml:space="preserve">schietti verrebbero allogati in alcune stanze del collegio degli </w:t>
        <w:br/>
        <w:t>Scolopi.</w:t>
      </w:r>
    </w:p>
    <w:p>
      <w:pPr>
        <w:pStyle w:val="Normal"/>
        <w:spacing w:before="120" w:after="0"/>
        <w:ind w:firstLine="454"/>
        <w:rPr/>
      </w:pPr>
      <w:r>
        <w:rPr/>
        <w:t xml:space="preserve">«Virginia Dell’Aquila - scrive il Padre Santoro - propose </w:t>
        <w:br/>
        <w:t>che [le orfanelle] le portasse in Oria. “Ma dove?”, chiese il Pa</w:t>
        <w:softHyphen/>
        <w:t>-</w:t>
        <w:br/>
        <w:t>dre. “Ecco, rispose Virginia, vi è il Monastero di San Benedet-</w:t>
        <w:br/>
        <w:softHyphen/>
        <w:t>to</w:t>
      </w:r>
      <w:r>
        <w:rPr>
          <w:rStyle w:val="FootnoteCharacters"/>
          <w:rStyle w:val="FootnoteAnchor"/>
        </w:rPr>
        <w:footnoteReference w:id="5"/>
      </w:r>
      <w:r>
        <w:rPr/>
        <w:t xml:space="preserve">, un grande locale con poche Monache Benedettine anziane. </w:t>
        <w:br/>
        <w:t xml:space="preserve">Del Monastero può disporre il Vescovo, ma trovasi sotto il nome </w:t>
        <w:br/>
        <w:t xml:space="preserve">del Dottor Barsanofio Errico, il medico di casa nostra, ultimo di famiglia. Se vuole, lo mando a chiamare e ne parliamo”. Mandò </w:t>
        <w:br/>
        <w:t>a chiamarlo.</w:t>
      </w:r>
    </w:p>
    <w:p>
      <w:pPr>
        <w:pStyle w:val="Normal"/>
        <w:spacing w:before="120" w:after="0"/>
        <w:ind w:firstLine="454"/>
        <w:rPr/>
      </w:pPr>
      <w:r>
        <w:rPr/>
        <w:t xml:space="preserve">«Il buon dottore corse subito a casa di Virginia, e col Padre trattarono della possibilità di ottenere in uso i locali disabitati </w:t>
        <w:br/>
        <w:t xml:space="preserve">del Monastero. Poi tutti e due, il Padre e il dottore, andarono a </w:t>
        <w:br/>
        <w:t>far la proposta al Sindaco, senatore Gennaro Carissimo, e poi al Vescovo, Monsignor Antonio Di Tommaso.</w:t>
      </w:r>
    </w:p>
    <w:p>
      <w:pPr>
        <w:pStyle w:val="Normal"/>
        <w:spacing w:before="120" w:after="0"/>
        <w:ind w:firstLine="454"/>
        <w:rPr/>
      </w:pPr>
      <w:r>
        <w:rPr/>
        <w:t xml:space="preserve">«Alla richiesta del Vescovo, le Monache Benedettine dettero </w:t>
        <w:br/>
        <w:t xml:space="preserve">il loro assenso; ma in verità quei locali, disabitati da tanti anni </w:t>
        <w:br/>
        <w:t>e abbandonati, senza alcuna manutenzione, non potevano acco-</w:t>
        <w:br/>
        <w:softHyphen/>
        <w:t xml:space="preserve">gliere subito la grande Comunità di Messina. Venne suggerito </w:t>
        <w:br/>
        <w:t>un ripiego: cioè si sarebbero eseguiti subito i lavori indispensa-</w:t>
        <w:br/>
        <w:softHyphen/>
        <w:t xml:space="preserve">bili nel Monastero per accogliere le orfane; frattanto potevano trasferirsi ugualmente in Oria, e sarebbero alloggiate per il </w:t>
        <w:br/>
        <w:t xml:space="preserve">tempo necessario nei locali dell’Ospedale «Martini», accanto </w:t>
        <w:br/>
        <w:t>alla chiesa di San Francesco, che erano vuoti. L’Ospedale era affida</w:t>
        <w:softHyphen/>
        <w:t>-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o alle Figlie della Carità, e queste ben volentieri le avrebbero </w:t>
        <w:br/>
        <w:t>accolte. Il Padre fu contento, e rientrò subito in Messina per or</w:t>
        <w:softHyphen/>
        <w:t>ganizzare la partenza degl’Istituti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ing2"/>
        <w:rPr/>
      </w:pPr>
      <w:r>
        <w:rPr/>
        <w:t>3. Si parte per Francavilla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ab/>
        <w:t>Ascoltiamo ora dal Padre come avvenne il passaggio degl’I</w:t>
        <w:softHyphen/>
        <w:t>-</w:t>
        <w:br/>
        <w:t>stituti nella Puglia.</w:t>
      </w:r>
    </w:p>
    <w:p>
      <w:pPr>
        <w:pStyle w:val="TextBodyIndent"/>
        <w:spacing w:before="120" w:after="0"/>
        <w:rPr/>
      </w:pPr>
      <w:r>
        <w:rPr/>
        <w:t xml:space="preserve">«Il giorno 29 gennaio del corrente anno 1909, tutti gli orfani </w:t>
        <w:br/>
        <w:t xml:space="preserve">del nostro Orfanotrofio maschile Antoniano, accompagnati da </w:t>
        <w:br/>
        <w:t xml:space="preserve">noi Sacerdoti, e da alquanti Fratelli e assistenti, e metà delle </w:t>
        <w:br/>
        <w:t xml:space="preserve">orfanelle guidate dalle Suore, si partì da Messina verso le ore </w:t>
        <w:br/>
        <w:t xml:space="preserve">cinque pomeridiane. Si attraversarono le vie ingombrate da </w:t>
        <w:br/>
        <w:t>enormi macerie, e si transitò in mezzo alle recenti baracche dei superstiti, i quali guardavano commossi il rapido sfilare dei due Orfanotrofi, e più di un ciglio s’inumidì vedendo che quegli orfa-</w:t>
        <w:br/>
        <w:softHyphen/>
        <w:t xml:space="preserve">nelli, tanto amati in Messina, lasciavano anch’essi l’infelice </w:t>
        <w:br/>
        <w:t>Città!</w:t>
      </w:r>
    </w:p>
    <w:p>
      <w:pPr>
        <w:pStyle w:val="Normal"/>
        <w:spacing w:before="120" w:after="0"/>
        <w:ind w:firstLine="454"/>
        <w:rPr/>
      </w:pPr>
      <w:r>
        <w:rPr/>
        <w:t>«L’allontanamento col piroscafo fu mesto per tutti!</w:t>
      </w:r>
    </w:p>
    <w:p>
      <w:pPr>
        <w:pStyle w:val="Normal"/>
        <w:rPr/>
      </w:pPr>
      <w:r>
        <w:rPr/>
        <w:tab/>
        <w:t>«Addio, spiagge messinesi; addio, bella Città del Peloro, co-</w:t>
        <w:br/>
        <w:softHyphen/>
        <w:t>sì gettata per terra e immersa nella polvere! Addio, cari estinti messinesi, che dormite un sonno ferale sotto la tomba delle vo-</w:t>
        <w:br/>
        <w:softHyphen/>
        <w:t>stre stesse case! Oh, quante volte stendeste la vostra mano be</w:t>
        <w:softHyphen/>
        <w:t>-</w:t>
        <w:br/>
        <w:t>nefica a soccorrere questi orfanelli! Addio, buon popolo messine</w:t>
        <w:softHyphen/>
        <w:t>-</w:t>
        <w:br/>
        <w:t xml:space="preserve">se, che tante volte ti levasti come un sol uomo per abbracciare </w:t>
        <w:br/>
        <w:t xml:space="preserve">questi orfanotrofi, quando per qualche </w:t>
      </w:r>
      <w:r>
        <w:rPr>
          <w:i/>
        </w:rPr>
        <w:t>passeggiata di beneficen-</w:t>
        <w:br/>
        <w:softHyphen/>
        <w:t xml:space="preserve">za </w:t>
      </w:r>
      <w:r>
        <w:rPr/>
        <w:t>due grandi carri militari, trasportando alquanti di questi Or</w:t>
        <w:softHyphen/>
        <w:t>-</w:t>
        <w:br/>
        <w:t xml:space="preserve">fanelli, percorrevano le strade della Città, ed era un piovere di </w:t>
        <w:br/>
        <w:t xml:space="preserve">oggetti e di denari dai balconi e dalle botteghe sopra i due carri, </w:t>
        <w:br/>
        <w:t>tra l’entusiasmo e la commozione di tutti! Addio, Messina! Nuo-</w:t>
        <w:br/>
        <w:softHyphen/>
        <w:t xml:space="preserve">ve terre ci attendono, e questo piccolo focolare di preghiera che </w:t>
        <w:br/>
        <w:t>ardeva in te, negli Orfanotrofi Antoniani, va ad accendersi al-</w:t>
        <w:br/>
        <w:softHyphen/>
        <w:t>trove! Ma in te non si spegnerà,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«Erano questi, presso a poco, i nostri mesti pensieri, mentre </w:t>
        <w:br/>
        <w:t>il ferry-boat a gran vapore solcava le onde, e le rovine di Messi-</w:t>
        <w:br/>
        <w:softHyphen/>
        <w:t>na ci sparivano dagli sguardi!</w:t>
      </w:r>
    </w:p>
    <w:p>
      <w:pPr>
        <w:pStyle w:val="Normal"/>
        <w:rPr/>
      </w:pPr>
      <w:r>
        <w:rPr/>
        <w:tab/>
        <w:t>«Giunti a Reggio [Calabria] non possiamo omettere le squi</w:t>
        <w:softHyphen/>
        <w:t>-</w:t>
        <w:br/>
        <w:t xml:space="preserve">site gentilezze usateci da quel Comando militare. Gli Ufficiali, </w:t>
        <w:br/>
        <w:t>con grande cortesia, provvidero che gli orfanelli e le orfanelle partissero la stessa sera; fu telefonato a tale scopo al caposta-</w:t>
        <w:br/>
        <w:softHyphen/>
        <w:t>zione ed indi ci regalarono delle cassette di biscotti e di latte sterilizzato.</w:t>
      </w:r>
    </w:p>
    <w:p>
      <w:pPr>
        <w:pStyle w:val="Normal"/>
        <w:rPr/>
      </w:pPr>
      <w:r>
        <w:rPr/>
        <w:tab/>
        <w:t xml:space="preserve">«Si partì. Quando sul treno si cominciò la rapida marcia </w:t>
        <w:br/>
        <w:t>lungo la linea Reggio-Taranto, una schietta allegria s’imposses</w:t>
        <w:softHyphen/>
        <w:t>-</w:t>
        <w:br/>
        <w:t>sò dell’animo dei ragazzi. Si alternavano cantici devoti, si ride</w:t>
        <w:softHyphen/>
        <w:t>-</w:t>
        <w:br/>
        <w:t>va, si rosicchiavano biscotti.</w:t>
      </w:r>
    </w:p>
    <w:p>
      <w:pPr>
        <w:pStyle w:val="Normal"/>
        <w:spacing w:before="120" w:after="0"/>
        <w:ind w:firstLine="454"/>
        <w:rPr/>
      </w:pPr>
      <w:r>
        <w:rPr/>
        <w:t xml:space="preserve">«Il domani si fu a Taranto. Quivi il Comitato della </w:t>
      </w:r>
      <w:r>
        <w:rPr>
          <w:i/>
        </w:rPr>
        <w:t xml:space="preserve">Croce </w:t>
        <w:br/>
        <w:t xml:space="preserve">Verde </w:t>
      </w:r>
      <w:r>
        <w:rPr/>
        <w:t xml:space="preserve">ci fece delle accoglienze indimenticabili. Alloggi, pranzi ed </w:t>
        <w:br/>
        <w:t>ogni confortabile. Le orfane furono ricevute maternamente dal</w:t>
        <w:softHyphen/>
        <w:t>-</w:t>
        <w:br/>
        <w:t>le buone Figlie di Sant’Anna. Il giorno dopo, partenza per Fran-</w:t>
        <w:br/>
        <w:softHyphen/>
        <w:t>cavilla Fontana.</w:t>
      </w:r>
    </w:p>
    <w:p>
      <w:pPr>
        <w:pStyle w:val="Normal"/>
        <w:rPr/>
      </w:pPr>
      <w:r>
        <w:rPr/>
        <w:tab/>
        <w:t>«Ormai la gioia era al colmo. La tenera età aveva dimenti-</w:t>
        <w:br/>
        <w:softHyphen/>
        <w:t>cato terremoti e guai. Si cantava, si gridava, quand’ecco da lun-</w:t>
        <w:br/>
        <w:softHyphen/>
        <w:t xml:space="preserve">gi apparire Francavilla. “Orsù, ragazzi, salutiamo la </w:t>
      </w:r>
      <w:r>
        <w:rPr>
          <w:i/>
        </w:rPr>
        <w:t xml:space="preserve">Madonna </w:t>
        <w:br/>
        <w:t xml:space="preserve">della Fontana, </w:t>
      </w:r>
      <w:r>
        <w:rPr/>
        <w:t xml:space="preserve">Protettrice di Francavilla”. E da tutti si recitò </w:t>
        <w:br/>
      </w:r>
      <w:r>
        <w:rPr>
          <w:i/>
        </w:rPr>
        <w:t xml:space="preserve">l’Ave Maria </w:t>
      </w:r>
      <w:r>
        <w:rPr/>
        <w:t xml:space="preserve">alla bella Signora, che il poeta chiamò: </w:t>
      </w:r>
      <w:r>
        <w:rPr>
          <w:i/>
        </w:rPr>
        <w:t xml:space="preserve">Di grazie </w:t>
        <w:br/>
        <w:t>Fontana verace.</w:t>
      </w:r>
    </w:p>
    <w:p>
      <w:pPr>
        <w:pStyle w:val="Normal"/>
        <w:spacing w:before="120" w:after="0"/>
        <w:ind w:firstLine="454"/>
        <w:rPr/>
      </w:pPr>
      <w:r>
        <w:rPr/>
        <w:t xml:space="preserve">«Quando il treno giunse alla stazione di Francavilla, lo </w:t>
        <w:br/>
        <w:t xml:space="preserve">spettacolo fu imponente! L’animo generoso, espansivo di quella </w:t>
        <w:br/>
        <w:t>Città si affermò in tutta la sua estensione. Il popolo era assie-</w:t>
        <w:br/>
        <w:softHyphen/>
        <w:t>pato, e a capo del popolo tutte le Autorità, civili, militari ed ec</w:t>
        <w:softHyphen/>
        <w:t xml:space="preserve">clesiastiche, erano in aspettazione. Le diverse Società vi erano intervenute con gli stendardi inalberati. Le più elette Dame </w:t>
        <w:br/>
        <w:t>stavano pronte a ricevere le orfanelle. Si batteva clamorosa</w:t>
        <w:softHyphen/>
        <w:t>-</w:t>
        <w:br/>
        <w:t xml:space="preserve">mente le mani e si gridava: </w:t>
      </w:r>
      <w:r>
        <w:rPr>
          <w:i/>
        </w:rPr>
        <w:t>Viva gli orfani messinesi!</w:t>
      </w:r>
    </w:p>
    <w:p>
      <w:pPr>
        <w:pStyle w:val="Normal"/>
        <w:spacing w:before="120" w:after="0"/>
        <w:ind w:firstLine="454"/>
        <w:rPr/>
      </w:pPr>
      <w:r>
        <w:rPr/>
        <w:t>«Scesi tutti dal treno, le orfane furono prese in mezzo dalle Signore e gli orfani dai Signori, e così si entrò in Città per av-</w:t>
        <w:br/>
        <w:softHyphen/>
        <w:t xml:space="preserve">viarsi al Palazzo Municipale. Ma bisognò deviare alquanto il </w:t>
        <w:br/>
        <w:t xml:space="preserve">cammino perché il Direttore degli orfanotrofi, Canonico Di </w:t>
        <w:br/>
        <w:t xml:space="preserve">Francia, tenne fermo che gli orfani dovessero entrare prima </w:t>
        <w:br/>
        <w:t xml:space="preserve">nella chiesa dei Reverendi Padri Cappuccini per ringraziare </w:t>
        <w:br/>
        <w:t>l’Altissimo e implorare anzitutto la celeste protezione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  <w:tab/>
        <w:t>«Quel Reverendissimo Arciprete, Don Vito Cervellera, disse sentite parole per la venuta degli Orfanotrofi in Francavilla; in-</w:t>
        <w:br/>
        <w:softHyphen/>
        <w:t>di si concluse con la benedizione del Santissimo Sacramento.</w:t>
      </w:r>
    </w:p>
    <w:p>
      <w:pPr>
        <w:pStyle w:val="Normal"/>
        <w:rPr/>
      </w:pPr>
      <w:r>
        <w:rPr/>
        <w:tab/>
        <w:t xml:space="preserve">«Si proseguì pel Municipio, dove giunti fu servito agli orfani </w:t>
        <w:br/>
        <w:t xml:space="preserve">un bel pranzo, durante il quale dissero animati discorsi il </w:t>
        <w:br/>
        <w:t>Sindaco, il di lui fratello parroco, l’Ispettore delle Scuole, il Pre</w:t>
        <w:softHyphen/>
        <w:t>-</w:t>
        <w:br/>
        <w:t>tore ed altri.</w:t>
      </w:r>
    </w:p>
    <w:p>
      <w:pPr>
        <w:pStyle w:val="Normal"/>
        <w:spacing w:before="120" w:after="0"/>
        <w:ind w:firstLine="454"/>
        <w:rPr/>
      </w:pPr>
      <w:r>
        <w:rPr/>
        <w:t>«In tutti i discorsi Francavilla si reputava fortunata di al-</w:t>
        <w:br/>
        <w:softHyphen/>
        <w:t>loggiare gli Orfani Messinesi Antoniani, e si protestarono di ac-</w:t>
        <w:br/>
        <w:softHyphen/>
        <w:t>coglierli come in una novella Patria, e di aiutarli sempre.</w:t>
      </w:r>
    </w:p>
    <w:p>
      <w:pPr>
        <w:pStyle w:val="Normal"/>
        <w:rPr>
          <w:vertAlign w:val="superscript"/>
        </w:rPr>
      </w:pPr>
      <w:r>
        <w:rPr/>
        <w:tab/>
        <w:t>«Agli orfanelli fu assegnata una metà del vasto ex Conven-</w:t>
        <w:br/>
        <w:softHyphen/>
        <w:t>to delle Scuole Pie, ed alle orfanelle fu ceduta una casa, pel mo</w:t>
        <w:softHyphen/>
        <w:t>-</w:t>
        <w:br/>
        <w:t>mento un po’ ristretta, da quel degno gentiluomo che è il Signor Casalini Angelo, ricco proprietario ed industriale di quella</w:t>
        <w:br/>
        <w:t>Città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«Tanto gli orfani, quanto le orfanelle, vengono quasi a gara soccorsi ed aiutati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Heading2"/>
        <w:rPr/>
      </w:pPr>
      <w:r>
        <w:rPr/>
        <w:t>4. Il discorso del Padre</w:t>
      </w:r>
    </w:p>
    <w:p>
      <w:pPr>
        <w:pStyle w:val="Normal"/>
        <w:rPr/>
      </w:pPr>
      <w:r>
        <w:rPr/>
        <w:tab/>
        <w:t xml:space="preserve">Importa segnalare alcuni tratti del discorso del Padre per </w:t>
        <w:br/>
        <w:t xml:space="preserve">l’ingresso degl’Istituti a Francavilla. Egli ci tiene anzitutto a proclamare che i princìpi che lo guidano nella educazione dei </w:t>
        <w:br/>
        <w:t>giovani sono attinti alla religione.</w:t>
      </w:r>
    </w:p>
    <w:p>
      <w:pPr>
        <w:pStyle w:val="TextBodyIndent"/>
        <w:spacing w:before="120" w:after="0"/>
        <w:rPr/>
      </w:pPr>
      <w:r>
        <w:rPr/>
        <w:t>«Debbo dirlo qui, sotto le volte del sacro Tempio: da tren-</w:t>
        <w:br/>
        <w:softHyphen/>
        <w:t>t’anni che mi affatico a raccogliere orfani ed educarli, per prov</w:t>
        <w:softHyphen/>
        <w:t>-</w:t>
        <w:br/>
        <w:t>vedere al loro avvenire, ho stimato ed ho sperimentato che base</w:t>
        <w:br/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rPr/>
      </w:pPr>
      <w:r>
        <w:rPr/>
      </w:r>
    </w:p>
    <w:p>
      <w:pPr>
        <w:pStyle w:val="Normal"/>
        <w:rPr/>
      </w:pPr>
      <w:r>
        <w:rPr/>
        <w:t xml:space="preserve">inconcussa di ogni educazione civile si è l’educazione religiosa! </w:t>
        <w:br/>
        <w:t xml:space="preserve">Ho toccato con mano questa verità insegnata dalla esperienza, </w:t>
        <w:br/>
        <w:t>dalla ragione, dalla fede, dai dotti e dal buon senso di tutta l’u</w:t>
        <w:softHyphen/>
        <w:t>-</w:t>
        <w:br/>
        <w:t xml:space="preserve">manità, che per formare l’uomo civile, educato, buon cittadino, </w:t>
        <w:br/>
        <w:t>bisogna formarlo buon cristiano!</w:t>
      </w:r>
    </w:p>
    <w:p>
      <w:pPr>
        <w:pStyle w:val="Normal"/>
        <w:spacing w:before="120" w:after="0"/>
        <w:ind w:firstLine="454"/>
        <w:rPr/>
      </w:pPr>
      <w:r>
        <w:rPr/>
        <w:t xml:space="preserve">«Se s’istruisce la mente dei giovani nella grande palestra </w:t>
        <w:br/>
        <w:t xml:space="preserve">dello scibile, bisogna altresì istruirla nei supremi princìpi della fede cattolica. Se si esercitano le braccia dei figli del popolo alle </w:t>
        <w:br/>
        <w:t xml:space="preserve">arti e ai mestieri, bisogna altresì esercitare le loro labbra alla </w:t>
        <w:br/>
        <w:t>preghiera, ed innalzare la loro mente a quella purissima regio-</w:t>
        <w:br/>
        <w:softHyphen/>
        <w:t>ne di luce, in cui non vi sarà distinzione secondo i ranghi e le condizioni sociali, ma secondo la virtù e i meriti della vita cri</w:t>
        <w:softHyphen/>
        <w:t>-</w:t>
        <w:br/>
        <w:t>stiana.</w:t>
      </w:r>
    </w:p>
    <w:p>
      <w:pPr>
        <w:pStyle w:val="Normal"/>
        <w:spacing w:before="120" w:after="0"/>
        <w:ind w:firstLine="454"/>
        <w:rPr/>
      </w:pPr>
      <w:r>
        <w:rPr/>
        <w:t xml:space="preserve">«Oggi la società va in rovina, perché è stata scossa la base </w:t>
        <w:br/>
        <w:t>della religione, sia nella educazione del cuore che negl’insegna</w:t>
        <w:softHyphen/>
        <w:t>-</w:t>
        <w:br/>
        <w:t>menti dell’intelletto! Le scuole, generalmente parlando, e spe</w:t>
        <w:softHyphen/>
        <w:t>-</w:t>
        <w:br/>
        <w:t>cialmente nei grandi centri, sono divenute un campo di seduzio</w:t>
        <w:softHyphen/>
        <w:t>-</w:t>
        <w:br/>
        <w:t>ne, d’inganno e di pervertimento.</w:t>
      </w:r>
    </w:p>
    <w:p>
      <w:pPr>
        <w:pStyle w:val="Normal"/>
        <w:spacing w:before="120" w:after="0"/>
        <w:ind w:firstLine="454"/>
        <w:rPr/>
      </w:pPr>
      <w:r>
        <w:rPr/>
        <w:t>«La povera gioventù è affidata a maestri che insegnano l’a-</w:t>
        <w:br/>
        <w:softHyphen/>
        <w:t xml:space="preserve">teismo, e che spingono i teneri cuori all’odio e alla ribellione </w:t>
        <w:br/>
        <w:t xml:space="preserve">contro la Suprema Autorità Ecclesiastica; e voi vedete da quelle </w:t>
        <w:br/>
        <w:t>scuole uscire giovani con l’animo avvelenato dai falsi insegna</w:t>
        <w:softHyphen/>
        <w:t>-</w:t>
        <w:br/>
        <w:t>menti e dalle più spudorate menzogne storiche, i quali guarda-</w:t>
        <w:br/>
        <w:softHyphen/>
        <w:t xml:space="preserve">no in cagnesco i sacerdoti, deridono la religione e preparano a </w:t>
        <w:br/>
        <w:t>se stessi, alle famiglie e alla società infelicissimi giorni.</w:t>
      </w:r>
    </w:p>
    <w:p>
      <w:pPr>
        <w:pStyle w:val="Normal"/>
        <w:spacing w:before="120" w:after="0"/>
        <w:ind w:firstLine="454"/>
        <w:rPr/>
      </w:pPr>
      <w:r>
        <w:rPr/>
        <w:t>«Se poi si tratta dell’educazione della plebe, non meno per-</w:t>
        <w:br/>
        <w:softHyphen/>
        <w:t xml:space="preserve">niciose sono le conseguenze di un’educazione senza Dio! Ve lo </w:t>
        <w:br/>
        <w:t xml:space="preserve">dicono i moderni sconvolgimenti sociali nelle classi operaie! Ve </w:t>
        <w:br/>
        <w:t xml:space="preserve">lo dicono i continui scioperi e i continui disordini, le ribellioni </w:t>
        <w:br/>
        <w:t xml:space="preserve">alle autorità civili, gli odi, gli omicidi, e tanti e tanti mali che minacciano da un momento all’altro di mandare in rovina tutto </w:t>
        <w:br/>
        <w:t>l’ordine sociale»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rPr/>
      </w:pPr>
      <w:r>
        <w:rPr/>
        <w:tab/>
        <w:t>Ma, abbandonata la disgressione, il Padre ripiglia il suo ar</w:t>
        <w:softHyphen/>
        <w:t xml:space="preserve">gomento, e cioè presenta i suoi orfanelli: la vita calma e ordinata </w:t>
        <w:br/>
        <w:t xml:space="preserve">che menavano a Messina, confortati e sostenuti dall’affettuosa </w:t>
        <w:br/>
        <w:t>premura della carità cittadina, mentre il loro nome «volava di</w:t>
        <w:br/>
      </w:r>
    </w:p>
    <w:p>
      <w:pPr>
        <w:pStyle w:val="Normal"/>
        <w:rPr/>
      </w:pPr>
      <w:r>
        <w:rPr/>
        <w:t>bocca in bocca careggiato e benedetto». Il Padre era tutto impe-</w:t>
        <w:br/>
        <w:softHyphen/>
        <w:t xml:space="preserve">gnato ad assicurare la esistenza e la continuazione delle Opere </w:t>
        <w:br/>
        <w:t>per il futuro. «Così - egli dice - innanzi alla mia mente mi pa</w:t>
        <w:softHyphen/>
        <w:t>-</w:t>
        <w:br/>
        <w:t>reva vedere l’angelo della carità schiudermi nuovi campi e nuovi orizzonti. Ma ahimè, tutto in pochi istanti parve venisse me-</w:t>
        <w:br/>
        <w:softHyphen/>
        <w:t>no!»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In poche pennellate egli ci dà il tragico quadro del «luttuoso avvenimento che ha riempito di terrore e di meraviglia il mondo </w:t>
        <w:br/>
        <w:t>intero! In trenta secondi circa, Messina civile, Messina commer</w:t>
        <w:softHyphen/>
        <w:t>-</w:t>
        <w:br/>
        <w:t>ciale, Messina industriale, Messina religiosa, Messina monu</w:t>
        <w:softHyphen/>
        <w:t>-</w:t>
        <w:br/>
        <w:t>mentale, Messina popolare, Messina bella, ridente, artistica di</w:t>
        <w:softHyphen/>
        <w:t>-</w:t>
        <w:br/>
        <w:t>sparve! Le onde dei suoi cilestri mari, che bagnano quelle famo</w:t>
        <w:softHyphen/>
        <w:t>-</w:t>
        <w:br/>
        <w:t xml:space="preserve">se rive, sparse di macerie, par che piangano col loro lento fiotto </w:t>
        <w:br/>
        <w:t xml:space="preserve">la triste sorte della vetusta città, contro di cui il dito del giusto </w:t>
        <w:br/>
        <w:t>Iddio le aveva financo sospinte, quasi ad inghiottirla!»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Ed ecco i suoi sentimenti in quella occasione:</w:t>
      </w:r>
    </w:p>
    <w:p>
      <w:pPr>
        <w:pStyle w:val="Normal"/>
        <w:rPr/>
      </w:pPr>
      <w:r>
        <w:rPr/>
        <w:tab/>
        <w:t>«Io vi confesso, o miei Francavillesi, che, dopo il tremendo disastro, io piansi, con la città distrutta, anche distrutti i miei Orfanotrofi e ogni mio ideale! Come il naufrago pilota, che rac</w:t>
        <w:softHyphen/>
        <w:t>-</w:t>
        <w:br/>
        <w:t xml:space="preserve">coglie attorno a sé i pezzi sparsi del naufragio, così io raccolsi </w:t>
        <w:br/>
        <w:t xml:space="preserve">attorno di me i miei cari orfanelli e le orfanelle, e il personale </w:t>
        <w:br/>
        <w:t>dirigente dei miei Istituti, quasi tutti rimasti, per divina miseri</w:t>
        <w:softHyphen/>
        <w:t>-</w:t>
        <w:br/>
        <w:t>cordia, incolumi, e mi abbandonai nelle mani di Colui</w:t>
      </w:r>
    </w:p>
    <w:p>
      <w:pPr>
        <w:pStyle w:val="Normal"/>
        <w:rPr>
          <w:i/>
          <w:i/>
        </w:rPr>
      </w:pPr>
      <w:r>
        <w:rPr>
          <w:i/>
        </w:rPr>
        <w:tab/>
        <w:t>che atterra e suscita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che affanna e che consola; </w:t>
      </w:r>
      <w:r>
        <w:rPr>
          <w:rStyle w:val="FootnoteCharacters"/>
          <w:rStyle w:val="FootnoteAnchor"/>
          <w:i/>
        </w:rPr>
        <w:footnoteReference w:id="12"/>
      </w:r>
    </w:p>
    <w:p>
      <w:pPr>
        <w:pStyle w:val="Normal"/>
        <w:spacing w:before="120" w:after="0"/>
        <w:rPr/>
      </w:pPr>
      <w:r>
        <w:rPr/>
        <w:t xml:space="preserve">o, per dirla con la Sacra Scrittura: </w:t>
      </w:r>
      <w:r>
        <w:rPr>
          <w:i/>
        </w:rPr>
        <w:t xml:space="preserve">deducit ad inferos, et reducit: </w:t>
        <w:br/>
      </w:r>
      <w:r>
        <w:rPr/>
        <w:t>ci conduce fino alle porte degli inferi e ci rialza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«Ma - continua il Padre - era scritto un decreto nei mi</w:t>
        <w:softHyphen/>
        <w:t>-</w:t>
        <w:br/>
        <w:t xml:space="preserve">steri di Dio. Nelle sue pagine imperscrutabili, qualche cosa che </w:t>
        <w:br/>
        <w:t xml:space="preserve">ci riguarda aveva segnato Iddio fin da tanti secoli addietro, fin </w:t>
        <w:br/>
        <w:t xml:space="preserve">da quando apparve nel mondo questa vostra bella e gentile </w:t>
        <w:br/>
        <w:t>città»</w:t>
      </w:r>
      <w:r>
        <w:rPr>
          <w:rStyle w:val="FootnoteCharacters"/>
          <w:rStyle w:val="FootnoteAnchor"/>
        </w:rPr>
        <w:footnoteReference w:id="14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>E qui richiama le origini della Famiglia Di Francia, discen-</w:t>
        <w:br/>
        <w:softHyphen/>
        <w:t xml:space="preserve">dente appunto da Filippo D’Angiò, da cui vennero i Di Francia </w:t>
        <w:br/>
        <w:t>passati in Calabria e in Sicilia</w:t>
      </w:r>
      <w:r>
        <w:rPr>
          <w:rStyle w:val="FootnoteCharacters"/>
          <w:rStyle w:val="FootnoteAnchor"/>
        </w:rPr>
        <w:footnoteReference w:id="15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 xml:space="preserve">«Col tempo - continua ancora il Padre - un ramo di essi </w:t>
        <w:br/>
        <w:t>passò in Messina, e di questo ramo è ultimo rampollo questo po-</w:t>
        <w:br/>
        <w:softHyphen/>
        <w:t>vero Sacerdote che a voi parla da questo altare, il quale si cir</w:t>
        <w:softHyphen/>
        <w:t>-</w:t>
        <w:br/>
        <w:t xml:space="preserve">conda non di figli secondo il sangue e la carne, ma di figliuoli </w:t>
        <w:br/>
        <w:t>secondo lo spirito e la sacerdotale missione.</w:t>
      </w:r>
    </w:p>
    <w:p>
      <w:pPr>
        <w:pStyle w:val="Normal"/>
        <w:rPr/>
      </w:pPr>
      <w:r>
        <w:rPr/>
        <w:tab/>
        <w:t>«Or ecco, dunque, quali segrete relazioni di origine ci lega</w:t>
        <w:softHyphen/>
        <w:t>-</w:t>
        <w:br/>
        <w:t>no assieme, o Francavillesi! Attraverso di queste vie provviden</w:t>
        <w:softHyphen/>
        <w:t>-</w:t>
        <w:br/>
        <w:t xml:space="preserve">ziali, io veggo operarsi il portento della carità, che oggi ci unisce </w:t>
        <w:br/>
        <w:t>in questo santo luogo: il fausto avvenimento, che pare voglia as-</w:t>
        <w:br/>
        <w:softHyphen/>
        <w:t xml:space="preserve">sicurare le sorti avvenire dei miei Istituti, che oggi cominciano </w:t>
        <w:br/>
        <w:t>ad essere anche i vostri!»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454"/>
        <w:rPr/>
      </w:pPr>
      <w:r>
        <w:rPr/>
        <w:t>Il distacco dalla patria naturalmente non ci può lasciare in</w:t>
        <w:softHyphen/>
        <w:t xml:space="preserve">differenti, l’abbiamo inteso dal Padre quando descrive nel suo </w:t>
        <w:br/>
        <w:t xml:space="preserve">giornale </w:t>
      </w:r>
      <w:r>
        <w:rPr>
          <w:i/>
        </w:rPr>
        <w:t xml:space="preserve">Dio e nel Prossimo </w:t>
      </w:r>
      <w:r>
        <w:rPr/>
        <w:t>la partenza degl’Istituti da Messi</w:t>
        <w:softHyphen/>
        <w:t>-</w:t>
        <w:br/>
        <w:t>na; ma vale la pena leggere quest’altra pagina del discorso che ricordiamo:</w:t>
      </w:r>
    </w:p>
    <w:p>
      <w:pPr>
        <w:pStyle w:val="Normal"/>
        <w:spacing w:before="120" w:after="0"/>
        <w:ind w:firstLine="454"/>
        <w:rPr/>
      </w:pPr>
      <w:r>
        <w:rPr/>
        <w:t xml:space="preserve">«Il giorno che insieme a questi orfanelli, che voi qui vedete, </w:t>
        <w:br/>
        <w:t xml:space="preserve">io lasciai Messina, ovvero le due Case, sebbene danneggiate, in </w:t>
        <w:br/>
        <w:t xml:space="preserve">cui dimorarono tanti anni i miei Orfanotrofi, io intesi dentro di </w:t>
        <w:br/>
        <w:t>me due contrari affetti, che lottavano nel seno come i due ge</w:t>
        <w:softHyphen/>
        <w:t>-</w:t>
        <w:br/>
        <w:t>melli nel seno di Rebecca. Io dovevo dire: Addio, o Messina; ad</w:t>
        <w:softHyphen/>
        <w:t>-</w:t>
        <w:br/>
        <w:t>dio, o mia cara patria, così miseramente perita! Nelle tue stra</w:t>
        <w:softHyphen/>
        <w:t>-</w:t>
        <w:br/>
        <w:t>de, ostruite da monti di macerie, non passeranno più i miei or</w:t>
        <w:softHyphen/>
        <w:t>-</w:t>
        <w:br/>
        <w:t xml:space="preserve">fanelli, che tu tanto amasti! Nelle tue chiese, già rase al suolo, </w:t>
        <w:br/>
        <w:t xml:space="preserve">non vedrai più questi figli, che tu soccorrevi col tuo obolo! Quel residuo di popolo messinese, che accampa le tende, tra il fango </w:t>
        <w:br/>
        <w:t xml:space="preserve">e la pioggia, nel viale San Martino, vide passare rapidamente </w:t>
        <w:br/>
        <w:t xml:space="preserve">questi bambini, che si avviavano per giungere al piroscafo che </w:t>
        <w:br/>
        <w:t>già fumava, ed, apprendendo che lasciavano Messina, crollava</w:t>
        <w:softHyphen/>
        <w:t>-</w:t>
        <w:br/>
      </w:r>
    </w:p>
    <w:p>
      <w:pPr>
        <w:pStyle w:val="Normal"/>
        <w:rPr/>
      </w:pPr>
      <w:r>
        <w:rPr/>
        <w:t>no le loro teste e sospiravano! Il Pastore della Chiesa messine-</w:t>
        <w:br/>
        <w:softHyphen/>
        <w:t>se, l’Angelo della fu Messina, fin dai giorni precedenti, si era at</w:t>
        <w:softHyphen/>
        <w:t>teggiato a mestizia all’annunzio che i miei Orfanotrofi sarebbe-</w:t>
        <w:br/>
        <w:softHyphen/>
        <w:t>ro partiti da Messina! Sacerdoti miei amici, commossi, sulla ri-</w:t>
        <w:br/>
        <w:softHyphen/>
        <w:t>va salutavano con la mano i miei figliuolini sul piroscafo, che si allontanava a gran vapore dalle sponde zanclee!</w:t>
      </w:r>
    </w:p>
    <w:p>
      <w:pPr>
        <w:pStyle w:val="Normal"/>
        <w:spacing w:before="120" w:after="0"/>
        <w:ind w:firstLine="454"/>
        <w:rPr/>
      </w:pPr>
      <w:r>
        <w:rPr/>
        <w:t xml:space="preserve">«Tutto ciò era argomento di dolore per me messinese! Avrei voluto tornare indietro, rimettere al loro posto di battaglia e di sacrificio i miei orfanelli ... ma dinanzi allo sguardo dell’animo, </w:t>
        <w:br/>
        <w:t xml:space="preserve">come lontana visione, m’appariva Francavilla! Un figlio del </w:t>
        <w:br/>
        <w:t>gran poverello d’Assisi, da voi posto al mio fianco perché la vo-</w:t>
        <w:br/>
        <w:softHyphen/>
        <w:t xml:space="preserve">stra aspettazione non fallisse, con la sua persona, con le sue </w:t>
        <w:br/>
        <w:t>belle parole, mi ricordava la generosità e lo slancio di Francavil-</w:t>
        <w:br/>
        <w:t xml:space="preserve">la. Mi tornava anche al pensiero la sacra figura del pio e dotto Antistite, che lo Spirito Santo pose a reggere spiritualmente </w:t>
        <w:br/>
        <w:t>questa diocesi di Francavilla, e le espansive profferte da lui fat-</w:t>
        <w:br/>
        <w:softHyphen/>
        <w:t xml:space="preserve">temi per dare asilo ai miei Istituti, sia a Francavilla che ad </w:t>
        <w:br/>
        <w:t>Oria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«Io soffocai nel mio cuore gli argomenti del mio dolore, co</w:t>
        <w:softHyphen/>
        <w:t>-</w:t>
        <w:br/>
        <w:t xml:space="preserve">me figlio di una terra che mi vide nascere e crescere; e quando </w:t>
        <w:br/>
        <w:t>la locomotiva si mosse dal territorio della pur essa infelice Reg-</w:t>
        <w:br/>
        <w:softHyphen/>
        <w:t>gio Calabria, per trasportarci qui velocemente, io dovetti soffo</w:t>
        <w:softHyphen/>
        <w:t>-</w:t>
        <w:br/>
        <w:t>care dentro di me la mia pena, per dar luogo ad argomenti di fi</w:t>
        <w:softHyphen/>
        <w:t>-</w:t>
        <w:br/>
        <w:t>ducia e di letizia nel Signore.</w:t>
      </w:r>
    </w:p>
    <w:p>
      <w:pPr>
        <w:pStyle w:val="Normal"/>
        <w:spacing w:before="120" w:after="0"/>
        <w:ind w:firstLine="454"/>
        <w:rPr/>
      </w:pPr>
      <w:r>
        <w:rPr/>
        <w:t>«Ora eccoci dunque in mezzo a voi, o Francavillesi! Voi dun</w:t>
        <w:softHyphen/>
        <w:t>-</w:t>
        <w:br/>
        <w:t>que sarete la patria di questi fanciulli, che li nutrirà nel suo se</w:t>
        <w:softHyphen/>
        <w:t>-</w:t>
        <w:br/>
        <w:t>no; voi sarete i loro nuovi benefattori, che vi interesserete di lo</w:t>
        <w:softHyphen/>
        <w:t>-</w:t>
        <w:br/>
        <w:t>ro, delle loro necessità, del loro avvenire! Erano figli di Messi</w:t>
        <w:softHyphen/>
        <w:t>-</w:t>
        <w:br/>
        <w:t xml:space="preserve">na, diventano figli di Francavilla; erano figli della Santissima </w:t>
        <w:br/>
        <w:t>Vergine della Sacra Lettera, saranno figli devoti di Maria San</w:t>
        <w:softHyphen/>
        <w:t>-</w:t>
        <w:br/>
        <w:t>tissima della Fontana»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Mette poi in risalto il merito dei Francavillesi nel salvare </w:t>
        <w:br/>
        <w:t>non solamente le persone profughe del terremoto, ma una Isti</w:t>
        <w:softHyphen/>
        <w:t>-</w:t>
        <w:br/>
        <w:t>tuzione che «alla incessante beneficenza» unisce «una missione</w:t>
        <w:br/>
      </w:r>
    </w:p>
    <w:p>
      <w:pPr>
        <w:pStyle w:val="Normal"/>
        <w:rPr/>
      </w:pPr>
      <w:r>
        <w:rPr/>
        <w:t>della più alta importanza»: la pratica e la propaganda della pre-</w:t>
        <w:br/>
        <w:softHyphen/>
        <w:t xml:space="preserve">ghiera comandata dal Signore: </w:t>
      </w:r>
      <w:r>
        <w:rPr>
          <w:i/>
        </w:rPr>
        <w:t xml:space="preserve">Rogate ergo Dominum messis, ut </w:t>
        <w:br/>
        <w:t xml:space="preserve">mittat operarios in messem suam </w:t>
      </w:r>
      <w:r>
        <w:rPr/>
        <w:t>(Mt 9, 38; Le 10, 2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Si parte per Oria</w:t>
      </w:r>
    </w:p>
    <w:p>
      <w:pPr>
        <w:pStyle w:val="Normal"/>
        <w:rPr/>
      </w:pPr>
      <w:r>
        <w:rPr/>
        <w:tab/>
        <w:t>Continua il Padre:</w:t>
      </w:r>
    </w:p>
    <w:p>
      <w:pPr>
        <w:pStyle w:val="Normal"/>
        <w:rPr/>
      </w:pPr>
      <w:r>
        <w:rPr/>
        <w:tab/>
        <w:t>«Eccoci alla vetusta Oria. Quest’antichissima Città, che ri</w:t>
        <w:softHyphen/>
        <w:t>-</w:t>
        <w:br/>
        <w:t xml:space="preserve">monta a 1300 anni prima di Gesù Cristo, è posta in incantevole </w:t>
        <w:br/>
        <w:t>sito, dove il suolo s’innalza e forma dolce collina. È ricca di sto</w:t>
        <w:softHyphen/>
        <w:t>-</w:t>
        <w:br/>
        <w:t>riche memorie, e quantunque non contiene più di diecimila abi</w:t>
        <w:softHyphen/>
        <w:t>-</w:t>
        <w:br/>
        <w:t>tanti [oggi conta 14.258 abitanti], pure, per la sua antichità e importanza, è sede vescovile [...].</w:t>
      </w:r>
    </w:p>
    <w:p>
      <w:pPr>
        <w:pStyle w:val="TextBodyIndent"/>
        <w:spacing w:before="120" w:after="0"/>
        <w:rPr/>
      </w:pPr>
      <w:r>
        <w:rPr/>
        <w:t xml:space="preserve">«Francavilla, dove furono accolti gli orfani e una sezione </w:t>
        <w:br/>
        <w:t>delle orfane, appartiene alla diocesi di Oria. Restava da colloca</w:t>
        <w:softHyphen/>
        <w:t>-</w:t>
        <w:br/>
        <w:t>re l’altra metà di orfane e tutta la Comunità delle Suore: ses</w:t>
        <w:softHyphen/>
        <w:t>-</w:t>
        <w:br/>
        <w:t>santa persone circa.</w:t>
      </w:r>
    </w:p>
    <w:p>
      <w:pPr>
        <w:pStyle w:val="Normal"/>
        <w:rPr/>
      </w:pPr>
      <w:r>
        <w:rPr/>
        <w:tab/>
        <w:t>«Monsignor Di Tommaso destinò per le orfane e per le Suo-</w:t>
        <w:br/>
        <w:softHyphen/>
        <w:t xml:space="preserve">re una gran parte del venerabile Monastero delle Benedettine </w:t>
        <w:br/>
        <w:t xml:space="preserve">in Oria, annuenti di gran cuore quelle Reverende Madri, che in </w:t>
        <w:br/>
        <w:t>piccolo numero vi dimorano.</w:t>
      </w:r>
    </w:p>
    <w:p>
      <w:pPr>
        <w:pStyle w:val="Normal"/>
        <w:spacing w:before="120" w:after="0"/>
        <w:ind w:firstLine="454"/>
        <w:rPr/>
      </w:pPr>
      <w:r>
        <w:rPr/>
        <w:t xml:space="preserve">«Annesso al Monastero è l’antico grandioso Castello Svevo </w:t>
        <w:br/>
        <w:t>di Federico Il, nel quale tutto è ammirabile, incantevole la posi</w:t>
        <w:softHyphen/>
        <w:t>-</w:t>
        <w:br/>
        <w:t>zione: s’innalza sopra una roccia, donde domina le vaste pianu-</w:t>
        <w:br/>
        <w:softHyphen/>
        <w:t xml:space="preserve">re pugliesi, con orti e campi interni, con altissime torri. È fatto </w:t>
        <w:br/>
        <w:t>a forma di nave, e alla prua si accede di mezzo ad un lungo via-</w:t>
        <w:br/>
        <w:softHyphen/>
        <w:t xml:space="preserve">le, che termina con una Cappelluccia della Santissima Vergine. </w:t>
        <w:br/>
        <w:t xml:space="preserve">Vi è solitudine e raccoglimento. Avvi una stanzuccia di cui la tradizione dice essere servita come luogo di ritiro e di orazione </w:t>
        <w:br/>
        <w:t xml:space="preserve">a San Carlo Borromeo, il quale fu principe di Oria, e vi aveva </w:t>
        <w:br/>
        <w:t xml:space="preserve">molte possessioni, che egli vendette e in un sol giorno distribuì </w:t>
        <w:br/>
        <w:t>tutto ai poveri.</w:t>
      </w:r>
    </w:p>
    <w:p>
      <w:pPr>
        <w:pStyle w:val="Normal"/>
        <w:spacing w:before="120" w:after="0"/>
        <w:ind w:firstLine="454"/>
        <w:rPr/>
      </w:pPr>
      <w:r>
        <w:rPr/>
        <w:t>«Avvi un’antichissima chiesa sotterranea, che si fa rimonta-</w:t>
        <w:br/>
        <w:softHyphen/>
        <w:t xml:space="preserve">re ai primi secoli del cristianesimo, e contiene affreschi di quei </w:t>
        <w:br/>
        <w:t>tempi</w:t>
      </w:r>
      <w:r>
        <w:rPr>
          <w:rStyle w:val="FootnoteCharacters"/>
          <w:rStyle w:val="FootnoteAnchor"/>
        </w:rPr>
        <w:footnoteReference w:id="19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«Il castello di Oria è visitato da forestieri ed alti personaggi </w:t>
        <w:br/>
        <w:t>che ci vengono apposta</w:t>
      </w:r>
      <w:r>
        <w:rPr>
          <w:rStyle w:val="FootnoteCharacters"/>
          <w:rStyle w:val="FootnoteAnchor"/>
        </w:rPr>
        <w:footnoteReference w:id="20"/>
      </w:r>
      <w:r>
        <w:rPr/>
        <w:t xml:space="preserve">. Esso fa ormai parte dei locali ceduti </w:t>
        <w:br/>
        <w:t xml:space="preserve">alle orfanelle dalla carità di Monsignor Di Tommaso e delle </w:t>
        <w:br/>
        <w:t>Suore Benedettine, nonché da quel Municipio, che vi ha dei di</w:t>
        <w:softHyphen/>
        <w:t>-</w:t>
        <w:br/>
        <w:t>ritti</w:t>
      </w:r>
      <w:r>
        <w:rPr>
          <w:rStyle w:val="FootnoteCharacters"/>
          <w:rStyle w:val="FootnoteAnchor"/>
        </w:rPr>
        <w:footnoteReference w:id="21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«Nell’assieme, l’abitazione di queste Comunità in Oria su</w:t>
        <w:softHyphen/>
        <w:t>-</w:t>
        <w:br/>
        <w:t>pera anche quella che si aveva in Messina. Tanto è grande la di-</w:t>
        <w:br/>
        <w:softHyphen/>
        <w:t>vina Misericordia! Ma raccontiamo l’ingresso in Oria.</w:t>
      </w:r>
    </w:p>
    <w:p>
      <w:pPr>
        <w:pStyle w:val="Normal"/>
        <w:spacing w:before="120" w:after="0"/>
        <w:ind w:firstLine="454"/>
        <w:rPr/>
      </w:pPr>
      <w:r>
        <w:rPr/>
        <w:t>«Se Francavilla accolse con quell’entusiasmo che sopra si è descritto i due orfanotrofi Antoniani, non fece da meno Oria.</w:t>
      </w:r>
    </w:p>
    <w:p>
      <w:pPr>
        <w:pStyle w:val="Normal"/>
        <w:rPr/>
      </w:pPr>
      <w:r>
        <w:rPr/>
        <w:tab/>
        <w:t xml:space="preserve">«Alquanti giorni prima dell’arrivo delle due Comunità, fu </w:t>
        <w:br/>
        <w:t xml:space="preserve">fatta ivi una </w:t>
      </w:r>
      <w:r>
        <w:rPr>
          <w:i/>
        </w:rPr>
        <w:t xml:space="preserve">passeggiata di beneficenza, </w:t>
      </w:r>
      <w:r>
        <w:rPr/>
        <w:t xml:space="preserve">mettendovi a capo lo </w:t>
        <w:br/>
        <w:t>stesso monsignor Vescovo. Non è a dire quanto riuscisse com</w:t>
        <w:softHyphen/>
        <w:t>-</w:t>
        <w:br/>
        <w:t>movente ed ubertosa. Ancora non si vedevano le orfanelle, e pu</w:t>
        <w:softHyphen/>
        <w:t>-</w:t>
        <w:br/>
        <w:t>re taluni piangevano per tenerezza! Tutti davano obolo e ogget-</w:t>
        <w:br/>
        <w:softHyphen/>
        <w:t>ti. Si raccolse molta biancheria. Una cospicua Famiglia (Marti-</w:t>
        <w:br/>
        <w:softHyphen/>
        <w:t>ni) diede mille lire.</w:t>
      </w:r>
    </w:p>
    <w:p>
      <w:pPr>
        <w:pStyle w:val="Normal"/>
        <w:rPr/>
      </w:pPr>
      <w:r>
        <w:rPr/>
        <w:tab/>
        <w:t xml:space="preserve">«In seguito si mise mano per accomodi e adattamenti, che </w:t>
        <w:br/>
        <w:t>si dovevano praticare nella porzione del Monastero che doveva-</w:t>
        <w:br/>
        <w:softHyphen/>
        <w:t>no occupare le nostre Suore e le orfane.</w:t>
      </w:r>
    </w:p>
    <w:p>
      <w:pPr>
        <w:pStyle w:val="Normal"/>
        <w:spacing w:before="120" w:after="0"/>
        <w:ind w:firstLine="454"/>
        <w:rPr/>
      </w:pPr>
      <w:r>
        <w:rPr/>
        <w:t>«Intanto giunse il tempo che quest’altra sezione di orfane</w:t>
        <w:br/>
      </w:r>
    </w:p>
    <w:p>
      <w:pPr>
        <w:pStyle w:val="Normal"/>
        <w:rPr/>
      </w:pPr>
      <w:r>
        <w:rPr/>
        <w:t>rimaste in Messina e di Suore, sessanta persone circa, dovevano lasciare la distrutta Città e partire per Oria. Ciò fu il 19 feb</w:t>
        <w:softHyphen/>
        <w:t>-</w:t>
        <w:br/>
        <w:t>braio corrente anno 1909.</w:t>
      </w:r>
    </w:p>
    <w:p>
      <w:pPr>
        <w:pStyle w:val="Normal"/>
        <w:spacing w:before="120" w:after="0"/>
        <w:ind w:firstLine="454"/>
        <w:rPr/>
      </w:pPr>
      <w:r>
        <w:rPr/>
        <w:t xml:space="preserve">«Il viaggio ebbe le stesse vicende che l’altro antecedente. A Taranto le stesse cordiali accoglienze, con questo di più, che Monsignor Di Tommaso e il suo degno Segretario, fecero trovare </w:t>
        <w:br/>
        <w:t>alla stazione ristori e rinfreschi per le arrivate.</w:t>
      </w:r>
    </w:p>
    <w:p>
      <w:pPr>
        <w:pStyle w:val="Normal"/>
        <w:spacing w:before="120" w:after="0"/>
        <w:ind w:firstLine="454"/>
        <w:rPr/>
      </w:pPr>
      <w:r>
        <w:rPr/>
        <w:t xml:space="preserve">«Orfane e suore furono indi accolte con grande e generoso </w:t>
        <w:br/>
        <w:t xml:space="preserve">affetto dalle pie Figlie di San Vincenzo de’ Paoli, che diedero il </w:t>
        <w:br/>
        <w:t xml:space="preserve">pranzo e completo alloggio per tutte. E non bastando i letti, le </w:t>
        <w:br/>
        <w:t xml:space="preserve">alunne di quel vasto Educandato facevano a gara a togliersi i </w:t>
        <w:br/>
        <w:t>materassi per provvedere le orfanelle di Sant’Antonio!</w:t>
      </w:r>
    </w:p>
    <w:p>
      <w:pPr>
        <w:pStyle w:val="Normal"/>
        <w:spacing w:before="120" w:after="0"/>
        <w:ind w:firstLine="454"/>
        <w:rPr/>
      </w:pPr>
      <w:r>
        <w:rPr/>
        <w:t xml:space="preserve">«Il domani, dopo la Santa Messa e la Santa Comunione, </w:t>
        <w:br/>
        <w:t xml:space="preserve">partenza per Oria. Vi si giunse cantando, a suon d’harmonium, </w:t>
        <w:br/>
        <w:t xml:space="preserve">sullo stesso treno, l’inno a San Barsanofio Protettore di Oria. </w:t>
        <w:br/>
        <w:t xml:space="preserve">Alla stazione assiepata di popolo, nonostante il tempo piovoso, </w:t>
        <w:br/>
        <w:t xml:space="preserve">si fece trovare con gran degnazione lo stesso Monsignor Vescovo </w:t>
        <w:br/>
        <w:t xml:space="preserve">col benemerito Sindaco [Gennaro] Carissimo, con gran parte del </w:t>
        <w:br/>
        <w:t>suo Clero e vari e cospicui Signori.</w:t>
      </w:r>
    </w:p>
    <w:p>
      <w:pPr>
        <w:pStyle w:val="Normal"/>
        <w:spacing w:before="120" w:after="0"/>
        <w:ind w:firstLine="454"/>
        <w:rPr/>
      </w:pPr>
      <w:r>
        <w:rPr/>
        <w:t xml:space="preserve">«Si andò difilato alla Cattedrale, dove il Padre Conti disse commoventi parole di occasione; e poi le orfanelle cantarono </w:t>
        <w:br/>
        <w:t xml:space="preserve">l’inno al Santo Protettore. Si concluse con la benedizione del Santissimo Sacramento. Dopo di che, non essendo ancora pronti </w:t>
        <w:br/>
        <w:t xml:space="preserve">i locali del Monastero, le orfane e le Suore furono alloggiate in </w:t>
        <w:br/>
        <w:t>grandi saloni dell’Ospedale Martini, dove quelle Figlie della Ca-</w:t>
        <w:br/>
        <w:softHyphen/>
        <w:t xml:space="preserve">rità, e specialmente Suor Amato Superiora, prodigarono, per </w:t>
        <w:br/>
        <w:t xml:space="preserve">circa un mese, tali e tante materne cure a quelle figliuole che né </w:t>
        <w:br/>
        <w:t>esse, né noi potremo mai dimenticare!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>Quel 21 febbraio, il Padre lo passò nel sistemare le bambi</w:t>
        <w:softHyphen/>
        <w:t>-</w:t>
        <w:br/>
        <w:t xml:space="preserve">ne; a sera però il suo pensiero corse a quelle che erano rimaste </w:t>
        <w:br/>
        <w:t>a Messina; scrive perciò all’Istituto «Spirito Santo»:</w:t>
      </w:r>
    </w:p>
    <w:p>
      <w:pPr>
        <w:pStyle w:val="Normal"/>
        <w:rPr/>
      </w:pPr>
      <w:r>
        <w:rPr/>
        <w:tab/>
        <w:t xml:space="preserve">«Noi stiamo sempre col vostro pensiero, e vogliamo sapere </w:t>
        <w:br/>
        <w:t>al più presto come ve la passate [...]. Raccomando a Suor Scola</w:t>
        <w:softHyphen/>
        <w:t>-</w:t>
        <w:br/>
        <w:t>stica di vigilare bene ogni cosa, che si dicessero le preghiere so</w:t>
        <w:softHyphen/>
        <w:t>-</w:t>
        <w:br/>
      </w:r>
    </w:p>
    <w:p>
      <w:pPr>
        <w:pStyle w:val="Normal"/>
        <w:rPr/>
      </w:pPr>
      <w:r>
        <w:rPr/>
        <w:t xml:space="preserve">lite, l’orazione, si osservasse il silenzio e ogni altra cosa, e che </w:t>
        <w:br/>
        <w:t>tutte stiano alla perfetta ubbidienza della Sorvegliatrice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  <w:r>
        <w:rPr>
          <w:vertAlign w:val="superscript"/>
        </w:rPr>
        <w:t>10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ing2"/>
        <w:rPr/>
      </w:pPr>
      <w:r>
        <w:rPr/>
        <w:t>6. Il panegirico in onore di San Ciro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ab/>
        <w:t xml:space="preserve">In quei giorni intanto a Francavilla Fontana si festeggiava </w:t>
        <w:br/>
        <w:t xml:space="preserve">San Ciro e per il panegirico i Francavillesi si rivolsero al Padre, </w:t>
        <w:br/>
        <w:t>che non poté negarsi; ed egli lo tenne nella chiesa della Madon-</w:t>
        <w:br/>
        <w:softHyphen/>
        <w:t>na del Carmine, la domenica 28 febbraio alle ore 17,30.</w:t>
      </w:r>
    </w:p>
    <w:p>
      <w:pPr>
        <w:pStyle w:val="Normal"/>
        <w:spacing w:before="120" w:after="0"/>
        <w:ind w:firstLine="454"/>
        <w:rPr/>
      </w:pPr>
      <w:r>
        <w:rPr/>
        <w:t xml:space="preserve">Prese a tema del discorso le parole del profeta Elia: </w:t>
      </w:r>
      <w:r>
        <w:rPr>
          <w:i/>
        </w:rPr>
        <w:t>Zelo ze-</w:t>
        <w:br/>
        <w:softHyphen/>
        <w:t xml:space="preserve">latus sum pro Domino Deo exercituum </w:t>
      </w:r>
      <w:r>
        <w:rPr>
          <w:iCs/>
        </w:rPr>
        <w:t>(1</w:t>
      </w:r>
      <w:r>
        <w:rPr/>
        <w:t>Re 19, 10 [3 Re 19, 10 volg.]), che applicò al Santo nella vita e nel martirio: egli fu me</w:t>
        <w:softHyphen/>
        <w:t>-</w:t>
        <w:br/>
        <w:t>dico ed eremita, e nel martirio ebbe compagni alcuni discepoli.</w:t>
      </w:r>
    </w:p>
    <w:p>
      <w:pPr>
        <w:pStyle w:val="Normal"/>
        <w:spacing w:before="120" w:after="0"/>
        <w:ind w:firstLine="454"/>
        <w:rPr/>
      </w:pPr>
      <w:r>
        <w:rPr/>
        <w:t xml:space="preserve">Riportiamo dalla conclusione alcuni pensieri validi anche </w:t>
        <w:br/>
        <w:t>oggi e sempre:</w:t>
      </w:r>
    </w:p>
    <w:p>
      <w:pPr>
        <w:pStyle w:val="Normal"/>
        <w:rPr/>
      </w:pPr>
      <w:r>
        <w:rPr/>
        <w:tab/>
        <w:t xml:space="preserve">«Francavillesi, invocate San Ciro con fiducia quando voi o i </w:t>
        <w:br/>
        <w:t xml:space="preserve">vostri cari foste visitati d’alcuna infermità. Ma badate bene che </w:t>
        <w:br/>
        <w:t xml:space="preserve">le infermità più pericolose non sono solamente quelle del corpo, </w:t>
        <w:br/>
        <w:t xml:space="preserve">bensì quelle che infettano l’anima, la impiagano e la riducono </w:t>
        <w:br/>
        <w:t>spesso alla morte del peccato!</w:t>
      </w:r>
    </w:p>
    <w:p>
      <w:pPr>
        <w:pStyle w:val="Normal"/>
        <w:rPr/>
      </w:pPr>
      <w:r>
        <w:rPr/>
        <w:tab/>
        <w:t xml:space="preserve">«Ah, oggi sono assai profonde le piaghe sociali, e le famiglie </w:t>
        <w:br/>
        <w:t xml:space="preserve">e i popoli sono infermi per mancanza di fede, di religione, di </w:t>
        <w:br/>
        <w:t xml:space="preserve">virtù, di onestà! </w:t>
      </w:r>
      <w:r>
        <w:rPr>
          <w:i/>
          <w:lang w:val="fr-FR" w:eastAsia="en-US"/>
        </w:rPr>
        <w:t xml:space="preserve">Omne caput languidum et omne cor moerens! </w:t>
        <w:br/>
      </w:r>
      <w:r>
        <w:rPr/>
        <w:t>(Is 1, 5 volg.): ogni capo è ammalato ed ogni cuore afflitto, si po-</w:t>
        <w:br/>
        <w:softHyphen/>
        <w:t xml:space="preserve">trebbe dire con Isaia profeta. Purtroppo, se il giusto Dio ci visita </w:t>
        <w:br/>
        <w:t xml:space="preserve">coi suoi flagelli, ci sono gl’infelici mancanti di fede, che subito </w:t>
        <w:br/>
        <w:t xml:space="preserve">dicono: non è stato Dio, è stata la natura! Come se la natura </w:t>
        <w:br/>
        <w:t>non fosse in tutto e per tutto mossa e governata dal suo Creato-</w:t>
        <w:br/>
        <w:softHyphen/>
        <w:t>re, che la trasse dal nulla! Di costoro si può dire quello che dice</w:t>
        <w:softHyphen/>
        <w:t>-</w:t>
        <w:br/>
        <w:t xml:space="preserve">va Geremia ai suoi tempi per simili casi: </w:t>
      </w:r>
      <w:r>
        <w:rPr>
          <w:i/>
        </w:rPr>
        <w:t xml:space="preserve">Tu, Domine, flagellasti </w:t>
        <w:br/>
        <w:t xml:space="preserve">eos, et dixerunt: Non est Ipse! </w:t>
      </w:r>
      <w:r>
        <w:rPr/>
        <w:t xml:space="preserve">[cfr. Ger 5, 3.12]. Tu, o Signore, li flagellasti, ed essi dissero: non è Iddio che ci flagella! Costoro </w:t>
        <w:br/>
        <w:t>più che infermi sono morti o morenti alla grazia; più che di gua-</w:t>
        <w:br/>
        <w:softHyphen/>
        <w:t>rigione hanno bisogno di resurre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«La società è inferma e morente: gli errori e le immoralità </w:t>
        <w:br/>
        <w:t xml:space="preserve">si sono propagati ed hanno inquinato l’anima sociale. Signori, </w:t>
        <w:br/>
        <w:t>giammai come ai nostri tempi abbiamo avuto necessità grandis</w:t>
        <w:softHyphen/>
        <w:t>-</w:t>
        <w:br/>
        <w:t xml:space="preserve">sima di tener presenti i luminosi esempi dei Martiri, per stare </w:t>
        <w:br/>
        <w:t xml:space="preserve">saldi nella fede cattolica. Giammai come ora, o Francavillesi, vi </w:t>
        <w:br/>
        <w:t xml:space="preserve">è stato duopo di specchiarvi nella fortezza, nella costanza dei </w:t>
        <w:br/>
        <w:t xml:space="preserve">Santi Martiri Ciro e i suoi compagni. Abbiateli per modello, voi, </w:t>
        <w:br/>
        <w:t>o professionisti e religiosi, perché Ciro fu l’uno e l’altro; abbiate-</w:t>
        <w:br/>
        <w:softHyphen/>
        <w:t xml:space="preserve">li per modello voi, o nobili e signori, perché Ciro di un cavaliere </w:t>
        <w:br/>
        <w:t>ne fece un apostolo e un martire.</w:t>
      </w:r>
    </w:p>
    <w:p>
      <w:pPr>
        <w:pStyle w:val="Normal"/>
        <w:rPr/>
      </w:pPr>
      <w:r>
        <w:rPr/>
        <w:tab/>
        <w:t xml:space="preserve">«E voi, genitori, specchiatevi in Atanasia, diletta discepola </w:t>
        <w:br/>
        <w:t xml:space="preserve">di San Ciro, la quale con animo virile presentò al martirio per </w:t>
        <w:br/>
        <w:t>la fede se stessa e le sue amatissime figlie, e le sostenne e le in-</w:t>
        <w:br/>
        <w:softHyphen/>
        <w:t xml:space="preserve">coraggiò nel duro cimento. Abbiateli a vostro modello, o teneri </w:t>
        <w:br/>
        <w:t>giovani dell’uno e dell’altro sesso. Oh, gioventù cara, o gioventù esposta a tanti e tanti pericoli di perdere la fede, per mezzo del-</w:t>
        <w:br/>
        <w:softHyphen/>
        <w:t>la cattiva empia stampa e delle perverse scuole, dove si insegna l’ateismo e l’odio alla religione cattolica; oh, gioventù cara del-</w:t>
        <w:br/>
        <w:softHyphen/>
        <w:t xml:space="preserve">l’uno e dell’altro sesso, che sei presa particolarmente di mira </w:t>
        <w:br/>
        <w:t>dai corifei del male, per essere avvelenata e pervertita; oh, gio-</w:t>
        <w:br/>
        <w:softHyphen/>
        <w:t xml:space="preserve">ventù cara, o baldi giovani, o studenti, o amabili donzelle, ecco i </w:t>
        <w:br/>
        <w:t>vostri modelli: Ciro che fu studente, medico, intrepido confesso-</w:t>
        <w:br/>
        <w:softHyphen/>
        <w:t xml:space="preserve">re della fede e martire per la fede! Giovanni, che docile apprese </w:t>
        <w:br/>
        <w:t>da tanto maestro le vera filosofia dell’eterna salvezza a qualun</w:t>
        <w:softHyphen/>
        <w:t>-</w:t>
        <w:br/>
        <w:t xml:space="preserve">que costo; Teotista di 15 anni, Teodora di 13, Eudossia di 11, che </w:t>
        <w:br/>
        <w:t>forti e coraggiose resistono ad ogni tormento, ed ogni strazio lo-</w:t>
        <w:br/>
        <w:softHyphen/>
        <w:t xml:space="preserve">ro sembra dolce, per quel Gesù che è tutto il loro amore, tutto il </w:t>
        <w:br/>
        <w:t>loro bene!</w:t>
      </w:r>
    </w:p>
    <w:p>
      <w:pPr>
        <w:pStyle w:val="Normal"/>
        <w:spacing w:before="120" w:after="0"/>
        <w:ind w:firstLine="454"/>
        <w:rPr/>
      </w:pPr>
      <w:r>
        <w:rPr/>
        <w:t>«Imitate, o giovani, questi grandi esempi. Non vi si propon</w:t>
        <w:softHyphen/>
        <w:t>-</w:t>
        <w:br/>
        <w:t>gono pene e martìri; ma vi si propone di respingere sdegnosa-</w:t>
        <w:br/>
        <w:softHyphen/>
        <w:t>mente ogni attentato contro la vostra fede, di chiudere le vostre orecchie alle bestemmie ereticali, che vanno in voga su pei li</w:t>
        <w:softHyphen/>
        <w:t>-</w:t>
        <w:br/>
        <w:t>bercoli e sui fogli volanti; vi si chiede di amare e praticare la re</w:t>
        <w:softHyphen/>
        <w:t>-</w:t>
        <w:br/>
        <w:t xml:space="preserve">ligione cattolica come unico mezzo di salvezza, di amare sopra </w:t>
        <w:br/>
        <w:t xml:space="preserve">ogni cosa Gesù Cristo, di rispettare e ascoltare la sua Chiesa, il </w:t>
        <w:br/>
        <w:t xml:space="preserve">suo Vicario, i suoi Ministri, di onorare e invocare i Santi di Dio </w:t>
        <w:br/>
        <w:t>e specialmente la Santissima Vergine Maria, di frequentare i Sacramenti; vi si chiede insomma di essere veri e ferventi catto</w:t>
        <w:softHyphen/>
        <w:t>-</w:t>
        <w:b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i; e così solamente, o giovani, in mezzo all’universale perdi</w:t>
        <w:softHyphen/>
        <w:t>-</w:t>
        <w:br/>
        <w:t>zione, potrete essere felici in terra, e salvi nell’eternità»</w:t>
      </w:r>
      <w:r>
        <w:rPr>
          <w:rStyle w:val="FootnoteCharacters"/>
          <w:rStyle w:val="FootnoteAnchor"/>
        </w:rPr>
        <w:footnoteReference w:id="24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 Ingresso nel Monastero di San Benedetto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ab/>
        <w:t>Ripigliamo il racconto del Padre.</w:t>
      </w:r>
    </w:p>
    <w:p>
      <w:pPr>
        <w:pStyle w:val="Normal"/>
        <w:rPr/>
      </w:pPr>
      <w:r>
        <w:rPr/>
        <w:tab/>
        <w:t>«La domenica delle Palme, 4 aprile del 1909, fu fissata per l’ingresso delle orfane e delle Suore nel Monastero.</w:t>
      </w:r>
    </w:p>
    <w:p>
      <w:pPr>
        <w:pStyle w:val="Normal"/>
        <w:rPr/>
      </w:pPr>
      <w:r>
        <w:rPr/>
        <w:tab/>
        <w:t xml:space="preserve">«Si andò processionalmente, trasportando innanzi quattro bellissime statue, acquistate in Roma presso la ditta </w:t>
      </w:r>
      <w:r>
        <w:rPr>
          <w:i/>
        </w:rPr>
        <w:t>Rosa Za-</w:t>
        <w:br/>
        <w:softHyphen/>
        <w:t xml:space="preserve">nazio: </w:t>
      </w:r>
      <w:r>
        <w:rPr/>
        <w:t>una a grandezza naturale del Cuore Sacratissimo di Ge</w:t>
        <w:softHyphen/>
        <w:t>-</w:t>
        <w:br/>
        <w:t xml:space="preserve">sù di prodigiosa bellezza, le altre di minore dimensione, ma non </w:t>
        <w:br/>
        <w:t>meno belle: l’Immacolata di Lourdes, San Giuseppe, Sant’Anto-</w:t>
        <w:br/>
        <w:softHyphen/>
        <w:t>nio di Padova.</w:t>
      </w:r>
    </w:p>
    <w:p>
      <w:pPr>
        <w:pStyle w:val="Normal"/>
        <w:rPr/>
      </w:pPr>
      <w:r>
        <w:rPr/>
        <w:tab/>
        <w:t>«Si giunse alla chiesa del Monastero, dove Monsignor Ve</w:t>
        <w:softHyphen/>
        <w:t>-</w:t>
        <w:br/>
        <w:t>scovo Antonio Di Tommaso, con elette Signore di Oria stava ad attenderci. Quivi si adorò il Santissimo Sacramento [...]»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Normal"/>
        <w:spacing w:before="120" w:after="0"/>
        <w:ind w:firstLine="454"/>
        <w:rPr/>
      </w:pPr>
      <w:r>
        <w:rPr/>
        <w:t xml:space="preserve">Il Padre tenne quindi il discorso di occasione. Riportiamo </w:t>
        <w:br/>
        <w:t>alcuni pensieri di quel discorso.</w:t>
      </w:r>
    </w:p>
    <w:p>
      <w:pPr>
        <w:pStyle w:val="Normal"/>
        <w:rPr/>
      </w:pPr>
      <w:r>
        <w:rPr/>
        <w:tab/>
        <w:t xml:space="preserve">Anzitutto egli non può non ricordare la catastrofe immane </w:t>
        <w:br/>
        <w:t>del 28 dicembre 1908, richiamando le innumerevoli vittime se</w:t>
        <w:softHyphen/>
        <w:t>-</w:t>
        <w:br/>
        <w:t>polte dalle macerie:</w:t>
      </w:r>
    </w:p>
    <w:p>
      <w:pPr>
        <w:pStyle w:val="Normal"/>
        <w:ind w:firstLine="454"/>
        <w:rPr/>
      </w:pPr>
      <w:r>
        <w:rPr/>
        <w:t xml:space="preserve">«Oh, miei cari concittadini, foste voi morti sopra un campo </w:t>
        <w:br/>
        <w:t xml:space="preserve">di battaglia, imbrandendo le armi per Dio e per la patria! Foste </w:t>
        <w:br/>
        <w:t xml:space="preserve">voi morti come i martiri del Signore, sotto le persecuzioni e gli </w:t>
        <w:br/>
        <w:t xml:space="preserve">assalti dei nemici della fede! Ma sentirvi nel buio della notte, </w:t>
        <w:br/>
        <w:t>dalla quiete del sonno sbalzati dal subitaneo vorticoso ondeg-</w:t>
        <w:br/>
        <w:softHyphen/>
        <w:t>giamento della terra, vedere le porte delle vostre case dimenar</w:t>
        <w:softHyphen/>
        <w:t>-</w:t>
        <w:br/>
        <w:t>si come vele esposte ai venti, e in mezzo ai cupi boati e lo scro</w:t>
        <w:softHyphen/>
        <w:t>-</w:t>
        <w:br/>
        <w:t>scio delle fabbriche scompaginate, e il nembo del soffocante pol</w:t>
        <w:softHyphen/>
        <w:t>-</w:t>
        <w:br/>
        <w:t>verio, trovarvi o schiacciati sotto un masso, o sanguinanti sotto una trave, o incagliati e oppressi tra i tetti e i pavimenti! O fi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iuoli della mia patria, o vittime dell’improvviso scoppio della </w:t>
        <w:br/>
        <w:t xml:space="preserve">giusta ira di Dio, oh, quali urli, quali gemiti ed agonie furono le </w:t>
        <w:br/>
        <w:t xml:space="preserve">vostre, quali rantoli in quei supremi momenti, nelle strette di </w:t>
        <w:br/>
        <w:t>morte così crudele! Ah, si levavano finanche le vostre voci la</w:t>
        <w:softHyphen/>
        <w:t xml:space="preserve">mentevoli, imploranti aiuto, di sotto le macerie ... ma per voi, </w:t>
        <w:br/>
        <w:t xml:space="preserve">che là sotto periste, non vi fu aiuto, furono sordi gli uomini, vi abbandonarono forse finanche i superstiti amici o parenti, che, </w:t>
        <w:br/>
        <w:t>atterriti, esterrefatti, si davano alla fuga!</w:t>
      </w:r>
    </w:p>
    <w:p>
      <w:pPr>
        <w:pStyle w:val="Normal"/>
        <w:rPr/>
      </w:pPr>
      <w:r>
        <w:rPr/>
        <w:tab/>
        <w:t>«Ma sta scritto che la misericordia di Dio si manifesta an-</w:t>
        <w:br/>
        <w:softHyphen/>
        <w:t xml:space="preserve">che in mezzo al suo furore: </w:t>
      </w:r>
      <w:r>
        <w:rPr>
          <w:i/>
        </w:rPr>
        <w:t>Etiam cum iratus fueris, misericor</w:t>
        <w:softHyphen/>
        <w:t>-</w:t>
        <w:br/>
        <w:t xml:space="preserve">diam facies! </w:t>
      </w:r>
      <w:r>
        <w:rPr/>
        <w:t>[Tob 3, 13 volg.].</w:t>
      </w:r>
    </w:p>
    <w:p>
      <w:pPr>
        <w:pStyle w:val="Normal"/>
        <w:rPr/>
      </w:pPr>
      <w:r>
        <w:rPr/>
        <w:tab/>
        <w:t xml:space="preserve">«E grande dovette essere, o signori, la misericordia di Dio a </w:t>
        <w:br/>
        <w:t>pro delle povere vittime del tremendo flagello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a poi il Padre a magnificare la generosità degli oritani, Autorità e popolo, che hanno preparato nel Monastero di San Benedetto un luogo di sicurezza e di pace, dove le superstiti Co</w:t>
        <w:softHyphen/>
        <w:t>-</w:t>
        <w:br/>
        <w:t>munità potranno agevolmente svolgere la vita regolare; e am-</w:t>
        <w:br/>
        <w:softHyphen/>
        <w:t>mira i disegni della Provvidenza, che legava il ricordo di Oria ai giovani anni del Pad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«Ed oh, per quali mirabili vie la divina volontà si manifestò </w:t>
        <w:br/>
        <w:t>così potente in riguardo a questa traslazione dei miei Orfano-</w:t>
        <w:br/>
        <w:softHyphen/>
        <w:t>trofi e delle Figlie del Divino Zelo a Francavilla e ad Oria!</w:t>
      </w:r>
    </w:p>
    <w:p>
      <w:pPr>
        <w:pStyle w:val="Normal"/>
        <w:rPr/>
      </w:pPr>
      <w:r>
        <w:rPr/>
        <w:tab/>
        <w:t xml:space="preserve">«Oria! Questa carissima città non era estranea a me fin </w:t>
        <w:br/>
        <w:t xml:space="preserve">dalla mia giovinezza. Ero io all’età di 18 anni, quando nella mia Messina questo nome Oria risuonò al mio orecchio. Una sacra </w:t>
        <w:br/>
        <w:t xml:space="preserve">amicizia mi legò con alcuni dei più Reverendi Padri della vostra </w:t>
        <w:br/>
        <w:t xml:space="preserve">città, fra i quali il dotto e pio Canonico Vincenzo De Angelis di </w:t>
        <w:br/>
        <w:t>felice memoria e il non meno dotto e pio vostro Arcidiacono [Francesco] Errico. Più volte mi mossi dalla mia lontana Messi</w:t>
        <w:softHyphen/>
        <w:t>-</w:t>
        <w:br/>
        <w:t>na, e qui venni per visitare questi luoghi, per vedere di presen-</w:t>
        <w:br/>
        <w:softHyphen/>
        <w:t>za quei venerandi Padri, per venerare le sacre reliquie del vo-</w:t>
        <w:br/>
        <w:softHyphen/>
        <w:t xml:space="preserve">stro illustre protettore San Barsanofio; e fin d’allora il grande </w:t>
        <w:br/>
        <w:t xml:space="preserve">Solitario della Palestina divenne mio protettore, e il mio scarso </w:t>
        <w:br/>
        <w:t xml:space="preserve">estro giovanile gli offrì il tributo di poveri ma affettuosi versi: e </w:t>
        <w:br/>
        <w:t xml:space="preserve">non pensai che, dopo tanti anni, li avrebbero cantati in Oria </w:t>
        <w:br/>
        <w:t>queste orfanelle messinesi.</w:t>
      </w:r>
    </w:p>
    <w:p>
      <w:pPr>
        <w:pStyle w:val="Normal"/>
        <w:ind w:left="454" w:hanging="0"/>
        <w:rPr/>
      </w:pPr>
      <w:r>
        <w:rPr/>
        <w:br/>
      </w:r>
    </w:p>
    <w:p>
      <w:pPr>
        <w:pStyle w:val="Normal"/>
        <w:tabs>
          <w:tab w:val="clear" w:pos="454"/>
          <w:tab w:val="left" w:pos="426" w:leader="none"/>
        </w:tabs>
        <w:rPr/>
      </w:pPr>
      <w:r>
        <w:rPr/>
        <w:br/>
      </w:r>
    </w:p>
    <w:p>
      <w:pPr>
        <w:pStyle w:val="Normal"/>
        <w:tabs>
          <w:tab w:val="clear" w:pos="454"/>
          <w:tab w:val="left" w:pos="426" w:leader="none"/>
        </w:tabs>
        <w:rPr/>
      </w:pPr>
      <w:r>
        <w:rPr/>
        <w:tab/>
        <w:t xml:space="preserve">«Oh, con quale trasporto, che nemmeno sapevo spiegare a </w:t>
        <w:br/>
        <w:t xml:space="preserve">me stesso io mi traevo in questi luoghi! E la divina Provvidenza </w:t>
        <w:br/>
        <w:t>non cessava di lavorare i suoi occulti disegni.</w:t>
      </w:r>
    </w:p>
    <w:p>
      <w:pPr>
        <w:pStyle w:val="Normal"/>
        <w:rPr/>
      </w:pPr>
      <w:r>
        <w:rPr/>
        <w:tab/>
        <w:t>«Passarono degli anni, ed io pregai il Vescovo di Oria, Mon-</w:t>
        <w:br/>
        <w:softHyphen/>
        <w:t xml:space="preserve">signor [Teodosio] Gargiulo di felice memoria, di rendersi </w:t>
      </w:r>
      <w:r>
        <w:rPr>
          <w:i/>
        </w:rPr>
        <w:t xml:space="preserve">sacro </w:t>
        <w:br/>
        <w:t xml:space="preserve">alleato </w:t>
      </w:r>
      <w:r>
        <w:rPr/>
        <w:t xml:space="preserve">e spirituale benefattore dei miei Istituti di Messina. Ed </w:t>
        <w:br/>
        <w:t>egli, quel buon Prelato, la cui memoria rimase presso di voi in benedizione, con sua lunga e affettuosa lettera, che gelosamen-</w:t>
        <w:br/>
        <w:softHyphen/>
        <w:t>te conserviamo, aderiva al mio invito, e mi accordava degli spi</w:t>
        <w:softHyphen/>
        <w:t>-</w:t>
        <w:br/>
        <w:t xml:space="preserve">rituali favori, al di là di quanto io ne chiedevo. Ebbi vaghezza di vederlo di persona, e dodici anni or sono fui un’altra volta in </w:t>
        <w:br/>
        <w:t xml:space="preserve">Oria, suo ospite nell’Episcopio. Allora appresi da lui, che più di </w:t>
        <w:br/>
        <w:t>un secolo addietro Oria aveva avuto un Vescovo della mia fami-</w:t>
        <w:br/>
        <w:softHyphen/>
        <w:t>glia: il Vescovo Tommaso Maria [Di] Francia, delle Calabrie, do-</w:t>
        <w:br/>
        <w:softHyphen/>
        <w:t>ve un ramo dei [Di] Francia si era propagato proveniente dal</w:t>
        <w:softHyphen/>
        <w:t>-</w:t>
        <w:br/>
        <w:t>l’Otranto, che fu la terra dove prima si stabilì questa famiglia.</w:t>
      </w:r>
    </w:p>
    <w:p>
      <w:pPr>
        <w:pStyle w:val="Normal"/>
        <w:spacing w:before="120" w:after="0"/>
        <w:ind w:firstLine="454"/>
        <w:rPr/>
      </w:pPr>
      <w:r>
        <w:rPr/>
        <w:t xml:space="preserve">«A Monsignor Gargiulo successe il vostro attuale Pastore, </w:t>
        <w:br/>
        <w:t>che oggi è anche il mio, e che Dio ci conservi per molti anni an-</w:t>
        <w:br/>
        <w:softHyphen/>
        <w:t xml:space="preserve">cora. Io fui sollecito di chiedere anche a lui la </w:t>
      </w:r>
      <w:r>
        <w:rPr>
          <w:i/>
        </w:rPr>
        <w:t>spirituale allean</w:t>
        <w:softHyphen/>
        <w:t>-</w:t>
        <w:br/>
        <w:t xml:space="preserve">za </w:t>
      </w:r>
      <w:r>
        <w:rPr/>
        <w:t xml:space="preserve">con i miei Istituti di Messina, ed anch’egli, con suo prezioso autografo, mi accordava quella sacra protezione, che in persona </w:t>
        <w:br/>
        <w:t>dei dodici Apostoli di Gesù Cristo quali sono i Vescovi, è stima</w:t>
        <w:softHyphen/>
        <w:t>-</w:t>
        <w:br/>
        <w:t xml:space="preserve">bile </w:t>
      </w:r>
      <w:r>
        <w:rPr>
          <w:i/>
        </w:rPr>
        <w:t xml:space="preserve">super aurum et topation </w:t>
      </w:r>
      <w:r>
        <w:rPr/>
        <w:t>(Sal 118, 127 volg.).</w:t>
      </w:r>
    </w:p>
    <w:p>
      <w:pPr>
        <w:pStyle w:val="Normal"/>
        <w:spacing w:before="120" w:after="0"/>
        <w:ind w:firstLine="454"/>
        <w:rPr/>
      </w:pPr>
      <w:r>
        <w:rPr/>
        <w:t>«E la divina Provvidenza seguitava il lavorìo dei suoi occul-</w:t>
        <w:br/>
        <w:softHyphen/>
        <w:t>ti disegni.</w:t>
      </w:r>
    </w:p>
    <w:p>
      <w:pPr>
        <w:pStyle w:val="Normal"/>
        <w:rPr/>
      </w:pPr>
      <w:r>
        <w:rPr/>
        <w:tab/>
        <w:t xml:space="preserve">«Venne il novembre dello scorso anno, un mese antecedente </w:t>
        <w:br/>
        <w:t>alla catastrofe, ed io ebbi inaspettato e pressante invito dai Re</w:t>
        <w:softHyphen/>
        <w:t>-</w:t>
        <w:br/>
        <w:t xml:space="preserve">verendi Cappuccini di Francavilla per predicarvi gli spirituali </w:t>
        <w:br/>
        <w:t xml:space="preserve">esercizi ai Terziari. Da Francavilla mi fu facile recarmi a vedere </w:t>
        <w:br/>
        <w:t>la mia Oria, a baciare il sacro anello a questo Eccellentissimo Monsignore.</w:t>
      </w:r>
    </w:p>
    <w:p>
      <w:pPr>
        <w:pStyle w:val="Normal"/>
        <w:spacing w:before="120" w:after="0"/>
        <w:ind w:firstLine="454"/>
        <w:rPr>
          <w:vertAlign w:val="superscript"/>
        </w:rPr>
      </w:pPr>
      <w:r>
        <w:rPr/>
        <w:t>«Allora un vivo impulso mi spinse di voler trasferire qual-</w:t>
        <w:br/>
        <w:softHyphen/>
        <w:t>cuno dei miei Istituti in Oria, e ne feci parola allo stesso Monsi-</w:t>
        <w:br/>
        <w:softHyphen/>
        <w:t>gnore, che se ne mostrò ben contento»</w:t>
      </w:r>
      <w:r>
        <w:rPr>
          <w:rStyle w:val="FootnoteCharacters"/>
          <w:rStyle w:val="FootnoteAnchor"/>
        </w:rPr>
        <w:footnoteReference w:id="26"/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Ricorda quindi il Padre come sono andate le cose, e passa ai ringraziamenti alle Autorità, al clero, alle moniali Benedettine, </w:t>
        <w:br/>
        <w:t xml:space="preserve">al popolo e a quanti hanno cooperato in qualsiasi maniera a </w:t>
        <w:br/>
        <w:t>preparare l’avvenimento di questo giorno.</w:t>
      </w:r>
    </w:p>
    <w:p>
      <w:pPr>
        <w:pStyle w:val="Normal"/>
        <w:rPr/>
      </w:pPr>
      <w:r>
        <w:rPr/>
        <w:tab/>
        <w:t>Passarono intanto le Suore e le orfane nei locali del Mona</w:t>
        <w:softHyphen/>
        <w:t>-</w:t>
        <w:br/>
        <w:t>stero loro destinati. Vi si accedeva da una stretta scala di servi</w:t>
        <w:softHyphen/>
        <w:t>-</w:t>
        <w:br/>
        <w:t xml:space="preserve">zio, perché le Monache Benedettine si riservarono, per allora, a </w:t>
        <w:br/>
        <w:t>loro uso esclusivo l’ingresso e la scala principale.</w:t>
      </w:r>
    </w:p>
    <w:p>
      <w:pPr>
        <w:pStyle w:val="Normal"/>
        <w:spacing w:before="120" w:after="0"/>
        <w:ind w:firstLine="454"/>
        <w:rPr/>
      </w:pPr>
      <w:r>
        <w:rPr/>
        <w:t xml:space="preserve">La prima sera il Padre volle che la Comunità facesse una </w:t>
        <w:br/>
        <w:t>veglia a Gesù Sacramentato, per implorare sulla nuova Casa le benedizioni di Dio; e alla veglia il Padre fece partecipare, come persone di famiglia, anche Virginia Dell’Aquila e sua sorella.</w:t>
      </w:r>
    </w:p>
    <w:p>
      <w:pPr>
        <w:pStyle w:val="Normal"/>
        <w:rPr/>
      </w:pPr>
      <w:r>
        <w:rPr/>
        <w:tab/>
        <w:t>Si rilevò subito un disordine: i due reparti delle due Comu</w:t>
        <w:softHyphen/>
        <w:t>-</w:t>
        <w:br/>
        <w:t>nità - Benedettine e Figlie del Divino Zelo - rimanevano se</w:t>
        <w:softHyphen/>
        <w:t>-</w:t>
        <w:br/>
        <w:t xml:space="preserve">parati da una porta, che doveva rimanere abitualmente chiusa. Senonché la Badessa ne teneva la chiave, e perciò si sentiva in </w:t>
        <w:br/>
        <w:t xml:space="preserve">diritto di entrare ed uscire a suo piacere nel reparto delle Figlie </w:t>
        <w:br/>
        <w:t>del Divino Zelo, di imporsi, di vigilare, comandare, rimprovera-</w:t>
        <w:br/>
        <w:softHyphen/>
        <w:t>re, ecc. Era un disordine inammissibile, e il Padre dovette ricor</w:t>
        <w:softHyphen/>
        <w:t>-</w:t>
        <w:br/>
        <w:t xml:space="preserve">rere al Vescovo, che, non riuscendo a persuadere la Badessa con </w:t>
        <w:br/>
        <w:t xml:space="preserve">le buone, dovette infine imporsi perché la Monaca si decidesse </w:t>
        <w:br/>
        <w:t>una buona volta a consegnare la chiave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  <w:r>
        <w:rPr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ing2"/>
        <w:rPr/>
      </w:pPr>
      <w:r>
        <w:rPr/>
        <w:t>8. Le tredici vittime del terremoto</w:t>
      </w:r>
    </w:p>
    <w:p>
      <w:pPr>
        <w:pStyle w:val="Normal"/>
        <w:rPr/>
      </w:pPr>
      <w:r>
        <w:rPr/>
        <w:tab/>
        <w:t xml:space="preserve">Prima di inoltrarci, nel nostro racconto, nella storia delle </w:t>
        <w:br/>
        <w:t xml:space="preserve">Comunità in terra di Puglia, raccogliamo ancora due pensieri </w:t>
        <w:br/>
        <w:t>che si ricollegano al terremoto di Messina.</w:t>
      </w:r>
    </w:p>
    <w:p>
      <w:pPr>
        <w:pStyle w:val="Normal"/>
        <w:rPr/>
      </w:pPr>
      <w:r>
        <w:rPr/>
        <w:tab/>
        <w:t>Ricordiamo anzitutto le nostre tredici vittime del terremo-</w:t>
        <w:br/>
        <w:softHyphen/>
        <w:t>to: quattro suore e nove probande</w:t>
      </w:r>
      <w:r>
        <w:rPr>
          <w:rStyle w:val="FootnoteCharacters"/>
          <w:rStyle w:val="FootnoteAnchor"/>
        </w:rPr>
        <w:footnoteReference w:id="28"/>
      </w:r>
      <w:r>
        <w:rPr/>
        <w:t xml:space="preserve">. </w:t>
      </w:r>
      <w:r>
        <w:rPr>
          <w:vertAlign w:val="superscript"/>
        </w:rPr>
        <w:t xml:space="preserve"> </w:t>
      </w:r>
      <w:r>
        <w:rPr/>
        <w:t>Il Padre non le poté mai</w:t>
        <w:br/>
      </w:r>
    </w:p>
    <w:p>
      <w:pPr>
        <w:pStyle w:val="Footnote"/>
        <w:rPr/>
      </w:pPr>
      <w:r>
        <w:rPr/>
        <w:t xml:space="preserve"> </w:t>
      </w:r>
    </w:p>
    <w:p>
      <w:pPr>
        <w:pStyle w:val="Normal"/>
        <w:rPr/>
      </w:pPr>
      <w:r>
        <w:rPr>
          <w:lang w:val="it-IT" w:eastAsia="it-IT"/>
        </w:rPr>
        <w:t>dimenticare</w:t>
      </w:r>
      <w:r>
        <w:rPr>
          <w:rStyle w:val="FootnoteCharacters"/>
          <w:rStyle w:val="FootnoteAnchor"/>
          <w:lang w:val="it-IT" w:eastAsia="it-IT"/>
        </w:rPr>
        <w:footnoteReference w:id="29"/>
      </w:r>
      <w:r>
        <w:rPr>
          <w:lang w:val="it-IT" w:eastAsia="it-IT"/>
        </w:rPr>
        <w:t>,  e ne fa ora l’elogio nel discorso per l’ingresso al</w:t>
        <w:softHyphen/>
        <w:t>-</w:t>
        <w:br/>
        <w:t>l’Istituto «San Benedetto»:</w:t>
      </w:r>
    </w:p>
    <w:p>
      <w:pPr>
        <w:pStyle w:val="Normal"/>
        <w:spacing w:before="120" w:after="0"/>
        <w:rPr/>
      </w:pPr>
      <w:r>
        <w:rPr>
          <w:lang w:val="it-IT" w:eastAsia="it-IT"/>
        </w:rPr>
        <w:tab/>
        <w:t>«Carissime figlie! Esse erano tredici agnelline di questo mi</w:t>
        <w:softHyphen/>
      </w:r>
      <w:r>
        <w:rPr/>
        <w:t>-</w:t>
        <w:br/>
        <w:br/>
      </w:r>
      <w:r>
        <w:rPr>
          <w:lang w:val="it-IT" w:eastAsia="it-IT"/>
        </w:rPr>
        <w:t>stico ovile. Senza far torto alle viventi, io qui rendo testimo-</w:t>
        <w:br/>
        <w:softHyphen/>
        <w:t>nianza di quelle defunte figliuole! Erano umilissime di cuore, ubbidienti ad ogni comando, rispettosissime con le loro Superio-</w:t>
        <w:br/>
        <w:softHyphen/>
        <w:t>re, attaccatissime alla frequenza dei santi Sacramenti. Ve n</w:t>
      </w:r>
      <w:r>
        <w:rPr/>
        <w:t>’</w:t>
      </w:r>
      <w:r>
        <w:rPr>
          <w:lang w:val="it-IT" w:eastAsia="it-IT"/>
        </w:rPr>
        <w:t xml:space="preserve">era </w:t>
        <w:br/>
        <w:t>tra loro che sostenevano la Casa con le loro fatiche e col sacrifi</w:t>
        <w:softHyphen/>
        <w:t>-</w:t>
        <w:br/>
        <w:t>cio, ve n</w:t>
      </w:r>
      <w:r>
        <w:rPr/>
        <w:t>’</w:t>
      </w:r>
      <w:r>
        <w:rPr>
          <w:lang w:val="it-IT" w:eastAsia="it-IT"/>
        </w:rPr>
        <w:t>erano modelli di docilità e di pazienza nei più umili e materiali lavori, ve n</w:t>
      </w:r>
      <w:r>
        <w:rPr/>
        <w:t>’</w:t>
      </w:r>
      <w:r>
        <w:rPr>
          <w:lang w:val="it-IT" w:eastAsia="it-IT"/>
        </w:rPr>
        <w:t>erano di svegliato ingegno, di gusto arti</w:t>
        <w:softHyphen/>
        <w:t>-</w:t>
        <w:br/>
        <w:t xml:space="preserve">stico, avviate agli studi, alle belle arti, ai lavori fini; e tutto con </w:t>
        <w:br/>
        <w:t>l</w:t>
      </w:r>
      <w:r>
        <w:rPr/>
        <w:t>’</w:t>
      </w:r>
      <w:r>
        <w:rPr>
          <w:lang w:val="it-IT" w:eastAsia="it-IT"/>
        </w:rPr>
        <w:t>unico intento di dar gloria a Dio, di consolare il Cuore Sacra</w:t>
        <w:softHyphen/>
        <w:t>-</w:t>
        <w:br/>
        <w:t>tissimo di Gesù e quello dei propri Superiori, e di dare incre</w:t>
        <w:softHyphen/>
        <w:t>-</w:t>
        <w:br/>
        <w:t>mento al proprio Istituto: anime fedelissime, intente alla pro</w:t>
        <w:softHyphen/>
        <w:t>-</w:t>
        <w:br/>
        <w:t>pria santificazione. Le non vestite del sacro abito anelavano il fortunato giorno di indossare la sacra tunica e sposarsi al Dilet-</w:t>
        <w:br/>
        <w:softHyphen/>
        <w:t xml:space="preserve">to delle anime, Gesù; eppure, ottemperando scrupolosamente </w:t>
        <w:br/>
        <w:t>ad un articolo della loro regola, frenavano nel proprio cuore quest</w:t>
      </w:r>
      <w:r>
        <w:rPr/>
        <w:t>’</w:t>
      </w:r>
      <w:r>
        <w:rPr>
          <w:lang w:val="it-IT" w:eastAsia="it-IT"/>
        </w:rPr>
        <w:t xml:space="preserve">ardente desiderio e non osavano neanche accennarlo per </w:t>
        <w:br/>
        <w:t>volgere di tempo, credendosene indegne, rimettendosene all</w:t>
      </w:r>
      <w:r>
        <w:rPr/>
        <w:t>’</w:t>
      </w:r>
      <w:r>
        <w:rPr>
          <w:lang w:val="it-IT" w:eastAsia="it-IT"/>
        </w:rPr>
        <w:t>ar</w:t>
        <w:softHyphen/>
        <w:t>-</w:t>
        <w:br/>
        <w:t>bitrio dei Superiori, sforzandosi di vestire anzitutto l</w:t>
      </w:r>
      <w:r>
        <w:rPr/>
        <w:t>’</w:t>
      </w:r>
      <w:r>
        <w:rPr>
          <w:lang w:val="it-IT" w:eastAsia="it-IT"/>
        </w:rPr>
        <w:t>abito pre</w:t>
        <w:softHyphen/>
        <w:t>ziosissimo delle sante virtù.</w:t>
      </w:r>
    </w:p>
    <w:p>
      <w:pPr>
        <w:pStyle w:val="Normal"/>
        <w:rPr/>
      </w:pPr>
      <w:r>
        <w:rPr>
          <w:lang w:val="it-IT" w:eastAsia="it-IT"/>
        </w:rPr>
        <w:tab/>
        <w:t>«Oh, carissime anime! Voi pure, dilettissime al Cuore di Ge</w:t>
        <w:softHyphen/>
        <w:t>-</w:t>
        <w:br/>
        <w:t>sù, soffriste le atroci pene di quella morte così crudele, forse an-</w:t>
        <w:br/>
        <w:softHyphen/>
        <w:t>che prolungata sotto le accumulate macerie, senza umano aiu</w:t>
        <w:softHyphen/>
        <w:t>-</w:t>
        <w:br/>
        <w:t>to, senza umano conforto! Ma gioite pure là nel regno degli elet-</w:t>
        <w:br/>
        <w:softHyphen/>
        <w:t xml:space="preserve">ti, dove il vostro celeste Sposo, io spero, vi ha già posto in dito </w:t>
        <w:br/>
        <w:t>l</w:t>
      </w:r>
      <w:r>
        <w:rPr/>
        <w:t>’</w:t>
      </w:r>
      <w:r>
        <w:rPr>
          <w:lang w:val="it-IT" w:eastAsia="it-IT"/>
        </w:rPr>
        <w:t>anello dell</w:t>
      </w:r>
      <w:r>
        <w:rPr/>
        <w:t>’</w:t>
      </w:r>
      <w:r>
        <w:rPr>
          <w:lang w:val="it-IT" w:eastAsia="it-IT"/>
        </w:rPr>
        <w:t xml:space="preserve">eterno sposalizio e vi ha rivestite col manto della </w:t>
        <w:br/>
        <w:t>sua gloria!</w:t>
      </w:r>
    </w:p>
    <w:p>
      <w:pPr>
        <w:pStyle w:val="Normal"/>
        <w:rPr/>
      </w:pPr>
      <w:r>
        <w:rPr>
          <w:lang w:val="it-IT" w:eastAsia="it-IT"/>
        </w:rPr>
        <w:tab/>
        <w:t xml:space="preserve">«Signori, queste giovani Suore, che voi qui vedete, e queste postulanti, sono le superstiti compagne di quelle elette anime </w:t>
        <w:br/>
        <w:t>[...]. Siccome Gesù Cristo Signor nostro, nel sermone dell</w:t>
      </w:r>
      <w:r>
        <w:rPr/>
        <w:t>’</w:t>
      </w:r>
      <w:r>
        <w:rPr>
          <w:lang w:val="it-IT" w:eastAsia="it-IT"/>
        </w:rPr>
        <w:t>ulti</w:t>
        <w:softHyphen/>
        <w:t>-</w:t>
        <w:br/>
      </w:r>
    </w:p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45</wp:posOffset>
                </wp:positionH>
                <wp:positionV relativeFrom="paragraph">
                  <wp:posOffset>39370</wp:posOffset>
                </wp:positionV>
                <wp:extent cx="175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1pt" to="141.3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hanging="0"/>
        <w:rPr/>
      </w:pPr>
      <w:r>
        <w:rPr/>
        <w:t>breve preghiera quotidiana prima della benedizione eucaristica, che allora s’impartiva giornalmente dopo la Santa Messa:</w:t>
      </w:r>
    </w:p>
    <w:p>
      <w:pPr>
        <w:pStyle w:val="Footnote"/>
        <w:rPr/>
      </w:pPr>
      <w:r>
        <w:rPr/>
        <w:t>«O amorosissimo Sacramentato Gesù, con questa santa benedizione im-</w:t>
        <w:br/>
        <w:softHyphen/>
        <w:t xml:space="preserve">ploriamo la vostra misericordia sopra tutte le anime sante dei nostri defunti </w:t>
        <w:br/>
        <w:t>nel recente flagello del terremoto. Deh, questa santa benedizione scenda so-</w:t>
        <w:br/>
        <w:softHyphen/>
        <w:t xml:space="preserve">pra di quelle anime come benefica rugiada di celesti grazie, e, se ancora ve ne fossero relegate nella prigione del Purgatorio, le sollevi tutte all’eterna requie </w:t>
        <w:br/>
        <w:t xml:space="preserve">del Paradiso. Amen. </w:t>
      </w:r>
      <w:r>
        <w:rPr>
          <w:i/>
        </w:rPr>
        <w:t xml:space="preserve">Pater, Ave, Gloria» (Scritti, </w:t>
      </w:r>
      <w:r>
        <w:rPr/>
        <w:t>vol. 4, pag. 51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 xml:space="preserve">ma cena, disse confidentemente al Padre suo: “Padre, di questi discepoli che Tu mi fidasti, nessuno è perito” poiché Egli era sul </w:t>
        <w:br/>
        <w:t>punto di immolarsi per loro, così, per divina misericordia, que</w:t>
        <w:softHyphen/>
        <w:t>-</w:t>
        <w:br/>
        <w:t>ste Suore possono dire al Sommo Dio: “Signore, di queste disce-</w:t>
        <w:br/>
        <w:softHyphen/>
        <w:t>pole che tu ci hai affidate, nessuna è perita; Tu hai per loro im-</w:t>
        <w:br/>
        <w:softHyphen/>
        <w:t>molato tredici di mezzo a noi, e noi siamo liete che, contentan-</w:t>
        <w:br/>
        <w:softHyphen/>
        <w:t>doti di quelle vittime, hai risparmiato queste figliuoline”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 perché il ricordo di queste care defunte fosse sempre pre</w:t>
        <w:softHyphen/>
        <w:t>-</w:t>
        <w:br/>
        <w:t xml:space="preserve">sente allo spirito delle loro Consorelle, il Padre ritirò tredici </w:t>
        <w:br/>
        <w:t>lampade d’argento, con ognuna il nome di una delle vittime, che giornalmente a turno ardono dinanzi a Gesù Sacramentate nel</w:t>
        <w:softHyphen/>
        <w:t>-</w:t>
        <w:br/>
        <w:t>la cappella dell’Istituto «Spirito Santo».</w:t>
      </w:r>
    </w:p>
    <w:p>
      <w:pPr>
        <w:pStyle w:val="Normal"/>
        <w:rPr/>
      </w:pPr>
      <w:r>
        <w:rPr/>
        <w:tab/>
        <w:t>Il 6 agosto del 1913, festeggiandosi dalla Comunità all’Isti-</w:t>
        <w:br/>
        <w:softHyphen/>
        <w:t>tuto «Spirito Santo» l’onomastico della Superiora Generale, Ma-</w:t>
        <w:br/>
        <w:softHyphen/>
        <w:t>dre Nazarena Majone il Padre fece preparare dalla Signora Te-</w:t>
        <w:br/>
        <w:softHyphen/>
        <w:t>resa Basile di Taranto una copia del quadro della Trasfigurazio-</w:t>
        <w:br/>
        <w:softHyphen/>
        <w:t>ne e la fece offrire alla festeggiata dalle tredici vittime, che pre</w:t>
        <w:softHyphen/>
        <w:t>-sentano, una per una, il magnifico dono. Ecco la prima:</w:t>
      </w:r>
    </w:p>
    <w:p>
      <w:pPr>
        <w:pStyle w:val="Normal"/>
        <w:spacing w:before="120" w:after="0"/>
        <w:ind w:firstLine="454"/>
        <w:rPr/>
      </w:pPr>
      <w:r>
        <w:rPr/>
        <w:t xml:space="preserve">Prendi, Suor Nazarena, è questo il dono </w:t>
      </w:r>
    </w:p>
    <w:p>
      <w:pPr>
        <w:pStyle w:val="Normal"/>
        <w:ind w:firstLine="454"/>
        <w:rPr/>
      </w:pPr>
      <w:r>
        <w:rPr/>
        <w:t xml:space="preserve">ch’io Suor Maria Agnese ti presento, </w:t>
      </w:r>
    </w:p>
    <w:p>
      <w:pPr>
        <w:pStyle w:val="Normal"/>
        <w:ind w:firstLine="454"/>
        <w:rPr/>
      </w:pPr>
      <w:r>
        <w:rPr/>
        <w:t>Dal Paradiso dove beata s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ano così tutte e tredici. Ed ecco l’ultima:</w:t>
      </w:r>
    </w:p>
    <w:p>
      <w:pPr>
        <w:pStyle w:val="Normal"/>
        <w:spacing w:before="120" w:after="0"/>
        <w:ind w:firstLine="454"/>
        <w:rPr/>
      </w:pPr>
      <w:r>
        <w:rPr/>
        <w:t xml:space="preserve">Suor Maria Petronilla ultima, il mio </w:t>
      </w:r>
    </w:p>
    <w:p>
      <w:pPr>
        <w:pStyle w:val="Normal"/>
        <w:ind w:firstLine="454"/>
        <w:rPr/>
      </w:pPr>
      <w:r>
        <w:rPr/>
        <w:t>Affetto ti appaleso eterno e santo,</w:t>
      </w:r>
    </w:p>
    <w:p>
      <w:pPr>
        <w:pStyle w:val="Normal"/>
        <w:rPr/>
      </w:pPr>
      <w:r>
        <w:rPr/>
        <w:tab/>
        <w:t xml:space="preserve">E t’offro insieme all’altre il dono pio; </w:t>
      </w:r>
    </w:p>
    <w:p>
      <w:pPr>
        <w:pStyle w:val="Normal"/>
        <w:rPr/>
      </w:pPr>
      <w:r>
        <w:rPr/>
        <w:tab/>
        <w:t>Tutte e tredici or tu ci ascolta int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 il canto delle vittime nella visione della fede: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Noi siam le tredici</w:t>
            </w:r>
          </w:p>
          <w:p>
            <w:pPr>
              <w:pStyle w:val="Normal"/>
              <w:rPr/>
            </w:pPr>
            <w:r>
              <w:rPr/>
              <w:t>Vittime elette,</w:t>
            </w:r>
          </w:p>
          <w:p>
            <w:pPr>
              <w:pStyle w:val="Normal"/>
              <w:rPr/>
            </w:pPr>
            <w:r>
              <w:rPr/>
              <w:t>che in quel terribile</w:t>
            </w:r>
          </w:p>
          <w:p>
            <w:pPr>
              <w:pStyle w:val="Normal"/>
              <w:rPr/>
            </w:pPr>
            <w:r>
              <w:rPr/>
              <w:t>Giorno costrette</w:t>
            </w:r>
          </w:p>
          <w:p>
            <w:pPr>
              <w:pStyle w:val="Normal"/>
              <w:rPr/>
            </w:pPr>
            <w:r>
              <w:rPr/>
              <w:t>Fra le macerie</w:t>
            </w:r>
          </w:p>
          <w:p>
            <w:pPr>
              <w:pStyle w:val="Normal"/>
              <w:rPr/>
            </w:pPr>
            <w:r>
              <w:rPr/>
              <w:t>Stemmo a perir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Là nelle tenebre</w:t>
            </w:r>
          </w:p>
          <w:p>
            <w:pPr>
              <w:pStyle w:val="Normal"/>
              <w:rPr/>
            </w:pPr>
            <w:r>
              <w:rPr/>
              <w:t>Sepolte vive</w:t>
            </w:r>
          </w:p>
          <w:p>
            <w:pPr>
              <w:pStyle w:val="Normal"/>
              <w:rPr/>
            </w:pPr>
            <w:r>
              <w:rPr/>
              <w:t>Di luce e d’aria,</w:t>
            </w:r>
          </w:p>
          <w:p>
            <w:pPr>
              <w:pStyle w:val="Normal"/>
              <w:rPr/>
            </w:pPr>
            <w:r>
              <w:rPr/>
              <w:t>Di aiuto prive,</w:t>
            </w:r>
          </w:p>
          <w:p>
            <w:pPr>
              <w:pStyle w:val="Normal"/>
              <w:rPr/>
            </w:pPr>
            <w:r>
              <w:rPr/>
              <w:t>Schiacciate e misere</w:t>
            </w:r>
          </w:p>
          <w:p>
            <w:pPr>
              <w:pStyle w:val="Normal"/>
              <w:rPr/>
            </w:pPr>
            <w:r>
              <w:rPr/>
              <w:t>Stemmo a mor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  <w:tab w:val="left" w:pos="454" w:leader="none"/>
              </w:tabs>
              <w:spacing w:before="120" w:after="0"/>
              <w:rPr/>
            </w:pPr>
            <w:r>
              <w:rPr/>
              <w:t>Non una lacrima</w:t>
            </w:r>
          </w:p>
          <w:p>
            <w:pPr>
              <w:pStyle w:val="Normal"/>
              <w:rPr/>
            </w:pPr>
            <w:r>
              <w:rPr/>
              <w:t>In tanto duolo,</w:t>
            </w:r>
          </w:p>
          <w:p>
            <w:pPr>
              <w:pStyle w:val="Normal"/>
              <w:rPr/>
            </w:pPr>
            <w:r>
              <w:rPr/>
              <w:t>Dall’arse fauci</w:t>
            </w:r>
          </w:p>
          <w:p>
            <w:pPr>
              <w:pStyle w:val="Normal"/>
              <w:rPr/>
            </w:pPr>
            <w:r>
              <w:rPr/>
              <w:t>Un grido solo</w:t>
            </w:r>
          </w:p>
          <w:p>
            <w:pPr>
              <w:pStyle w:val="Normal"/>
              <w:rPr/>
            </w:pPr>
            <w:r>
              <w:rPr/>
              <w:t>Aiuto a chiedere</w:t>
            </w:r>
          </w:p>
          <w:p>
            <w:pPr>
              <w:pStyle w:val="Normal"/>
              <w:rPr/>
            </w:pPr>
            <w:r>
              <w:rPr/>
              <w:t>Non potea uscir!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osì in un alito</w:t>
            </w:r>
          </w:p>
          <w:p>
            <w:pPr>
              <w:pStyle w:val="Normal"/>
              <w:rPr/>
            </w:pPr>
            <w:r>
              <w:rPr/>
              <w:t xml:space="preserve">Dolce e soave, </w:t>
            </w:r>
          </w:p>
          <w:p>
            <w:pPr>
              <w:pStyle w:val="Normal"/>
              <w:rPr/>
            </w:pPr>
            <w:r>
              <w:rPr/>
              <w:t xml:space="preserve">Partì lo spirito </w:t>
            </w:r>
          </w:p>
          <w:p>
            <w:pPr>
              <w:pStyle w:val="Normal"/>
              <w:rPr/>
            </w:pPr>
            <w:r>
              <w:rPr/>
              <w:t xml:space="preserve">Dal peso grave; </w:t>
            </w:r>
          </w:p>
          <w:p>
            <w:pPr>
              <w:pStyle w:val="Normal"/>
              <w:rPr/>
            </w:pPr>
            <w:r>
              <w:rPr/>
              <w:t>Tredici lampade</w:t>
              <w:tab/>
            </w:r>
          </w:p>
          <w:p>
            <w:pPr>
              <w:pStyle w:val="Normal"/>
              <w:rPr/>
            </w:pPr>
            <w:r>
              <w:rPr/>
              <w:t>Siam di Ges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a dal più intimo</w:t>
              <w:tab/>
            </w:r>
          </w:p>
          <w:p>
            <w:pPr>
              <w:pStyle w:val="Normal"/>
              <w:rPr/>
            </w:pPr>
            <w:r>
              <w:rPr/>
              <w:t>Volgemmo all’Ente</w:t>
            </w:r>
          </w:p>
          <w:p>
            <w:pPr>
              <w:pStyle w:val="Normal"/>
              <w:rPr/>
            </w:pPr>
            <w:r>
              <w:rPr/>
              <w:t>La prece supplice</w:t>
            </w:r>
          </w:p>
          <w:p>
            <w:pPr>
              <w:pStyle w:val="Normal"/>
              <w:rPr/>
            </w:pPr>
            <w:r>
              <w:rPr/>
              <w:t>Del cor gemente</w:t>
            </w:r>
          </w:p>
          <w:p>
            <w:pPr>
              <w:pStyle w:val="Normal"/>
              <w:rPr/>
            </w:pPr>
            <w:r>
              <w:rPr/>
              <w:t>Ed alla Vergine</w:t>
            </w:r>
          </w:p>
          <w:p>
            <w:pPr>
              <w:pStyle w:val="Normal"/>
              <w:rPr/>
            </w:pPr>
            <w:r>
              <w:rPr/>
              <w:t>Madre un sospirar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Questa è la storia,</w:t>
            </w:r>
          </w:p>
          <w:p>
            <w:pPr>
              <w:pStyle w:val="Normal"/>
              <w:rPr/>
            </w:pPr>
            <w:r>
              <w:rPr/>
              <w:t>Cara Preposta,</w:t>
            </w:r>
          </w:p>
          <w:p>
            <w:pPr>
              <w:pStyle w:val="Normal"/>
              <w:rPr/>
            </w:pPr>
            <w:r>
              <w:rPr/>
              <w:t>Che in mezzo ai ruderi</w:t>
            </w:r>
          </w:p>
          <w:p>
            <w:pPr>
              <w:pStyle w:val="Normal"/>
              <w:rPr/>
            </w:pPr>
            <w:r>
              <w:rPr/>
              <w:t>Restò nascosta,</w:t>
            </w:r>
          </w:p>
          <w:p>
            <w:pPr>
              <w:pStyle w:val="Normal"/>
              <w:rPr/>
            </w:pPr>
            <w:r>
              <w:rPr/>
              <w:t>Che a voi mestissimo</w:t>
            </w:r>
          </w:p>
          <w:p>
            <w:pPr>
              <w:pStyle w:val="Normal"/>
              <w:rPr/>
            </w:pPr>
            <w:r>
              <w:rPr/>
              <w:t>Ricordo f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d ecco a un subito,</w:t>
              <w:tab/>
            </w:r>
          </w:p>
          <w:p>
            <w:pPr>
              <w:pStyle w:val="Normal"/>
              <w:rPr/>
            </w:pPr>
            <w:r>
              <w:rPr/>
              <w:t>Luce divina</w:t>
            </w:r>
          </w:p>
          <w:p>
            <w:pPr>
              <w:pStyle w:val="Normal"/>
              <w:rPr/>
            </w:pPr>
            <w:r>
              <w:rPr/>
              <w:t>Delle macerie</w:t>
            </w:r>
          </w:p>
          <w:p>
            <w:pPr>
              <w:pStyle w:val="Normal"/>
              <w:rPr/>
            </w:pPr>
            <w:r>
              <w:rPr/>
              <w:t>Tra la ruina,</w:t>
            </w:r>
          </w:p>
          <w:p>
            <w:pPr>
              <w:pStyle w:val="Normal"/>
              <w:rPr/>
            </w:pPr>
            <w:r>
              <w:rPr/>
              <w:t>Parve risplendere</w:t>
            </w:r>
          </w:p>
          <w:p>
            <w:pPr>
              <w:pStyle w:val="Normal"/>
              <w:rPr/>
            </w:pPr>
            <w:r>
              <w:rPr/>
              <w:t>Al nostro cor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Or rallegratevi,</w:t>
            </w:r>
          </w:p>
          <w:p>
            <w:pPr>
              <w:pStyle w:val="Normal"/>
              <w:rPr/>
            </w:pPr>
            <w:r>
              <w:rPr/>
              <w:t>Dio benedite.</w:t>
            </w:r>
          </w:p>
          <w:p>
            <w:pPr>
              <w:pStyle w:val="Normal"/>
              <w:rPr/>
            </w:pPr>
            <w:r>
              <w:rPr/>
              <w:t>Meglio era vivere,</w:t>
            </w:r>
          </w:p>
          <w:p>
            <w:pPr>
              <w:pStyle w:val="Normal"/>
              <w:rPr/>
            </w:pPr>
            <w:r>
              <w:rPr/>
              <w:t>No, non lo dite,</w:t>
            </w:r>
          </w:p>
          <w:p>
            <w:pPr>
              <w:pStyle w:val="Normal"/>
              <w:rPr/>
            </w:pPr>
            <w:r>
              <w:rPr/>
              <w:t>Molti pericoli</w:t>
            </w:r>
          </w:p>
          <w:p>
            <w:pPr>
              <w:pStyle w:val="Normal"/>
              <w:rPr/>
            </w:pPr>
            <w:r>
              <w:rPr/>
              <w:t>Sono quaggi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Oh Dio! La Vergine</w:t>
            </w:r>
          </w:p>
          <w:p>
            <w:pPr>
              <w:pStyle w:val="Normal"/>
              <w:rPr/>
            </w:pPr>
            <w:r>
              <w:rPr/>
              <w:t>Dolce Maria</w:t>
            </w:r>
          </w:p>
          <w:p>
            <w:pPr>
              <w:pStyle w:val="Normal"/>
              <w:rPr/>
            </w:pPr>
            <w:r>
              <w:rPr/>
              <w:t>In mezzo agli Angeli</w:t>
            </w:r>
          </w:p>
          <w:p>
            <w:pPr>
              <w:pStyle w:val="Normal"/>
              <w:rPr/>
            </w:pPr>
            <w:r>
              <w:rPr/>
              <w:t>Ci comparìa</w:t>
            </w:r>
          </w:p>
          <w:p>
            <w:pPr>
              <w:pStyle w:val="Normal"/>
              <w:rPr/>
            </w:pPr>
            <w:r>
              <w:rPr/>
              <w:t>Il Ciel mostrandoci</w:t>
            </w:r>
          </w:p>
          <w:p>
            <w:pPr>
              <w:pStyle w:val="Normal"/>
              <w:rPr/>
            </w:pPr>
            <w:r>
              <w:rPr/>
              <w:t>Col suo splendor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Qui scorre Satana</w:t>
            </w:r>
          </w:p>
          <w:p>
            <w:pPr>
              <w:pStyle w:val="Normal"/>
              <w:rPr/>
            </w:pPr>
            <w:r>
              <w:rPr/>
              <w:t>Come un leone</w:t>
            </w:r>
          </w:p>
          <w:p>
            <w:pPr>
              <w:pStyle w:val="Normal"/>
              <w:rPr/>
            </w:pPr>
            <w:r>
              <w:rPr/>
              <w:t>che fa dell’anime</w:t>
            </w:r>
          </w:p>
          <w:p>
            <w:pPr>
              <w:pStyle w:val="Normal"/>
              <w:rPr/>
            </w:pPr>
            <w:r>
              <w:rPr/>
              <w:t>Preda e boccone,</w:t>
            </w:r>
          </w:p>
          <w:p>
            <w:pPr>
              <w:pStyle w:val="Normal"/>
              <w:rPr/>
            </w:pPr>
            <w:r>
              <w:rPr/>
              <w:t>Ne ingoia e cercane</w:t>
            </w:r>
          </w:p>
          <w:p>
            <w:pPr>
              <w:pStyle w:val="Normal"/>
              <w:rPr/>
            </w:pPr>
            <w:r>
              <w:rPr/>
              <w:t>Sempre di pi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 accanto un giovane</w:t>
            </w:r>
          </w:p>
          <w:p>
            <w:pPr>
              <w:pStyle w:val="Normal"/>
              <w:rPr/>
            </w:pPr>
            <w:r>
              <w:rPr/>
              <w:t>Di etereo aspetto,</w:t>
            </w:r>
          </w:p>
          <w:p>
            <w:pPr>
              <w:pStyle w:val="Normal"/>
              <w:rPr/>
            </w:pPr>
            <w:r>
              <w:rPr/>
              <w:t>Col divin Pargolo</w:t>
            </w:r>
          </w:p>
          <w:p>
            <w:pPr>
              <w:pStyle w:val="Normal"/>
              <w:rPr/>
            </w:pPr>
            <w:r>
              <w:rPr/>
              <w:t>Sopra il suo petto,</w:t>
            </w:r>
          </w:p>
          <w:p>
            <w:pPr>
              <w:pStyle w:val="Normal"/>
              <w:rPr/>
            </w:pPr>
            <w:r>
              <w:rPr/>
              <w:t>Dicea: sian tredici</w:t>
            </w:r>
          </w:p>
          <w:p>
            <w:pPr>
              <w:pStyle w:val="Normal"/>
              <w:rPr/>
            </w:pPr>
            <w:r>
              <w:rPr/>
              <w:t>Lampade ognor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eglio tra i ruderi</w:t>
            </w:r>
          </w:p>
          <w:p>
            <w:pPr>
              <w:pStyle w:val="Normal"/>
              <w:rPr/>
            </w:pPr>
            <w:r>
              <w:rPr/>
              <w:t>del terremoto</w:t>
            </w:r>
          </w:p>
          <w:p>
            <w:pPr>
              <w:pStyle w:val="Normal"/>
              <w:rPr/>
            </w:pPr>
            <w:r>
              <w:rPr/>
              <w:t>Perir da vittime</w:t>
            </w:r>
          </w:p>
          <w:p>
            <w:pPr>
              <w:pStyle w:val="Normal"/>
              <w:rPr/>
            </w:pPr>
            <w:r>
              <w:rPr/>
              <w:t>In mezzo al loto,</w:t>
            </w:r>
          </w:p>
          <w:p>
            <w:pPr>
              <w:pStyle w:val="Normal"/>
              <w:rPr/>
            </w:pPr>
            <w:r>
              <w:rPr/>
              <w:t>Anziché perdersi</w:t>
            </w:r>
          </w:p>
          <w:p>
            <w:pPr>
              <w:pStyle w:val="Normal"/>
              <w:rPr/>
            </w:pPr>
            <w:r>
              <w:rPr/>
              <w:t>Senza pietà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Or nell’Empireo</w:t>
            </w:r>
          </w:p>
          <w:p>
            <w:pPr>
              <w:pStyle w:val="Normal"/>
              <w:rPr/>
            </w:pPr>
            <w:r>
              <w:rPr/>
              <w:t>Fuor dal periglio</w:t>
            </w:r>
          </w:p>
          <w:p>
            <w:pPr>
              <w:pStyle w:val="Normal"/>
              <w:rPr/>
            </w:pPr>
            <w:r>
              <w:rPr/>
              <w:t>Siam sacre vergini</w:t>
              <w:tab/>
            </w:r>
          </w:p>
          <w:p>
            <w:pPr>
              <w:pStyle w:val="Normal"/>
              <w:rPr/>
            </w:pPr>
            <w:r>
              <w:rPr/>
              <w:t>Con palma e giglio,</w:t>
              <w:tab/>
            </w:r>
          </w:p>
          <w:p>
            <w:pPr>
              <w:pStyle w:val="Normal"/>
              <w:rPr/>
            </w:pPr>
            <w:r>
              <w:rPr/>
              <w:t>Né si può perdere</w:t>
            </w:r>
          </w:p>
          <w:p>
            <w:pPr>
              <w:pStyle w:val="Normal"/>
              <w:rPr/>
            </w:pPr>
            <w:r>
              <w:rPr/>
              <w:t>L’eternità. [...]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Ed ora in tredici</w:t>
            </w:r>
          </w:p>
          <w:p>
            <w:pPr>
              <w:pStyle w:val="Normal"/>
              <w:rPr/>
            </w:pPr>
            <w:r>
              <w:rPr/>
              <w:t>Vi diam l’addio,</w:t>
            </w:r>
          </w:p>
          <w:p>
            <w:pPr>
              <w:pStyle w:val="Normal"/>
              <w:rPr/>
            </w:pPr>
            <w:r>
              <w:rPr/>
              <w:t>Tutte aspettandovi</w:t>
            </w:r>
          </w:p>
          <w:p>
            <w:pPr>
              <w:pStyle w:val="Normal"/>
              <w:rPr/>
            </w:pPr>
            <w:r>
              <w:rPr/>
              <w:t>In seno a Dio</w:t>
            </w:r>
          </w:p>
          <w:p>
            <w:pPr>
              <w:pStyle w:val="Normal"/>
              <w:rPr/>
            </w:pPr>
            <w:r>
              <w:rPr/>
              <w:t>Quando si termina</w:t>
            </w:r>
          </w:p>
          <w:p>
            <w:pPr>
              <w:pStyle w:val="Normal"/>
              <w:rPr>
                <w:sz w:val="11"/>
              </w:rPr>
            </w:pPr>
            <w:r>
              <w:rPr/>
              <w:t>Quaggiù di star</w:t>
            </w:r>
            <w:r>
              <w:rPr>
                <w:rStyle w:val="FootnoteCharacters"/>
                <w:rStyle w:val="FootnoteAnchor"/>
              </w:rPr>
              <w:footnoteReference w:id="30"/>
            </w:r>
            <w:r>
              <w:rPr/>
              <w:t>.</w:t>
            </w:r>
          </w:p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ab/>
        <w:tab/>
        <w:tab/>
        <w:tab/>
        <w:tab/>
      </w:r>
    </w:p>
    <w:p>
      <w:pPr>
        <w:pStyle w:val="Footnote"/>
        <w:ind w:hanging="0"/>
        <w:rPr>
          <w:sz w:val="21"/>
        </w:rPr>
      </w:pPr>
      <w:r>
        <w:rPr>
          <w:sz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Dio e il Prossimo, </w:t>
      </w:r>
      <w:r>
        <w:rPr/>
        <w:t xml:space="preserve">anno 2, n. 1 (8 Dicembre 1909), pag. </w:t>
      </w:r>
      <w:r>
        <w:rPr>
          <w:iCs/>
        </w:rPr>
        <w:t>2</w:t>
      </w:r>
      <w:r>
        <w:rPr>
          <w:i/>
        </w:rPr>
        <w:t xml:space="preserve">; Scritti, vol. </w:t>
        <w:br/>
      </w:r>
      <w:r>
        <w:rPr/>
        <w:t xml:space="preserve">52 [1 dei N.I.], pag. </w:t>
      </w:r>
      <w:r>
        <w:rPr>
          <w:iCs/>
        </w:rPr>
        <w:t xml:space="preserve">125 </w:t>
      </w:r>
      <w:r>
        <w:rPr>
          <w:i/>
        </w:rPr>
        <w:t>(n.d.r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Dio e il Prossimo, </w:t>
      </w:r>
      <w:r>
        <w:rPr/>
        <w:t xml:space="preserve">anno 2, n. 1 (8 Dicembre 1909), pag. </w:t>
      </w:r>
      <w:r>
        <w:rPr>
          <w:iCs/>
        </w:rPr>
        <w:t>2</w:t>
      </w:r>
      <w:r>
        <w:rPr>
          <w:i/>
        </w:rPr>
        <w:t xml:space="preserve">; Scritti, vol. </w:t>
        <w:br/>
      </w:r>
      <w:r>
        <w:rPr/>
        <w:t>52 [1 dei N.L], pag. 126 (</w:t>
      </w:r>
      <w:r>
        <w:rPr>
          <w:i/>
          <w:iCs/>
        </w:rPr>
        <w:t>n.d.r</w:t>
      </w:r>
      <w:r>
        <w:rPr/>
        <w:t>.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21, pagg. 26-2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uesto Monastero venne costruito nel secolo XVII sulle rovine di un al</w:t>
        <w:softHyphen/>
        <w:t>-</w:t>
        <w:br/>
        <w:t xml:space="preserve">tro Monastero dedicato a San Barbato ed eretto nel 1123 dalla principessa Costanza, moglie del normanno Boemondo. La chiesa invece è stata costruita </w:t>
        <w:br/>
        <w:t xml:space="preserve">nel 1850 per interessamento del Vicario capitolare Don Cosimo Lombardi, </w:t>
        <w:br/>
        <w:t xml:space="preserve">sulle rovine di una antica chiesa, che faceva ugualmente parte del Monastero </w:t>
        <w:br/>
        <w:t xml:space="preserve">delle Benedettine cassinesi (cfr. MANGIA CASIMIRO, </w:t>
      </w:r>
      <w:r>
        <w:rPr>
          <w:i/>
        </w:rPr>
        <w:t>Breve guida topogra</w:t>
        <w:softHyphen/>
        <w:t>-</w:t>
        <w:br/>
        <w:t xml:space="preserve">fico-storica della città di Oria, </w:t>
      </w:r>
      <w:r>
        <w:rPr/>
        <w:t>Oria 1961, pag. 50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ANTORO S.D., </w:t>
      </w:r>
      <w:r>
        <w:rPr>
          <w:i/>
          <w:iCs/>
        </w:rPr>
        <w:t>Inizio carismatico e laborioso, op. cit.,</w:t>
      </w:r>
      <w:r>
        <w:rPr/>
        <w:t xml:space="preserve"> pag. 7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ra una casa privata, per famiglia, e per una Comunità non potevano </w:t>
        <w:br/>
        <w:t>mancare disagi, specialmente per i primi tempi, quando per le pratiche reli</w:t>
        <w:softHyphen/>
        <w:t>-</w:t>
        <w:br/>
        <w:t xml:space="preserve">giose bisognava ogni mattina affrontare le inclemenze della stagione - acqua, </w:t>
        <w:br/>
        <w:t xml:space="preserve">vento e neve - per arrivare alla chiesa. La cronaca nota che finalmente si poté </w:t>
        <w:br/>
        <w:t>avere la Santa Messa in casa, adattando a cappella una stanza. La prima Mes</w:t>
        <w:softHyphen/>
        <w:t>-</w:t>
        <w:br/>
        <w:t>sa la celebrò il Padre [Annibale] il 25 marzo 1909, festa della Santissima An</w:t>
        <w:softHyphen/>
        <w:t>nunzia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Dio e il Prossimo,</w:t>
      </w:r>
      <w:r>
        <w:rPr/>
        <w:t xml:space="preserve"> anno 2, n. 1 (8 Dicembre 1909), pag. 2; </w:t>
      </w:r>
      <w:r>
        <w:rPr>
          <w:i/>
          <w:iCs/>
        </w:rPr>
        <w:t>Scritti</w:t>
      </w:r>
      <w:r>
        <w:rPr/>
        <w:t xml:space="preserve">, vol. 52 </w:t>
        <w:br/>
        <w:t>[1 dei N.I.], pagg. 126-127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</w:t>
      </w:r>
      <w:r>
        <w:rPr/>
        <w:t xml:space="preserve"> FRANCIA A.M., </w:t>
      </w:r>
      <w:r>
        <w:rPr>
          <w:i/>
        </w:rPr>
        <w:t xml:space="preserve">Discorsi, op. cit., </w:t>
      </w:r>
      <w:r>
        <w:rPr/>
        <w:t>pagg. 469-470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i FRANCIA A.M., </w:t>
      </w:r>
      <w:r>
        <w:rPr>
          <w:i/>
        </w:rPr>
        <w:t xml:space="preserve">Discorsi, op. cit., </w:t>
      </w:r>
      <w:r>
        <w:rPr/>
        <w:t xml:space="preserve">pag. </w:t>
      </w:r>
      <w:r>
        <w:rPr>
          <w:i/>
        </w:rPr>
        <w:t>472 (n.d.r.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Ibidem</w:t>
      </w:r>
      <w:r>
        <w:rPr/>
        <w:t>, pagg. 472-473 (n.d.r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ESSANDRO MANZONI, </w:t>
      </w:r>
      <w:r>
        <w:rPr>
          <w:i/>
        </w:rPr>
        <w:t xml:space="preserve">Opere varie </w:t>
      </w:r>
      <w:r>
        <w:rPr/>
        <w:t>(a cura di M. Barbi e F. Ghisal</w:t>
        <w:softHyphen/>
        <w:t xml:space="preserve">berti), </w:t>
      </w:r>
      <w:r>
        <w:rPr>
          <w:i/>
        </w:rPr>
        <w:t xml:space="preserve">Il cinque maggio, </w:t>
      </w:r>
      <w:r>
        <w:rPr/>
        <w:t>Milano 1943, pag. 25 (</w:t>
      </w:r>
      <w:r>
        <w:rPr>
          <w:i/>
          <w:iCs/>
        </w:rPr>
        <w:t>n.d.r.</w:t>
      </w:r>
      <w:r>
        <w:rPr/>
        <w:t>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lang w:val="de-DE" w:eastAsia="en-US"/>
        </w:rPr>
        <w:t>Cfr. 1 Sam 2, 6 [1 Re 2, 6 volg.] (</w:t>
      </w:r>
      <w:r>
        <w:rPr>
          <w:i/>
          <w:iCs/>
          <w:lang w:val="de-DE" w:eastAsia="en-US"/>
        </w:rPr>
        <w:t>n.d.r.</w:t>
      </w:r>
      <w:r>
        <w:rPr>
          <w:lang w:val="de-DE" w:eastAsia="en-US"/>
        </w:rPr>
        <w:t>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i FRANCIA A.M., </w:t>
      </w:r>
      <w:r>
        <w:rPr>
          <w:i/>
          <w:iCs/>
        </w:rPr>
        <w:t>Discorsi, op. cit</w:t>
      </w:r>
      <w:r>
        <w:rPr/>
        <w:t>., pag. 473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 abbiamo trattato all’inizio di quest’opera (cfr. </w:t>
      </w:r>
      <w:r>
        <w:rPr>
          <w:smallCaps/>
        </w:rPr>
        <w:t>Tusino</w:t>
      </w:r>
      <w:r>
        <w:rPr/>
        <w:t xml:space="preserve"> </w:t>
      </w:r>
      <w:r>
        <w:rPr>
          <w:iCs/>
        </w:rPr>
        <w:t>T</w:t>
      </w:r>
      <w:r>
        <w:rPr>
          <w:i/>
        </w:rPr>
        <w:t xml:space="preserve">., Memorie biografiche, </w:t>
      </w:r>
      <w:r>
        <w:rPr/>
        <w:t>parte prima, Roma 1995, pagg. 13-21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mallCaps/>
        </w:rPr>
        <w:t>Di</w:t>
      </w:r>
      <w:r>
        <w:rPr>
          <w:i/>
        </w:rPr>
        <w:t xml:space="preserve"> </w:t>
      </w:r>
      <w:r>
        <w:rPr>
          <w:smallCaps/>
        </w:rPr>
        <w:t>Francia</w:t>
      </w:r>
      <w:r>
        <w:rPr/>
        <w:t xml:space="preserve"> A.M., </w:t>
      </w:r>
      <w:r>
        <w:rPr>
          <w:i/>
        </w:rPr>
        <w:t xml:space="preserve">Discorsi, op. cit., </w:t>
      </w:r>
      <w:r>
        <w:rPr/>
        <w:t>pagg. 473-474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dre Annibale allude a Sua Eccellenza Monsignor Antonio Di Tom</w:t>
        <w:softHyphen/>
        <w:t>maso, Vescovo di Oria (</w:t>
      </w:r>
      <w:r>
        <w:rPr>
          <w:i/>
          <w:iCs/>
        </w:rPr>
        <w:t>n.d.r.</w:t>
      </w:r>
      <w:r>
        <w:rPr/>
        <w:t>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i FRANCIA A.M., </w:t>
      </w:r>
      <w:r>
        <w:rPr>
          <w:i/>
        </w:rPr>
        <w:t xml:space="preserve">Discorsi, op. cit., </w:t>
      </w:r>
      <w:r>
        <w:rPr/>
        <w:t>pagg. 474-476 (</w:t>
      </w:r>
      <w:r>
        <w:rPr>
          <w:i/>
          <w:iCs/>
        </w:rPr>
        <w:t>n.d.r</w:t>
      </w:r>
      <w:r>
        <w:rPr/>
        <w:t>.)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È l’ipogeo dei Santi Crisanto e Daria, antichi protettori di Oria, che l’imperatore Federico II rispettò, secondo il patto di permuta con l’Arcivesco</w:t>
        <w:softHyphen/>
        <w:t>-</w:t>
        <w:br/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vo del tempo Peregrino I. Misura metri 9,80 di lunghezza e metri 6,75 di lar</w:t>
        <w:softHyphen/>
        <w:t>-</w:t>
        <w:br/>
        <w:t>ghezza. Fu eretto sulle rovine del tempio antichissimo di Saturno, nume ti-</w:t>
        <w:br/>
        <w:t>to</w:t>
        <w:softHyphen/>
        <w:t xml:space="preserve">lare della città. Rimase aperto al culto fino al secolo XVII; poi fu interrato, </w:t>
        <w:br/>
        <w:t xml:space="preserve">dopo essere stato per alcun tempo adibito come sepoltura; fu definitivamente sterrato nel 1822 (cfr. MANGIA </w:t>
      </w:r>
      <w:r>
        <w:rPr>
          <w:i/>
        </w:rPr>
        <w:t xml:space="preserve">C., Breve guida topografico-storica della città </w:t>
        <w:br/>
        <w:t xml:space="preserve">di Oria, op. cit., </w:t>
      </w:r>
      <w:r>
        <w:rPr/>
        <w:t>pag. 37)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Fra i più illustri visitatori stranieri ricordiamo: l’Imperatore di Germa</w:t>
        <w:softHyphen/>
        <w:t>-</w:t>
        <w:br/>
        <w:t>nia Guglielmo Il; parecchi Principi di Casa d’Asburgo; Theodor Mommsen; Fer</w:t>
        <w:softHyphen/>
        <w:t>dinand Gregorovius; Henri Maurice Berteaux; Paul Bourget; François Lenor</w:t>
        <w:softHyphen/>
        <w:t>-</w:t>
        <w:br/>
        <w:t xml:space="preserve">mant; il Cardinale Eugène Tisserant, ecc. (cfr. MANGIA </w:t>
      </w:r>
      <w:r>
        <w:rPr>
          <w:i/>
        </w:rPr>
        <w:t>C., Breve guida topo</w:t>
        <w:softHyphen/>
        <w:t xml:space="preserve">grafico-storica della città di Oria, op. cit., </w:t>
      </w:r>
      <w:r>
        <w:rPr/>
        <w:t>pag. 37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trattava evidentemente di una cessione temporanea dei locali, sug-</w:t>
        <w:br/>
        <w:t>gerita dalla necessità del momento. Oggi le cose sono cambiate. Dopo la mor</w:t>
        <w:softHyphen/>
        <w:t>-</w:t>
        <w:br/>
        <w:t>te delle Benedettine, il Monastero fu comprato dal Padre.</w:t>
      </w:r>
    </w:p>
    <w:p>
      <w:pPr>
        <w:pStyle w:val="Footnote"/>
        <w:rPr/>
      </w:pPr>
      <w:r>
        <w:rPr/>
        <w:t>Il castello, dopo oltre un secolo di totale abbandono, ridotto ad un rudere pericoloso, nel 1933 fu dal Podestà del tempo, Rocco Greco, permutato col palaz</w:t>
        <w:softHyphen/>
        <w:t>-</w:t>
        <w:br/>
        <w:t xml:space="preserve">zo dell’avvocato Giuseppe Martini-Carissimo, il quale lo restaurò con fine senso </w:t>
        <w:br/>
        <w:t xml:space="preserve">di arte, riportandolo all’antico splendore, meritandosi dal Re Vittorio Emanuele </w:t>
        <w:br/>
        <w:t xml:space="preserve">III il titolo onorifico di </w:t>
      </w:r>
      <w:r>
        <w:rPr>
          <w:i/>
        </w:rPr>
        <w:t xml:space="preserve">Conte di Castel d’Oria, </w:t>
      </w:r>
      <w:r>
        <w:rPr/>
        <w:t>per sé e per i suoi discendenti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Dio e il prossimo, </w:t>
      </w:r>
      <w:r>
        <w:rPr>
          <w:iCs/>
        </w:rPr>
        <w:t>anno</w:t>
      </w:r>
      <w:r>
        <w:rPr>
          <w:i/>
        </w:rPr>
        <w:t xml:space="preserve"> </w:t>
      </w:r>
      <w:r>
        <w:rPr/>
        <w:t xml:space="preserve">2, </w:t>
      </w:r>
      <w:r>
        <w:rPr>
          <w:iCs/>
        </w:rPr>
        <w:t>n</w:t>
      </w:r>
      <w:r>
        <w:rPr>
          <w:i/>
        </w:rPr>
        <w:t xml:space="preserve">. </w:t>
      </w:r>
      <w:r>
        <w:rPr/>
        <w:t xml:space="preserve">1 (8 Dicembre 1909), </w:t>
      </w:r>
      <w:r>
        <w:rPr>
          <w:iCs/>
        </w:rPr>
        <w:t>pagg</w:t>
      </w:r>
      <w:r>
        <w:rPr>
          <w:i/>
        </w:rPr>
        <w:t xml:space="preserve">. </w:t>
      </w:r>
      <w:r>
        <w:rPr/>
        <w:t xml:space="preserve">2-3; </w:t>
      </w:r>
      <w:r>
        <w:rPr>
          <w:i/>
        </w:rPr>
        <w:t xml:space="preserve">Scritti, vol. </w:t>
        <w:br/>
      </w:r>
      <w:r>
        <w:rPr/>
        <w:t xml:space="preserve">52 [1 dei N.I.], </w:t>
      </w:r>
      <w:r>
        <w:rPr>
          <w:iCs/>
        </w:rPr>
        <w:t>pagg</w:t>
      </w:r>
      <w:r>
        <w:rPr>
          <w:i/>
        </w:rPr>
        <w:t xml:space="preserve">. </w:t>
      </w:r>
      <w:r>
        <w:rPr/>
        <w:t>127-129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34, pag. 24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i FRANCIA A.M., </w:t>
      </w:r>
      <w:r>
        <w:rPr>
          <w:i/>
        </w:rPr>
        <w:t xml:space="preserve">Discorsi, op. cit., </w:t>
      </w:r>
      <w:r>
        <w:rPr/>
        <w:t>pagg. 357-358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Dio e il Prossimo, </w:t>
      </w:r>
      <w:r>
        <w:rPr/>
        <w:t xml:space="preserve">anno 2, n. 1 (8 Dicembre 1909), pag. </w:t>
      </w:r>
      <w:r>
        <w:rPr>
          <w:i/>
        </w:rPr>
        <w:t xml:space="preserve">3; Scritti, vol. </w:t>
        <w:br/>
      </w:r>
      <w:r>
        <w:rPr/>
        <w:t>52 [1 dei N.L], pag. 129 (n.d.r.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Di Francia</w:t>
      </w:r>
      <w:r>
        <w:rPr/>
        <w:t xml:space="preserve"> </w:t>
      </w:r>
      <w:r>
        <w:rPr>
          <w:i/>
        </w:rPr>
        <w:t>A.</w:t>
      </w:r>
      <w:r>
        <w:rPr>
          <w:iCs/>
        </w:rPr>
        <w:t>M</w:t>
      </w:r>
      <w:r>
        <w:rPr>
          <w:i/>
        </w:rPr>
        <w:t xml:space="preserve">., Discorsi, op. cit., </w:t>
      </w:r>
      <w:r>
        <w:rPr/>
        <w:t>pagg. 480-488.</w:t>
      </w:r>
    </w:p>
    <w:p>
      <w:pPr>
        <w:pStyle w:val="Footnote"/>
        <w:rPr/>
      </w:pPr>
      <w:r>
        <w:rPr/>
        <w:t xml:space="preserve">Chi ha letto il primo volume di quest’opera (cfr. </w:t>
      </w:r>
      <w:r>
        <w:rPr>
          <w:smallCaps/>
        </w:rPr>
        <w:t>Tusino</w:t>
      </w:r>
      <w:r>
        <w:rPr/>
        <w:t xml:space="preserve"> </w:t>
      </w:r>
      <w:r>
        <w:rPr>
          <w:iCs/>
        </w:rPr>
        <w:t>T.</w:t>
      </w:r>
      <w:r>
        <w:rPr>
          <w:i/>
        </w:rPr>
        <w:t>, Memorie bio</w:t>
        <w:softHyphen/>
        <w:t xml:space="preserve">grafiche, </w:t>
      </w:r>
      <w:r>
        <w:rPr/>
        <w:t>parte prima, Editrice Rogate, Roma 1995, pagg. 196-200), ricorderà c</w:t>
        <w:br/>
        <w:t>he attrasse ad Oria il Padre, nella sua gioventù, la vita di una grande misti</w:t>
        <w:softHyphen/>
        <w:t>-</w:t>
        <w:br/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ca, che ai suoi tempi riempiva l’Europa: la vedova Maria Palma Matarrelli comunemente detta </w:t>
      </w:r>
      <w:r>
        <w:rPr>
          <w:i/>
        </w:rPr>
        <w:t xml:space="preserve">Beata Palma; </w:t>
      </w:r>
      <w:r>
        <w:rPr/>
        <w:t xml:space="preserve">e i Padri sopra nominati erano i direttori spirituali della stessa. Nel 1897, tornando da Galatìna (Lecce), si fermò ad </w:t>
        <w:br/>
        <w:t>Oria per ossequiare il Vescovo e pregare presso il sepolcro di Maria Palma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Cfr. </w:t>
      </w:r>
      <w:r>
        <w:rPr>
          <w:i/>
        </w:rPr>
        <w:t xml:space="preserve">Scritti, </w:t>
      </w:r>
      <w:r>
        <w:rPr/>
        <w:t>vol. 28, pagg. 67-69.</w:t>
      </w:r>
    </w:p>
  </w:footnote>
  <w:footnote w:id="28">
    <w:p>
      <w:pPr>
        <w:pStyle w:val="Footnote"/>
        <w:rPr>
          <w:sz w:val="21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Ecco i nomi: le prime quattro erano professe o novizie, le altre postu-</w:t>
        <w:br/>
        <w:softHyphen/>
        <w:t xml:space="preserve">lanti o probande, ma il Padre le considerò tutte </w:t>
      </w:r>
      <w:r>
        <w:rPr>
          <w:i/>
        </w:rPr>
        <w:t xml:space="preserve">Suore </w:t>
      </w:r>
      <w:r>
        <w:rPr/>
        <w:t>e diede ad esse un no</w:t>
        <w:softHyphen/>
        <w:t>-</w:t>
        <w:br/>
      </w:r>
    </w:p>
    <w:p>
      <w:pPr>
        <w:pStyle w:val="Footnote"/>
        <w:rPr>
          <w:sz w:val="21"/>
        </w:rPr>
      </w:pPr>
      <w:r>
        <w:rPr>
          <w:sz w:val="21"/>
        </w:rPr>
      </w:r>
    </w:p>
  </w:footnote>
  <w:footnote w:id="2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it-IT" w:eastAsia="it-IT"/>
        </w:rPr>
        <w:t>me. Il libro dei defunti delle Figlie del Divino Zelo riporta brevi memorie del-</w:t>
        <w:br/>
        <w:softHyphen/>
        <w:t xml:space="preserve">le singole Religiose (cfr. </w:t>
      </w:r>
      <w:r>
        <w:rPr>
          <w:i/>
          <w:lang w:val="it-IT" w:eastAsia="it-IT"/>
        </w:rPr>
        <w:t xml:space="preserve">Cenni biografici delle Figlie del Divino Zelo defunte, </w:t>
      </w:r>
      <w:r>
        <w:rPr>
          <w:lang w:val="it-IT" w:eastAsia="it-IT"/>
        </w:rPr>
        <w:t>Messina 1948, pagg. 9-14). Noi qui ci limitiamo a rilevare di alcune qualche circostanza od episodio particolarmente significativo:</w:t>
      </w:r>
    </w:p>
    <w:p>
      <w:pPr>
        <w:pStyle w:val="Footnote"/>
        <w:rPr/>
      </w:pPr>
      <w:r>
        <w:rPr>
          <w:lang w:val="it-IT" w:eastAsia="it-IT"/>
        </w:rPr>
        <w:t xml:space="preserve">1. Suor </w:t>
      </w:r>
      <w:r>
        <w:rPr>
          <w:i/>
          <w:lang w:val="it-IT" w:eastAsia="it-IT"/>
        </w:rPr>
        <w:t xml:space="preserve">Maria.Agnese della Santissima Vergine </w:t>
      </w:r>
      <w:r>
        <w:rPr>
          <w:lang w:val="it-IT" w:eastAsia="it-IT"/>
        </w:rPr>
        <w:t>(Maria D</w:t>
      </w:r>
      <w:r>
        <w:rPr/>
        <w:t>’</w:t>
      </w:r>
      <w:r>
        <w:rPr>
          <w:lang w:val="it-IT" w:eastAsia="it-IT"/>
        </w:rPr>
        <w:t>Amore): da Graniti (Messina). Aveva il presentimento di morire: poco tempo prima del terremoto disse ad una compagna: «Io morrò sotto le macerie del dormitorio, che è troppo debole [...]. Io non ci starei affatto qui, se non lo volesse l</w:t>
      </w:r>
      <w:r>
        <w:rPr/>
        <w:t>’</w:t>
      </w:r>
      <w:r>
        <w:rPr>
          <w:lang w:val="it-IT" w:eastAsia="it-IT"/>
        </w:rPr>
        <w:t>ubbi</w:t>
        <w:softHyphen/>
        <w:t>dienza».</w:t>
      </w:r>
    </w:p>
    <w:p>
      <w:pPr>
        <w:pStyle w:val="Footnote"/>
        <w:rPr/>
      </w:pPr>
      <w:r>
        <w:rPr>
          <w:lang w:val="it-IT" w:eastAsia="it-IT"/>
        </w:rPr>
        <w:t xml:space="preserve">2. Suor </w:t>
      </w:r>
      <w:r>
        <w:rPr>
          <w:i/>
          <w:lang w:val="it-IT" w:eastAsia="it-IT"/>
        </w:rPr>
        <w:t xml:space="preserve">Maria Nicolina di San Gaetano </w:t>
      </w:r>
      <w:r>
        <w:rPr>
          <w:lang w:val="it-IT" w:eastAsia="it-IT"/>
        </w:rPr>
        <w:t>(Gaetana Toscano): nata a Val</w:t>
        <w:softHyphen/>
        <w:t>-guarnera (Enna).</w:t>
      </w:r>
    </w:p>
    <w:p>
      <w:pPr>
        <w:pStyle w:val="Footnote"/>
        <w:rPr/>
      </w:pPr>
      <w:r>
        <w:rPr>
          <w:lang w:val="it-IT" w:eastAsia="it-IT"/>
        </w:rPr>
        <w:t xml:space="preserve">3. Suor </w:t>
      </w:r>
      <w:r>
        <w:rPr>
          <w:i/>
          <w:lang w:val="it-IT" w:eastAsia="it-IT"/>
        </w:rPr>
        <w:t xml:space="preserve">Maria Silvia di San Giuseppe </w:t>
      </w:r>
      <w:r>
        <w:rPr>
          <w:lang w:val="it-IT" w:eastAsia="it-IT"/>
        </w:rPr>
        <w:t>(Luigia Roversi): da Spoleto (Pe-</w:t>
        <w:br/>
        <w:softHyphen/>
        <w:t>rugia).</w:t>
      </w:r>
    </w:p>
    <w:p>
      <w:pPr>
        <w:pStyle w:val="Footnote"/>
        <w:rPr/>
      </w:pPr>
      <w:r>
        <w:rPr>
          <w:i/>
          <w:lang w:val="it-IT" w:eastAsia="it-IT"/>
        </w:rPr>
        <w:t xml:space="preserve">4. Suor Maria Benedetta di Maria Santissima </w:t>
      </w:r>
      <w:r>
        <w:rPr>
          <w:lang w:val="it-IT" w:eastAsia="it-IT"/>
        </w:rPr>
        <w:t>(Maria Ciuni): da Campobel-</w:t>
        <w:br/>
        <w:softHyphen/>
        <w:t xml:space="preserve">lo di Licata (Agrigento), due giorni prima di morire, avendo essa promesso ad </w:t>
        <w:br/>
        <w:t xml:space="preserve">una ragazza di insegnarle fra un mese un lavoretto, la ragazza le rispose: </w:t>
        <w:br/>
        <w:t>«Meglio che me lo insegni ora, perché fra un mese, chi sa che lei non sarà morta! ».</w:t>
      </w:r>
    </w:p>
    <w:p>
      <w:pPr>
        <w:pStyle w:val="Footnote"/>
        <w:rPr/>
      </w:pPr>
      <w:r>
        <w:rPr>
          <w:lang w:val="it-IT" w:eastAsia="it-IT"/>
        </w:rPr>
        <w:t xml:space="preserve">5. Suor </w:t>
      </w:r>
      <w:r>
        <w:rPr>
          <w:i/>
          <w:lang w:val="it-IT" w:eastAsia="it-IT"/>
        </w:rPr>
        <w:t xml:space="preserve">Maria Addolorata della Croce </w:t>
      </w:r>
      <w:r>
        <w:rPr>
          <w:lang w:val="it-IT" w:eastAsia="it-IT"/>
        </w:rPr>
        <w:t>(Maria Giuseppa Zucco) da Radi-</w:t>
        <w:br/>
        <w:softHyphen/>
        <w:t>cena (l</w:t>
      </w:r>
      <w:r>
        <w:rPr/>
        <w:t>’</w:t>
      </w:r>
      <w:r>
        <w:rPr>
          <w:lang w:val="it-IT" w:eastAsia="it-IT"/>
        </w:rPr>
        <w:t>odierna Taurianova in provincia di Reggio Calabria).</w:t>
      </w:r>
    </w:p>
    <w:p>
      <w:pPr>
        <w:pStyle w:val="Footnote"/>
        <w:rPr/>
      </w:pPr>
      <w:r>
        <w:rPr>
          <w:lang w:val="it-IT" w:eastAsia="it-IT"/>
        </w:rPr>
        <w:t xml:space="preserve">6. Suor </w:t>
      </w:r>
      <w:r>
        <w:rPr>
          <w:i/>
          <w:lang w:val="it-IT" w:eastAsia="it-IT"/>
        </w:rPr>
        <w:t xml:space="preserve">Maria Michela di Maria Immacolata </w:t>
      </w:r>
      <w:r>
        <w:rPr>
          <w:lang w:val="it-IT" w:eastAsia="it-IT"/>
        </w:rPr>
        <w:t>(Giovanna Concetta Mor</w:t>
        <w:softHyphen/>
        <w:t>-</w:t>
        <w:br/>
        <w:t>mina): nata a Spaccaforno (l</w:t>
      </w:r>
      <w:r>
        <w:rPr/>
        <w:t>’</w:t>
      </w:r>
      <w:r>
        <w:rPr>
          <w:lang w:val="it-IT" w:eastAsia="it-IT"/>
        </w:rPr>
        <w:t>odierna Ispica in provincia di Ragusa), era la ni</w:t>
        <w:softHyphen/>
        <w:t>-</w:t>
        <w:br/>
        <w:t>pote di Padre Michele Mormina, gesuita, poeta e letterato di non comune va</w:t>
        <w:softHyphen/>
        <w:t>-</w:t>
        <w:br/>
        <w:t xml:space="preserve">lore; evidentemente nel nome della Suora il Padre aveva inteso rendere </w:t>
        <w:br/>
        <w:t>omaggio allo zio, che l</w:t>
      </w:r>
      <w:r>
        <w:rPr/>
        <w:t>’</w:t>
      </w:r>
      <w:r>
        <w:rPr>
          <w:lang w:val="it-IT" w:eastAsia="it-IT"/>
        </w:rPr>
        <w:t>aveva indirizzata all</w:t>
      </w:r>
      <w:r>
        <w:rPr/>
        <w:t>’</w:t>
      </w:r>
      <w:r>
        <w:rPr>
          <w:lang w:val="it-IT" w:eastAsia="it-IT"/>
        </w:rPr>
        <w:t>Istituto «Spirito Santo». La giova</w:t>
        <w:softHyphen/>
        <w:t>-</w:t>
        <w:br/>
        <w:t>ne fu trovata sotto le macerie col Crocifisso stretto tra le mani.</w:t>
      </w:r>
    </w:p>
    <w:p>
      <w:pPr>
        <w:pStyle w:val="Footnote"/>
        <w:rPr/>
      </w:pPr>
      <w:r>
        <w:rPr>
          <w:lang w:val="it-IT" w:eastAsia="it-IT"/>
        </w:rPr>
        <w:t xml:space="preserve">7. Suor </w:t>
      </w:r>
      <w:r>
        <w:rPr>
          <w:i/>
          <w:lang w:val="it-IT" w:eastAsia="it-IT"/>
        </w:rPr>
        <w:t xml:space="preserve">Maria Petronilla del Rosario </w:t>
      </w:r>
      <w:r>
        <w:rPr>
          <w:lang w:val="it-IT" w:eastAsia="it-IT"/>
        </w:rPr>
        <w:t>(Rosetta Cabasino): nata a Calata-</w:t>
        <w:br/>
        <w:softHyphen/>
        <w:t>fimi (Trapani), aveva desiderato di morire giovanissima; il Signore l</w:t>
      </w:r>
      <w:r>
        <w:rPr/>
        <w:t>’</w:t>
      </w:r>
      <w:r>
        <w:rPr>
          <w:lang w:val="it-IT" w:eastAsia="it-IT"/>
        </w:rPr>
        <w:t xml:space="preserve">esaudì: </w:t>
        <w:br/>
        <w:t>morì che aveva appena compiuto 18 anni.</w:t>
      </w:r>
    </w:p>
    <w:p>
      <w:pPr>
        <w:pStyle w:val="Footnote"/>
        <w:rPr/>
      </w:pPr>
      <w:r>
        <w:rPr>
          <w:lang w:val="it-IT" w:eastAsia="it-IT"/>
        </w:rPr>
        <w:t xml:space="preserve">8. Suor </w:t>
      </w:r>
      <w:r>
        <w:rPr>
          <w:i/>
          <w:lang w:val="it-IT" w:eastAsia="it-IT"/>
        </w:rPr>
        <w:t xml:space="preserve">Maria Mansueta del Cuore di Gesù </w:t>
      </w:r>
      <w:r>
        <w:rPr>
          <w:lang w:val="it-IT" w:eastAsia="it-IT"/>
        </w:rPr>
        <w:t>(Maria Figura): di Caltagiro</w:t>
        <w:softHyphen/>
        <w:t>-</w:t>
        <w:br/>
        <w:t>ne (Catania), anch</w:t>
      </w:r>
      <w:r>
        <w:rPr/>
        <w:t>’</w:t>
      </w:r>
      <w:r>
        <w:rPr>
          <w:lang w:val="it-IT" w:eastAsia="it-IT"/>
        </w:rPr>
        <w:t>essa era giovanissima, di appena 19 anni.</w:t>
      </w:r>
    </w:p>
    <w:p>
      <w:pPr>
        <w:pStyle w:val="Footnote"/>
        <w:rPr/>
      </w:pPr>
      <w:r>
        <w:rPr>
          <w:lang w:val="it-IT" w:eastAsia="it-IT"/>
        </w:rPr>
        <w:t xml:space="preserve">9. Suor </w:t>
      </w:r>
      <w:r>
        <w:rPr>
          <w:i/>
          <w:lang w:val="it-IT" w:eastAsia="it-IT"/>
        </w:rPr>
        <w:t xml:space="preserve">Maria Pacifica del Cuore di Maria </w:t>
      </w:r>
      <w:r>
        <w:rPr>
          <w:lang w:val="it-IT" w:eastAsia="it-IT"/>
        </w:rPr>
        <w:t>(Giuseppa Arena), di Messina.</w:t>
      </w:r>
    </w:p>
    <w:p>
      <w:pPr>
        <w:pStyle w:val="Footnote"/>
        <w:rPr/>
      </w:pPr>
      <w:r>
        <w:rPr>
          <w:lang w:val="it-IT" w:eastAsia="it-IT"/>
        </w:rPr>
        <w:t xml:space="preserve">10. Suor </w:t>
      </w:r>
      <w:r>
        <w:rPr>
          <w:i/>
          <w:lang w:val="it-IT" w:eastAsia="it-IT"/>
        </w:rPr>
        <w:t xml:space="preserve">Maria Aurora della Vergine del Carmelo </w:t>
      </w:r>
      <w:r>
        <w:rPr>
          <w:lang w:val="it-IT" w:eastAsia="it-IT"/>
        </w:rPr>
        <w:t>(Carmela Manigras</w:t>
        <w:softHyphen/>
        <w:t>-</w:t>
        <w:br/>
        <w:t>so): una delle giovani di Grottaglie che il Padre aveva condotto a Messina ap</w:t>
        <w:softHyphen/>
        <w:t>-</w:t>
        <w:br/>
        <w:t>pena un mese prima..</w:t>
      </w:r>
    </w:p>
    <w:p>
      <w:pPr>
        <w:pStyle w:val="Footnote"/>
        <w:rPr/>
      </w:pPr>
      <w:r>
        <w:rPr>
          <w:lang w:val="it-IT" w:eastAsia="it-IT"/>
        </w:rPr>
        <w:t xml:space="preserve">11. Suor </w:t>
      </w:r>
      <w:r>
        <w:rPr>
          <w:i/>
          <w:lang w:val="it-IT" w:eastAsia="it-IT"/>
        </w:rPr>
        <w:t xml:space="preserve">Maria Espedita dei Santi Apostoli </w:t>
      </w:r>
      <w:r>
        <w:rPr>
          <w:lang w:val="it-IT" w:eastAsia="it-IT"/>
        </w:rPr>
        <w:t>(Maria Fiorello): da San Fi</w:t>
        <w:softHyphen/>
        <w:t>-</w:t>
        <w:br/>
        <w:t>lippo del Mela (Messina), era entrata solo due mesi prima della catastrofe.</w:t>
      </w:r>
    </w:p>
    <w:p>
      <w:pPr>
        <w:pStyle w:val="Footnote"/>
        <w:rPr/>
      </w:pPr>
      <w:r>
        <w:rPr>
          <w:lang w:val="it-IT" w:eastAsia="it-IT"/>
        </w:rPr>
        <w:t xml:space="preserve">12. Suor </w:t>
      </w:r>
      <w:r>
        <w:rPr>
          <w:i/>
          <w:lang w:val="it-IT" w:eastAsia="it-IT"/>
        </w:rPr>
        <w:t xml:space="preserve">Maria Costanza di Gesù Sacramentato </w:t>
      </w:r>
      <w:r>
        <w:rPr>
          <w:lang w:val="it-IT" w:eastAsia="it-IT"/>
        </w:rPr>
        <w:t xml:space="preserve">(Paola Giorgianni): da </w:t>
        <w:br/>
        <w:t>San Pier Niceto (Messina); era sagrista della chiesa dello Spirito Santo: il terremoto la travolse mentre era intenta a rifornire di olio le lampade del Santissimo Sacramento.</w:t>
      </w:r>
    </w:p>
    <w:p>
      <w:pPr>
        <w:pStyle w:val="Footnote"/>
        <w:rPr/>
      </w:pPr>
      <w:r>
        <w:rPr>
          <w:lang w:val="it-IT" w:eastAsia="it-IT"/>
        </w:rPr>
        <w:t xml:space="preserve">13. Suor </w:t>
      </w:r>
      <w:r>
        <w:rPr>
          <w:i/>
          <w:lang w:val="it-IT" w:eastAsia="it-IT"/>
        </w:rPr>
        <w:t xml:space="preserve">Maria Stella Mattutina del Cuore di Gesù </w:t>
      </w:r>
      <w:r>
        <w:rPr>
          <w:lang w:val="it-IT" w:eastAsia="it-IT"/>
        </w:rPr>
        <w:t>(Maria Stella Zucca</w:t>
        <w:softHyphen/>
        <w:t>-</w:t>
        <w:br/>
        <w:t>ro): nata a Tripoli, moriva anch</w:t>
      </w:r>
      <w:r>
        <w:rPr/>
        <w:t>’</w:t>
      </w:r>
      <w:r>
        <w:rPr>
          <w:lang w:val="it-IT" w:eastAsia="it-IT"/>
        </w:rPr>
        <w:t>essa a 18 anni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lang w:val="it-IT" w:eastAsia="it-IT"/>
        </w:rPr>
        <w:t>Oltre alle Sante Messe e numerosi suffragi per le vittime del terremo-</w:t>
        <w:br/>
        <w:softHyphen/>
        <w:t>to, il Padre volle che si recitasse - e la cosa durò per lungo tempo – una</w:t>
        <w:br/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critti, </w:t>
      </w:r>
      <w:r>
        <w:rPr/>
        <w:t>vol. 43, pagg. 177-182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rightMargin">
                <wp:posOffset>-194945</wp:posOffset>
              </wp:positionH>
              <wp:positionV relativeFrom="paragraph">
                <wp:posOffset>3810</wp:posOffset>
              </wp:positionV>
              <wp:extent cx="19494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75pt;mso-wrap-distance-left:0pt;mso-wrap-distance-right:0pt;mso-wrap-distance-top:0pt;mso-wrap-distance-bottom:0pt;margin-top:0.3pt;mso-position-vertical-relative:text;margin-left:-15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3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27:00Z</dcterms:created>
  <dc:creator>PG</dc:creator>
  <dc:description/>
  <dc:language>en-US</dc:language>
  <cp:lastModifiedBy>PG</cp:lastModifiedBy>
  <cp:lastPrinted>2003-10-29T11:00:00Z</cp:lastPrinted>
  <dcterms:modified xsi:type="dcterms:W3CDTF">2004-02-24T13:07:00Z</dcterms:modified>
  <cp:revision>11</cp:revision>
  <dc:subject>P. Tusino, Padre Annibale... Memorie biografiche, parte terza.</dc:subject>
  <dc:title>Capitolo III (pp. 31-55)</dc:title>
</cp:coreProperties>
</file>