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VIII</w:t>
      </w:r>
    </w:p>
    <w:p>
      <w:pPr>
        <w:pStyle w:val="Heading1"/>
        <w:rPr/>
      </w:pPr>
      <w:r>
        <w:rPr/>
        <w:t>L’AMICIZIA CON DON OR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Don Orione Vicario Generale di Messina</w:t>
      </w:r>
    </w:p>
    <w:p>
      <w:pPr>
        <w:pStyle w:val="Normal"/>
        <w:rPr/>
      </w:pPr>
      <w:r>
        <w:rPr/>
        <w:tab/>
        <w:t>Abbiamo accennato all’opera svolta da Don Orione tra le vit</w:t>
        <w:softHyphen/>
        <w:t>-</w:t>
        <w:br/>
        <w:t xml:space="preserve">time del terremoto subito dopo il disastro; ma il grande Servo di </w:t>
        <w:br/>
        <w:t>Dio si fermò a Messina per oltre tre anni con l’ufficio di Vicario Generale della diocesi; e le relazioni avute da lui con il Padre [Annibale] e con la nostra Opera meritano di essere ricordate.</w:t>
      </w:r>
    </w:p>
    <w:p>
      <w:pPr>
        <w:pStyle w:val="Normal"/>
        <w:spacing w:before="120" w:after="0"/>
        <w:ind w:firstLine="454"/>
        <w:rPr/>
      </w:pPr>
      <w:r>
        <w:rPr/>
        <w:t xml:space="preserve">Don Orione fu Vicario Generale di Messina dal 28 giugno </w:t>
        <w:br/>
        <w:t>1909 al 7 febbraio 1912.</w:t>
      </w:r>
    </w:p>
    <w:p>
      <w:pPr>
        <w:pStyle w:val="Normal"/>
        <w:spacing w:before="120" w:after="0"/>
        <w:ind w:firstLine="454"/>
        <w:rPr/>
      </w:pPr>
      <w:r>
        <w:rPr/>
        <w:t xml:space="preserve">Pochi giorni prima di entrare in carica, egli scriveva a Don Zanalda che il nuovo ufficio sarebbe stato il suo Calvario; e San </w:t>
        <w:br/>
        <w:t>Pio X ben sapeva la via dolorosa che attraversava Don Orione a Messina, quando diceva di lui: «È un martire, è un martire!», e raccomandava a Don Felice Cribellati: «Portate la mia benedi</w:t>
        <w:softHyphen/>
        <w:t>-</w:t>
        <w:br/>
        <w:t>zione a Don Orione e ditegli che abbia pazienza, pazienza, pa</w:t>
        <w:softHyphen/>
        <w:t>-</w:t>
        <w:br/>
        <w:t>zienza, e con la pazienza si fanno miracoli!».</w:t>
      </w:r>
    </w:p>
    <w:p>
      <w:pPr>
        <w:pStyle w:val="Normal"/>
        <w:spacing w:before="120" w:after="0"/>
        <w:ind w:firstLine="454"/>
        <w:rPr/>
      </w:pPr>
      <w:r>
        <w:rPr/>
        <w:t>E indispensabile anzitutto tener presente che, a prescinde</w:t>
        <w:softHyphen/>
        <w:t>-</w:t>
        <w:br/>
        <w:t xml:space="preserve">re dalla diversa mentalità e formazione del prete settentrionale, </w:t>
        <w:br/>
        <w:t>il clero messinese si sentiva umiliato nel suo prestigio con l’im</w:t>
        <w:softHyphen/>
        <w:t>posizione di un Vicario forestiero. Don Orione è costretto a ri-</w:t>
        <w:br/>
        <w:softHyphen/>
        <w:t>levarlo in varie occasioni rendendo conto del suo operato:</w:t>
      </w:r>
    </w:p>
    <w:p>
      <w:pPr>
        <w:pStyle w:val="Normal"/>
        <w:spacing w:before="120" w:after="0"/>
        <w:ind w:firstLine="454"/>
        <w:rPr/>
      </w:pPr>
      <w:r>
        <w:rPr/>
        <w:t>«C’è una cricca che cerca discredito e odio contro il setten-</w:t>
        <w:br/>
        <w:softHyphen/>
        <w:t xml:space="preserve">trionale ... Da alcuni sono tollerato come una spina al cuore... </w:t>
        <w:br/>
        <w:t xml:space="preserve">Io passavo per un intruso, che ero là a togliere quel posto ad </w:t>
        <w:br/>
        <w:t>uno di loro ... Qui alle cariche ci tengono assai, è come prender</w:t>
        <w:softHyphen/>
        <w:t>-</w:t>
        <w:br/>
        <w:t>ci il sangue ... 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ab/>
        <w:t>In Messina si faceva correre la voce che Don Orione era sta-</w:t>
        <w:br/>
        <w:softHyphen/>
        <w:t>to imposto; e il professore Domenico Schirò così depone al Pro-</w:t>
        <w:br/>
        <w:t>cesso di Messina:</w:t>
      </w:r>
    </w:p>
    <w:p>
      <w:pPr>
        <w:pStyle w:val="Normal"/>
        <w:spacing w:before="120" w:after="0"/>
        <w:ind w:firstLine="454"/>
        <w:rPr/>
      </w:pPr>
      <w:r>
        <w:rPr/>
        <w:t>«Ho la convinzione che Sua Eccellenza l’Arcivescovo D’Ar</w:t>
        <w:softHyphen/>
        <w:t xml:space="preserve">rigo </w:t>
        <w:br/>
        <w:t xml:space="preserve">lo abbia nominato per averne avute delle segnalazioni da </w:t>
        <w:br/>
        <w:t>Roma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ab/>
        <w:t xml:space="preserve">Anzi, da alcuni del clero, vicini all’Arcivescovo, si diceva apertamente che Don Orione aveva brigato lui per arrivare a </w:t>
        <w:br/>
        <w:t>quel posto, mentre resta largamente documentato che fu pro</w:t>
        <w:softHyphen/>
        <w:t>-</w:t>
        <w:br/>
        <w:t xml:space="preserve">prio Monsignor D’Arrigo a chiedere al Santo Padre un Vicario </w:t>
        <w:br/>
        <w:t xml:space="preserve">«che non fosse del clero della diocesi di Messina». La richiesta e </w:t>
        <w:br/>
        <w:t>la clausola furono tenute sempre segrete per rispetto a Monsi-</w:t>
        <w:br/>
        <w:softHyphen/>
        <w:t>gnor D’Arrigo, e per non scuotere la fiducia dei preti Messinesi nell’Arcivescovo; ed anche i più intimi dovevano ignorarle, al</w:t>
        <w:softHyphen/>
        <w:t>-</w:t>
        <w:br/>
        <w:t>meno così si poteva giudicare dal sentirli parlare: furono pubbli</w:t>
        <w:softHyphen/>
        <w:t>-</w:t>
        <w:br/>
        <w:t>cate infatti parecchi anni dopo la morte di Don Orione, e preci</w:t>
        <w:softHyphen/>
        <w:t>-</w:t>
        <w:br/>
        <w:t>samente in occasione del suo Processo Informativo.</w:t>
      </w:r>
    </w:p>
    <w:p>
      <w:pPr>
        <w:pStyle w:val="Normal"/>
        <w:spacing w:before="120" w:after="0"/>
        <w:ind w:firstLine="454"/>
        <w:rPr/>
      </w:pPr>
      <w:r>
        <w:rPr/>
        <w:t xml:space="preserve">Non ci fermiamo a dire dell’attività apostolica svolta da </w:t>
        <w:br/>
        <w:t>Don Orione come Vicario Generale; accenneremo ai suoi rappor-</w:t>
        <w:br/>
        <w:softHyphen/>
        <w:t xml:space="preserve">ti con l’Arcivescovo e col clero; dei rapporti col popolo abbiamo </w:t>
        <w:br/>
        <w:t>già detto.</w:t>
      </w:r>
    </w:p>
    <w:p>
      <w:pPr>
        <w:pStyle w:val="Normal"/>
        <w:spacing w:before="120" w:after="0"/>
        <w:ind w:firstLine="454"/>
        <w:rPr/>
      </w:pPr>
      <w:r>
        <w:rPr/>
        <w:t>Di Monsignor D’Arrigo Don Orione scrive sempre nei ter-</w:t>
        <w:br/>
        <w:softHyphen/>
        <w:t>mini del più rispettoso ossequio, qualificandolo santo, sant’uo</w:t>
        <w:softHyphen/>
        <w:t>-</w:t>
        <w:br/>
        <w:t xml:space="preserve">mo, ma che purtroppo era affiancato da uomini di partito, di </w:t>
        <w:br/>
        <w:t xml:space="preserve">scarsa cultura umanistica ed ecclesiastica, e di più scarso spirito sacerdotale. Di qualcuno specificatamente rileva: «uomo assai </w:t>
        <w:br/>
        <w:t>scaltro ... molto uomo e poco prete ... capo partito ...». Di questo gruppetto Don Orione rileva ancora: «Mi pare talora che nel mo</w:t>
        <w:softHyphen/>
        <w:t>-</w:t>
        <w:br/>
        <w:t>do di trattarmi sappiano fin d’empietà. Dio sa come vorrei sba</w:t>
        <w:softHyphen/>
        <w:t>gliarmi!».</w:t>
      </w:r>
    </w:p>
    <w:p>
      <w:pPr>
        <w:pStyle w:val="Normal"/>
        <w:spacing w:before="120" w:after="0"/>
        <w:ind w:firstLine="454"/>
        <w:rPr/>
      </w:pPr>
      <w:r>
        <w:rPr/>
        <w:t>Monsignor D’Arrigo si affidava a costoro ciecamente e giu</w:t>
        <w:softHyphen/>
        <w:t>-</w:t>
        <w:br/>
        <w:t xml:space="preserve">dicava il suo Vicario secondo i pregiudizi o le prevenzioni di </w:t>
        <w:br/>
        <w:t>quelli che lo avevano circuito. Eppure egli aveva accolto con en</w:t>
        <w:softHyphen/>
        <w:t>tusiasmo la nomina di Don Orione a Vicario Generale; ma l’am</w:t>
        <w:softHyphen/>
        <w:t>-</w:t>
        <w:br/>
        <w:t>biente curiale, sopra accennato, unito a facili malintesi o falsa</w:t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interpretazione di fatti, che, in clima di serenità, si sarebbero </w:t>
        <w:br/>
        <w:t xml:space="preserve">potuti chiarire agevolmente, cambiarono a non lungo andare le disposizioni di animo di Monsignor D’Arrigo verso Don Orione, ritenendo che costui gli </w:t>
      </w:r>
      <w:r>
        <w:rPr>
          <w:i/>
        </w:rPr>
        <w:t>facesse guerra</w:t>
      </w:r>
      <w:r>
        <w:rPr>
          <w:i/>
          <w:sz w:val="22"/>
        </w:rPr>
        <w:t xml:space="preserve">, </w:t>
      </w:r>
      <w:r>
        <w:rPr/>
        <w:t xml:space="preserve">e perciò gli perdette ogni fiducia. Il Vicario veniva tenuto all’oscuro di tutto, anche di cambiamenti di preti in diocesi; e nell’assenza dell’Arcivescovo </w:t>
        <w:br/>
        <w:t xml:space="preserve">da Messina, costui lasciava tutte le facoltà al Segretario perché </w:t>
        <w:br/>
        <w:t>i preti non avvicinassero Don Orione.</w:t>
      </w:r>
    </w:p>
    <w:p>
      <w:pPr>
        <w:pStyle w:val="TextBodyIndent"/>
        <w:spacing w:before="120" w:after="0"/>
        <w:rPr/>
      </w:pPr>
      <w:r>
        <w:rPr/>
        <w:t xml:space="preserve">Spigoliamo dalle lettere di Don Orione, nelle quali egli è </w:t>
        <w:br/>
        <w:t>chiamato a giustificarsi dalle accuse mossegli dall’Arcivescovo: «Sentii parole violente anche da questo santo Arcivescovo, pre</w:t>
        <w:softHyphen/>
        <w:t>-</w:t>
        <w:br/>
        <w:t xml:space="preserve">sente il suo Segretario. - S’intende contro Don Orione; il quale </w:t>
        <w:br/>
        <w:t xml:space="preserve">però aggiunge subito: - Ma ero tranquillo». E di parole violente </w:t>
        <w:br/>
        <w:t>ed offensive dell’Arcivescovo all’indirizzo di Don Orione parlano alcuni testi nel Processo.</w:t>
      </w:r>
    </w:p>
    <w:p>
      <w:pPr>
        <w:pStyle w:val="Normal"/>
        <w:spacing w:before="120" w:after="0"/>
        <w:ind w:firstLine="454"/>
        <w:rPr/>
      </w:pPr>
      <w:r>
        <w:rPr/>
        <w:t>Secondo le circostanze, Don Orione scrive:</w:t>
      </w:r>
    </w:p>
    <w:p>
      <w:pPr>
        <w:pStyle w:val="Normal"/>
        <w:rPr/>
      </w:pPr>
      <w:r>
        <w:rPr/>
        <w:tab/>
        <w:t xml:space="preserve">«Le espressioni usate da Monsignor Arcivescovo mi pare </w:t>
        <w:br/>
        <w:t xml:space="preserve">che abbiano una punta che non è intinta nella carità di Gesù </w:t>
        <w:br/>
        <w:t>Cristo e sentono troppo del sospetto e di certa passione ... Uni</w:t>
        <w:softHyphen/>
        <w:t>-</w:t>
        <w:br/>
        <w:t xml:space="preserve">camente perché la Santa Sede conosce la verità, sono obbligato </w:t>
        <w:br/>
        <w:t>a dichiarare, per quanto a malincuore, che non è vero ciò che Monsignor Arcivescovo asserisce nella sua lettera».</w:t>
      </w:r>
    </w:p>
    <w:p>
      <w:pPr>
        <w:pStyle w:val="Normal"/>
        <w:spacing w:before="120" w:after="0"/>
        <w:ind w:firstLine="454"/>
        <w:rPr/>
      </w:pPr>
      <w:r>
        <w:rPr/>
        <w:t xml:space="preserve">Evidentemente, o egli era stato troppo corrivo, o i suoi </w:t>
        <w:br/>
        <w:t xml:space="preserve">informatori lo avevano ingannato. «Veda la Santa Sede in quali </w:t>
        <w:br/>
        <w:t xml:space="preserve">mani si trova questo sant’uorno e a che punto lo si spinge: sino </w:t>
        <w:br/>
        <w:t>cioè a deporre di un fatto che non esiste».</w:t>
      </w:r>
    </w:p>
    <w:p>
      <w:pPr>
        <w:pStyle w:val="Normal"/>
        <w:spacing w:before="120" w:after="0"/>
        <w:ind w:firstLine="454"/>
        <w:rPr/>
      </w:pPr>
      <w:r>
        <w:rPr/>
        <w:t xml:space="preserve">Altra volta l’Arcivescovo aveva definito Don Orione uomo di mezza coscienza; ma Don Orione rimbecca risolutamente, sia </w:t>
        <w:br/>
        <w:t>pure con la massima calma e obiettività: «Qui non mi pare sia questione di mezze coscienze, come dice quella lettera: è que-</w:t>
        <w:br/>
        <w:softHyphen/>
        <w:t>stione di anime».</w:t>
      </w:r>
    </w:p>
    <w:p>
      <w:pPr>
        <w:pStyle w:val="Normal"/>
        <w:spacing w:before="120" w:after="0"/>
        <w:ind w:firstLine="454"/>
        <w:rPr/>
      </w:pPr>
      <w:r>
        <w:rPr/>
        <w:t>Il giudizio su questi fatti lo ha dato la Chiesa, che si è già pronunziata sull’eroismo di Don Orione, per il quale dalle tene</w:t>
        <w:softHyphen/>
        <w:t>-</w:t>
        <w:br/>
        <w:t>bre di questo calvario, ha brillato la luce della Risurrezione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Heading2"/>
        <w:rPr/>
      </w:pPr>
      <w:r>
        <w:rPr/>
        <w:t>2. Don Orione e Padre Annibale</w:t>
      </w:r>
    </w:p>
    <w:p>
      <w:pPr>
        <w:pStyle w:val="Normal"/>
        <w:rPr>
          <w:rFonts w:ascii="Verdana" w:hAnsi="Verdana" w:cs="Verdana"/>
          <w:sz w:val="9"/>
        </w:rPr>
      </w:pPr>
      <w:r>
        <w:rPr/>
        <w:tab/>
        <w:t>A Messina Don Orione incontrò il Padre [Annibale]. Ricor</w:t>
        <w:softHyphen/>
        <w:t>-</w:t>
        <w:br/>
        <w:t>deremo che questi gli aveva scritto fin dal 1900, dopo aver ap-</w:t>
        <w:br/>
        <w:softHyphen/>
        <w:t xml:space="preserve">preso da Monsignor Giovanni Blandini, Vescovo di Noto, che </w:t>
        <w:br/>
        <w:t>Don Orione ancor giovanissimo si era votato all’apostolato e al-</w:t>
        <w:br/>
        <w:softHyphen/>
        <w:t>la carità</w:t>
      </w:r>
      <w:r>
        <w:rPr>
          <w:rStyle w:val="FootnoteCharacters"/>
          <w:rStyle w:val="FootnoteAnchor"/>
        </w:rPr>
        <w:footnoteReference w:id="5"/>
      </w:r>
      <w:r>
        <w:rPr/>
        <w:t xml:space="preserve">,  ed aveva auspicato un incontro con lui, «per vederlo </w:t>
        <w:br/>
        <w:t xml:space="preserve">di presenza e abbracciarlo e baciarlo in Gesù Cristo, diletto dei </w:t>
        <w:br/>
        <w:t>nostri cuori», e lo aveva assicurato che «ogni giorno, col massi</w:t>
        <w:softHyphen/>
        <w:t>-</w:t>
        <w:br/>
        <w:t>mo fervore che mi è possibile, parlo di lei al Supremo mio Signo-</w:t>
        <w:br/>
        <w:softHyphen/>
        <w:t>re ed eterno Bene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L’occasione d’incontrarsi però si ebbe solo ora, col tragico avvenimento del terremoto.</w:t>
      </w:r>
    </w:p>
    <w:p>
      <w:pPr>
        <w:pStyle w:val="Normal"/>
        <w:rPr/>
      </w:pPr>
      <w:r>
        <w:rPr/>
        <w:tab/>
        <w:t>Veramente non mancò nel clero qualcuno che cercò di preveni</w:t>
        <w:softHyphen/>
        <w:t>-</w:t>
        <w:br/>
        <w:t xml:space="preserve">re Don Orione contro il Padre [Annibale], ma le anime di Dio s’intendono a volo: Don Orione afferrò subito la posizione e </w:t>
        <w:br/>
        <w:t xml:space="preserve">strinse col Padre quei vincoli di sacra dilezione, che unì le due </w:t>
        <w:br/>
        <w:t>anime fino alla morte.</w:t>
      </w:r>
    </w:p>
    <w:p>
      <w:pPr>
        <w:pStyle w:val="Normal"/>
        <w:spacing w:before="120" w:after="0"/>
        <w:ind w:firstLine="454"/>
        <w:rPr/>
      </w:pPr>
      <w:r>
        <w:rPr/>
        <w:t xml:space="preserve">Alcuni anni più tardi, in occasione di una venuta di Don </w:t>
        <w:br/>
        <w:t xml:space="preserve">Orione a Messina, Padre Francesco Vitale, lo presentò a noi </w:t>
        <w:br/>
        <w:t xml:space="preserve">studenti come un grande amico del Padre [Annibale]; e Don </w:t>
        <w:br/>
        <w:t xml:space="preserve">Orione subito soggiunse: «Amico vero, amico vero!». Dal canto </w:t>
        <w:br/>
        <w:t xml:space="preserve">suo il Padre, nel </w:t>
      </w:r>
      <w:r>
        <w:rPr>
          <w:i/>
        </w:rPr>
        <w:t xml:space="preserve">Memoriale dei divini benefici, </w:t>
      </w:r>
      <w:r>
        <w:rPr/>
        <w:t xml:space="preserve">alla fine del </w:t>
        <w:br/>
        <w:t>1909 scrive: «Quest’anno abbiamo avuto l’avvicinamento singo-</w:t>
        <w:br/>
        <w:softHyphen/>
        <w:t>lare di Don Orione, che ha spiegato per noi grande protezione</w:t>
        <w:br/>
        <w:t>ed affetto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Don Orione nei primi giorni che fu a Messina, non sappia</w:t>
        <w:softHyphen/>
        <w:t>-</w:t>
        <w:br/>
        <w:t xml:space="preserve">mo da chi suggerito, su di uno straccio di foglio scrive a matita </w:t>
        <w:br/>
        <w:t xml:space="preserve">un biglietto, che purtroppo è andato smarrito, al Canonico Di </w:t>
        <w:br/>
        <w:t xml:space="preserve">Francia, il quale come vede quel biglietto esclama: </w:t>
      </w:r>
      <w:r>
        <w:rPr>
          <w:i/>
        </w:rPr>
        <w:t xml:space="preserve">Chi scrive </w:t>
        <w:br/>
        <w:t>deve essere un santo!</w:t>
      </w:r>
    </w:p>
    <w:p>
      <w:pPr>
        <w:pStyle w:val="Normal"/>
        <w:spacing w:before="120" w:after="0"/>
        <w:ind w:firstLine="454"/>
        <w:rPr/>
      </w:pPr>
      <w:r>
        <w:rPr/>
        <w:t>Don Orione va a passare alcune notti tra i poveri e gli orfa</w:t>
        <w:softHyphen/>
        <w:t>-</w:t>
        <w:br/>
        <w:t>ni del quartiere Avignone: chi sa se ha trovato qualche paglie</w:t>
        <w:softHyphen/>
        <w:t>-</w:t>
        <w:br/>
      </w:r>
    </w:p>
    <w:p>
      <w:pPr>
        <w:pStyle w:val="Normal"/>
        <w:spacing w:before="120" w:after="0"/>
        <w:ind w:firstLine="454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rPr/>
      </w:pPr>
      <w:r>
        <w:rPr/>
        <w:t>riccio o coperta ... Comunque, al quartiere Avignone egli fu su-</w:t>
        <w:br/>
        <w:softHyphen/>
        <w:t>bito di casa.</w:t>
      </w:r>
    </w:p>
    <w:p>
      <w:pPr>
        <w:pStyle w:val="Normal"/>
        <w:spacing w:before="120" w:after="0"/>
        <w:ind w:firstLine="454"/>
        <w:rPr/>
      </w:pPr>
      <w:r>
        <w:rPr/>
        <w:t xml:space="preserve">Da quel momento si intensificano i contatti tra i due Servi </w:t>
        <w:br/>
        <w:t xml:space="preserve">di Dio. Don Orione, da un lato procura ogni sorta di soccorsi per </w:t>
        <w:br/>
        <w:t xml:space="preserve">le Comunità di Messina, con gli aiuti che egli riceve dal Papa e </w:t>
        <w:br/>
        <w:t xml:space="preserve">dal Governo, dall’altro sente il bisogno di conversare col Padre </w:t>
        <w:br/>
        <w:t>Di Francia: assiste alle sue prediche, alle funzioni che si com</w:t>
        <w:softHyphen/>
        <w:t>-</w:t>
        <w:br/>
        <w:t xml:space="preserve">piono nelle provvisorie cappelle delle Comunità, maschile e </w:t>
        <w:br/>
        <w:t xml:space="preserve">femminile, di quelle Comunità superstiti, e girando per le vie di Messina dice a quanti incontra: «Ma conoscete il gran santo che </w:t>
        <w:br/>
        <w:t>avete in Messina? Sapete chi è il Canonico Di Francia?». Da vi</w:t>
        <w:softHyphen/>
        <w:t>-</w:t>
        <w:br/>
        <w:t xml:space="preserve">cino scruta il grande amore che questi nutre per i poveri e gli </w:t>
        <w:br/>
        <w:t>orfani, la povertà che pratica, l’amore di Nostro Signore, che ar</w:t>
        <w:softHyphen/>
        <w:t>-</w:t>
        <w:br/>
        <w:t xml:space="preserve">de nel suo animo, e la perfezione che insinua nei suoi Religiosi, </w:t>
        <w:br/>
        <w:t xml:space="preserve">e lo si è inteso dire da altri sacerdoti: «Purtroppo noi non siamo avvezzi alle altissime perfezioni dell’anima del Canonico Di </w:t>
        <w:br/>
        <w:t>Francia».</w:t>
      </w:r>
    </w:p>
    <w:p>
      <w:pPr>
        <w:pStyle w:val="Normal"/>
        <w:spacing w:before="120" w:after="0"/>
        <w:ind w:firstLine="454"/>
        <w:rPr/>
      </w:pPr>
      <w:r>
        <w:rPr/>
        <w:t xml:space="preserve">È un continuo scambio di stima e d’affetto tra loro, perché </w:t>
        <w:br/>
        <w:t>uno cerca di emulare la santità dell’altro.</w:t>
      </w:r>
    </w:p>
    <w:p>
      <w:pPr>
        <w:pStyle w:val="Normal"/>
        <w:spacing w:before="120" w:after="0"/>
        <w:ind w:firstLine="454"/>
        <w:rPr/>
      </w:pPr>
      <w:r>
        <w:rPr/>
        <w:t xml:space="preserve">Quasi a suggello di questa fraterna amicizia, i due vollero </w:t>
        <w:br/>
        <w:t>stare insieme in un gruppo fotografico, in cui, tra le due figure, campeggia nelle mani del Di Francia il Crocifisso, vincolo del lo</w:t>
        <w:softHyphen/>
        <w:t>-</w:t>
        <w:br/>
        <w:t>ro santo reciproco affetto.</w:t>
      </w:r>
    </w:p>
    <w:p>
      <w:pPr>
        <w:pStyle w:val="Normal"/>
        <w:spacing w:before="120" w:after="0"/>
        <w:ind w:firstLine="454"/>
        <w:rPr/>
      </w:pPr>
      <w:r>
        <w:rPr/>
        <w:t xml:space="preserve">I vecchi Messinesi ricordavano ancora, dopo molti anni, la </w:t>
        <w:br/>
        <w:t xml:space="preserve">grande edificazione che destava Don Orione quando celebrava </w:t>
        <w:br/>
        <w:t xml:space="preserve">la Santa Messa. Il Padre Francesco Vitale l’ho inteso esclamare </w:t>
        <w:br/>
        <w:t>più volte: «Che bella Messa dice Don Orione, con quale fervo</w:t>
        <w:softHyphen/>
        <w:t>-</w:t>
        <w:br/>
        <w:t xml:space="preserve">re!». E richiamava che un mercoledì santo, leggendo il </w:t>
      </w:r>
      <w:r>
        <w:rPr>
          <w:i/>
        </w:rPr>
        <w:t xml:space="preserve">Passio </w:t>
        <w:br/>
      </w:r>
      <w:r>
        <w:rPr/>
        <w:t xml:space="preserve">nella chiesetta del quartiere Avignone, doveva farsi violenza per trattenere le lacrime che gli scendevano sulle gote. Pareva - </w:t>
        <w:br/>
        <w:t xml:space="preserve">dicevano gli astanti - un altro Canonico Di Francia, del quale </w:t>
        <w:br/>
        <w:t>sappiamo che doveva ogni giorno farsi violenza per non lacrima</w:t>
        <w:softHyphen/>
        <w:t>-</w:t>
        <w:br/>
        <w:t>re alla lettura del Santo Vangelo.</w:t>
      </w:r>
    </w:p>
    <w:p>
      <w:pPr>
        <w:pStyle w:val="Normal"/>
        <w:spacing w:before="120" w:after="0"/>
        <w:ind w:firstLine="454"/>
        <w:rPr/>
      </w:pPr>
      <w:r>
        <w:rPr/>
        <w:t>Prima che aprisse la sua Comunità alla Mosella</w:t>
      </w:r>
      <w:r>
        <w:rPr>
          <w:rStyle w:val="FootnoteCharacters"/>
          <w:rStyle w:val="FootnoteAnchor"/>
        </w:rPr>
        <w:footnoteReference w:id="8"/>
      </w:r>
      <w:r>
        <w:rPr/>
        <w:t xml:space="preserve">,  alloggiò </w:t>
        <w:br/>
        <w:t>varie volte al quartiere Avignone come abbiamo detto. Una not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ebbe un pensiero: prendere qualche oggetto del Padre per te-</w:t>
        <w:br/>
        <w:softHyphen/>
        <w:t xml:space="preserve">nerlo come ricordo. Lo stesso pensiero intanto faceva il Padre </w:t>
        <w:br/>
        <w:t>nei riguardi di Don Orione; frattanto uno pigliò l’ombrello, l’al-</w:t>
        <w:br/>
        <w:softHyphen/>
        <w:t>tro un fazzoletto. Passò così la notte. Ma c’era stato un furterel</w:t>
        <w:softHyphen/>
        <w:t>-</w:t>
        <w:br/>
        <w:t>lo ... ed ecco che, il mattino seguente, si videro uscire dalle loro stanzette l’uno col fazzoletto in mano e l’altro con l’ombrello ad accusarsi ...</w:t>
      </w:r>
    </w:p>
    <w:p>
      <w:pPr>
        <w:pStyle w:val="Normal"/>
        <w:spacing w:before="120" w:after="0"/>
        <w:ind w:firstLine="454"/>
        <w:rPr/>
      </w:pPr>
      <w:r>
        <w:rPr/>
        <w:t xml:space="preserve">L’episodio veniva raccontato dal Canonico Di Gennaro, già Chierico Rogazionista e poi per lunghi anni Officiale presso la Congregazione per l’Evangelizzazione dei Popoli, detta allora di </w:t>
      </w:r>
      <w:r>
        <w:rPr>
          <w:i/>
        </w:rPr>
        <w:t>Propaganda Fide.</w:t>
      </w:r>
    </w:p>
    <w:p>
      <w:pPr>
        <w:pStyle w:val="Normal"/>
        <w:spacing w:before="120" w:after="0"/>
        <w:ind w:firstLine="454"/>
        <w:rPr/>
      </w:pPr>
      <w:r>
        <w:rPr/>
        <w:t xml:space="preserve">Negli anni seguenti, ogni volta che Don Orione scendeva a Messina, non mancava mai di fare visita al nostro Istituto per </w:t>
        <w:br/>
        <w:t>salutare il Padre [Annibale] o il Padre Vitale. Una volta, entra-</w:t>
        <w:br/>
        <w:softHyphen/>
        <w:t>to in casa s’imbatté con un ragazzo Aspirante che teneva in ma</w:t>
        <w:softHyphen/>
        <w:t>-</w:t>
        <w:br/>
        <w:t xml:space="preserve">no un quadernetto. Glielo tolse e vide che si trattava appunto </w:t>
        <w:br/>
        <w:t>del Regolamento degli Aspiranti.</w:t>
      </w:r>
    </w:p>
    <w:p>
      <w:pPr>
        <w:pStyle w:val="Normal"/>
        <w:spacing w:before="120" w:after="0"/>
        <w:ind w:firstLine="454"/>
        <w:rPr/>
      </w:pPr>
      <w:r>
        <w:rPr/>
        <w:t>«Chi l’ha scritto questo Regolamento?, domandò.</w:t>
      </w:r>
    </w:p>
    <w:p>
      <w:pPr>
        <w:pStyle w:val="Normal"/>
        <w:rPr/>
      </w:pPr>
      <w:r>
        <w:rPr/>
        <w:tab/>
        <w:t xml:space="preserve">«Il Padre [Annibale]», rispose il giovanetto. E Don Orione </w:t>
        <w:br/>
        <w:t>subito:</w:t>
      </w:r>
    </w:p>
    <w:p>
      <w:pPr>
        <w:pStyle w:val="Normal"/>
        <w:spacing w:before="120" w:after="0"/>
        <w:ind w:firstLine="454"/>
        <w:rPr/>
      </w:pPr>
      <w:r>
        <w:rPr/>
        <w:t xml:space="preserve">«E allora me lo piglio!». E senz’altro se lo mise in tasca. </w:t>
      </w:r>
    </w:p>
    <w:p>
      <w:pPr>
        <w:pStyle w:val="Normal"/>
        <w:spacing w:before="120" w:after="0"/>
        <w:ind w:firstLine="454"/>
        <w:rPr/>
      </w:pPr>
      <w:r>
        <w:rPr/>
        <w:t xml:space="preserve">Andato poi dal Padre Francesco Vitale, disse: «Ho rubato, </w:t>
        <w:br/>
        <w:t>ho rubato! Lei s’informi, ma io ho rubato!».</w:t>
      </w:r>
    </w:p>
    <w:p>
      <w:pPr>
        <w:pStyle w:val="Normal"/>
        <w:rPr/>
      </w:pPr>
      <w:r>
        <w:rPr/>
        <w:tab/>
        <w:t xml:space="preserve">E abbiamo riso di cuore sul modo sbarazzino di Don Orione, quando il Padre Vitale raccontò il fatto a noi Studenti, subito </w:t>
        <w:br/>
        <w:t>dopo.</w:t>
      </w:r>
    </w:p>
    <w:p>
      <w:pPr>
        <w:pStyle w:val="Normal"/>
        <w:rPr/>
      </w:pPr>
      <w:r>
        <w:rPr/>
        <w:tab/>
        <w:t xml:space="preserve">Nei primi tempi dopo il terremoto, Don Orione frequentava </w:t>
        <w:br/>
        <w:t xml:space="preserve">anche l’Istituto femminile all’ex Monastero dello Spirito Santo, </w:t>
        <w:br/>
        <w:t>dove accompagnava delle orfanelle e ne prelevava altre per di</w:t>
        <w:softHyphen/>
        <w:t>-</w:t>
        <w:br/>
        <w:t>verse sedi. Vi celebrava non raramente la Santa Messa, alla Co-</w:t>
        <w:br/>
        <w:softHyphen/>
        <w:t xml:space="preserve">munità. Il primo luglio di quel 1909, il Padre volle che Don </w:t>
        <w:br/>
        <w:t>Orione predicasse alla Comunità; e Don Orione tenne un discor</w:t>
        <w:softHyphen/>
        <w:t>-</w:t>
        <w:br/>
        <w:t xml:space="preserve">so di quelli che sapeva fare lui, tutto pieno di estusiasmo e di </w:t>
        <w:br/>
        <w:t xml:space="preserve">fervore per Gesù Sacramentato. Il Padre, che assisteva, ne </w:t>
        <w:br/>
        <w:t>scrisse poi la traccia e la conservava tra le sue carte.</w:t>
      </w:r>
    </w:p>
    <w:p>
      <w:pPr>
        <w:pStyle w:val="Normal"/>
        <w:spacing w:before="120" w:after="0"/>
        <w:ind w:firstLine="454"/>
        <w:rPr/>
      </w:pPr>
      <w:r>
        <w:rPr/>
        <w:t>Ricordiamo un episodio deposto nel Processo da Don Giu-</w:t>
        <w:br/>
        <w:softHyphen/>
        <w:t>seppe Zambardieri, che poi fu Superiore Generale degli Orioni</w:t>
        <w:softHyphen/>
        <w:t>-</w:t>
        <w:br/>
        <w:t>ni; episodio che egli aveva appreso dalla signorina Carmela</w:t>
        <w:br/>
      </w:r>
    </w:p>
    <w:p>
      <w:pPr>
        <w:pStyle w:val="Normal"/>
        <w:rPr/>
      </w:pPr>
      <w:r>
        <w:rPr/>
        <w:t xml:space="preserve">Amato, in quel tempo giovane ricoverata nell’Istituto. Un giorno </w:t>
        <w:br/>
        <w:t xml:space="preserve">del 1909, Don Orione, che celebrava alla Comunità dell’Istituto «Spirito Santo», al momento della Comunione, trovò che erano </w:t>
        <w:br/>
        <w:t>molto poche le particole, perché la suora sagrestana, Suor Urie-</w:t>
        <w:br/>
        <w:softHyphen/>
        <w:t xml:space="preserve">le Varotto, si era dimenticata di preparare la pisside. Tutte si </w:t>
        <w:br/>
        <w:t xml:space="preserve">accorsero che Don Orione si mostrava preoccupato e angustiato, guardando la pisside tolta dal tabernacolo con poche particole. </w:t>
        <w:br/>
        <w:t>La sagrestana era confusa e mortificata per la sua dimenti-</w:t>
        <w:br/>
        <w:softHyphen/>
        <w:t xml:space="preserve">canza. Mentre tutte si aspettavano che il Servo di Dio spezzasse </w:t>
        <w:br/>
        <w:t>le particole, egli cominciò invece a distribuire la Santa Comu</w:t>
        <w:softHyphen/>
        <w:t>-</w:t>
        <w:br/>
        <w:t xml:space="preserve">nione e giunse alla fine senza romperne una. Evidentemente le </w:t>
        <w:br/>
        <w:t>ostie gli si erano moltiplicate tra le mani, in maniera tale da ba</w:t>
        <w:softHyphen/>
        <w:t>-</w:t>
        <w:br/>
        <w:t>stare per tutte e anzi da avanzarne. Terminata la Messa, le ra</w:t>
        <w:softHyphen/>
        <w:t>-</w:t>
        <w:br/>
        <w:t>gazze andarono pubblicando il fatto e si fece un gran parlare del prodi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Vero angelo custode di Don Orione</w:t>
      </w:r>
    </w:p>
    <w:p>
      <w:pPr>
        <w:pStyle w:val="Normal"/>
        <w:rPr/>
      </w:pPr>
      <w:r>
        <w:rPr/>
        <w:tab/>
        <w:t>Non diremo delle lotte che Don Orione dovette sostenere a Messina, per noi ci basti rilevare che egli trovò sempre incondi-</w:t>
        <w:br/>
        <w:softHyphen/>
        <w:t xml:space="preserve">zionato appoggio nei nostri: nel Padre Vitale e specialmente nel </w:t>
        <w:br/>
        <w:t>Padre [Di Francia].</w:t>
      </w:r>
    </w:p>
    <w:p>
      <w:pPr>
        <w:pStyle w:val="Normal"/>
        <w:spacing w:before="120" w:after="0"/>
        <w:ind w:firstLine="454"/>
        <w:rPr/>
      </w:pPr>
      <w:r>
        <w:rPr/>
        <w:t xml:space="preserve">Don Sante Gemelli, dei Figli della Divina Provvidenza, </w:t>
        <w:br/>
        <w:t>messinese, lo ricorda nel Processo e precisa: «È da segnalare in particolare il Canonico Annibale Maria Di Francia, vero angelo custode visibile di Don Orione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A Messina Don Orione cercò di rendersi messinese anche nell’abito e nel contegno, «essendosi avveduto - depone al Pro</w:t>
        <w:softHyphen/>
        <w:t>-</w:t>
        <w:br/>
        <w:t>cesso Don Americo Bianchi - che nei primi tempi era stato ri</w:t>
        <w:softHyphen/>
        <w:t>-</w:t>
        <w:br/>
        <w:t xml:space="preserve">provato per i suoi modi dinamici di continentale. Se ne consigliò </w:t>
        <w:br/>
        <w:t xml:space="preserve">col Canonico Di Francia, il quale gli cedette una sua cappa </w:t>
        <w:br/>
        <w:t>grande, abito canonicale del luogo; non la solita cappetta che si</w:t>
        <w:b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usa a Roma, ma il ferraiolo</w:t>
      </w:r>
      <w:r>
        <w:rPr>
          <w:rStyle w:val="FootnoteCharacters"/>
          <w:rStyle w:val="FootnoteAnchor"/>
        </w:rPr>
        <w:footnoteReference w:id="10"/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 xml:space="preserve">che cadeva sulle spalle a grandi </w:t>
        <w:br/>
        <w:t>pieghe... Così pure, con il ferraiolo, Don Orione portò il grosso cappello alla siciliana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Tra gli scritti del Padre trovo un biglietto datato 30 agosto </w:t>
        <w:br/>
        <w:t>1910, in cui annota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</w:rPr>
        <w:t xml:space="preserve">1. Ciò che hanno fatto e fanno a Don Orione </w:t>
      </w:r>
      <w:r>
        <w:rPr>
          <w:rStyle w:val="FootnoteCharacters"/>
          <w:rStyle w:val="FootnoteAnchor"/>
          <w:i/>
        </w:rPr>
        <w:footnoteReference w:id="12"/>
      </w:r>
      <w:r>
        <w:rPr>
          <w:i/>
        </w:rPr>
        <w:t xml:space="preserve">. 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2. Ciò che ha fatto di eroico e di bene Don Orione in Messina; </w:t>
      </w:r>
    </w:p>
    <w:p>
      <w:pPr>
        <w:pStyle w:val="Normal"/>
        <w:rPr>
          <w:i/>
          <w:i/>
        </w:rPr>
      </w:pPr>
      <w:r>
        <w:rPr>
          <w:i/>
        </w:rPr>
        <w:tab/>
        <w:t>3. Contegno dell’Arcivescovo e del Segretario.</w:t>
      </w:r>
    </w:p>
    <w:p>
      <w:pPr>
        <w:pStyle w:val="Normal"/>
        <w:rPr/>
      </w:pPr>
      <w:r>
        <w:rPr/>
        <w:tab/>
        <w:t>Per ciascuno di questi punti sono accennati i vari rilievi.</w:t>
      </w:r>
    </w:p>
    <w:p>
      <w:pPr>
        <w:pStyle w:val="Normal"/>
        <w:rPr/>
      </w:pPr>
      <w:r>
        <w:rPr/>
      </w:r>
    </w:p>
    <w:p>
      <w:pPr>
        <w:pStyle w:val="Footnote"/>
        <w:spacing w:before="12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8890</wp:posOffset>
                </wp:positionV>
                <wp:extent cx="144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7pt" to="123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ttive per nessuno, ma penso abbia sofferto un vero martirio, più nello spiri-</w:t>
        <w:br/>
        <w:softHyphen/>
        <w:t>to che nella materia. Dopo qualche giorno appena - 3-4 giorni - con la bar</w:t>
        <w:softHyphen/>
        <w:t>-</w:t>
        <w:br/>
        <w:t>ba nuovamente ben rasata, ritornava al suo ufficio in Curia senza alcunissi</w:t>
        <w:softHyphen/>
        <w:t>-</w:t>
        <w:br/>
        <w:t xml:space="preserve">ma traccia delle piaghe e delle pustole, con il viso fresco, bianco come prima </w:t>
        <w:br/>
        <w:t xml:space="preserve">del fatto, senza, ripeto, la benché minima traccia del male superato. Tra lo </w:t>
        <w:br/>
        <w:t xml:space="preserve">sviluppo del male e la guarigione non passarono che 7-8 giorni. Ritornato </w:t>
        <w:br/>
        <w:t xml:space="preserve">Don Orione alla Curia, dove naturalmente si sapeva e si seguiva l’andamento </w:t>
        <w:br/>
        <w:t>delle cose, riceveva da qualche persona, sicuramente insincera, molti compli</w:t>
        <w:softHyphen/>
        <w:t>-</w:t>
        <w:br/>
        <w:t xml:space="preserve">menti per la rapida insperata guarigione. Alla domanda: </w:t>
      </w:r>
      <w:r>
        <w:rPr>
          <w:i/>
        </w:rPr>
        <w:t>Come sta, Monsi</w:t>
        <w:softHyphen/>
        <w:t>-</w:t>
        <w:br/>
        <w:t xml:space="preserve">gnore? Abbiamo tanto trepidato per lei, il </w:t>
      </w:r>
      <w:r>
        <w:rPr/>
        <w:t xml:space="preserve">Servo di Dio, ben conoscendo la </w:t>
        <w:br/>
        <w:t>realtà delle cose, rispondeva:</w:t>
      </w:r>
    </w:p>
    <w:p>
      <w:pPr>
        <w:pStyle w:val="Footnote"/>
        <w:rPr/>
      </w:pPr>
      <w:r>
        <w:rPr>
          <w:i/>
        </w:rPr>
        <w:t>Non sono mai stato così bene come in mezzo a questa razza di vipere!»</w:t>
        <w:br/>
        <w:t xml:space="preserve">(Positio super virtutibus </w:t>
      </w:r>
      <w:r>
        <w:rPr/>
        <w:t xml:space="preserve">[beatificationis et Canonizationis Servi Dei Aloisii Orione], </w:t>
      </w:r>
      <w:r>
        <w:rPr>
          <w:i/>
        </w:rPr>
        <w:t xml:space="preserve">op. cit., </w:t>
      </w:r>
      <w:r>
        <w:rPr/>
        <w:t>vol. 2, pagg. 53-54).</w:t>
      </w:r>
    </w:p>
    <w:p>
      <w:pPr>
        <w:pStyle w:val="Footnote"/>
        <w:rPr/>
      </w:pPr>
      <w:r>
        <w:rPr/>
        <w:t xml:space="preserve">La risposta che ci voleva, contro quella spiritosaggine di cattivissimo </w:t>
        <w:br/>
        <w:t>gusto!</w:t>
      </w:r>
    </w:p>
    <w:p>
      <w:pPr>
        <w:pStyle w:val="Footnote"/>
        <w:rPr/>
      </w:pPr>
      <w:r>
        <w:rPr/>
        <w:t>Il giudizio di Don Orione era ben fondato. A prescindere dalla preven</w:t>
        <w:softHyphen/>
        <w:t>-</w:t>
        <w:br/>
        <w:t>zione comune ai settentrionali, che ritiene i Siciliani mafiosi, briganti, camor</w:t>
        <w:softHyphen/>
        <w:t>-</w:t>
        <w:br/>
        <w:t xml:space="preserve">risti, egli confessa, come abbiamo detto avanti, che da alcuni del clero viene trattato con empietà: </w:t>
      </w:r>
      <w:r>
        <w:rPr>
          <w:i/>
        </w:rPr>
        <w:t xml:space="preserve">Dio sa come vorrei sbagliarmi! - </w:t>
      </w:r>
      <w:r>
        <w:rPr/>
        <w:t xml:space="preserve">nota dolorosamente </w:t>
        <w:br/>
        <w:t xml:space="preserve">-. Nel caso poi che abbiamo tra mano, ecco quello che seguì quando Don </w:t>
        <w:br/>
        <w:t>Orione tornò in Curia dopo la infezione. Lo ha detto al Processo ancora Mon</w:t>
        <w:softHyphen/>
        <w:t>-</w:t>
        <w:br/>
        <w:t>signor Felice Cribellati:</w:t>
      </w:r>
    </w:p>
    <w:p>
      <w:pPr>
        <w:pStyle w:val="Footnote"/>
        <w:rPr/>
      </w:pPr>
      <w:r>
        <w:rPr/>
        <w:t xml:space="preserve">«Sul tavolo del Vicario [Don Orione] fecero trovare un libro di medicina </w:t>
        <w:br/>
        <w:t xml:space="preserve">aperto alla pagina e al titolo: </w:t>
      </w:r>
      <w:r>
        <w:rPr>
          <w:i/>
        </w:rPr>
        <w:t xml:space="preserve">Come si cura la sifilide. </w:t>
      </w:r>
      <w:r>
        <w:rPr/>
        <w:t>Questo fatto io sotto-</w:t>
        <w:br/>
        <w:t xml:space="preserve">scritto e solo testimone </w:t>
      </w:r>
      <w:r>
        <w:rPr>
          <w:i/>
        </w:rPr>
        <w:t xml:space="preserve">de visu </w:t>
      </w:r>
      <w:r>
        <w:rPr/>
        <w:t xml:space="preserve">ho riferito talvolta a persone amiche e un po’ confidenzialmente per mettere in luce la situazione gravissima nella quale, </w:t>
        <w:br/>
        <w:t>fra un mondo di invidia, il venerato Fondatore nostro Direttore doveva svol-</w:t>
        <w:br/>
        <w:t xml:space="preserve">gere l’opera sua» </w:t>
      </w:r>
      <w:r>
        <w:rPr>
          <w:i/>
        </w:rPr>
        <w:t xml:space="preserve">(Ibidem, </w:t>
      </w:r>
      <w:r>
        <w:rPr/>
        <w:t>pag. 54).</w:t>
      </w:r>
    </w:p>
    <w:p>
      <w:pPr>
        <w:pStyle w:val="Footnote"/>
        <w:rPr/>
      </w:pPr>
      <w:r>
        <w:rPr/>
        <w:t xml:space="preserve">Giorgio Papàsogli </w:t>
      </w:r>
      <w:r>
        <w:rPr>
          <w:i/>
        </w:rPr>
        <w:t xml:space="preserve">(Vita di Don Orione, op. cit., </w:t>
      </w:r>
      <w:r>
        <w:rPr/>
        <w:t xml:space="preserve">pag. 217) scrive che il </w:t>
        <w:br/>
        <w:t xml:space="preserve">barbiere avrebbe confessato a Don Orione di essere stato indotto ad infettare </w:t>
        <w:br/>
        <w:t xml:space="preserve">il rasoio. E io pensavo ad un barbiere occasionale, prezzolato allo scopo. Dal Processo invece non risulta nessuna confessione del barbiere, e questo viene perfettamente individuato: quello che </w:t>
      </w:r>
      <w:r>
        <w:rPr>
          <w:i/>
        </w:rPr>
        <w:t>prestava abitualmente servizio presso l’episcopio</w:t>
      </w:r>
      <w:r>
        <w:rPr>
          <w:i/>
          <w:sz w:val="20"/>
        </w:rPr>
        <w:t xml:space="preserve">. </w:t>
      </w:r>
      <w:r>
        <w:rPr/>
        <w:t xml:space="preserve">Questo barbiere era da tutti conosciuto, e io ho trattato con lui </w:t>
        <w:br/>
        <w:t xml:space="preserve">per parecchi anni è Maso Pasqua, un cristianone di coscienza integra, che </w:t>
        <w:br/>
        <w:t>non si sarebbe prestato alla infamia per tutto l’oro del mondo, e avrebbe rea</w:t>
        <w:softHyphen/>
        <w:t>-</w:t>
        <w:br/>
        <w:t xml:space="preserve">gito energicamente - e forse non con sole parole - a chi avesse osato fargli </w:t>
        <w:br/>
        <w:t xml:space="preserve">simile delittuosa proposta. E son sicuro che questo mio giudizio è condiviso </w:t>
        <w:br/>
        <w:t xml:space="preserve">da tutti coloro che hanno conosciuto Maso [Tommaso] Pasqua. L’infezione </w:t>
        <w:br/>
        <w:t>però ci è stata, e di che natura? Paolo Puglisi Allegra, dottore in medicina, te</w:t>
        <w:softHyphen/>
        <w:t>-</w:t>
        <w:b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o che questo scritto doveva servire al Padre per la difesa di </w:t>
        <w:br/>
        <w:t>Don Orione e del suo operato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  <w:r>
        <w:rPr>
          <w:vertAlign w:val="superscript"/>
        </w:rPr>
        <w:t>8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  <w:t>4. Venerava in lui il Superiore</w:t>
      </w:r>
    </w:p>
    <w:p>
      <w:pPr>
        <w:pStyle w:val="Normal"/>
        <w:rPr/>
      </w:pPr>
      <w:r>
        <w:rPr/>
        <w:tab/>
        <w:t>Il Padre riconosceva e venerava in Don Orione il suo legitti</w:t>
        <w:softHyphen/>
        <w:t>-</w:t>
        <w:br/>
        <w:t>mo Superiore ecclesiastico.</w:t>
      </w:r>
    </w:p>
    <w:p>
      <w:pPr>
        <w:pStyle w:val="Normal"/>
        <w:spacing w:before="120" w:after="0"/>
        <w:ind w:firstLine="454"/>
        <w:rPr/>
      </w:pPr>
      <w:r>
        <w:rPr/>
        <w:t>Nel settembre del 1909, assentatosi per alcuni giorni il Pa</w:t>
        <w:softHyphen/>
        <w:t>-</w:t>
        <w:br/>
        <w:t xml:space="preserve">dre Vitale, chiamato dal Padre [Annibale] in Oria, Don Orione s’interessò direttamente dell’andamento delle Comunità di </w:t>
        <w:br/>
        <w:t>Messina. Il Padre profitta della circostanza per fare questa di</w:t>
        <w:softHyphen/>
        <w:t>chiarazione:</w:t>
      </w:r>
    </w:p>
    <w:p>
      <w:pPr>
        <w:pStyle w:val="Normal"/>
        <w:spacing w:before="120" w:after="0"/>
        <w:ind w:firstLine="454"/>
        <w:rPr/>
      </w:pPr>
      <w:r>
        <w:rPr/>
        <w:t xml:space="preserve">«Mio stimatissimo Don Orione, con grande gioia ho appreso </w:t>
        <w:br/>
        <w:t>dal Canonico Vitale, venuto in Oria, che la Signoria Vostra Re</w:t>
        <w:softHyphen/>
        <w:t>verendissima ha preso nella nostra assenza la direzione dei no-</w:t>
        <w:br/>
        <w:softHyphen/>
        <w:t>stri Istituti.</w:t>
      </w:r>
    </w:p>
    <w:p>
      <w:pPr>
        <w:pStyle w:val="Normal"/>
        <w:spacing w:before="120" w:after="0"/>
        <w:ind w:firstLine="454"/>
        <w:rPr/>
      </w:pPr>
      <w:r>
        <w:rPr/>
        <w:t xml:space="preserve">«Da questo momento adunque siamo tutti soggetti alla sua </w:t>
        <w:br/>
        <w:t>saggia direzione e la Signoria Vostra Reverendissima viene pro</w:t>
        <w:softHyphen/>
        <w:t>-</w:t>
        <w:br/>
        <w:t>clamato nostro Direttore Generale.</w:t>
      </w:r>
    </w:p>
    <w:p>
      <w:pPr>
        <w:pStyle w:val="Normal"/>
        <w:spacing w:before="120" w:after="0"/>
        <w:ind w:firstLine="454"/>
        <w:rPr/>
      </w:pPr>
      <w:r>
        <w:rPr/>
        <w:t xml:space="preserve">«Abbracci nel suo apostolico cuore quest’altra Opera come </w:t>
        <w:br/>
        <w:t xml:space="preserve">sua, e la spinga nella via del suo duplice scopo di religione e di beneficenza, mediante la sue ardenti preghiere, i suoi consigli, i </w:t>
        <w:br/>
        <w:t xml:space="preserve">suoi ammaestramenti e i suoi comandi. Tutti e tutte di tutte le </w:t>
        <w:br/>
        <w:t>Case siamo pronti, con l’aiuto del Signore, alla sua obbedienza.</w:t>
      </w:r>
    </w:p>
    <w:p>
      <w:pPr>
        <w:pStyle w:val="Normal"/>
        <w:spacing w:before="120" w:after="0"/>
        <w:ind w:firstLine="454"/>
        <w:rPr/>
      </w:pPr>
      <w:r>
        <w:rPr/>
        <w:t>«Ora io spero che il Cuore Sacratissimo di Gesù voglia con</w:t>
        <w:softHyphen/>
        <w:t>-</w:t>
        <w:br/>
      </w:r>
    </w:p>
    <w:p>
      <w:pPr>
        <w:pStyle w:val="Normal"/>
        <w:rPr/>
      </w:pPr>
      <w:r>
        <w:rPr/>
        <w:t>cederci quelle grazie che la mia indegnità non ha potuto ottene-</w:t>
        <w:br/>
        <w:softHyphen/>
        <w:t>re, e apportare riparo a tanti e tanti mali che io ho prodotto...».</w:t>
      </w:r>
    </w:p>
    <w:p>
      <w:pPr>
        <w:pStyle w:val="Normal"/>
        <w:spacing w:before="120" w:after="0"/>
        <w:ind w:firstLine="454"/>
        <w:rPr/>
      </w:pPr>
      <w:r>
        <w:rPr/>
        <w:t xml:space="preserve">Ma il Padre è Rogazionista, e non può nascondere la sua </w:t>
        <w:br/>
        <w:t>passione per il divino comando, e pertanto continua:</w:t>
      </w:r>
    </w:p>
    <w:p>
      <w:pPr>
        <w:pStyle w:val="Normal"/>
        <w:ind w:firstLine="454"/>
        <w:rPr>
          <w:sz w:val="9"/>
        </w:rPr>
      </w:pPr>
      <w:r>
        <w:rPr/>
        <w:t xml:space="preserve">«Presento alla Signoria Vostra Reverendissima, insieme a </w:t>
        <w:br/>
        <w:t xml:space="preserve">tutto il personale delle nostre sette minime Case, quel sacro </w:t>
        <w:br/>
        <w:t xml:space="preserve">Vessillo sul quale sta scritto: </w:t>
      </w:r>
      <w:r>
        <w:rPr>
          <w:i/>
        </w:rPr>
        <w:t xml:space="preserve">Rogate ergo Dominum messis, ut </w:t>
        <w:br/>
        <w:t>mittat operarios in messem suam.</w:t>
      </w:r>
      <w:r>
        <w:rPr>
          <w:i/>
          <w:sz w:val="24"/>
        </w:rPr>
        <w:t xml:space="preserve"> </w:t>
      </w:r>
      <w:r>
        <w:rPr/>
        <w:t xml:space="preserve">Questa divina Parola, uscita </w:t>
        <w:br/>
        <w:t>dal divino zelo del Cuore di Gesù, il mandato del suo divino ze-</w:t>
        <w:br/>
        <w:softHyphen/>
        <w:t xml:space="preserve">lo, in cui si contiene un gran segreto di salvezza per la Chiesa e </w:t>
        <w:br/>
        <w:t xml:space="preserve">per la società, la Signoria Vostra Reverendissima la raccolga </w:t>
        <w:br/>
        <w:t>dalla bocca adorabile del Redentore divino, come noi l’abbiamo raccolta e impressa nei nostri cuori per formarne una santissi</w:t>
        <w:softHyphen/>
        <w:t>-</w:t>
        <w:br/>
        <w:t>ma missione; e se ne faccia apostolo e banditore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n un’altra occasione il Padre scrive a Don Orione:</w:t>
      </w:r>
    </w:p>
    <w:p>
      <w:pPr>
        <w:pStyle w:val="Normal"/>
        <w:rPr/>
      </w:pPr>
      <w:r>
        <w:rPr/>
        <w:tab/>
        <w:t>«Queste nostre minime Case sono sue, e riconoscono nella Reverenza Vostra non solo il Superiore Ecclesiastico, ma pure il Superiore maggiore di tutta la Istituzione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TextBodyIndent"/>
        <w:tabs>
          <w:tab w:val="clear" w:pos="454"/>
          <w:tab w:val="left" w:pos="1050" w:leader="none"/>
        </w:tabs>
        <w:spacing w:before="120" w:after="0"/>
        <w:rPr/>
      </w:pPr>
      <w:r>
        <w:rPr/>
        <w:t xml:space="preserve">Diremo presto delle croci che gravarono sul Padre per i suoi </w:t>
        <w:br/>
        <w:t>istituti in Puglia. Durante il 1909 vi furono alquante morti nel</w:t>
        <w:softHyphen/>
        <w:t>-</w:t>
        <w:br/>
        <w:t>la Comunità femminile, e il 16 febbraio 1910 passava all’eter</w:t>
        <w:softHyphen/>
        <w:t>-</w:t>
        <w:br/>
        <w:t xml:space="preserve">nità il Padre Francesco Bonarrigo, primo compagno del Padre e </w:t>
        <w:br/>
        <w:t xml:space="preserve">primo sacerdote dell’Opera. Di tutto il Padre aveva informato </w:t>
        <w:br/>
        <w:t xml:space="preserve">Don Orione, il quale lo aveva consolato nella maniera che usano </w:t>
        <w:br/>
        <w:t>i Santi. Il Padre infatti così gli risponde da Trani il 9 aprile di quell’anno:</w:t>
      </w:r>
    </w:p>
    <w:p>
      <w:pPr>
        <w:pStyle w:val="Normal"/>
        <w:spacing w:before="120" w:after="0"/>
        <w:ind w:firstLine="454"/>
        <w:rPr/>
      </w:pPr>
      <w:r>
        <w:rPr/>
        <w:t>«Mi ha scritto che l’amore di Gesù mi crocifigga; ed io lo de</w:t>
        <w:softHyphen/>
        <w:t xml:space="preserve">sidero, ma </w:t>
      </w:r>
      <w:r>
        <w:rPr>
          <w:i/>
        </w:rPr>
        <w:t xml:space="preserve">spiritus quidem promptus est, caro autem infirma» </w:t>
        <w:br/>
      </w:r>
      <w:r>
        <w:rPr/>
        <w:t>[Mt 26, 41].</w:t>
      </w:r>
    </w:p>
    <w:p>
      <w:pPr>
        <w:pStyle w:val="TextBodyIndent"/>
        <w:rPr/>
      </w:pPr>
      <w:r>
        <w:rPr/>
        <w:t>E continua:</w:t>
      </w:r>
    </w:p>
    <w:p>
      <w:pPr>
        <w:pStyle w:val="Normal"/>
        <w:rPr/>
      </w:pPr>
      <w:r>
        <w:rPr/>
        <w:tab/>
        <w:t xml:space="preserve">«Preghi per me! Il calice mi si presenta incomprensibile: il </w:t>
        <w:br/>
        <w:t>Signore mi va togliendo dagli Istituti parecchi soggetti con le</w:t>
        <w:br/>
      </w:r>
    </w:p>
    <w:p>
      <w:pPr>
        <w:pStyle w:val="Normal"/>
        <w:rPr>
          <w:sz w:val="9"/>
        </w:rPr>
      </w:pPr>
      <w:r>
        <w:rPr/>
        <w:t xml:space="preserve">malattie e la morte, soggetti di quelli che debbono dirigere e </w:t>
        <w:br/>
        <w:t xml:space="preserve">condurre il personale ricoverato; e invece questo mi cresce! Mi vengono meno le persone utili, e mi crescono quelle che hanno </w:t>
        <w:br/>
        <w:t>bisogno di aiuto e direzione! Che mistero! Come si potrà andare</w:t>
        <w:br/>
        <w:t xml:space="preserve">avanti? In trent’anni sempre così mi è avvenuto, ma ora più di </w:t>
        <w:br/>
        <w:t>prima! Che sarà? Che forse il Signore non vuole che le cose va</w:t>
        <w:softHyphen/>
        <w:t>-</w:t>
        <w:br/>
        <w:t xml:space="preserve">dano nelle mie mani? Certo che sono i miei peccati [la] causa di </w:t>
        <w:br/>
        <w:t>tutto! Oh, se potessi sapere che cosa vuole l’Altissimo!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/>
        <w:t xml:space="preserve">Non mancò il Padre di aiutare modestamente Don Orione </w:t>
        <w:br/>
        <w:t xml:space="preserve">per le sue Opere. Il 14 dicembre 1909 gli scriveva: «Le rimetto </w:t>
        <w:br/>
        <w:t xml:space="preserve">ben di cuore circa duemila indirizzi, che me li trovavo stampati. </w:t>
        <w:br/>
        <w:t xml:space="preserve">Altri indirizzi li farò ricopiare dai registri, e son lieto che possa </w:t>
        <w:br/>
        <w:t>in tal modo giovare alle sue sante Opere»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Il Padre contribuì anche con denaro. Il 27 novembre 1911 </w:t>
        <w:br/>
        <w:t>gli scrive:</w:t>
      </w:r>
    </w:p>
    <w:p>
      <w:pPr>
        <w:pStyle w:val="Normal"/>
        <w:rPr>
          <w:sz w:val="9"/>
        </w:rPr>
      </w:pPr>
      <w:r>
        <w:rPr/>
        <w:tab/>
        <w:t xml:space="preserve">«Sono pronto per quelle lire proposte. Mi faccia sapere </w:t>
        <w:br/>
        <w:t>quando debbo venire a trovarla per fargliene consegna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spacing w:before="120" w:after="0"/>
        <w:ind w:firstLine="454"/>
        <w:rPr>
          <w:sz w:val="9"/>
        </w:rPr>
      </w:pPr>
      <w:r>
        <w:rPr/>
        <w:t>Don Orione l’8 dicembre dello stesso anno acquistava la Ca-</w:t>
        <w:br/>
        <w:softHyphen/>
        <w:t>sa per il Noviziato delle sue Opere a Bandito, presso Bra, in pro</w:t>
        <w:softHyphen/>
        <w:t>-</w:t>
        <w:br/>
        <w:t>vincia di Cuneo, e nella biografia di Don Sterpi troviamo notato:</w:t>
        <w:br/>
        <w:t xml:space="preserve">«La sua [di Don Orione] amicizia santa, però, con il Servo </w:t>
        <w:br/>
        <w:t xml:space="preserve">di Dio Canonico Annibale Di Francia gli forniva parte dei mezzi </w:t>
        <w:br/>
        <w:t xml:space="preserve">per acquistare la tranquilla dimora dei Conti Moffa, vicino alla </w:t>
        <w:br/>
        <w:t>città natale di San Giuseppe Benedetto Cottolengo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Il Padre era pronto in seguito a fare una nuova offerta. Il 2 settembre 1915 scrive a Don Orione:</w:t>
      </w:r>
    </w:p>
    <w:p>
      <w:pPr>
        <w:pStyle w:val="Normal"/>
        <w:rPr>
          <w:sz w:val="9"/>
        </w:rPr>
      </w:pPr>
      <w:r>
        <w:rPr/>
        <w:tab/>
        <w:t xml:space="preserve">«Si ricorda Vostra Signoria Reverendissima quando ebbi il </w:t>
        <w:br/>
        <w:t xml:space="preserve">bene di farle quell’offerta circa a Bandito, contrada Moffa. Oggi, </w:t>
        <w:br/>
        <w:t xml:space="preserve">per divina misericordia, potrei spingermi anche al di là; chi sa </w:t>
        <w:br/>
        <w:t>Vostra Reverenza ne avesse bisogno ...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Tale offerta non sappiamo se si sia realizzata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position w:val="-9"/>
          <w:sz w:val="11"/>
        </w:rPr>
        <w:t>1</w:t>
      </w:r>
    </w:p>
    <w:p>
      <w:pPr>
        <w:pStyle w:val="Normal"/>
        <w:rPr/>
      </w:pPr>
      <w:r>
        <w:rPr/>
        <w:tab/>
        <w:t xml:space="preserve">Superfluo dire che la rinunzia di Don Orione al suo ufficio </w:t>
        <w:br/>
        <w:t>di Vicario Generale, se lo allontanò da Messina, non incise mi</w:t>
        <w:softHyphen/>
        <w:t xml:space="preserve">nimamente sui rapporti di affetto fraterno fra i due Servi di </w:t>
        <w:br/>
        <w:t xml:space="preserve">Dio. Pochi giorni dopo la sua partenza, Don Orione mandava da Cassano Ionio il suo pensiero al Padre, che così gli rispondeva il </w:t>
        <w:br/>
        <w:t>27 febbraio 1912:</w:t>
      </w:r>
    </w:p>
    <w:p>
      <w:pPr>
        <w:pStyle w:val="Normal"/>
        <w:spacing w:before="120" w:after="0"/>
        <w:ind w:firstLine="454"/>
        <w:rPr/>
      </w:pPr>
      <w:r>
        <w:rPr/>
        <w:t xml:space="preserve">«Grazie della bella cartolina illustrata della </w:t>
      </w:r>
      <w:r>
        <w:rPr>
          <w:i/>
        </w:rPr>
        <w:t>Regina Marty-</w:t>
        <w:br/>
        <w:softHyphen/>
        <w:t>rum.</w:t>
      </w:r>
      <w:r>
        <w:rPr>
          <w:i/>
          <w:sz w:val="23"/>
        </w:rPr>
        <w:t xml:space="preserve"> </w:t>
      </w:r>
      <w:r>
        <w:rPr/>
        <w:t xml:space="preserve">Chi dimenticherà la sua cara e gioviale presenza? E il suo </w:t>
        <w:br/>
        <w:t>cordiale affetto? E i tanti beni che ci fece?»</w:t>
      </w:r>
      <w:r>
        <w:rPr>
          <w:rStyle w:val="FootnoteCharacters"/>
          <w:rStyle w:val="FootnoteAnchor"/>
        </w:rPr>
        <w:footnoteReference w:id="21"/>
      </w:r>
      <w:r>
        <w:rPr/>
        <w:t xml:space="preserve">. </w:t>
      </w:r>
      <w:r>
        <w:rPr>
          <w:i/>
          <w:sz w:val="9"/>
        </w:rPr>
        <w:t>16</w:t>
      </w:r>
    </w:p>
    <w:p>
      <w:pPr>
        <w:pStyle w:val="Normal"/>
        <w:spacing w:before="120" w:after="0"/>
        <w:ind w:firstLine="454"/>
        <w:rPr>
          <w:rFonts w:ascii="Verdana" w:hAnsi="Verdana" w:cs="Verdana"/>
          <w:i/>
          <w:i/>
          <w:sz w:val="7"/>
        </w:rPr>
      </w:pPr>
      <w:r>
        <w:rPr/>
        <w:t xml:space="preserve">Va rilevato come la intimità che univa i due santi amici </w:t>
        <w:br/>
        <w:t xml:space="preserve">pregiudicò maggiormente le relazioni del Padre [Annibale] con </w:t>
        <w:br/>
        <w:t xml:space="preserve">la Curia di Messina, che noi conosciamo tutt’altro che tenere </w:t>
        <w:br/>
        <w:t>per lui. Monsignor Olivio Mangravìti, Segretario dell’Arcivesco-</w:t>
        <w:br/>
        <w:softHyphen/>
        <w:t xml:space="preserve">vo, propalava che «della combriccola dei mormoratori contro Monsignor Letterìo D’Arrigo dopo il terremoto, facevano parte </w:t>
        <w:br/>
        <w:t>Don Orione e il Canonico Annibale Di Francia»</w:t>
      </w:r>
      <w:r>
        <w:rPr>
          <w:rStyle w:val="FootnoteCharacters"/>
          <w:rStyle w:val="FootnoteAnchor"/>
        </w:rPr>
        <w:footnoteReference w:id="22"/>
      </w:r>
      <w:r>
        <w:rPr/>
        <w:t xml:space="preserve">. Ma il Padre </w:t>
        <w:br/>
        <w:t>non si impressionava della calunnia, per quanto Monsignor</w:t>
        <w:br/>
        <w:t>D’Arrigo lo trattasse «poco bene», come risulta dalla testimo-</w:t>
        <w:br/>
        <w:softHyphen/>
        <w:t xml:space="preserve">nianza del Padre Vincenzo Caudo, il quale aveva affermato: </w:t>
        <w:br/>
        <w:t xml:space="preserve">«Questo io potei rilevare non dallo stesso Canonico Di Francia, </w:t>
        <w:br/>
        <w:t xml:space="preserve">il quale non si lamentava mai e molto meno parlava male dei </w:t>
        <w:br/>
        <w:t xml:space="preserve">Superiori, ma da altre persone, le quali mostravano disgusto </w:t>
        <w:br/>
        <w:t xml:space="preserve">per le avversità dell’Autorità Ecclesiastica contro la persona e </w:t>
        <w:br/>
        <w:t>l’Istituto del Di Francia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Ogni volta che scendeva in Sicilia, Don Orione non manca-</w:t>
        <w:br/>
        <w:softHyphen/>
        <w:t>va di fare una visita al quartiere Avignone di Messina – scap-</w:t>
        <w:br/>
        <w:softHyphen/>
        <w:t xml:space="preserve">pando, al solito - per salutare il Padre; e quando il Padre morì, </w:t>
        <w:br/>
        <w:t>andava a pregare sulla sua tomba.</w:t>
      </w:r>
    </w:p>
    <w:p>
      <w:pPr>
        <w:pStyle w:val="Normal"/>
        <w:spacing w:before="120" w:after="0"/>
        <w:ind w:firstLine="454"/>
        <w:rPr/>
      </w:pPr>
      <w:r>
        <w:rPr/>
        <w:t xml:space="preserve">Ci restano due telegrammi di Don Orione, che proclamano </w:t>
        <w:br/>
        <w:t>le virtù del suo incomparabile amico. Alla morte del Padre [An</w:t>
        <w:softHyphen/>
        <w:t>-</w:t>
        <w:br/>
        <w:t>nibale] Don Orione, il 13 giugno 1927, scriveva:</w:t>
      </w:r>
    </w:p>
    <w:p>
      <w:pPr>
        <w:pStyle w:val="Normal"/>
        <w:rPr/>
      </w:pPr>
      <w:r>
        <w:rPr/>
        <w:tab/>
        <w:t>«Profondamente addolorato morte grande Sacerdote di Dio Canonico Di Francia apostolo carità gloria clero messinese ono</w:t>
        <w:softHyphen/>
        <w:t>-</w:t>
        <w:br/>
      </w:r>
    </w:p>
    <w:p>
      <w:pPr>
        <w:pStyle w:val="Normal"/>
        <w:rPr/>
      </w:pPr>
      <w:r>
        <w:rPr/>
        <w:t xml:space="preserve">re Sicilia Italia Chiesa. Abbraccio tutti suoi Religiosi e orfani fraternamente confortandoli in Gesù Crocifisso. Suffragheremo </w:t>
        <w:br/>
        <w:t>anima benedetta raccomandandoci Vostro santo fondatore».</w:t>
      </w:r>
    </w:p>
    <w:p>
      <w:pPr>
        <w:pStyle w:val="Normal"/>
        <w:spacing w:before="120" w:after="0"/>
        <w:ind w:firstLine="454"/>
        <w:rPr/>
      </w:pPr>
      <w:r>
        <w:rPr/>
        <w:t>Alcuni anni più tardi, il 2 agosto 1934, rispondendo al Pa-</w:t>
        <w:br/>
        <w:softHyphen/>
        <w:t>dre Francesco Vitale per alcune informazioni, ne profittava per insistere sulla necessità di iniziare subito il Processo Informati</w:t>
        <w:softHyphen/>
        <w:t>-</w:t>
        <w:br/>
        <w:t>vo. Ecco il suo telegramma:</w:t>
      </w:r>
    </w:p>
    <w:p>
      <w:pPr>
        <w:pStyle w:val="Normal"/>
        <w:spacing w:before="120" w:after="0"/>
        <w:ind w:firstLine="454"/>
        <w:rPr/>
      </w:pPr>
      <w:r>
        <w:rPr/>
        <w:t>«Urge scriviate vita et affrettiate Causa Canonico Di Fran</w:t>
        <w:softHyphen/>
        <w:t>-</w:t>
        <w:br/>
        <w:t>cia intanto che vive Arcivescovo Paino. Sarà monumento gran</w:t>
        <w:softHyphen/>
        <w:t>-</w:t>
        <w:br/>
        <w:t>de che Arcivescovo alzerà onore Messina et edificazione Clero Sicilia»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Positio super virtutibus </w:t>
      </w:r>
      <w:r>
        <w:rPr/>
        <w:t xml:space="preserve">(beatificationis et canonizationis Servi </w:t>
        <w:br/>
        <w:t xml:space="preserve">Dei Aloisii Orione), </w:t>
      </w:r>
      <w:r>
        <w:rPr>
          <w:i/>
        </w:rPr>
        <w:t xml:space="preserve">op. cit., </w:t>
      </w:r>
      <w:r>
        <w:rPr>
          <w:iCs/>
        </w:rPr>
        <w:t>vol. 3,</w:t>
      </w:r>
      <w:r>
        <w:rPr>
          <w:i/>
        </w:rPr>
        <w:t xml:space="preserve"> </w:t>
      </w:r>
      <w:r>
        <w:rPr/>
        <w:t>pagg. 1108 e 112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Positio super virtutibus </w:t>
      </w:r>
      <w:r>
        <w:rPr/>
        <w:t xml:space="preserve">(beatificationis et canonizationis Servi Dei </w:t>
        <w:br/>
        <w:t xml:space="preserve">Aloisii Orione), </w:t>
      </w:r>
      <w:r>
        <w:rPr>
          <w:i/>
        </w:rPr>
        <w:t xml:space="preserve">op. cit., </w:t>
      </w:r>
      <w:r>
        <w:rPr/>
        <w:t>vol. 3, pag. 1212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n Luigi Orione, infatti, venne dichiarato </w:t>
      </w:r>
      <w:r>
        <w:rPr>
          <w:i/>
        </w:rPr>
        <w:t xml:space="preserve">Venerabile </w:t>
      </w:r>
      <w:r>
        <w:rPr/>
        <w:t xml:space="preserve">dal Servo di Dio </w:t>
        <w:br/>
        <w:t xml:space="preserve">il Papa Paolo VI il 6 febbraio 1978. I1 solenne rito della </w:t>
      </w:r>
      <w:r>
        <w:rPr>
          <w:i/>
        </w:rPr>
        <w:t xml:space="preserve">Beatificazione, </w:t>
      </w:r>
      <w:r>
        <w:rPr/>
        <w:t>presie-</w:t>
        <w:br/>
        <w:softHyphen/>
        <w:t xml:space="preserve">duto dal Santo Padre Giovanni Paolo II, ebbe luogo il 26 ottobre del 1980 </w:t>
        <w:b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Tusino</w:t>
      </w:r>
      <w:r>
        <w:rPr/>
        <w:t xml:space="preserve"> </w:t>
      </w:r>
      <w:r>
        <w:rPr>
          <w:iCs/>
        </w:rPr>
        <w:t>T.</w:t>
      </w:r>
      <w:r>
        <w:rPr>
          <w:i/>
        </w:rPr>
        <w:t xml:space="preserve">, Memorie biografiche, </w:t>
      </w:r>
      <w:r>
        <w:rPr/>
        <w:t>parte terza, pag. 58 (</w:t>
      </w:r>
      <w:r>
        <w:rPr>
          <w:i/>
          <w:iCs/>
        </w:rPr>
        <w:t>n.d.r.</w:t>
      </w:r>
      <w:r>
        <w:rPr/>
        <w:t xml:space="preserve">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 xml:space="preserve">vol. 58 [7 dei N.I.], pag. 118; cfr. </w:t>
      </w:r>
      <w:r>
        <w:rPr>
          <w:i/>
        </w:rPr>
        <w:t xml:space="preserve">Lettere del Padre, op. cit., </w:t>
      </w:r>
      <w:r>
        <w:rPr>
          <w:iCs/>
        </w:rPr>
        <w:t>vol</w:t>
      </w:r>
      <w:r>
        <w:rPr>
          <w:i/>
        </w:rPr>
        <w:t xml:space="preserve">. </w:t>
        <w:br/>
      </w:r>
      <w:r>
        <w:rPr/>
        <w:t>1, pag. 2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61 [10 dei N.I.], pag. 242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</w:t>
      </w:r>
      <w:r>
        <w:rPr>
          <w:i/>
        </w:rPr>
        <w:t xml:space="preserve">Mosella è </w:t>
      </w:r>
      <w:r>
        <w:rPr/>
        <w:t>una contrada di Messina, a sud ovest delle città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Positio super virtutibus </w:t>
      </w:r>
      <w:r>
        <w:rPr/>
        <w:t xml:space="preserve">(beatificationis et canonizationis Servi Dei </w:t>
        <w:br/>
        <w:t xml:space="preserve">Aloisii Orione), </w:t>
      </w:r>
      <w:r>
        <w:rPr>
          <w:i/>
        </w:rPr>
        <w:t xml:space="preserve">op. cit., </w:t>
      </w:r>
      <w:r>
        <w:rPr/>
        <w:t>pagg. 1177-117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testo originale si legge: </w:t>
      </w:r>
      <w:r>
        <w:rPr>
          <w:i/>
        </w:rPr>
        <w:t>robone</w:t>
      </w:r>
      <w:r>
        <w:rPr>
          <w:i/>
          <w:sz w:val="20"/>
        </w:rPr>
        <w:t xml:space="preserve">; </w:t>
      </w:r>
      <w:r>
        <w:rPr/>
        <w:t xml:space="preserve">ma il </w:t>
      </w:r>
      <w:r>
        <w:rPr>
          <w:i/>
        </w:rPr>
        <w:t>robone</w:t>
      </w:r>
      <w:r>
        <w:rPr>
          <w:i/>
          <w:sz w:val="20"/>
        </w:rPr>
        <w:t xml:space="preserve"> </w:t>
      </w:r>
      <w:r>
        <w:rPr/>
        <w:t xml:space="preserve">(dal siciliano </w:t>
      </w:r>
      <w:r>
        <w:rPr>
          <w:i/>
        </w:rPr>
        <w:t>rubbu</w:t>
      </w:r>
      <w:r>
        <w:rPr>
          <w:i/>
          <w:sz w:val="20"/>
        </w:rPr>
        <w:t>-</w:t>
        <w:br/>
      </w:r>
      <w:r>
        <w:rPr>
          <w:i/>
        </w:rPr>
        <w:softHyphen/>
        <w:t>ni)</w:t>
      </w:r>
      <w:r>
        <w:rPr>
          <w:i/>
          <w:sz w:val="20"/>
        </w:rPr>
        <w:t xml:space="preserve">, </w:t>
      </w:r>
      <w:r>
        <w:rPr/>
        <w:t xml:space="preserve">a Messina è la tunica o veste talare; dalla descrizione si comprende che </w:t>
        <w:br/>
        <w:t xml:space="preserve">per </w:t>
      </w:r>
      <w:r>
        <w:rPr>
          <w:i/>
        </w:rPr>
        <w:t>cappa</w:t>
      </w:r>
      <w:r>
        <w:rPr>
          <w:i/>
          <w:sz w:val="20"/>
        </w:rPr>
        <w:t xml:space="preserve"> </w:t>
      </w:r>
      <w:r>
        <w:rPr/>
        <w:t xml:space="preserve">si vuole indicare quello che a Messina è detto </w:t>
      </w:r>
      <w:r>
        <w:rPr>
          <w:i/>
        </w:rPr>
        <w:t>ferraiolo</w:t>
      </w:r>
      <w:r>
        <w:rPr>
          <w:i/>
          <w:sz w:val="20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Positio super virtutibus ( </w:t>
      </w:r>
      <w:r>
        <w:rPr/>
        <w:t xml:space="preserve">beatificationis et canonizationis Servi Dei </w:t>
        <w:br/>
        <w:t xml:space="preserve">Aloisii Orione), </w:t>
      </w:r>
      <w:r>
        <w:rPr>
          <w:i/>
        </w:rPr>
        <w:t xml:space="preserve">op. cit., </w:t>
      </w:r>
      <w:r>
        <w:rPr/>
        <w:t>pag. 110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la biografia di Don Orione si legge un episodio riportato da tutti i biografi: un tentativo di inoculazione della sifilide perpetrato ad opera del </w:t>
        <w:br/>
        <w:t xml:space="preserve">barbiere. Don Orione ne era pienamente convinto; il Padre, negli appunti qui indicati scrive: </w:t>
      </w:r>
      <w:r>
        <w:rPr>
          <w:i/>
        </w:rPr>
        <w:t xml:space="preserve">Il fatto della sifilide ecc.; vuol </w:t>
      </w:r>
      <w:r>
        <w:rPr/>
        <w:t xml:space="preserve">dire che accedeva alla idea </w:t>
        <w:br/>
        <w:t xml:space="preserve">di Don Orione; ed io che in un primo momento escludevo assolutamente il </w:t>
        <w:br/>
        <w:t xml:space="preserve">tentativo insano, dopo aver letto il rilievo del Padre, ero rimasto scosso; ma </w:t>
        <w:br/>
        <w:t>ora, studiando il caso negli Atti del Processo, vedo che l’episodio va ridimen</w:t>
        <w:softHyphen/>
        <w:t>sionato.</w:t>
      </w:r>
    </w:p>
    <w:p>
      <w:pPr>
        <w:pStyle w:val="Footnote"/>
        <w:rPr/>
      </w:pPr>
      <w:r>
        <w:rPr/>
        <w:t xml:space="preserve">Lo depone al Processo Monsignor Felice Cribellati, Vescovo di Nicòtera </w:t>
        <w:br/>
        <w:t>e Tropea, allora sacerdote orionino, Direttore dell’Istituto «San Prospero» di Reggio Calabria. Egli fu chiamato a Messina telegraficamente nell’ottobre del 1910.</w:t>
      </w:r>
    </w:p>
    <w:p>
      <w:pPr>
        <w:pStyle w:val="Footnote"/>
        <w:rPr/>
      </w:pPr>
      <w:r>
        <w:rPr/>
        <w:t xml:space="preserve">«Ho trovato il Servo di Dio [Don Orione] nella sua camera tanto tanto </w:t>
        <w:br/>
        <w:t>penato. “Sai - mi diceva subito - mi hanno avvelenato!”. Don Orione porta</w:t>
        <w:softHyphen/>
        <w:t>-</w:t>
        <w:br/>
        <w:t xml:space="preserve">va pustole, alcune aperte, altre ancora da aprire, alle mani, ai polsi, alle </w:t>
        <w:br/>
        <w:t xml:space="preserve">guance, al viso e sotto al mento; teneva in mano una boccetta di alcool ed </w:t>
        <w:br/>
        <w:t>ogni tanto con un po’ di bambagia toccava quelle pustole. Nella mia sempli-</w:t>
        <w:br/>
        <w:softHyphen/>
        <w:t>cità, io non pensai a nulla e non compresi nulla.</w:t>
      </w:r>
    </w:p>
    <w:p>
      <w:pPr>
        <w:pStyle w:val="Footnote"/>
        <w:rPr/>
      </w:pPr>
      <w:r>
        <w:rPr/>
        <w:t>«Mi raccontava subito come, qualche giorno prima, essendosi fatto rade</w:t>
        <w:softHyphen/>
        <w:t>-</w:t>
        <w:br/>
        <w:t>re la barba dal solito barbiere, intorno al quale era tutto l’entourage ecclesia-</w:t>
        <w:br/>
        <w:softHyphen/>
        <w:t xml:space="preserve">stico, mai come allora il barbiere lo aveva rasato con rasoio finissimo. Se non </w:t>
        <w:br/>
        <w:t xml:space="preserve">che gli erano stati praticati alcuni piccoli tagli per i quali egli sentì subito, immediatamente, tutto il viso infuocato, per cui ebbe senz’altro l’impressione </w:t>
        <w:br/>
        <w:t xml:space="preserve">e la persuasione - conoscendo uomini e cose - di essere stato avvelenato. </w:t>
        <w:br/>
        <w:t xml:space="preserve">Uscito dal barbiere, avendo incontrato l’allora Don Paolo Albèra, che pure </w:t>
        <w:br/>
        <w:t>stava a Messina incaricato per le costruzioni delle chiese terremotate, rac</w:t>
        <w:softHyphen/>
        <w:t>contandogli la cosa diceva: “Sento che mi hanno avvelenato”. [...]</w:t>
      </w:r>
    </w:p>
    <w:p>
      <w:pPr>
        <w:pStyle w:val="Footnote"/>
        <w:rPr/>
      </w:pPr>
      <w:r>
        <w:rPr/>
        <w:t>«Subito, [quando giunse] a casa, comparivano i segni dell’avvelenamen</w:t>
        <w:softHyphen/>
        <w:t>-</w:t>
        <w:br/>
        <w:t>to; bubboni e pustole si manifestavano, come ho già detto e nelle parti accen</w:t>
        <w:softHyphen/>
        <w:t>-</w:t>
        <w:br/>
        <w:t>nate; Don Orione era allora solo a Messina con qualche Chierico, e così chia-</w:t>
        <w:br/>
        <w:softHyphen/>
        <w:t>mava me per avere forse da un suo figliuolo sacerdote un po’ di conforto. Ri</w:t>
        <w:softHyphen/>
        <w:t>-</w:t>
        <w:br/>
        <w:t>cordo che era addoloratissimo, di un dolore pacato e profondo. Non ebbe in</w:t>
        <w:softHyphen/>
        <w:t>-</w:t>
        <w:br/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ste al Processo Apostolico di Messina, esclude senz’altro che si possa pensare </w:t>
        <w:br/>
        <w:t xml:space="preserve">ad un fatto luetico, e dichiara: «Dalla stessa narrazione di Don Cribellati è </w:t>
        <w:br/>
        <w:t xml:space="preserve">evidente che l’affezione, </w:t>
      </w:r>
      <w:r>
        <w:rPr>
          <w:i/>
        </w:rPr>
        <w:t xml:space="preserve">(sic) </w:t>
      </w:r>
      <w:r>
        <w:rPr/>
        <w:t xml:space="preserve">di cui si lagnò il Servo di Dio era sicuramente </w:t>
        <w:br/>
        <w:t>da attribuire ad un fatto flogistico cutaneo acuto (un comune eczema) sicura-</w:t>
        <w:br/>
        <w:softHyphen/>
        <w:t>mente trasmessogli dal barbiere con l’uso di un rasoio accidentalmente infet-</w:t>
        <w:br/>
        <w:softHyphen/>
        <w:t xml:space="preserve">to </w:t>
      </w:r>
      <w:r>
        <w:rPr>
          <w:i/>
        </w:rPr>
        <w:t xml:space="preserve">(Positio super virtutibus </w:t>
      </w:r>
      <w:r>
        <w:rPr/>
        <w:t xml:space="preserve">[beatificationis et canonizationis Servi Dei Aloisii Orione], </w:t>
      </w:r>
      <w:r>
        <w:rPr>
          <w:i/>
        </w:rPr>
        <w:t xml:space="preserve">op. cit., vol. 3, </w:t>
      </w:r>
      <w:r>
        <w:rPr/>
        <w:t>pag. 1161). Il tribunale però volle il giudizio di uno</w:t>
        <w:br/>
        <w:t>specialista e ricorse al Dottor Pisacane, direttore della Clinica Dermosifilopa</w:t>
        <w:softHyphen/>
        <w:t>-</w:t>
        <w:br/>
        <w:t>tica dell’Università di Messina, il quale, esaminato attentamente il caso, do</w:t>
        <w:softHyphen/>
        <w:t>-</w:t>
        <w:br/>
        <w:t xml:space="preserve">po esauriente relazione conclude: «Da tutto l’insieme si è portati ad escludere </w:t>
        <w:br/>
        <w:t xml:space="preserve">che si sia trattato di sifilide. Probabilmente si sarà trattato di una semplice infezione da germi piogeni comuni» </w:t>
      </w:r>
      <w:r>
        <w:rPr>
          <w:i/>
        </w:rPr>
        <w:t xml:space="preserve">(Ibidem, </w:t>
      </w:r>
      <w:r>
        <w:rPr/>
        <w:t>pag. 1262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i/>
        </w:rPr>
        <w:t xml:space="preserve">Scritti, vol. 55 [4 </w:t>
      </w:r>
      <w:r>
        <w:rPr/>
        <w:t>dei N.I.], pag. 78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 xml:space="preserve">, vol. 58 [7 dei N.L], pag. 120; vedi anche </w:t>
      </w:r>
      <w:r>
        <w:rPr>
          <w:i/>
          <w:iCs/>
        </w:rPr>
        <w:t xml:space="preserve">Lettere del Padre, op. </w:t>
        <w:br/>
        <w:t>cit</w:t>
      </w:r>
      <w:r>
        <w:rPr/>
        <w:t>., pagg. 450-451.</w:t>
      </w:r>
    </w:p>
    <w:p>
      <w:pPr>
        <w:pStyle w:val="Footnote"/>
        <w:rPr/>
      </w:pPr>
      <w:r>
        <w:rPr/>
        <w:t>La lettera continua con queste parole:</w:t>
      </w:r>
    </w:p>
    <w:p>
      <w:pPr>
        <w:pStyle w:val="Footnote"/>
        <w:rPr/>
      </w:pPr>
      <w:r>
        <w:rPr/>
        <w:t xml:space="preserve">«Mi trovo a Sava, a dieci chilometri da Oria, dove varie persone fervono </w:t>
        <w:br/>
        <w:t>e operano per formare una Casa delle nostre Suore» (</w:t>
      </w:r>
      <w:r>
        <w:rPr>
          <w:i/>
          <w:iCs/>
        </w:rPr>
        <w:t>n.d.r.</w:t>
      </w:r>
      <w:r>
        <w:rPr/>
        <w:t>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7, pag. 1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58 [7 dei N.I.], pag. 12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7, pag. 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7, pag. 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AUTORI VARI], </w:t>
      </w:r>
      <w:r>
        <w:rPr>
          <w:i/>
        </w:rPr>
        <w:t xml:space="preserve">Il Servo di Dio Don Carlo Sterpi, </w:t>
      </w:r>
      <w:r>
        <w:rPr/>
        <w:t>Roma 1961, pag. 33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58 [7 dei N.I.], pag. 131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7, pag. 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Positio super causi introductione </w:t>
      </w:r>
      <w:r>
        <w:rPr/>
        <w:t>(beatificationis et canonizatio-</w:t>
        <w:br/>
        <w:softHyphen/>
        <w:t xml:space="preserve">nis Servi Dei Hannibalis Maria Di Francia), </w:t>
      </w:r>
      <w:r>
        <w:rPr>
          <w:i/>
        </w:rPr>
        <w:t xml:space="preserve">Summarium, </w:t>
      </w:r>
      <w:r>
        <w:rPr/>
        <w:t xml:space="preserve">Roma 1975, pag. </w:t>
        <w:br/>
        <w:t>26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Positio super causi introductione, op.cit., </w:t>
      </w:r>
      <w:r>
        <w:rPr>
          <w:iCs/>
        </w:rPr>
        <w:t>p. 8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347345</wp:posOffset>
              </wp:positionH>
              <wp:positionV relativeFrom="paragraph">
                <wp:posOffset>3810</wp:posOffset>
              </wp:positionV>
              <wp:extent cx="34734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75pt;mso-wrap-distance-left:0pt;mso-wrap-distance-right:0pt;mso-wrap-distance-top:0pt;mso-wrap-distance-bottom:0pt;margin-top:0.3pt;mso-position-vertical-relative:text;margin-left:-27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49:00Z</dcterms:created>
  <dc:creator>PG</dc:creator>
  <dc:description/>
  <dc:language>en-US</dc:language>
  <cp:lastModifiedBy>PG</cp:lastModifiedBy>
  <cp:lastPrinted>2003-10-29T11:00:00Z</cp:lastPrinted>
  <dcterms:modified xsi:type="dcterms:W3CDTF">2004-01-30T11:56:00Z</dcterms:modified>
  <cp:revision>8</cp:revision>
  <dc:subject>P. Tusino, Padre Annibale... Memorie biografiche, parte quarta.</dc:subject>
  <dc:title>Capitolo VIII (pp. 101-114)</dc:title>
</cp:coreProperties>
</file>