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XXII</w:t>
      </w:r>
    </w:p>
    <w:p>
      <w:pPr>
        <w:pStyle w:val="Heading1"/>
        <w:rPr/>
      </w:pPr>
      <w:r>
        <w:rPr/>
        <w:t>TRA SACRO E PROF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Le quaranta dichiarazioni e promesse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La comunità dei Rogazionisti si reggeva con particolari re</w:t>
        <w:softHyphen/>
        <w:t xml:space="preserve">golamenti scritti dal Padre in varie occasioni. Egli non ritenne opportuno in quegli inizi, con i soggetti che si contavano sulla </w:t>
        <w:br/>
        <w:t>punta delle dita, dare un corpo definito di Costituzioni e di Rego-</w:t>
        <w:br/>
        <w:t>le, che dovevano essere suggerite a suo tempo dalla esperienza.</w:t>
      </w:r>
    </w:p>
    <w:p>
      <w:pPr>
        <w:pStyle w:val="Normal"/>
        <w:spacing w:before="120" w:after="0"/>
        <w:ind w:firstLine="454"/>
        <w:rPr/>
      </w:pPr>
      <w:r>
        <w:rPr/>
        <w:t>Ma nel 1910 ritenne bene stendere per i Rogazionisti le co</w:t>
        <w:softHyphen/>
        <w:t>-</w:t>
        <w:br/>
        <w:t xml:space="preserve">siddette </w:t>
      </w:r>
      <w:r>
        <w:rPr>
          <w:i/>
        </w:rPr>
        <w:t xml:space="preserve">dichiarazioni e promesse, </w:t>
      </w:r>
      <w:r>
        <w:rPr/>
        <w:t xml:space="preserve">nelle quali </w:t>
      </w:r>
      <w:r>
        <w:rPr>
          <w:i/>
        </w:rPr>
        <w:t>si contiene lo spi</w:t>
        <w:softHyphen/>
        <w:t>-</w:t>
        <w:br/>
        <w:t xml:space="preserve">rito dell’Istituto e delle nostre Regole e Costituzioni. </w:t>
      </w:r>
      <w:r>
        <w:rPr/>
        <w:t xml:space="preserve">Egli precisa </w:t>
        <w:br/>
        <w:t xml:space="preserve">che esse non obbligano sotto peccato, tranne nei casi in cui i </w:t>
        <w:br/>
      </w:r>
      <w:r>
        <w:rPr>
          <w:i/>
        </w:rPr>
        <w:t>Santi Scrittori, tra i quali San Francesco di Sales e Sant’Alfon</w:t>
        <w:softHyphen/>
        <w:t>-</w:t>
        <w:br/>
        <w:t xml:space="preserve">so Maria de’ Liguori, insegnano che si può mancare anche sub </w:t>
        <w:br/>
        <w:t xml:space="preserve">gravi; </w:t>
      </w:r>
      <w:r>
        <w:rPr/>
        <w:t>comunque la volontaria mancanza contro le stesse il Pa</w:t>
        <w:softHyphen/>
        <w:t>-</w:t>
        <w:br/>
        <w:t xml:space="preserve">dre vuole che </w:t>
      </w:r>
      <w:r>
        <w:rPr>
          <w:i/>
        </w:rPr>
        <w:t>debba fare oggetto della sacramentale confessione.</w:t>
      </w:r>
    </w:p>
    <w:p>
      <w:pPr>
        <w:pStyle w:val="Normal"/>
        <w:spacing w:before="120" w:after="0"/>
        <w:ind w:firstLine="454"/>
        <w:rPr/>
      </w:pPr>
      <w:r>
        <w:rPr/>
        <w:t>Il Padre le firma con questa precisazione:</w:t>
      </w:r>
    </w:p>
    <w:p>
      <w:pPr>
        <w:pStyle w:val="Normal"/>
        <w:rPr/>
      </w:pPr>
      <w:r>
        <w:rPr/>
        <w:tab/>
        <w:t>«Queste dichiarazioni e promesse furono da me miseramen</w:t>
        <w:softHyphen/>
        <w:t>-</w:t>
        <w:br/>
        <w:t xml:space="preserve">te scritte in San Pier Niceto nella novena di Maria Santissima </w:t>
        <w:br/>
        <w:t xml:space="preserve">Assunta, e furono terminate di scrivere il giorno appunto del 15 </w:t>
        <w:br/>
        <w:t>agosto 1910 (essendo lunedì) ad ore quattro pomeridiane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>«Laus Deo et Mariae.</w:t>
      </w:r>
    </w:p>
    <w:p>
      <w:pPr>
        <w:pStyle w:val="Normal"/>
        <w:rPr/>
      </w:pPr>
      <w:r>
        <w:rPr>
          <w:lang w:val="fr-FR" w:eastAsia="en-US"/>
        </w:rPr>
        <w:tab/>
      </w:r>
      <w:r>
        <w:rPr/>
        <w:t>Sac.[erdote] ind.[egno] M.[aria] A.[nnibale] Di Francia»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>
          <w:vertAlign w:val="superscript"/>
        </w:rPr>
        <w:t xml:space="preserve"> </w:t>
      </w:r>
      <w:r>
        <w:rPr/>
        <w:t>Non è il caso di riassumere, proprio per non guastare: biso</w:t>
        <w:softHyphen/>
        <w:t>-</w:t>
        <w:br/>
        <w:t xml:space="preserve">gna bere alla fonte; rimandiamo perciò alla </w:t>
      </w:r>
      <w:r>
        <w:rPr>
          <w:i/>
        </w:rPr>
        <w:t>Antologia rogazioni</w:t>
        <w:softHyphen/>
        <w:t>-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sta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 xml:space="preserve">, </w:t>
      </w:r>
      <w:r>
        <w:rPr/>
        <w:t xml:space="preserve">che riporta fedelmente, in quaranta capitoli, le quaranta dichiarazioni e promesse, con un largo commento desunto dai </w:t>
        <w:br/>
        <w:t>vari Scritti del Padre, che confermano saldamente il suo pensie-</w:t>
        <w:br/>
        <w:softHyphen/>
        <w:t>ro. Ne è venuta fuori un’opera, che va studiata e meditata at-</w:t>
        <w:br/>
        <w:softHyphen/>
        <w:t>tentamente per penetrare l’anima del Padre e rivestirsi del suo autentico spirito.</w:t>
      </w:r>
    </w:p>
    <w:p>
      <w:pPr>
        <w:pStyle w:val="Normal"/>
        <w:spacing w:before="120" w:after="0"/>
        <w:ind w:firstLine="454"/>
        <w:rPr/>
      </w:pPr>
      <w:r>
        <w:rPr/>
        <w:t xml:space="preserve">Non possiamo pertanto dimenticare le belle parole con le </w:t>
        <w:br/>
        <w:t xml:space="preserve">quali il Cardinale Arcadio Larraona la presentava ai figli e alle </w:t>
        <w:br/>
        <w:t>figlie spirituali del Padre:</w:t>
      </w:r>
    </w:p>
    <w:p>
      <w:pPr>
        <w:pStyle w:val="Normal"/>
        <w:rPr/>
      </w:pPr>
      <w:r>
        <w:rPr/>
        <w:tab/>
        <w:t xml:space="preserve">«Il vostro venerato ed amatissimo Padre potrebbe ben dirvi, </w:t>
        <w:br/>
        <w:t xml:space="preserve">miei cari suoi figli e figlie, le dolci e forti parole di San Paolo ai Corinzi (1 Cor 4, </w:t>
      </w:r>
      <w:r>
        <w:rPr>
          <w:iCs/>
        </w:rPr>
        <w:t>15):</w:t>
      </w:r>
      <w:r>
        <w:rPr>
          <w:i/>
        </w:rPr>
        <w:t xml:space="preserve"> Anche se avete diecimila pedagoghi in Cri</w:t>
        <w:softHyphen/>
        <w:t>-</w:t>
        <w:br/>
        <w:t>sto, non avete molti Padri, perché in Cristo Gesù per il Vangelo</w:t>
        <w:br/>
        <w:t xml:space="preserve"> vi ho generato io. </w:t>
      </w:r>
      <w:r>
        <w:rPr/>
        <w:t xml:space="preserve">Con facile, ampia e profonda applicazione vi </w:t>
        <w:br/>
        <w:t>dice il vostro Padre: per grazia e dono di Dio, dal Quale ogni pa</w:t>
        <w:softHyphen/>
        <w:t>-</w:t>
        <w:br/>
        <w:t>ternità discende (cfr. Ef 3, 15), io per le Costituzioni, per il teso-</w:t>
        <w:br/>
        <w:softHyphen/>
        <w:t xml:space="preserve">ro dei miei insegnamenti, per la feconda dovizia degli esempi </w:t>
        <w:br/>
        <w:t>eroici, continui, pratici, che vi ho lasciati, per la mia totale im</w:t>
        <w:softHyphen/>
        <w:t xml:space="preserve">molazione per l’Opera e per ciascuno di voi, vi ho generato alla </w:t>
        <w:br/>
        <w:t xml:space="preserve">vita religiosa, allo spirito e all’apostolato rogazionista. E questa spirituale paternità, che nel Vostro Fondatore e Padre fu così </w:t>
        <w:br/>
        <w:t xml:space="preserve">piena, generosa ed efficace, non è un passato, ma continua </w:t>
      </w:r>
      <w:r>
        <w:rPr>
          <w:i/>
        </w:rPr>
        <w:t>do-</w:t>
        <w:br/>
        <w:softHyphen/>
        <w:t xml:space="preserve">nec formetur Christus in vobis </w:t>
      </w:r>
      <w:r>
        <w:rPr/>
        <w:t xml:space="preserve">(Gal 4, 19), fino a che in ciascuno </w:t>
        <w:br/>
        <w:t>di voi si vada formando quella riproduzione di Gesù, che rispon</w:t>
        <w:softHyphen/>
        <w:t>-</w:t>
        <w:br/>
        <w:t xml:space="preserve">de alla vostra vocazione, secondo il modello perfetto, amabile e </w:t>
        <w:br/>
        <w:t xml:space="preserve">vicino del vostro Padre: </w:t>
      </w:r>
      <w:r>
        <w:rPr>
          <w:i/>
        </w:rPr>
        <w:t xml:space="preserve">Imitatores mei estote sicut et ego Christi </w:t>
        <w:br/>
      </w:r>
      <w:r>
        <w:rPr/>
        <w:t>(1 Cor 4, 16; 11, 1).</w:t>
      </w:r>
    </w:p>
    <w:p>
      <w:pPr>
        <w:pStyle w:val="Normal"/>
        <w:spacing w:before="120" w:after="0"/>
        <w:ind w:firstLine="454"/>
        <w:rPr/>
      </w:pPr>
      <w:r>
        <w:rPr/>
        <w:t xml:space="preserve">«È una vera fortuna per i figli e per le figlie spirituali del </w:t>
        <w:br/>
        <w:t xml:space="preserve">Canonico Annibale Maria Di Francia avere conservato intatto </w:t>
        <w:br/>
        <w:t xml:space="preserve">un così ampio tesoro di documenti, avvisi, consigli, criteri che </w:t>
        <w:br/>
        <w:t>toccano i più svariati aspetti dell’ascetica e della disciplina, del-</w:t>
        <w:br/>
        <w:softHyphen/>
        <w:t xml:space="preserve">la formazione, dell’apostolato, del governo dei due Istituti [...]. </w:t>
      </w:r>
      <w:r>
        <w:rPr>
          <w:i/>
        </w:rPr>
        <w:t xml:space="preserve">Benedictio Patris firmat domos filiorum </w:t>
      </w:r>
      <w:r>
        <w:rPr/>
        <w:t xml:space="preserve">(Sir [Ecclesiastico] 3, </w:t>
        <w:br/>
        <w:t>11 volg.). Il filo conduttore di questa fortificante, dolcissima,</w:t>
        <w:br/>
      </w:r>
    </w:p>
    <w:p>
      <w:pPr>
        <w:pStyle w:val="Normal"/>
        <w:rPr/>
      </w:pPr>
      <w:r>
        <w:rPr/>
        <w:t>continua benedizione paterna sarà indubbiamente questo fortu</w:t>
        <w:softHyphen/>
        <w:t>-</w:t>
        <w:br/>
        <w:t>nato e benedetto volume, che formerà poi la radice feconda dal-</w:t>
        <w:br/>
        <w:softHyphen/>
        <w:t>la quale prenderanno autentica e vivificante linfa vitale tanti li</w:t>
        <w:softHyphen/>
        <w:t>-</w:t>
        <w:br/>
        <w:t>bri, opuscoli, pubblicazioni di ogni tipo, che svolgendola e appli</w:t>
        <w:softHyphen/>
        <w:t>candola costituiranno la solida letteratura intima delle genera-</w:t>
        <w:br/>
        <w:softHyphen/>
        <w:t>zioni rogazioniste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120" w:after="0"/>
        <w:ind w:firstLine="454"/>
        <w:rPr>
          <w:i/>
          <w:i/>
        </w:rPr>
      </w:pPr>
      <w:r>
        <w:rPr/>
        <w:t xml:space="preserve">E chiudeva il Cardinale augurando «ai due Istituti la più </w:t>
        <w:br/>
        <w:t xml:space="preserve">generosa e lieta fedeltà a un tanto e così amabile Fondatore e </w:t>
        <w:br/>
        <w:t>Padre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ab/>
        <w:t>Che il Signore si degni accogliere questo voto!</w:t>
      </w:r>
    </w:p>
    <w:p>
      <w:pPr>
        <w:pStyle w:val="Normal"/>
        <w:spacing w:before="120" w:after="0"/>
        <w:ind w:firstLine="454"/>
        <w:rPr/>
      </w:pPr>
      <w:r>
        <w:rPr/>
        <w:t>Non vogliamo trascurare un rilievo, che merita di essere ri</w:t>
        <w:softHyphen/>
        <w:t>-</w:t>
        <w:br/>
        <w:t>cordato: parlando del governo dei Rogazionisti, il Padre fa il ca</w:t>
        <w:softHyphen/>
        <w:t>-</w:t>
        <w:br/>
        <w:t xml:space="preserve">so che venga preposto alla direzione un Fratello coadiutore. </w:t>
        <w:br/>
        <w:t xml:space="preserve">Quanto il Padre scriveva, nel 1910, la cosa era fattibile; non più </w:t>
        <w:br/>
        <w:t xml:space="preserve">così dopo la pubblicazione del Codice di Diritto Canonico, nel </w:t>
        <w:br/>
        <w:t>1918, che, nelle Congregazioni clericali, riservava l’ufficio di Su</w:t>
        <w:softHyphen/>
        <w:t>periore a Religiosi sacerdoti (Can 154 e 514). Il Concilio Ecume</w:t>
        <w:softHyphen/>
        <w:t>-</w:t>
        <w:br/>
        <w:t xml:space="preserve">nico Vaticano II però ha tolto tale riserva, riconoscendo a tutti, </w:t>
        <w:br/>
        <w:t>chierici e laici, «eguali diritti ed obblighi, eccettuati quelli che scaturiscono dall’Ordine sacro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120" w:after="0"/>
        <w:ind w:firstLine="454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2. Madre M. Antonia Lalìa e i con fondatori spirituali</w:t>
      </w:r>
    </w:p>
    <w:p>
      <w:pPr>
        <w:pStyle w:val="Normal"/>
        <w:rPr/>
      </w:pPr>
      <w:r>
        <w:rPr/>
        <w:tab/>
        <w:t xml:space="preserve">In quest’anno il Padre fece conoscenza della Serva di Dio </w:t>
        <w:br/>
        <w:t>Madre Maria Antonia Lalìa, fondatrice delle Suore Missionarie Domenicane di San Sisto in Roma, anima «di molto spirito e fa</w:t>
        <w:softHyphen/>
        <w:t>-</w:t>
        <w:br/>
        <w:t>vorita dal Signore con molti doni»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  <w:r>
        <w:rPr>
          <w:vertAlign w:val="superscript"/>
        </w:rPr>
        <w:t xml:space="preserve"> </w:t>
      </w:r>
      <w:r>
        <w:rPr/>
        <w:t>Il Padre le fu direttore spi</w:t>
        <w:softHyphen/>
        <w:t>-</w:t>
        <w:br/>
        <w:t xml:space="preserve">rituale negli ultimi anni di vita, e frattanto essa strinse legami </w:t>
        <w:br/>
        <w:t>di amicizia spirituale con l’Opera nostra. Conviene pertanto ri</w:t>
        <w:softHyphen/>
        <w:t>-</w:t>
        <w:br/>
        <w:t xml:space="preserve">cordare la sua figura, anche per valutare l’opera del Padre nei </w:t>
        <w:br/>
        <w:t>riguardi di lei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071"/>
          <w:tab w:val="left" w:pos="454" w:leader="none"/>
        </w:tabs>
        <w:spacing w:before="0" w:after="288"/>
        <w:rPr>
          <w:rFonts w:ascii="Garamond" w:hAnsi="Garamond" w:cs="Garamond"/>
          <w:lang w:val="it-IT" w:eastAsia="it-IT"/>
        </w:rPr>
      </w:pPr>
      <w:r>
        <w:rPr>
          <w:rFonts w:cs="Garamond" w:ascii="Garamond" w:hAnsi="Garamond"/>
          <w:lang w:val="it-IT" w:eastAsia="it-IT"/>
        </w:rPr>
      </w:r>
    </w:p>
    <w:p>
      <w:pPr>
        <w:pStyle w:val="Normal"/>
        <w:rPr/>
      </w:pPr>
      <w:r>
        <w:rPr/>
        <w:tab/>
        <w:t>Suor Maria Antonia Lalìa (1839-1914) da Misilmeri (Paler</w:t>
        <w:softHyphen/>
        <w:t>-</w:t>
        <w:br/>
        <w:t>mo), dopo essere stata per venticinque anni Superiora nel colle</w:t>
        <w:softHyphen/>
        <w:t>-</w:t>
        <w:br/>
        <w:t xml:space="preserve">gio domenicano del suo paese, spinta dal desiderio di aprire </w:t>
        <w:br/>
        <w:t>missioni in Russia, dietro consiglio del celebre domenicano Pa</w:t>
        <w:softHyphen/>
        <w:t>-</w:t>
        <w:br/>
        <w:t>dre Vincenzo Lombardo - restauratore della vita regolare do</w:t>
        <w:softHyphen/>
        <w:t>-</w:t>
        <w:br/>
        <w:t xml:space="preserve">menicana nel convento di Noto (Siracusa), e che alla tempra di </w:t>
        <w:br/>
        <w:t xml:space="preserve">robusto e forte predicatore univa una particolare ricchezza di </w:t>
        <w:br/>
        <w:t>vita interiore - venne a Roma, dove le circostanze, guidate dal</w:t>
        <w:softHyphen/>
        <w:t>-</w:t>
        <w:br/>
        <w:t>la divina Provvidenza, la misero in condizione di riaprire la Ca</w:t>
        <w:softHyphen/>
        <w:t>-</w:t>
        <w:br/>
        <w:t xml:space="preserve">sa di San Sisto Vecchio, che fu culla dell’Ordine domenicano, </w:t>
        <w:br/>
        <w:t>anzi di fondare ivi una nuova Congregazione detta appunto del</w:t>
        <w:softHyphen/>
        <w:t>-</w:t>
        <w:br/>
        <w:t xml:space="preserve">le </w:t>
      </w:r>
      <w:r>
        <w:rPr>
          <w:i/>
        </w:rPr>
        <w:t>Suore Domenicane di San Sisto Vecchio.</w:t>
      </w:r>
    </w:p>
    <w:p>
      <w:pPr>
        <w:pStyle w:val="Normal"/>
        <w:spacing w:before="120" w:after="0"/>
        <w:ind w:firstLine="454"/>
        <w:rPr/>
      </w:pPr>
      <w:r>
        <w:rPr/>
        <w:t xml:space="preserve">L’Istituto ben presto cominciò a fiorire, sia pure in mezzo a </w:t>
        <w:br/>
        <w:t xml:space="preserve">tante spine - è il sigillo di Dio! - e a diffondersi sotto il saggio </w:t>
        <w:br/>
        <w:t xml:space="preserve">governo della Fondatrice, che si protrasse per diciassette anni </w:t>
        <w:br/>
        <w:t>(1893-1910); poi si trovò improvvisamente dinanzi ad una svol</w:t>
        <w:softHyphen/>
        <w:t>-</w:t>
        <w:br/>
        <w:t>ta dolorosa che non si aspettava.</w:t>
      </w:r>
    </w:p>
    <w:p>
      <w:pPr>
        <w:pStyle w:val="Normal"/>
        <w:spacing w:before="120" w:after="0"/>
        <w:ind w:firstLine="454"/>
        <w:rPr/>
      </w:pPr>
      <w:r>
        <w:rPr/>
        <w:t xml:space="preserve">Non è da farsi meraviglia: Dio permette certe cose perché la </w:t>
        <w:br/>
        <w:t xml:space="preserve">croce deve purificare i suoi servi. «Sono pagine oscure - scrive </w:t>
        <w:br/>
        <w:t xml:space="preserve">il biografo - che servono alle anime sante per scrivere capitoli </w:t>
        <w:br/>
        <w:t>pieni di luce»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rPr/>
      </w:pPr>
      <w:r>
        <w:rPr/>
        <w:tab/>
        <w:t>Da alcune malcontente - che non mancano mai, anche nel-</w:t>
        <w:br/>
        <w:softHyphen/>
        <w:t>le più fervorose Comunità - fu provocata una Visita Apostoli</w:t>
        <w:softHyphen/>
        <w:t>-</w:t>
        <w:br/>
        <w:t xml:space="preserve">ca, che ci fa trovare dinanzi «a un caso di quelli che càpitano </w:t>
        <w:br/>
        <w:t xml:space="preserve">spesso in questo povero mondo: valutazioni sbagliate, errori che </w:t>
        <w:br/>
        <w:t xml:space="preserve">si commettono intorno a un fatto, e, quasi sempre, un innocente </w:t>
        <w:br/>
        <w:t>che soffre»</w:t>
      </w:r>
      <w:r>
        <w:rPr>
          <w:rStyle w:val="FootnoteCharacters"/>
          <w:rStyle w:val="FootnoteAnchor"/>
        </w:rPr>
        <w:footnoteReference w:id="9"/>
      </w:r>
      <w:r>
        <w:rPr/>
        <w:t>. E la vittima, ora, era la Fondatrice: deposta da Su</w:t>
        <w:softHyphen/>
        <w:t>-</w:t>
        <w:br/>
        <w:t>periora con l’ordine di lasciare la Casa di Roma, relegata a Ce</w:t>
        <w:softHyphen/>
        <w:t>-</w:t>
        <w:br/>
        <w:t>glie Messapico (Brindisi), dove arrivò il giorno 11 maggio 1910.</w:t>
      </w:r>
    </w:p>
    <w:p>
      <w:pPr>
        <w:pStyle w:val="Normal"/>
        <w:spacing w:before="120" w:after="0"/>
        <w:ind w:firstLine="454"/>
        <w:rPr/>
      </w:pPr>
      <w:r>
        <w:rPr/>
        <w:t xml:space="preserve">«Madre Lalìa - scrive ancora il suo biografo - a Ceglie </w:t>
        <w:br/>
        <w:t xml:space="preserve">Messapica non conobbe pausa nella sua sofferenza, non ebbe </w:t>
        <w:br/>
        <w:t xml:space="preserve">conforto e consolazioni da parte delle sue figlie spirituali, non </w:t>
        <w:br/>
        <w:t>trovò chi con delicate e gentili attenzioni le sollevasse l’animo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battuto e l’aiutasse a dimenticare il passato. Dovette invece continuare nella sua agonia [...]. La Madre Lalìa a Ceglie era </w:t>
        <w:br/>
        <w:t>quindi nelle condizioni di un’isolata, di una tollerata e igno</w:t>
        <w:softHyphen/>
        <w:t>-</w:t>
        <w:br/>
        <w:t>rata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  <w:t>Nel suo esilio, il Signore dispose che la buona Madre tro</w:t>
        <w:softHyphen/>
        <w:t>-</w:t>
        <w:br/>
        <w:t xml:space="preserve">vasse un angelo del conforto nel Padre [Annibale]. Gliene parlò </w:t>
        <w:br/>
        <w:t xml:space="preserve">il nostro Sacerdote Pantaleone Palma, cegliese, e le disse delle </w:t>
        <w:br/>
        <w:t>sue virtù e della sua capacità di dirigere e sostenere le anime.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  <w:t xml:space="preserve">Essa, che andava in cerca delle anime grandi, non tardò a </w:t>
        <w:br/>
        <w:t>sentire per il Padre una forte attrattiva, che si cambiò ben pre-</w:t>
        <w:br/>
        <w:softHyphen/>
        <w:t xml:space="preserve">sto in santa amicizia, la quale divenne più intima attraverso i </w:t>
        <w:br/>
        <w:t xml:space="preserve">colloqui e la direzione spirituale, fatta generalmente per mezzo </w:t>
        <w:br/>
        <w:t>della corrispondenza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ab/>
        <w:t>Nel nostro archivio conserviamo le lettere della Lalìa invia-</w:t>
        <w:br/>
        <w:softHyphen/>
        <w:t xml:space="preserve">te al Padre [Annibale]; mancano però quasi del tutto quelle che </w:t>
        <w:br/>
        <w:t xml:space="preserve">il Di Francia aveva inviato a lei: si disse che mani interessate </w:t>
        <w:br/>
        <w:t>- e si capiscono bene queste cose nell’ambiente creatosi in Con</w:t>
        <w:softHyphen/>
        <w:t xml:space="preserve">gregazione dopo la destituzione della Fondatrice - dopo la </w:t>
        <w:br/>
        <w:t xml:space="preserve">morte della Lalìa le fecero scomparire insieme con quelle del </w:t>
        <w:br/>
        <w:t>Padre Lombardo, suo primo direttore spirituale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 xml:space="preserve">Padre [Annibale] si rese subito conto che quella religiosa in </w:t>
        <w:br/>
        <w:t>esilio era un’anima ricca di grazia, e la invitò a fare una spiri</w:t>
        <w:softHyphen/>
        <w:t>-</w:t>
        <w:br/>
        <w:t xml:space="preserve">tuale adesione con le sue Opere. In data 23 novembre 1910, in </w:t>
        <w:br/>
        <w:t xml:space="preserve">una lunga lettera, dopo aver esposto in breve il concetto dei suoi Istituti, consacrati all’apostolato del </w:t>
      </w:r>
      <w:r>
        <w:rPr>
          <w:i/>
          <w:lang w:val="it-IT" w:eastAsia="it-IT"/>
        </w:rPr>
        <w:t xml:space="preserve">Rogate </w:t>
      </w:r>
      <w:r>
        <w:rPr>
          <w:lang w:val="it-IT" w:eastAsia="it-IT"/>
        </w:rPr>
        <w:t>e alle opere di ca-</w:t>
        <w:br/>
        <w:softHyphen/>
        <w:t>rità, le manifesta il suo pensiero:</w:t>
      </w:r>
    </w:p>
    <w:p>
      <w:pPr>
        <w:pStyle w:val="Normal"/>
        <w:rPr/>
      </w:pPr>
      <w:r>
        <w:rPr>
          <w:lang w:val="it-IT" w:eastAsia="it-IT"/>
        </w:rPr>
        <w:tab/>
        <w:t xml:space="preserve">«Per quanto l’Opera si presenti bella, altrettanto è stata </w:t>
        <w:br/>
        <w:t xml:space="preserve">bersagliata sia dagli uomini, sia dall’inferno, ed anche forse </w:t>
        <w:br/>
        <w:t xml:space="preserve">provata dal giusto Dio con permettere tante dolorose vicende. </w:t>
        <w:br/>
        <w:t xml:space="preserve">Una delle più forti ragioni, per cui l’Opera ha passato tutte </w:t>
        <w:br/>
        <w:t xml:space="preserve">queste vicende, si è perché queste Opere non hanno avuto un </w:t>
      </w:r>
      <w:r>
        <w:rPr>
          <w:i/>
          <w:lang w:val="it-IT" w:eastAsia="it-IT"/>
        </w:rPr>
        <w:t>Fondatore</w:t>
      </w:r>
      <w:r>
        <w:rPr>
          <w:rStyle w:val="FootnoteCharacters"/>
          <w:rStyle w:val="FootnoteAnchor"/>
          <w:i/>
          <w:lang w:val="it-IT" w:eastAsia="it-IT"/>
        </w:rPr>
        <w:footnoteReference w:id="11"/>
      </w:r>
      <w:r>
        <w:rPr>
          <w:i/>
          <w:lang w:val="it-IT" w:eastAsia="it-IT"/>
        </w:rPr>
        <w:t>.</w:t>
      </w:r>
    </w:p>
    <w:p>
      <w:pPr>
        <w:pStyle w:val="Normal"/>
        <w:spacing w:before="120" w:after="0"/>
        <w:ind w:firstLine="454"/>
        <w:rPr>
          <w:sz w:val="22"/>
        </w:rPr>
      </w:pPr>
      <w:r>
        <w:rPr>
          <w:lang w:val="it-IT" w:eastAsia="it-IT"/>
        </w:rPr>
        <w:t xml:space="preserve">«Vero è che io ne sono stato in certo modo </w:t>
      </w:r>
      <w:r>
        <w:rPr>
          <w:i/>
          <w:lang w:val="it-IT" w:eastAsia="it-IT"/>
        </w:rPr>
        <w:t xml:space="preserve">l’iniziatore; </w:t>
      </w:r>
      <w:r>
        <w:rPr>
          <w:lang w:val="it-IT" w:eastAsia="it-IT"/>
        </w:rPr>
        <w:t>ma dall’altra parte ho lavorato più a distruggere che ad edificare! E</w:t>
        <w:br/>
      </w:r>
    </w:p>
    <w:p>
      <w:pPr>
        <w:pStyle w:val="Normal"/>
        <w:rPr/>
      </w:pPr>
      <w:r>
        <w:rPr/>
        <w:t>se non sono potuto riuscire a distruggere il tutto, è stato perché l’Opera, come pare, è di Dio, e il Signore non l’ha permesso!</w:t>
      </w:r>
    </w:p>
    <w:p>
      <w:pPr>
        <w:pStyle w:val="Normal"/>
        <w:spacing w:before="120" w:after="0"/>
        <w:ind w:firstLine="454"/>
        <w:rPr/>
      </w:pPr>
      <w:r>
        <w:rPr/>
        <w:t>«Anni or sono io ebbi un lume. Feci, insieme a tutte le per</w:t>
        <w:softHyphen/>
        <w:t>-</w:t>
        <w:br/>
        <w:t xml:space="preserve">sone dei miei Istituti, una solenne </w:t>
      </w:r>
      <w:r>
        <w:rPr>
          <w:i/>
        </w:rPr>
        <w:t xml:space="preserve">proclamazione </w:t>
      </w:r>
      <w:r>
        <w:rPr/>
        <w:t xml:space="preserve">di Gesù Cristo </w:t>
        <w:br/>
        <w:t xml:space="preserve">Signor Nostro come </w:t>
      </w:r>
      <w:r>
        <w:rPr>
          <w:i/>
        </w:rPr>
        <w:t xml:space="preserve">Fondatore </w:t>
      </w:r>
      <w:r>
        <w:rPr/>
        <w:t>di queste Opere, della Santissi</w:t>
        <w:softHyphen/>
        <w:t>-</w:t>
        <w:br/>
        <w:t xml:space="preserve">ma Vergine Maria come </w:t>
      </w:r>
      <w:r>
        <w:rPr>
          <w:i/>
        </w:rPr>
        <w:t xml:space="preserve">Fondatrice, </w:t>
      </w:r>
      <w:r>
        <w:rPr/>
        <w:t>e San Giuseppe fu procla</w:t>
        <w:softHyphen/>
        <w:t>-</w:t>
        <w:br/>
        <w:t xml:space="preserve">mato </w:t>
      </w:r>
      <w:r>
        <w:rPr>
          <w:i/>
        </w:rPr>
        <w:t>Confondatore.</w:t>
      </w:r>
    </w:p>
    <w:p>
      <w:pPr>
        <w:pStyle w:val="Normal"/>
        <w:spacing w:before="120" w:after="0"/>
        <w:ind w:firstLine="454"/>
        <w:rPr/>
      </w:pPr>
      <w:r>
        <w:rPr/>
        <w:t>«Ora poi, siccome le mie miserie non cessano di ostacolare l’incremento di queste Opere, e i miei peccati le ostacolano..., co</w:t>
        <w:softHyphen/>
        <w:t>-</w:t>
        <w:br/>
        <w:t>sì, l’altro giorno, celebrando la Santa Messa, mi venne un pen-</w:t>
        <w:br/>
        <w:softHyphen/>
        <w:t xml:space="preserve">siero, cioè </w:t>
      </w:r>
      <w:r>
        <w:rPr>
          <w:i/>
        </w:rPr>
        <w:t xml:space="preserve">d’invitare </w:t>
      </w:r>
      <w:r>
        <w:rPr/>
        <w:t>anime che amano Gesù Sommo Bene e gl’in</w:t>
        <w:softHyphen/>
        <w:t xml:space="preserve">teressi del suo divino Cuore, a concorrere </w:t>
      </w:r>
      <w:r>
        <w:rPr>
          <w:i/>
        </w:rPr>
        <w:t xml:space="preserve">spiritualmente </w:t>
      </w:r>
      <w:r>
        <w:rPr/>
        <w:t>alla for</w:t>
        <w:softHyphen/>
        <w:t xml:space="preserve">mazione di queste Opere, in compagnia di Gesù </w:t>
      </w:r>
      <w:r>
        <w:rPr>
          <w:i/>
        </w:rPr>
        <w:t xml:space="preserve">Fondatore, </w:t>
      </w:r>
      <w:r>
        <w:rPr/>
        <w:t xml:space="preserve">della Santissima Vergine </w:t>
      </w:r>
      <w:r>
        <w:rPr>
          <w:i/>
        </w:rPr>
        <w:t xml:space="preserve">Fondatrice </w:t>
      </w:r>
      <w:r>
        <w:rPr>
          <w:i/>
          <w:sz w:val="24"/>
        </w:rPr>
        <w:t xml:space="preserve">e </w:t>
      </w:r>
      <w:r>
        <w:rPr/>
        <w:t xml:space="preserve">del Patriarca San Giuseppe </w:t>
        <w:br/>
      </w:r>
      <w:r>
        <w:rPr>
          <w:i/>
        </w:rPr>
        <w:t>Confondatore.</w:t>
      </w:r>
    </w:p>
    <w:p>
      <w:pPr>
        <w:pStyle w:val="Normal"/>
        <w:spacing w:before="120" w:after="0"/>
        <w:ind w:firstLine="454"/>
        <w:rPr/>
      </w:pPr>
      <w:r>
        <w:rPr/>
        <w:t xml:space="preserve">«Queste anime si chiameranno: </w:t>
      </w:r>
      <w:r>
        <w:rPr>
          <w:i/>
        </w:rPr>
        <w:t xml:space="preserve">Confondatrici </w:t>
      </w:r>
      <w:r>
        <w:rPr/>
        <w:t xml:space="preserve">spirituali con </w:t>
        <w:br/>
        <w:t>Gesù, Maria e Giuseppe.</w:t>
      </w:r>
    </w:p>
    <w:p>
      <w:pPr>
        <w:pStyle w:val="Normal"/>
        <w:rPr/>
      </w:pPr>
      <w:r>
        <w:rPr/>
        <w:tab/>
        <w:t xml:space="preserve">«Ora, la </w:t>
      </w:r>
      <w:r>
        <w:rPr>
          <w:i/>
        </w:rPr>
        <w:t xml:space="preserve">prima </w:t>
      </w:r>
      <w:r>
        <w:rPr/>
        <w:t>che io invito a questa santa missione è ap-</w:t>
        <w:br/>
        <w:softHyphen/>
        <w:t>punto Vostra Maternità</w:t>
      </w:r>
      <w:r>
        <w:rPr>
          <w:rStyle w:val="FootnoteCharacters"/>
          <w:rStyle w:val="FootnoteAnchor"/>
        </w:rPr>
        <w:footnoteReference w:id="12"/>
      </w:r>
      <w:r>
        <w:rPr/>
        <w:t xml:space="preserve">! </w:t>
      </w:r>
    </w:p>
    <w:p>
      <w:pPr>
        <w:pStyle w:val="Normal"/>
        <w:rPr/>
      </w:pPr>
      <w:r>
        <w:rPr/>
        <w:tab/>
        <w:t xml:space="preserve">«Io la invito, nel nome di Gesù, di Maria e di Giuseppe, a </w:t>
        <w:br/>
        <w:t xml:space="preserve">farsi </w:t>
      </w:r>
      <w:r>
        <w:rPr>
          <w:i/>
        </w:rPr>
        <w:t xml:space="preserve">Confondatrice </w:t>
      </w:r>
      <w:r>
        <w:rPr/>
        <w:t xml:space="preserve">di queste Opere con Gesù </w:t>
      </w:r>
      <w:r>
        <w:rPr>
          <w:i/>
        </w:rPr>
        <w:t xml:space="preserve">Fondatore, </w:t>
      </w:r>
      <w:r>
        <w:rPr/>
        <w:t xml:space="preserve">con </w:t>
        <w:br/>
        <w:t xml:space="preserve">Maria Santissima </w:t>
      </w:r>
      <w:r>
        <w:rPr>
          <w:i/>
        </w:rPr>
        <w:t xml:space="preserve">Fondatrice </w:t>
      </w:r>
      <w:r>
        <w:rPr/>
        <w:t xml:space="preserve">e con San Giuseppe </w:t>
      </w:r>
      <w:r>
        <w:rPr>
          <w:i/>
        </w:rPr>
        <w:t>Confondatore.</w:t>
      </w:r>
    </w:p>
    <w:p>
      <w:pPr>
        <w:pStyle w:val="Normal"/>
        <w:rPr/>
      </w:pPr>
      <w:r>
        <w:rPr/>
        <w:tab/>
        <w:t xml:space="preserve">«Questo invito è tutto </w:t>
      </w:r>
      <w:r>
        <w:rPr>
          <w:i/>
        </w:rPr>
        <w:t xml:space="preserve">segreto </w:t>
      </w:r>
      <w:r>
        <w:rPr>
          <w:i/>
          <w:sz w:val="24"/>
        </w:rPr>
        <w:t xml:space="preserve">e </w:t>
      </w:r>
      <w:r>
        <w:rPr>
          <w:i/>
        </w:rPr>
        <w:t xml:space="preserve">spirituale. Segreto, </w:t>
      </w:r>
      <w:r>
        <w:rPr/>
        <w:t xml:space="preserve">cioè che </w:t>
        <w:br/>
        <w:t xml:space="preserve">non si farà di ciò pubblicità alcuna; </w:t>
      </w:r>
      <w:r>
        <w:rPr>
          <w:i/>
        </w:rPr>
        <w:t xml:space="preserve">spirituale vuol </w:t>
      </w:r>
      <w:r>
        <w:rPr/>
        <w:t xml:space="preserve">dire che il </w:t>
        <w:br/>
        <w:t xml:space="preserve">concorso di Vostra Maternità per la formazione di queste Opere </w:t>
        <w:br/>
        <w:t xml:space="preserve">sarà tutto con </w:t>
      </w:r>
      <w:r>
        <w:rPr>
          <w:i/>
        </w:rPr>
        <w:t xml:space="preserve">lo spirito </w:t>
      </w:r>
      <w:r>
        <w:rPr/>
        <w:t xml:space="preserve">e secondo </w:t>
      </w:r>
      <w:r>
        <w:rPr>
          <w:i/>
        </w:rPr>
        <w:t>lo Spirito»</w:t>
      </w:r>
      <w:r>
        <w:rPr>
          <w:rStyle w:val="FootnoteCharacters"/>
          <w:rStyle w:val="FootnoteAnchor"/>
          <w:i/>
        </w:rPr>
        <w:footnoteReference w:id="13"/>
      </w:r>
      <w:r>
        <w:rPr>
          <w:i/>
        </w:rPr>
        <w:t>.</w:t>
      </w:r>
    </w:p>
    <w:p>
      <w:pPr>
        <w:pStyle w:val="Normal"/>
        <w:spacing w:before="120" w:after="0"/>
        <w:ind w:firstLine="454"/>
        <w:rPr/>
      </w:pPr>
      <w:r>
        <w:rPr/>
        <w:t>Il Padre spiega quindi in dettaglio questo concetto. Il con</w:t>
        <w:softHyphen/>
        <w:t>-</w:t>
        <w:br/>
        <w:t>corso della Confondatrice consisterà:</w:t>
      </w:r>
    </w:p>
    <w:p>
      <w:pPr>
        <w:pStyle w:val="Normal"/>
        <w:rPr/>
      </w:pPr>
      <w:r>
        <w:rPr/>
        <w:tab/>
        <w:t xml:space="preserve">«1° - Nell’interessarsi vivamente di questo divino comando </w:t>
        <w:br/>
        <w:t xml:space="preserve">di Gesù Cristo Signor Nostro: </w:t>
      </w:r>
      <w:r>
        <w:rPr>
          <w:i/>
        </w:rPr>
        <w:t xml:space="preserve">Rogate ergo Dominum messis, ut </w:t>
        <w:br/>
        <w:t xml:space="preserve">mittat operarios in messem suam, </w:t>
      </w:r>
      <w:r>
        <w:rPr/>
        <w:t>e cominciare a gemere innan-</w:t>
        <w:br/>
        <w:softHyphen/>
        <w:t>zi all’Altissimo per questa inestimabile Grazia!</w:t>
      </w:r>
    </w:p>
    <w:p>
      <w:pPr>
        <w:pStyle w:val="Normal"/>
        <w:spacing w:before="120" w:after="0"/>
        <w:ind w:firstLine="454"/>
        <w:rPr/>
      </w:pPr>
      <w:r>
        <w:rPr/>
        <w:t xml:space="preserve">«2° - Interessarsi </w:t>
      </w:r>
      <w:r>
        <w:rPr>
          <w:i/>
        </w:rPr>
        <w:t xml:space="preserve">spiritualmente </w:t>
      </w:r>
      <w:r>
        <w:rPr/>
        <w:t>per la formazione di que-</w:t>
        <w:br/>
        <w:softHyphen/>
        <w:t xml:space="preserve">ste due Comunità che si sono consacrate a questa santissima </w:t>
        <w:br/>
        <w:t>missione, e sono le prime nella Santa Chiesa - sebbene le ulti</w:t>
        <w:softHyphen/>
        <w:t>-</w:t>
        <w:br/>
        <w:t>me - che abbiano raccolto dalle labbra santissime di Gesù Cri</w:t>
        <w:softHyphen/>
        <w:t>-</w:t>
        <w:br/>
        <w:t>sto quel divino Comando.</w:t>
      </w:r>
    </w:p>
    <w:p>
      <w:pPr>
        <w:pStyle w:val="Normal"/>
        <w:rPr/>
      </w:pPr>
      <w:r>
        <w:rPr/>
        <w:tab/>
        <w:t xml:space="preserve">«Interessarsi </w:t>
      </w:r>
      <w:r>
        <w:rPr>
          <w:i/>
        </w:rPr>
        <w:t xml:space="preserve">spiritualmente </w:t>
      </w:r>
      <w:r>
        <w:rPr/>
        <w:t xml:space="preserve">per la formazione di queste </w:t>
        <w:br/>
        <w:t xml:space="preserve">due comunità vuole dire: raccomandarle vivamente al Cuore Santissimo di Gesù ogni giorno, amarle in Gesù, offrire </w:t>
        <w:br/>
        <w:t xml:space="preserve">a loro bene tutte le proprie fatiche presenti, passate e future; offrire </w:t>
        <w:br/>
        <w:t>per loro ogni giorno la Santa Messa e la Santa Comunione, non</w:t>
        <w:softHyphen/>
        <w:t>-</w:t>
        <w:br/>
        <w:t xml:space="preserve">ché ogni altra preghiera ed opera buona. Tutto questo può farsi </w:t>
        <w:br/>
        <w:t>senza nulla togliere alle altre intenzioni proprie della persona.</w:t>
      </w:r>
    </w:p>
    <w:p>
      <w:pPr>
        <w:pStyle w:val="Normal"/>
        <w:spacing w:before="120" w:after="0"/>
        <w:ind w:firstLine="454"/>
        <w:rPr/>
      </w:pPr>
      <w:r>
        <w:rPr/>
        <w:t xml:space="preserve">«Inoltre, la </w:t>
      </w:r>
      <w:r>
        <w:rPr>
          <w:i/>
        </w:rPr>
        <w:t xml:space="preserve">Confondatrice spirituale </w:t>
      </w:r>
      <w:r>
        <w:rPr/>
        <w:t xml:space="preserve">farà tutto questo in </w:t>
        <w:br/>
        <w:t xml:space="preserve">unione sempre al Cuore Santissimo di Gesù, della Santissima </w:t>
        <w:br/>
        <w:t xml:space="preserve">Vergine e di San Giuseppe; e in qualità di </w:t>
      </w:r>
      <w:r>
        <w:rPr>
          <w:i/>
        </w:rPr>
        <w:t>Confondatrice spiri</w:t>
        <w:softHyphen/>
        <w:t>-</w:t>
        <w:br/>
        <w:t xml:space="preserve">tuale </w:t>
      </w:r>
      <w:r>
        <w:rPr/>
        <w:t>deve considerare queste Opere come affidatele da Dio stes-</w:t>
        <w:br/>
        <w:softHyphen/>
        <w:t xml:space="preserve">so per lavorare </w:t>
      </w:r>
      <w:r>
        <w:rPr>
          <w:i/>
        </w:rPr>
        <w:t xml:space="preserve">efficacemente e spiritualmente, </w:t>
      </w:r>
      <w:r>
        <w:rPr/>
        <w:t>con ogni santo inte</w:t>
        <w:softHyphen/>
        <w:t xml:space="preserve">resse, alla loro </w:t>
      </w:r>
      <w:r>
        <w:rPr>
          <w:i/>
        </w:rPr>
        <w:t>fondazione e formazione completa e alla loro stabi</w:t>
        <w:softHyphen/>
        <w:t>-</w:t>
        <w:br/>
        <w:t xml:space="preserve">lità, </w:t>
      </w:r>
      <w:r>
        <w:rPr/>
        <w:t xml:space="preserve">a pura gloria di Dio, a sommo bene delle anime, a salvezza </w:t>
        <w:br/>
        <w:t xml:space="preserve">della Chiesa, per mezzo di numerosi e santi Operai ed Operaie; il </w:t>
        <w:br/>
        <w:t>tutto ad infinita consolazione del Cuore Santissimo di Gesù!»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Il Padre non è contento ancora, e scende a maggiori dettagli: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/>
        <w:tab/>
        <w:t xml:space="preserve">«Si aggiunge che la </w:t>
      </w:r>
      <w:r>
        <w:rPr>
          <w:i/>
        </w:rPr>
        <w:t xml:space="preserve">Confondatrice </w:t>
      </w:r>
      <w:r>
        <w:rPr/>
        <w:t xml:space="preserve">farà tutto questo anche </w:t>
        <w:br/>
        <w:t xml:space="preserve">in unione spirituale </w:t>
      </w:r>
      <w:r>
        <w:rPr>
          <w:i/>
        </w:rPr>
        <w:t xml:space="preserve">dell’iniziatore </w:t>
      </w:r>
      <w:r>
        <w:rPr/>
        <w:t xml:space="preserve">di queste Opere, Canonico </w:t>
        <w:br/>
        <w:t xml:space="preserve">Annibale Maria Di Francia; in </w:t>
      </w:r>
      <w:r>
        <w:rPr>
          <w:i/>
        </w:rPr>
        <w:t xml:space="preserve">unione spirituale </w:t>
      </w:r>
      <w:r>
        <w:rPr/>
        <w:t xml:space="preserve">dei Sacerdoti, </w:t>
        <w:br/>
        <w:t xml:space="preserve">dei Fratelli laici, dei giovani studenti aspiranti al Sacerdozio, in </w:t>
        <w:br/>
      </w:r>
      <w:r>
        <w:rPr>
          <w:i/>
        </w:rPr>
        <w:t xml:space="preserve">unione spirituale </w:t>
      </w:r>
      <w:r>
        <w:rPr/>
        <w:t xml:space="preserve">delle Suore e di tutti i ricoverati, compresi i </w:t>
        <w:br/>
        <w:t xml:space="preserve">poveri aiutati; in </w:t>
      </w:r>
      <w:r>
        <w:rPr>
          <w:i/>
        </w:rPr>
        <w:t xml:space="preserve">unione spirituale </w:t>
      </w:r>
      <w:r>
        <w:rPr/>
        <w:t xml:space="preserve">di tutti </w:t>
      </w:r>
      <w:r>
        <w:rPr>
          <w:i/>
        </w:rPr>
        <w:t>i Sacri Alleati e spi</w:t>
        <w:softHyphen/>
        <w:t>-</w:t>
        <w:br/>
        <w:t xml:space="preserve">rituali benefattori </w:t>
      </w:r>
      <w:r>
        <w:rPr/>
        <w:t xml:space="preserve">di queste Opere, cioè Vescovi, Arcivescovi, Cardinali e il Sommo Pontefice Pio X. La </w:t>
      </w:r>
      <w:r>
        <w:rPr>
          <w:i/>
        </w:rPr>
        <w:t xml:space="preserve">Confondatrice </w:t>
      </w:r>
      <w:r>
        <w:rPr/>
        <w:t>inten-</w:t>
        <w:br/>
        <w:t>derà implorare dai Cuori Santissimi di Gesù e di Maria, dagli</w:t>
        <w:br/>
      </w:r>
    </w:p>
    <w:p>
      <w:pPr>
        <w:pStyle w:val="Normal"/>
        <w:rPr/>
      </w:pPr>
      <w:r>
        <w:rPr/>
        <w:t xml:space="preserve">Angeli e dai Santi, tutte le grazie che si sospirano e si aspettano </w:t>
        <w:br/>
        <w:t xml:space="preserve">in queste Opere, e quante altre grazie queste Opere hanno di </w:t>
        <w:br/>
        <w:t>bisogno per riuscire ai loro pii intenti della divina gloria e della salvezza delle anime».</w:t>
      </w:r>
    </w:p>
    <w:p>
      <w:pPr>
        <w:pStyle w:val="Normal"/>
        <w:spacing w:before="120" w:after="0"/>
        <w:ind w:firstLine="454"/>
        <w:rPr/>
      </w:pPr>
      <w:r>
        <w:rPr/>
        <w:t>Ed ecco la perorazione:</w:t>
      </w:r>
    </w:p>
    <w:p>
      <w:pPr>
        <w:pStyle w:val="Normal"/>
        <w:rPr>
          <w:i/>
          <w:i/>
          <w:sz w:val="24"/>
        </w:rPr>
      </w:pPr>
      <w:r>
        <w:rPr/>
        <w:tab/>
        <w:t xml:space="preserve">«Orbene, Madre carissima, Gesù la invita a [farsi] </w:t>
      </w:r>
      <w:r>
        <w:rPr>
          <w:i/>
        </w:rPr>
        <w:t>Confon-</w:t>
        <w:br/>
        <w:softHyphen/>
        <w:t xml:space="preserve">datrice spirituale </w:t>
      </w:r>
      <w:r>
        <w:rPr/>
        <w:t xml:space="preserve">di queste Opere! Maria Santissima la invita! </w:t>
        <w:br/>
        <w:t xml:space="preserve">San Giuseppe la invita! Si tratta del più grande interesse del </w:t>
        <w:br/>
        <w:t xml:space="preserve">Cuore Santissimo di Gesù: </w:t>
      </w:r>
      <w:r>
        <w:rPr>
          <w:i/>
        </w:rPr>
        <w:t>Pregate il Padrone della messe, per</w:t>
        <w:softHyphen/>
        <w:t>-</w:t>
        <w:br/>
        <w:t>ché mandi operai nella sua messe!</w:t>
      </w:r>
    </w:p>
    <w:p>
      <w:pPr>
        <w:pStyle w:val="Normal"/>
        <w:rPr/>
      </w:pPr>
      <w:r>
        <w:rPr/>
        <w:tab/>
        <w:t>«Oh, quanto cumulo di divine grazie si attirerà, Madre ca-</w:t>
        <w:br/>
        <w:t xml:space="preserve">rissima, su di lei e sulle sue Opere, facendosi attiva e fervorosa </w:t>
      </w:r>
      <w:r>
        <w:rPr>
          <w:i/>
        </w:rPr>
        <w:t xml:space="preserve">Confondatrice spirituale </w:t>
      </w:r>
      <w:r>
        <w:rPr/>
        <w:t>di queste minime Opere!».</w:t>
      </w:r>
    </w:p>
    <w:p>
      <w:pPr>
        <w:pStyle w:val="TextBodyIndent"/>
        <w:spacing w:before="120" w:after="0"/>
        <w:rPr/>
      </w:pPr>
      <w:r>
        <w:rPr/>
        <w:t>Ovviamente il Padre offre un contraccambio, e perciò con</w:t>
        <w:softHyphen/>
        <w:t>tinua:</w:t>
      </w:r>
    </w:p>
    <w:p>
      <w:pPr>
        <w:pStyle w:val="Normal"/>
        <w:rPr>
          <w:sz w:val="9"/>
        </w:rPr>
      </w:pPr>
      <w:r>
        <w:rPr/>
        <w:tab/>
        <w:t xml:space="preserve">«Le faccio sapere, stimatissima Madre, che io da indegno </w:t>
        <w:br/>
        <w:t>offrirò in ricambio ogni giorno la Santa Messa per la sua consu-</w:t>
        <w:br/>
        <w:softHyphen/>
        <w:t xml:space="preserve">mata santificazione e per la più santa e felice prosperità della </w:t>
        <w:br/>
        <w:t>sua fiorente Comunità, nonché per il più santo e pieno adempi</w:t>
        <w:softHyphen/>
        <w:t>-</w:t>
        <w:br/>
        <w:t xml:space="preserve">mento dei suoi ferventi desideri, compreso quello della Russia... </w:t>
        <w:br/>
        <w:t xml:space="preserve">E siccome tutti i miei lavorano e pregano pure uniformando le </w:t>
        <w:br/>
        <w:t>loro intenzioni alle mie, anche che non le sappiano, così io rivol</w:t>
        <w:softHyphen/>
        <w:t>-</w:t>
        <w:br/>
        <w:t xml:space="preserve">gerò le loro preghiere e fatiche pure per Vostra Maternità e per </w:t>
        <w:br/>
        <w:t>le sue Opere e speranze e sante brame»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La fondatrice di San Sisto risponde con entusiasmo alla </w:t>
        <w:br/>
        <w:t>proposta del Padre e, a sua volta, così gli scrive:</w:t>
      </w:r>
    </w:p>
    <w:p>
      <w:pPr>
        <w:pStyle w:val="Normal"/>
        <w:rPr/>
      </w:pPr>
      <w:r>
        <w:rPr/>
        <w:tab/>
        <w:t xml:space="preserve">«Umilmente ed efficacemente La prego di accettare di essere segreto e spirituale confondatore della mia meschinissima opera </w:t>
        <w:br/>
        <w:t>già fondata, ed in ispecie per la fondazione nella Russia»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rPr/>
      </w:pPr>
      <w:r>
        <w:rPr/>
        <w:tab/>
        <w:t>Il Padre corrispose all’invito; e d’ora in poi Madre Lalìa nel-</w:t>
        <w:br/>
        <w:softHyphen/>
        <w:t xml:space="preserve">le sue lettere lo saluta costantemente come </w:t>
      </w:r>
      <w:r>
        <w:rPr>
          <w:i/>
        </w:rPr>
        <w:t>confondatore</w:t>
      </w:r>
      <w:r>
        <w:rPr>
          <w:i/>
          <w:sz w:val="24"/>
        </w:rPr>
        <w:t>.</w:t>
      </w:r>
    </w:p>
    <w:p>
      <w:pPr>
        <w:pStyle w:val="TextBodyIndent"/>
        <w:spacing w:before="120" w:after="0"/>
        <w:rPr/>
      </w:pPr>
      <w:r>
        <w:rPr/>
        <w:t>La fondazione in Russia, come abbiamo visto, è il sogno del</w:t>
        <w:softHyphen/>
        <w:t>-</w:t>
        <w:br/>
        <w:t>la santa religiosa, alla quale ella si era obbligata con voto fin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 1877; voto che ora diventa una spina per lei: in quelle sue condizioni, fisiche e morali, vi è ancora obbligata? A precludere </w:t>
        <w:br/>
        <w:t xml:space="preserve">la via ad ogni scrupolo, il Padre le ottiene la dispensa dal voto </w:t>
        <w:br/>
        <w:t xml:space="preserve">da parte dalla Sacra Penitenzieria Apostolica; ma la sua </w:t>
      </w:r>
      <w:r>
        <w:rPr>
          <w:i/>
        </w:rPr>
        <w:t>passio</w:t>
        <w:softHyphen/>
        <w:t>-</w:t>
        <w:br/>
        <w:t xml:space="preserve">ne russa </w:t>
      </w:r>
      <w:r>
        <w:rPr/>
        <w:t>è ancora santa, che fa piacere a Nostro Signore, e per</w:t>
        <w:softHyphen/>
        <w:t>-</w:t>
        <w:br/>
        <w:t>ciò il Padre gliel’alimenta, tenendola informata degli avveni</w:t>
        <w:softHyphen/>
        <w:t>-</w:t>
        <w:br/>
        <w:t>menti politici e religiosi che riguardano quel Paese.</w:t>
      </w:r>
    </w:p>
    <w:p>
      <w:pPr>
        <w:pStyle w:val="Normal"/>
        <w:spacing w:before="120" w:after="0"/>
        <w:ind w:firstLine="454"/>
        <w:rPr/>
      </w:pPr>
      <w:r>
        <w:rPr/>
        <w:t xml:space="preserve">«Ricevetti due fascicoli della </w:t>
      </w:r>
      <w:r>
        <w:rPr>
          <w:i/>
        </w:rPr>
        <w:t xml:space="preserve">Civiltà Cattolica - </w:t>
      </w:r>
      <w:r>
        <w:rPr/>
        <w:t xml:space="preserve">gli scrive </w:t>
        <w:br/>
        <w:t xml:space="preserve">la Madre il 14 febbraio 1912 - mi sono carissimi per le notizie </w:t>
        <w:br/>
        <w:t>che contengono della sempre a me carissima Russia: che l’onni-</w:t>
        <w:br/>
        <w:softHyphen/>
        <w:t>potente braccio del Dio degli eserciti si degni di abbreviare il ri-</w:t>
        <w:br/>
        <w:t>torno della stessa nazione al seno santissimo della Chiesa Cat-</w:t>
        <w:br/>
        <w:softHyphen/>
        <w:t>tolica, Apostolica, Romana. Preghiamo e speriamo».</w:t>
      </w:r>
    </w:p>
    <w:p>
      <w:pPr>
        <w:pStyle w:val="Normal"/>
        <w:spacing w:before="120" w:after="0"/>
        <w:ind w:firstLine="454"/>
        <w:rPr/>
      </w:pPr>
      <w:r>
        <w:rPr/>
        <w:t>La santa donna non poteva prevedere lo sfacelo della Rus</w:t>
        <w:softHyphen/>
        <w:t>-</w:t>
        <w:br/>
        <w:t>sia con la rivoluzione bolscevica del 1917! Comunque, «preghia-</w:t>
        <w:br/>
        <w:softHyphen/>
        <w:t>mo e speriamo» è parola d’ordine per tutti i cristiani, che affret-</w:t>
        <w:br/>
        <w:softHyphen/>
        <w:t>teranno così il trionfo di Dio nella Russia.</w:t>
      </w:r>
    </w:p>
    <w:p>
      <w:pPr>
        <w:pStyle w:val="Normal"/>
        <w:spacing w:before="120" w:after="0"/>
        <w:ind w:firstLine="454"/>
        <w:rPr/>
      </w:pPr>
      <w:r>
        <w:rPr/>
        <w:t>Altra spina per la Lalìa: la sistemazione della sua Congre</w:t>
        <w:softHyphen/>
        <w:t>-</w:t>
        <w:br/>
        <w:t>gazione. La Visita Apostolica aveva nominato una Vicaria Gene</w:t>
        <w:softHyphen/>
        <w:t>-</w:t>
        <w:br/>
        <w:t>rale, ma non aveva eletto un governo, in attesa della convoca-</w:t>
        <w:br/>
        <w:softHyphen/>
        <w:t xml:space="preserve">zione del Capitolo Generale; e prima di chiudere gli occhi, ella </w:t>
        <w:br/>
        <w:t xml:space="preserve">avrebbe amato di vedere sistemate definitivamente le cose. Il </w:t>
        <w:br/>
        <w:t>Padre si permise di farsi latore di questo suo desiderio a Monsi</w:t>
        <w:softHyphen/>
        <w:t>-</w:t>
        <w:br/>
        <w:t>gnor Pietro Tonarelli, delegato ecclesiastico ai monasteri di Ro</w:t>
        <w:softHyphen/>
        <w:t>-</w:t>
        <w:br/>
        <w:t xml:space="preserve">ma, e ne ebbe una risposta piuttosto dura, in cui si riflette l’eco </w:t>
        <w:br/>
        <w:t>dei giudizi che si facevano a Roma della Lalìa:</w:t>
      </w:r>
    </w:p>
    <w:p>
      <w:pPr>
        <w:pStyle w:val="Normal"/>
        <w:spacing w:before="120" w:after="0"/>
        <w:ind w:firstLine="454"/>
        <w:rPr/>
      </w:pPr>
      <w:r>
        <w:rPr/>
        <w:t>«L’ottima Fondatrice, - scrisse il Prelato - se è santa, sa-</w:t>
        <w:br/>
        <w:softHyphen/>
        <w:t xml:space="preserve">rà ben più lieta a prepararsi in pace a guadagnarsi la meritata </w:t>
        <w:br/>
        <w:t xml:space="preserve">corona in Paradiso, che a ritornare ad assumere un peso, che </w:t>
        <w:br/>
        <w:t xml:space="preserve">per la sua tarda età le sarebbe insopportabile; anzi dovrà essere </w:t>
        <w:br/>
        <w:t xml:space="preserve">inoltre grata a chi, con sacrifizi d’ogni fatta, solo per la gloria di </w:t>
        <w:br/>
        <w:t xml:space="preserve">Dio, si sobbarca al lavoro per rendere ognora più duraturo e </w:t>
        <w:br/>
        <w:t>perfetto quell’Istituto che da lei fu fondato»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sistemazione dell’Istituto si ebbe nel 1920, quando, mor-</w:t>
        <w:br/>
        <w:softHyphen/>
        <w:t>ta la Vicaria scelta dalla Visita Apostolica, fu eletta Priora Ge-</w:t>
        <w:br/>
        <w:softHyphen/>
        <w:t xml:space="preserve">nerale Madre Cecilia Fichera, che governò l’Istituto dal 1920 al </w:t>
        <w:br/>
        <w:t>1963.</w:t>
      </w:r>
    </w:p>
    <w:p>
      <w:pPr>
        <w:pStyle w:val="Normal"/>
        <w:spacing w:before="120" w:after="0"/>
        <w:ind w:firstLine="454"/>
        <w:rPr/>
      </w:pPr>
      <w:r>
        <w:rPr/>
        <w:t>Madre Lalìa morì a Ceglie il 9 aprile 1914, assistita dal no-</w:t>
        <w:br/>
        <w:softHyphen/>
        <w:t xml:space="preserve">stro Padre Palma. Si era offerta vittima per i sacerdoti, e al suo </w:t>
        <w:br/>
        <w:t xml:space="preserve">funerale intervenne un gran numero di sacerdoti, con a capo il </w:t>
        <w:br/>
        <w:t xml:space="preserve">Vescovo diocesano, Monsignor Antonio Di Tommaso, celebrante. </w:t>
        <w:br/>
        <w:t>Il Padre Pantaleone Palma lesse l’elogio, che fu dato alle stampe.</w:t>
      </w:r>
    </w:p>
    <w:p>
      <w:pPr>
        <w:pStyle w:val="Normal"/>
        <w:spacing w:before="120" w:after="0"/>
        <w:ind w:firstLine="454"/>
        <w:rPr/>
      </w:pPr>
      <w:r>
        <w:rPr/>
        <w:t xml:space="preserve">A venticinque anni dalla morte, cadute tante prevenzioni, </w:t>
        <w:br/>
        <w:t>la Congregazione rese il dovuto omaggio alle spoglie della Fon</w:t>
        <w:softHyphen/>
        <w:t>-</w:t>
        <w:br/>
        <w:t xml:space="preserve">datrice, che dal Cimitero di Ceglie Messapico (Brindisi) furono </w:t>
        <w:br/>
        <w:t xml:space="preserve">traslate a Roma e tumulate nella storica aula capitolare di San </w:t>
        <w:br/>
        <w:t>Sisto Vecchio il 22 luglio 1939.</w:t>
      </w:r>
    </w:p>
    <w:p>
      <w:pPr>
        <w:pStyle w:val="Normal"/>
        <w:spacing w:before="120" w:after="0"/>
        <w:ind w:firstLine="454"/>
        <w:rPr/>
      </w:pPr>
      <w:r>
        <w:rPr/>
        <w:t xml:space="preserve">Madre Lalìa, dirigendosi al Padre, gli scriveva: </w:t>
      </w:r>
      <w:r>
        <w:rPr>
          <w:i/>
        </w:rPr>
        <w:t xml:space="preserve">Mio non </w:t>
        <w:br/>
        <w:t xml:space="preserve">mai meritato Padre in Gesù Cristo, mio veneratissimo Padre Confondatore; </w:t>
      </w:r>
      <w:r>
        <w:rPr/>
        <w:t xml:space="preserve">e il Padre in realtà nutrì sempre per l’Istituto </w:t>
        <w:br/>
        <w:t xml:space="preserve">della Lalìa una tenerezza paterna. Il 7 novembre 1915, scrive a Monsignor Tonarelli: «Io ho pensato sempre che cosa potrei fare </w:t>
        <w:br/>
        <w:t>per cooperarmi, anche meschinamente, per il bene di questa re-</w:t>
        <w:br/>
        <w:softHyphen/>
        <w:t>ligiosa famiglia», e gli fa una proposta degna della sua pietà.</w:t>
      </w:r>
    </w:p>
    <w:p>
      <w:pPr>
        <w:pStyle w:val="Normal"/>
        <w:spacing w:before="120" w:after="0"/>
        <w:ind w:firstLine="454"/>
        <w:rPr/>
      </w:pPr>
      <w:r>
        <w:rPr/>
        <w:t>Recandosi una volta a Roma al Monastero dei Santi Dome</w:t>
        <w:softHyphen/>
        <w:t>-</w:t>
        <w:br/>
        <w:t>nico e Sisto a visitare una suora che aveva una sorella tra le Fi</w:t>
        <w:softHyphen/>
        <w:t>-</w:t>
        <w:br/>
        <w:t>glie del Divino Zelo, si ebbe da quella una immaginetta del qua</w:t>
        <w:softHyphen/>
        <w:t>-</w:t>
        <w:br/>
        <w:t xml:space="preserve">dro della Madonna detta di San Luca, portato personalmente </w:t>
        <w:br/>
        <w:t xml:space="preserve">da San Domenico, all’inizio del suo Ordine, nella Casa di San </w:t>
        <w:br/>
        <w:t>Sisto Vecchio, trasferito poi nel 1575 nella chiesa dei Santi Do</w:t>
        <w:softHyphen/>
        <w:t>-</w:t>
        <w:br/>
        <w:t>menico e Sisto, quando le Monache lasciarono quel locale fune</w:t>
        <w:softHyphen/>
        <w:t>-</w:t>
        <w:br/>
        <w:t>stato dalla malaria. Il Padre fece eseguire dalla pittrice Teresa</w:t>
        <w:br/>
        <w:t>Basile una copia perfetta di quell’immagine</w:t>
      </w:r>
      <w:r>
        <w:rPr>
          <w:rStyle w:val="FootnoteCharacters"/>
          <w:rStyle w:val="FootnoteAnchor"/>
        </w:rPr>
        <w:footnoteReference w:id="18"/>
      </w:r>
      <w:r>
        <w:rPr/>
        <w:t>,  pensando di farla</w:t>
        <w:br/>
      </w:r>
    </w:p>
    <w:p>
      <w:pPr>
        <w:pStyle w:val="Normal"/>
        <w:rPr/>
      </w:pPr>
      <w:r>
        <w:rPr/>
        <w:t xml:space="preserve">esporre nella chiesa di San Sisto Vecchio «in quell’antico locale, </w:t>
        <w:br/>
        <w:t xml:space="preserve">in mezzo alla nuova Famiglia Domenicana [...], per coltivarvi </w:t>
        <w:br/>
        <w:t>Essa stessa, la celeste Signora, la nuova piantagione di gigli Domenicani [...], come il più felice augurio di una rigogliosa vi</w:t>
        <w:softHyphen/>
        <w:t>-</w:t>
        <w:br/>
        <w:t xml:space="preserve">ta di virtù, di santità, di nuove e sante vocazioni, di nuove e </w:t>
        <w:br/>
        <w:t>sante risorse spirituali e temporali»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TextBodyIndent"/>
        <w:spacing w:before="120" w:after="0"/>
        <w:rPr/>
      </w:pPr>
      <w:r>
        <w:rPr/>
        <w:t>Progettava il Padre, per questo felice ritorno della Madon</w:t>
        <w:softHyphen/>
        <w:t>-</w:t>
        <w:br/>
        <w:t>na, una conveniente preparazione per rinnovare il fervore della comunità con esercizi spirituali, predicazione varia, con inter-</w:t>
        <w:br/>
        <w:softHyphen/>
        <w:t>vento di rappresentanza a Roma delle varie Case della Congre-</w:t>
        <w:br/>
        <w:softHyphen/>
        <w:t>gazione; aveva inoltre egli quasi completato un libretto con no-</w:t>
        <w:br/>
        <w:softHyphen/>
        <w:t>tizie storiche sul famoso quadro, con cantici e preghiere. Per ot-</w:t>
        <w:br/>
        <w:softHyphen/>
        <w:t xml:space="preserve">tenere il permesso dall’autorità competente aveva scritto a </w:t>
        <w:br/>
        <w:t>Monsignor Pietro Tonarelli, delegato del Vicariato per i Mona-</w:t>
        <w:br/>
        <w:softHyphen/>
        <w:t xml:space="preserve">steri di Roma, sottolineando che a tutte le spese occorrenti </w:t>
        <w:br/>
        <w:t xml:space="preserve">avrebbe provveduto lui, in maniera da non pesare di un filo di </w:t>
        <w:br/>
        <w:t>capello sull’amministrazione della Congregazione.</w:t>
      </w:r>
    </w:p>
    <w:p>
      <w:pPr>
        <w:pStyle w:val="Normal"/>
        <w:spacing w:before="120" w:after="0"/>
        <w:ind w:firstLine="454"/>
        <w:rPr/>
      </w:pPr>
      <w:r>
        <w:rPr/>
        <w:t xml:space="preserve">Ma al Padre restò il merito della buona intenzione e dei </w:t>
        <w:br/>
        <w:t>suoi desideri santi, perché una copia del celebre quadro – at-</w:t>
        <w:br/>
        <w:softHyphen/>
        <w:t xml:space="preserve">tualmente venerato nel Monastero di Monte Mario - era stata </w:t>
        <w:br/>
        <w:t xml:space="preserve">già eseguita tanti anni prima e collocata sull’altare maggiore </w:t>
        <w:br/>
        <w:t>della Chiesa di San Sisto Vecchio, con grande solennità e inter</w:t>
        <w:softHyphen/>
        <w:t>-</w:t>
        <w:br/>
        <w:t>vento d’insigni personaggi, fra cui il Cardinale Vincenzo Vannu</w:t>
        <w:softHyphen/>
        <w:t>-</w:t>
        <w:br/>
        <w:t>telli, il 3 marzo 1895</w:t>
      </w:r>
      <w:r>
        <w:rPr>
          <w:rStyle w:val="FootnoteCharacters"/>
          <w:rStyle w:val="FootnoteAnchor"/>
        </w:rPr>
        <w:footnoteReference w:id="20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Abbiamo rilevato altrove quanto il Padre ha fatto per l’Isti</w:t>
        <w:softHyphen/>
        <w:t>-</w:t>
        <w:br/>
        <w:t>tuto della Lalìa</w:t>
      </w:r>
      <w:r>
        <w:rPr>
          <w:rStyle w:val="FootnoteCharacters"/>
          <w:rStyle w:val="FootnoteAnchor"/>
        </w:rPr>
        <w:footnoteReference w:id="21"/>
      </w:r>
      <w:r>
        <w:rPr/>
        <w:t xml:space="preserve">. </w:t>
      </w:r>
    </w:p>
    <w:p>
      <w:pPr>
        <w:pStyle w:val="Normal"/>
        <w:rPr/>
      </w:pPr>
      <w:r>
        <w:rPr/>
        <w:tab/>
        <w:t>La Vicaria Generale, Suor Enrichetta Incannella, il 14 gen-</w:t>
        <w:br/>
        <w:softHyphen/>
        <w:t xml:space="preserve">naio 1919 ringrazia il Padre «della sua generosa offerta a pro di </w:t>
        <w:br/>
        <w:t>questa Casa Madre» e «del gran favore fatto all’Istituto di Ce</w:t>
        <w:softHyphen/>
        <w:t>-</w:t>
        <w:br/>
        <w:t>glie con favorire lire mille per estinguere il debito cambiario».</w:t>
      </w:r>
    </w:p>
    <w:p>
      <w:pPr>
        <w:pStyle w:val="Normal"/>
        <w:spacing w:before="120" w:after="0"/>
        <w:ind w:firstLine="454"/>
        <w:rPr/>
      </w:pPr>
      <w:r>
        <w:rPr/>
        <w:t>Il 26 aprile 1921, la nuova Priora Generale, Suor Cecilia Fi</w:t>
        <w:softHyphen/>
        <w:t>-</w:t>
        <w:br/>
        <w:t xml:space="preserve">chèra, sapendo che il Padre si trova a Roma, lo invita a visitare </w:t>
        <w:br/>
        <w:t xml:space="preserve">la comunità di San Sisto Vecchio, e rileva che «fin da quando la </w:t>
        <w:br/>
        <w:t>nostra Madre Fondatrice passò agli eterni riposi, la Paternità</w:t>
        <w:br/>
      </w:r>
    </w:p>
    <w:p>
      <w:pPr>
        <w:pStyle w:val="Normal"/>
        <w:rPr/>
      </w:pPr>
      <w:r>
        <w:rPr/>
        <w:t xml:space="preserve">Vostra è subentrata a sostituirla. Ci ha fatto da padre e ci ha </w:t>
        <w:br/>
        <w:t xml:space="preserve">fatto da madre. Tutte le nostre giovani vogliono conoscerla per </w:t>
        <w:br/>
        <w:t xml:space="preserve">baciare quella santa mano che ci ha tanto beneficato»; ricorda </w:t>
        <w:br/>
        <w:t xml:space="preserve">in modo particolare gli esercizi spirituali che Padre Annibale </w:t>
        <w:br/>
        <w:t>aveva predicato con parole ispirate»</w:t>
      </w:r>
      <w:r>
        <w:rPr>
          <w:rStyle w:val="FootnoteCharacters"/>
          <w:rStyle w:val="FootnoteAnchor"/>
        </w:rPr>
        <w:footnoteReference w:id="22"/>
      </w:r>
      <w:r>
        <w:rPr/>
        <w:t xml:space="preserve">.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rPr/>
      </w:pPr>
      <w:r>
        <w:rPr/>
        <w:t>3. La tipografia</w:t>
      </w:r>
    </w:p>
    <w:p>
      <w:pPr>
        <w:pStyle w:val="Normal"/>
        <w:rPr/>
      </w:pPr>
      <w:r>
        <w:rPr/>
        <w:tab/>
        <w:t xml:space="preserve">Riassettata la Casa di Oria dopo la tempesta, il Padre volle </w:t>
        <w:br/>
        <w:t xml:space="preserve">che si rendesse subito attiva la tipografia, anche perché a questa </w:t>
        <w:br/>
        <w:t xml:space="preserve">era legata la propaganda antoniana, fonte di vita per l’Istituto. </w:t>
        <w:br/>
        <w:t>Fu subito trasportata una macchina da Messina, col relativo cor</w:t>
        <w:softHyphen/>
        <w:t>-</w:t>
        <w:br/>
        <w:t>redo di caratteri mobili. Abbiamo già detto che il ritorno dei reli-</w:t>
        <w:br/>
        <w:softHyphen/>
        <w:t>giosi ad Oria, dopo la persecuzione, fu giustificato col titolo co</w:t>
        <w:softHyphen/>
        <w:t>-</w:t>
        <w:br/>
        <w:t xml:space="preserve">lorato di operai tipografici: </w:t>
      </w:r>
      <w:r>
        <w:rPr>
          <w:i/>
        </w:rPr>
        <w:t xml:space="preserve">Tipografia Antoniana dei Piccoli </w:t>
        <w:br/>
        <w:t>Operai.</w:t>
      </w:r>
    </w:p>
    <w:p>
      <w:pPr>
        <w:pStyle w:val="Normal"/>
        <w:spacing w:before="120" w:after="0"/>
        <w:ind w:firstLine="454"/>
        <w:rPr/>
      </w:pPr>
      <w:r>
        <w:rPr/>
        <w:t xml:space="preserve">Si vide la necessità di migliore attrezzature, per rispondere </w:t>
        <w:br/>
        <w:t>ai sempre crescenti bisogni della propaganda. Nel 1911 si acqui</w:t>
        <w:softHyphen/>
        <w:t>-</w:t>
        <w:br/>
        <w:t xml:space="preserve">stò una macchina da stampa piana, la </w:t>
      </w:r>
      <w:r>
        <w:rPr>
          <w:i/>
        </w:rPr>
        <w:t xml:space="preserve">Rapida Commerciale, </w:t>
      </w:r>
      <w:r>
        <w:rPr>
          <w:iCs/>
        </w:rPr>
        <w:t>poi</w:t>
      </w:r>
      <w:r>
        <w:rPr/>
        <w:t xml:space="preserve"> </w:t>
        <w:br/>
        <w:t xml:space="preserve">una </w:t>
      </w:r>
      <w:r>
        <w:rPr>
          <w:i/>
        </w:rPr>
        <w:t xml:space="preserve">Pedalina </w:t>
      </w:r>
      <w:r>
        <w:rPr/>
        <w:t xml:space="preserve">e una </w:t>
      </w:r>
      <w:r>
        <w:rPr>
          <w:i/>
        </w:rPr>
        <w:t xml:space="preserve">Export, </w:t>
      </w:r>
      <w:r>
        <w:rPr/>
        <w:t xml:space="preserve">alle quali si aggiunse una </w:t>
      </w:r>
      <w:r>
        <w:rPr>
          <w:i/>
        </w:rPr>
        <w:t xml:space="preserve">cucitrice </w:t>
        <w:br/>
      </w:r>
      <w:r>
        <w:rPr/>
        <w:t xml:space="preserve">a filo metallico e un nuovo </w:t>
      </w:r>
      <w:r>
        <w:rPr>
          <w:i/>
        </w:rPr>
        <w:t xml:space="preserve">tagliacarte. </w:t>
      </w:r>
      <w:r>
        <w:rPr/>
        <w:t xml:space="preserve">Una discreta dotazione </w:t>
        <w:br/>
        <w:t>di caratteri mobili, fregi ed accessori completava la officina, che rimase in tali condizioni per parecchi anni.</w:t>
      </w:r>
    </w:p>
    <w:p>
      <w:pPr>
        <w:pStyle w:val="Normal"/>
        <w:spacing w:before="120" w:after="0"/>
        <w:ind w:firstLine="454"/>
        <w:rPr/>
      </w:pPr>
      <w:r>
        <w:rPr/>
        <w:t>Dei Religiosi Fratelli coadiutori tipografi di quegli anni ri</w:t>
        <w:softHyphen/>
        <w:t xml:space="preserve">corderemo Fra’ Consiglio [Carmelo Rappazzo], che poi se ne </w:t>
        <w:br/>
        <w:t>uscì dopo la guerra, e due cugini Drago, Fratello Mauro e Fra-</w:t>
        <w:br/>
        <w:softHyphen/>
        <w:t>tello Mariano, che hanno lasciato una edificante memoria in Congregazione. Ne parleremo appresso.</w:t>
      </w:r>
    </w:p>
    <w:p>
      <w:pPr>
        <w:pStyle w:val="Normal"/>
        <w:spacing w:before="120" w:after="0"/>
        <w:ind w:firstLine="454"/>
        <w:rPr/>
      </w:pPr>
      <w:r>
        <w:rPr/>
        <w:t xml:space="preserve">Delle stampe di allora ricordiamo per ora due edizioni del periodico </w:t>
      </w:r>
      <w:r>
        <w:rPr>
          <w:i/>
        </w:rPr>
        <w:t>Dio e il Prossimo</w:t>
      </w:r>
      <w:r>
        <w:rPr>
          <w:rStyle w:val="FootnoteCharacters"/>
          <w:rStyle w:val="FootnoteAnchor"/>
          <w:i/>
        </w:rPr>
        <w:footnoteReference w:id="23"/>
      </w:r>
      <w:r>
        <w:rPr>
          <w:i/>
        </w:rPr>
        <w:t xml:space="preserve">: </w:t>
      </w:r>
      <w:r>
        <w:rPr>
          <w:iCs/>
        </w:rPr>
        <w:t>ognuno</w:t>
      </w:r>
      <w:r>
        <w:rPr/>
        <w:t xml:space="preserve"> di esse portava un articolo interessante del Padre, sul quale va richiamata l’attenzione. Di</w:t>
        <w:br/>
      </w:r>
    </w:p>
    <w:p>
      <w:pPr>
        <w:pStyle w:val="Normal"/>
        <w:rPr/>
      </w:pPr>
      <w:r>
        <w:rPr/>
        <w:t xml:space="preserve">uno abbiamo già detto: la recensione del commento fatto dal </w:t>
        <w:br/>
        <w:t xml:space="preserve">Cardinale Casimiro Gènnari sul Decreto </w:t>
      </w:r>
      <w:r>
        <w:rPr>
          <w:i/>
        </w:rPr>
        <w:t>Quam singulari Chri</w:t>
        <w:softHyphen/>
        <w:t>-</w:t>
        <w:br/>
        <w:t xml:space="preserve">stus amore </w:t>
      </w:r>
      <w:r>
        <w:rPr/>
        <w:t>relativo alla età della comunione per i bambini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Normal"/>
        <w:spacing w:before="120" w:after="0"/>
        <w:ind w:firstLine="454"/>
        <w:rPr>
          <w:sz w:val="17"/>
        </w:rPr>
      </w:pPr>
      <w:r>
        <w:rPr/>
        <w:t>Ora riportiamo l’altro articolo, di diverso genere: un artico</w:t>
        <w:softHyphen/>
        <w:t>-</w:t>
        <w:br/>
        <w:t xml:space="preserve">lo originale, che riesce nuovo alla quasi totalità dei nostri. Ne </w:t>
        <w:br/>
        <w:t xml:space="preserve">daremo sotto la giustificazione, inquadrandolo nell’ambiente del tempo. Diciamo dunque che il Padre non ebbe mai buon sangue </w:t>
        <w:br/>
        <w:t>con l’aeroplano... diceva, scherzando, che avrebbe lasciato per testamento ai Rogazionisti di non servirsi mai dell’aereo... Pa</w:t>
        <w:softHyphen/>
        <w:t>-</w:t>
        <w:br/>
        <w:t xml:space="preserve">role che scappano! Durante la guerra, quando si rese pericoloso </w:t>
        <w:br/>
        <w:t>il passaggio dello stretto di Messina, scrisse: «Se, sapessi anda</w:t>
        <w:softHyphen/>
        <w:t>-</w:t>
        <w:br/>
        <w:t>re in aeroplano!»</w:t>
      </w:r>
      <w:r>
        <w:rPr>
          <w:rStyle w:val="FootnoteCharacters"/>
          <w:rStyle w:val="FootnoteAnchor"/>
        </w:rPr>
        <w:footnoteReference w:id="25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Il Padre scrive pertanto un articolo contro l’aviazione.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4. Contro l’aviazione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Anzitutto il titolo: </w:t>
      </w:r>
      <w:r>
        <w:rPr>
          <w:i/>
          <w:iCs/>
        </w:rPr>
        <w:t xml:space="preserve">Una parola libera sull’aviazione, in </w:t>
        <w:br/>
        <w:t xml:space="preserve">conformità del nostro programma: </w:t>
      </w:r>
      <w:r>
        <w:rPr/>
        <w:t xml:space="preserve">Dio e il prossimo. </w:t>
      </w:r>
    </w:p>
    <w:p>
      <w:pPr>
        <w:pStyle w:val="Normal"/>
        <w:spacing w:before="120" w:after="0"/>
        <w:ind w:firstLine="454"/>
        <w:rPr/>
      </w:pPr>
      <w:r>
        <w:rPr/>
        <w:t>Ed ecco il testo:</w:t>
      </w:r>
    </w:p>
    <w:p>
      <w:pPr>
        <w:pStyle w:val="Normal"/>
        <w:rPr/>
      </w:pPr>
      <w:r>
        <w:rPr/>
        <w:tab/>
        <w:t xml:space="preserve">«Sono alquanti anni che una speciale mania agita l’uomo: </w:t>
        <w:br/>
        <w:t xml:space="preserve">divenire simile all’uccello, volare, spaziare per le regioni aeree, </w:t>
        <w:br/>
        <w:t xml:space="preserve">e di là, con eterea voluttà, mirare uomini e cose impicciolirsi al </w:t>
        <w:br/>
        <w:t>suo sguardo, e lui sorpassare monti e oceani.</w:t>
      </w:r>
    </w:p>
    <w:p>
      <w:pPr>
        <w:pStyle w:val="Normal"/>
        <w:spacing w:before="120" w:after="0"/>
        <w:ind w:firstLine="454"/>
        <w:rPr/>
      </w:pPr>
      <w:r>
        <w:rPr/>
        <w:t>«Pare un sogno delle Mille e una notte!</w:t>
      </w:r>
    </w:p>
    <w:p>
      <w:pPr>
        <w:pStyle w:val="Normal"/>
        <w:rPr/>
      </w:pPr>
      <w:r>
        <w:rPr/>
        <w:tab/>
        <w:t>«L’uomo di oggi ha detto: Questo nuovo ideale non si è rag-</w:t>
        <w:br/>
        <w:softHyphen/>
        <w:t xml:space="preserve">giunto pel passato perché la scienza, la meccanica, non avevano </w:t>
        <w:br/>
        <w:t>fatto il progresso come oggi. Oggi siamo in pieno sviluppo: tele</w:t>
        <w:softHyphen/>
        <w:t>-</w:t>
        <w:br/>
        <w:t xml:space="preserve">grafo, telefono, cinematografo, grammofono, telegrafo senza fili; </w:t>
        <w:br/>
        <w:t>oggi non vi è nulla che l’uomo possa tentare, e non vi riesca.</w:t>
      </w:r>
    </w:p>
    <w:p>
      <w:pPr>
        <w:pStyle w:val="Normal"/>
        <w:spacing w:before="120" w:after="0"/>
        <w:ind w:firstLine="454"/>
        <w:rPr/>
      </w:pPr>
      <w:r>
        <w:rPr/>
        <w:t xml:space="preserve">«Noi non discutiamo, non sappiamo se veramente l’uomo </w:t>
        <w:br/>
        <w:t>possa trovare il mezzo come occupare il regno dei volatili ai qua-</w:t>
        <w:br/>
        <w:softHyphen/>
        <w:t>li diede Iddio ali, corpo e istinto con quelle proporzioni e pro</w:t>
        <w:softHyphen/>
        <w:t>-</w:t>
        <w:br/>
        <w:t>prietà che sa dare Colui che ha creato dal nulla il cielo e la terra.</w:t>
      </w:r>
    </w:p>
    <w:p>
      <w:pPr>
        <w:pStyle w:val="Normal"/>
        <w:rPr/>
      </w:pPr>
      <w:r>
        <w:rPr/>
        <w:tab/>
        <w:t>«Questo però sappiamo, che i mezzi usati finora non corri</w:t>
        <w:softHyphen/>
        <w:t>spondono affatto allo scopo.</w:t>
      </w:r>
    </w:p>
    <w:p>
      <w:pPr>
        <w:pStyle w:val="Normal"/>
        <w:rPr/>
      </w:pPr>
      <w:r>
        <w:rPr/>
        <w:tab/>
        <w:t xml:space="preserve">«Coi dirigibili, con gli aeroplani, coi </w:t>
      </w:r>
      <w:r>
        <w:rPr>
          <w:i/>
        </w:rPr>
        <w:t xml:space="preserve">biplani </w:t>
      </w:r>
      <w:r>
        <w:rPr/>
        <w:t>e simili, gli ar</w:t>
        <w:softHyphen/>
        <w:t>-</w:t>
        <w:br/>
        <w:t xml:space="preserve">diti aviatori innalzano per qualche tempo più o meno il volo, passeggiano per l’aria, viaggiano non senza trepidazione per un minimo circuito della immensità senza limiti dello spazio, ma </w:t>
        <w:br/>
        <w:t>ad un tratto, una raffica di vento, un’ala che si piega del gran-</w:t>
        <w:br/>
        <w:softHyphen/>
        <w:t>de apparecchio, un’improvvisa pioggia, squilibrano l’aeroplano, scompigliano il pallone, e l’ardito volo si arresta in un momento: momento fatale, che non ammette rimedio alcuno! Là, nel vuo</w:t>
        <w:softHyphen/>
        <w:t>-</w:t>
        <w:br/>
        <w:t>to, senza punto alcuno di appoggio, senza ricorso alcuno a quel-</w:t>
        <w:br/>
        <w:softHyphen/>
        <w:t>l’umano istinto che in un qualsiasi pericolo trova dove aggrap</w:t>
        <w:softHyphen/>
        <w:t>-</w:t>
        <w:br/>
        <w:t xml:space="preserve">parsi, dove tentare di salvarsi! E in un istante, apparecchio, </w:t>
        <w:br/>
        <w:t xml:space="preserve">motore, macchinismo, navicella, aviatori, tutto precipita da </w:t>
        <w:br/>
        <w:t>smisurate altezze, tutto s’infrange, o sulla dura terra, o sul pic-</w:t>
        <w:br/>
        <w:softHyphen/>
        <w:t>co di un monte!</w:t>
      </w:r>
    </w:p>
    <w:p>
      <w:pPr>
        <w:pStyle w:val="Normal"/>
        <w:spacing w:before="120" w:after="0"/>
        <w:ind w:firstLine="454"/>
        <w:rPr/>
      </w:pPr>
      <w:r>
        <w:rPr/>
        <w:t xml:space="preserve">«La stampa registra continuamente queste tragiche fini di </w:t>
        <w:br/>
        <w:t xml:space="preserve">arditi uomini che come l’Icaro della favola, vogliono volare verso </w:t>
        <w:br/>
        <w:t>il sole, e cadono giù a precipizio!</w:t>
      </w:r>
    </w:p>
    <w:p>
      <w:pPr>
        <w:pStyle w:val="Normal"/>
        <w:rPr/>
      </w:pPr>
      <w:r>
        <w:rPr/>
        <w:tab/>
        <w:t xml:space="preserve">«Ma l’Icaro della favola potrebbe essere un gran monito pei </w:t>
        <w:br/>
        <w:t xml:space="preserve">vani tentativi dell’aviazione! Fu veramente una favola quella, o </w:t>
        <w:br/>
        <w:t>fu il ripetuto insuccesso e la desistenza di qualche secolo di ten</w:t>
        <w:softHyphen/>
        <w:t>-</w:t>
        <w:br/>
        <w:t>tata e non riuscita aviazione?</w:t>
      </w:r>
    </w:p>
    <w:p>
      <w:pPr>
        <w:pStyle w:val="Normal"/>
        <w:rPr/>
      </w:pPr>
      <w:r>
        <w:rPr/>
        <w:tab/>
        <w:t xml:space="preserve">«Ma davvero taluni credono che l’uomo in tutti i secoli non </w:t>
        <w:br/>
        <w:t>abbia avuto l’ingegno speculativo, che abbiamo noi oggi? Davve</w:t>
        <w:softHyphen/>
        <w:t>-</w:t>
        <w:br/>
        <w:t xml:space="preserve">ro credono alcuni che noi oggi siamo scaltri, sapienti, accorti, e </w:t>
        <w:br/>
        <w:t>quelli era stupidi?</w:t>
      </w:r>
    </w:p>
    <w:p>
      <w:pPr>
        <w:pStyle w:val="Normal"/>
        <w:spacing w:before="120" w:after="0"/>
        <w:ind w:firstLine="454"/>
        <w:rPr/>
      </w:pPr>
      <w:r>
        <w:rPr>
          <w:i/>
        </w:rPr>
        <w:t>«Nihil sub sole novum!</w:t>
      </w:r>
      <w:r>
        <w:rPr>
          <w:i/>
          <w:sz w:val="24"/>
        </w:rPr>
        <w:t xml:space="preserve"> </w:t>
      </w:r>
      <w:r>
        <w:rPr/>
        <w:t>[Qo (Ecclesiaste), 1, 10 volg.]. Nien-</w:t>
        <w:br/>
        <w:softHyphen/>
        <w:t>te di nuovo vi è sotto il sole, sta scritto nei Libri Santi; e molte scoperte, come il telefono, ebbero cultori nei più remoti tempi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«Ma lasciamo l’antico Icaro, e veniamo ai nuovi.</w:t>
      </w:r>
    </w:p>
    <w:p>
      <w:pPr>
        <w:pStyle w:val="Normal"/>
        <w:rPr/>
      </w:pPr>
      <w:r>
        <w:rPr/>
        <w:tab/>
        <w:t>«Ogni scoperta, ogni invenzione destinata a crescere e a raggiungere il suo scopo, ha cominciato imperfettamente, ma ha sempre progredito sino alla perfezione.</w:t>
      </w:r>
    </w:p>
    <w:p>
      <w:pPr>
        <w:pStyle w:val="Normal"/>
        <w:rPr/>
      </w:pPr>
      <w:r>
        <w:rPr/>
        <w:tab/>
        <w:t>«Sono due secoli, per parlare dei nostri tempi, che si tenta l’aviazione: e con quale progresso?</w:t>
      </w:r>
    </w:p>
    <w:p>
      <w:pPr>
        <w:pStyle w:val="Normal"/>
        <w:rPr/>
      </w:pPr>
      <w:r>
        <w:rPr/>
        <w:tab/>
        <w:t>«Mi si dirà: voi fate conto di quelli che di rado (fossero di ra</w:t>
        <w:softHyphen/>
        <w:t>-</w:t>
        <w:br/>
        <w:t>do!) falliscono al volo e restano vittime; ma guardate quelli che passano la Manica, guardate quella moltitudine di aeroplani</w:t>
        <w:br/>
      </w:r>
    </w:p>
    <w:p>
      <w:pPr>
        <w:pStyle w:val="Normal"/>
        <w:rPr/>
      </w:pPr>
      <w:r>
        <w:rPr/>
        <w:t>che volteggiano in aria nelle gare di Milano e di altre Città: che spettacolo, che principio di vittoria della Scienza, che arra di fu</w:t>
        <w:softHyphen/>
        <w:t>-</w:t>
        <w:br/>
        <w:t>turo progresso!</w:t>
      </w:r>
    </w:p>
    <w:p>
      <w:pPr>
        <w:pStyle w:val="Normal"/>
        <w:spacing w:before="120" w:after="0"/>
        <w:ind w:firstLine="454"/>
        <w:rPr/>
      </w:pPr>
      <w:r>
        <w:rPr/>
        <w:t xml:space="preserve">«Eppure, si fa troppo presto a promettersi vittoria! Si passa </w:t>
        <w:br/>
        <w:t xml:space="preserve">la Manica, si volteggia come folata di rondini in aria, ma con </w:t>
        <w:br/>
        <w:t xml:space="preserve">quale sicurezza? Ma quando? Quando il cielo è sereno, quando il </w:t>
        <w:br/>
        <w:t>vento tace, quando alla specola l’osservatore segnala calma per</w:t>
        <w:softHyphen/>
        <w:t>-</w:t>
        <w:br/>
        <w:t xml:space="preserve">fetta nell’atmosfera. Ma guai se per poco l’aria s’intorbidisce! </w:t>
        <w:br/>
        <w:t>Guai se l’improvviso squilibrio del calorico atmosferico fa irrom-</w:t>
        <w:br/>
        <w:softHyphen/>
        <w:t>pere il vento! L’aeronauta è perduto!</w:t>
      </w:r>
    </w:p>
    <w:p>
      <w:pPr>
        <w:pStyle w:val="Normal"/>
        <w:spacing w:before="120" w:after="0"/>
        <w:ind w:firstLine="454"/>
        <w:rPr/>
      </w:pPr>
      <w:r>
        <w:rPr/>
        <w:t xml:space="preserve">«Con quale sicurezza si passa la Manica e si volteggia nel </w:t>
        <w:br/>
        <w:t>cielo di Milano? Se il motorino si guasta? Se un accidente qua</w:t>
        <w:softHyphen/>
        <w:t>-</w:t>
        <w:br/>
        <w:t xml:space="preserve">lunque, anche di poco conto, fa alterare il meccanismo? Quanti innumerevoli pericoli, senza rimedio alcuno, senza un istante </w:t>
        <w:br/>
        <w:t xml:space="preserve">per tentare il salvataggio, là sul vuoto, sull’abisso, senza punto </w:t>
        <w:br/>
        <w:t xml:space="preserve">alcuno di appoggio, quando l’esistenza è legata ad un filo tanto </w:t>
        <w:br/>
        <w:t>facile a rompersi!</w:t>
      </w:r>
    </w:p>
    <w:p>
      <w:pPr>
        <w:pStyle w:val="Normal"/>
        <w:spacing w:before="120" w:after="0"/>
        <w:ind w:firstLine="454"/>
        <w:rPr/>
      </w:pPr>
      <w:r>
        <w:rPr/>
        <w:t>«Il volare in tal modo, lo slanciarsi così nello spazio, più che coraggio, è temerità; più che ardire, è mania.</w:t>
      </w:r>
    </w:p>
    <w:p>
      <w:pPr>
        <w:pStyle w:val="Normal"/>
        <w:rPr/>
      </w:pPr>
      <w:r>
        <w:rPr/>
        <w:tab/>
        <w:t>«Ma non vi sono pericoli dovunque? In mare non ci sono le tempeste? Per terra non c’è il deragliamento o lo scontro dei tre</w:t>
        <w:softHyphen/>
        <w:t>-</w:t>
        <w:br/>
        <w:t xml:space="preserve">ni? Sì! Anche camminando a piedi si può cadere e rompersi il </w:t>
        <w:br/>
        <w:t xml:space="preserve">collo, ne conveniamo. Ma quale differenza enorme tra i pericoli </w:t>
        <w:br/>
        <w:t>del mare e della terra con quelli dell’aria! Il mare e la terra so</w:t>
        <w:softHyphen/>
        <w:t>-</w:t>
        <w:br/>
        <w:t xml:space="preserve">no creati per sostenere l’uomo e i suoi mezzi di trasporto, ma </w:t>
        <w:br/>
        <w:t xml:space="preserve">l’aria può sostenere il volatile, che se fosse posato sul dorso di </w:t>
        <w:br/>
        <w:t xml:space="preserve">un aeroplano o di un dirigibile, avrebbe poco da temere se l’uno </w:t>
        <w:br/>
        <w:t>o l’altro precipitassero giù.</w:t>
      </w:r>
    </w:p>
    <w:p>
      <w:pPr>
        <w:pStyle w:val="Normal"/>
        <w:spacing w:before="120" w:after="0"/>
        <w:ind w:firstLine="454"/>
        <w:rPr/>
      </w:pPr>
      <w:r>
        <w:rPr/>
        <w:t>«L’uomo trascorre i mari e le terre tra i venti, le bufere e le tempeste; ma quando verrà il giorno che ugualmente l’uomo po</w:t>
        <w:softHyphen/>
        <w:t>-</w:t>
        <w:br/>
        <w:t>trà attraversare incolume gli uragani, il norte [= la tramonta-</w:t>
        <w:br/>
        <w:softHyphen/>
        <w:t>na] e lo scirocco?</w:t>
      </w:r>
    </w:p>
    <w:p>
      <w:pPr>
        <w:pStyle w:val="Normal"/>
        <w:spacing w:before="120" w:after="0"/>
        <w:ind w:firstLine="454"/>
        <w:rPr/>
      </w:pPr>
      <w:r>
        <w:rPr/>
        <w:t>«L’osservatore sulla specola segnala che il vento in aria ta</w:t>
        <w:softHyphen/>
        <w:t>-</w:t>
        <w:br/>
        <w:t xml:space="preserve">ce, e l’aeroplano si muove; segnala che c’è vento, e l’aeroplano </w:t>
        <w:br/>
        <w:t>non si muove.</w:t>
      </w:r>
    </w:p>
    <w:p>
      <w:pPr>
        <w:pStyle w:val="Normal"/>
        <w:rPr/>
      </w:pPr>
      <w:r>
        <w:rPr/>
        <w:tab/>
        <w:t xml:space="preserve">«Ciò vuol dire che l’aviatore non ha trovato ancora il mezzo </w:t>
        <w:br/>
        <w:t xml:space="preserve">come viaggiare in aria con quella sicurezza almeno come si </w:t>
        <w:br/>
        <w:t>viaggia in terra e in mare.</w:t>
      </w:r>
    </w:p>
    <w:p>
      <w:pPr>
        <w:pStyle w:val="Normal"/>
        <w:spacing w:before="0" w:after="252"/>
        <w:jc w:val="center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«Ciò vuol dire che l’aviazione ancora è un sogno! E il volere realizzare questo sogno con imparità di forze tra il rischio e </w:t>
        <w:br/>
        <w:t>l’audacia, è vana follia!</w:t>
      </w:r>
    </w:p>
    <w:p>
      <w:pPr>
        <w:pStyle w:val="Normal"/>
        <w:spacing w:before="120" w:after="0"/>
        <w:ind w:firstLine="454"/>
        <w:rPr/>
      </w:pPr>
      <w:r>
        <w:rPr/>
        <w:t xml:space="preserve">«Oggi assistiamo, né più né meno, che ai romanzi di Giulio </w:t>
        <w:br/>
        <w:t xml:space="preserve">Verne! Con la differenza che le catastrofi umane sono all’ordine </w:t>
        <w:br/>
        <w:t>del giorno!</w:t>
      </w:r>
    </w:p>
    <w:p>
      <w:pPr>
        <w:pStyle w:val="Normal"/>
        <w:rPr/>
      </w:pPr>
      <w:r>
        <w:rPr/>
        <w:tab/>
        <w:t>«E quel che più affligge, le catastrofi non succedono in per</w:t>
        <w:softHyphen/>
        <w:t>-</w:t>
        <w:br/>
        <w:t xml:space="preserve">sone di semplici operai - il che sarebbe sempre dolorosissimo </w:t>
        <w:br/>
        <w:t>- ma in persone di eletti ingegni, di spiccate personalità, di va-</w:t>
        <w:br/>
        <w:softHyphen/>
        <w:t>lenti meccanici, che tanto potrebbero rendersi utili alla società!</w:t>
      </w:r>
    </w:p>
    <w:p>
      <w:pPr>
        <w:pStyle w:val="Normal"/>
        <w:rPr/>
      </w:pPr>
      <w:r>
        <w:rPr/>
        <w:tab/>
        <w:t>«Non parliamo del lutto delle famiglie!...</w:t>
      </w:r>
    </w:p>
    <w:p>
      <w:pPr>
        <w:pStyle w:val="Normal"/>
        <w:rPr/>
      </w:pPr>
      <w:r>
        <w:rPr/>
        <w:tab/>
        <w:t>«Dinanzi a questo raccapricciante spettacolo, un altro, più stupefacente se ne osserva.</w:t>
      </w:r>
    </w:p>
    <w:p>
      <w:pPr>
        <w:pStyle w:val="Normal"/>
        <w:rPr/>
      </w:pPr>
      <w:r>
        <w:rPr/>
        <w:tab/>
        <w:t xml:space="preserve">«I governi fanno a gara ad incoraggiare questa temeraria </w:t>
        <w:br/>
        <w:t>audacia!</w:t>
      </w:r>
    </w:p>
    <w:p>
      <w:pPr>
        <w:pStyle w:val="Normal"/>
        <w:rPr/>
      </w:pPr>
      <w:r>
        <w:rPr/>
        <w:tab/>
        <w:t xml:space="preserve">«Che importa loro che si fa un’ecatombe di corpi umani </w:t>
        <w:br/>
        <w:t xml:space="preserve">piombanti dall’alto? Il fantasma della guerra futura è lì che li </w:t>
        <w:br/>
        <w:t>conturba, e vedono i campi pieni di armi e di armati, e il nemico spingere in alto i suoi aviatori, che esplorano, che lanciano di</w:t>
        <w:softHyphen/>
        <w:t>-</w:t>
        <w:br/>
        <w:t xml:space="preserve">namite, che come aquile addestrate alla guerra stridono sugli </w:t>
        <w:br/>
        <w:t>eserciti e si gettano alla preda!</w:t>
      </w:r>
    </w:p>
    <w:p>
      <w:pPr>
        <w:pStyle w:val="Normal"/>
        <w:spacing w:before="120" w:after="0"/>
        <w:ind w:firstLine="454"/>
        <w:rPr/>
      </w:pPr>
      <w:r>
        <w:rPr/>
        <w:t xml:space="preserve">«Con questa paura gli uni e gli altri i Governi gareggiano </w:t>
        <w:br/>
        <w:t>ad accrescere l’ecatombe.</w:t>
      </w:r>
    </w:p>
    <w:p>
      <w:pPr>
        <w:pStyle w:val="Normal"/>
        <w:rPr/>
      </w:pPr>
      <w:r>
        <w:rPr/>
        <w:tab/>
        <w:t>«Si ubriacano esseri infelici col miraggio di una gloria uma</w:t>
        <w:softHyphen/>
        <w:t>-</w:t>
        <w:br/>
        <w:t>na sublime, e si spingono in alto al volo di Icaro!</w:t>
      </w:r>
    </w:p>
    <w:p>
      <w:pPr>
        <w:pStyle w:val="Normal"/>
        <w:rPr/>
      </w:pPr>
      <w:r>
        <w:rPr/>
        <w:tab/>
        <w:t>«E la stampa? Oh, quale altro campo di gravi responsabi-</w:t>
        <w:br/>
        <w:softHyphen/>
        <w:t>lità! Missione della stampa è quella di tutelare e difendere gl’in-</w:t>
        <w:br/>
        <w:softHyphen/>
        <w:t>teressi dell’umanità, secondo l’equità e la retta ragione.</w:t>
      </w:r>
    </w:p>
    <w:p>
      <w:pPr>
        <w:pStyle w:val="Normal"/>
        <w:rPr/>
      </w:pPr>
      <w:r>
        <w:rPr/>
        <w:tab/>
        <w:t>«Il concetto predominante oggigiorno pare questo: tante vit-</w:t>
        <w:br/>
        <w:softHyphen/>
        <w:t>time si faranno, tanti corpi umani piomberanno dall’alto sfra</w:t>
        <w:softHyphen/>
        <w:t>-</w:t>
        <w:br/>
        <w:t>cellandosi sui massi, che finalmente l’uomo aguzzerà l’ingegno e troverà i mezzi sicuri per volare in aria.</w:t>
      </w:r>
    </w:p>
    <w:p>
      <w:pPr>
        <w:pStyle w:val="Normal"/>
        <w:spacing w:before="120" w:after="0"/>
        <w:ind w:firstLine="454"/>
        <w:rPr/>
      </w:pPr>
      <w:r>
        <w:rPr/>
        <w:t>«Ora ciò è un dichiarare che gli aeroplani, i biplani, i dirigi</w:t>
        <w:softHyphen/>
        <w:t>-</w:t>
        <w:br/>
        <w:t xml:space="preserve">bili, allo stato attuale non sono adatti ad altro che a formare </w:t>
        <w:br/>
        <w:t xml:space="preserve">quella ecatombe di vittime, che dovrà spingere l’uomo a trovare </w:t>
        <w:br/>
        <w:t>il gran segreto!</w:t>
      </w:r>
    </w:p>
    <w:p>
      <w:pPr>
        <w:pStyle w:val="Normal"/>
        <w:spacing w:before="120" w:after="0"/>
        <w:ind w:firstLine="454"/>
        <w:rPr/>
      </w:pPr>
      <w:r>
        <w:rPr/>
        <w:t xml:space="preserve">«E se questo ignoto [segreto] non si troverà mai, siccome </w:t>
        <w:br/>
        <w:t xml:space="preserve">mai si è trovato nei tentativi del volo umano in tutti i tempi, a </w:t>
        <w:br/>
        <w:t>che tanta ecatombe di vittime umane e di elette personalità?</w:t>
      </w:r>
    </w:p>
    <w:p>
      <w:pPr>
        <w:pStyle w:val="Normal"/>
        <w:spacing w:before="0" w:after="252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«Finora non si è potuto arrivare a toccare i poli del globo viaggiando per terra; finora non si è potuto attingere la vetta </w:t>
        <w:br/>
        <w:t xml:space="preserve">degli alti monti, e gli arditi turisti restano assai spesso vinti </w:t>
        <w:br/>
        <w:t xml:space="preserve">dalla montagna; or come si troverà il mezzo per salire su gli </w:t>
        <w:br/>
        <w:t>strati aerei dove il piede non ha punto alcuno di appoggio?</w:t>
      </w:r>
    </w:p>
    <w:p>
      <w:pPr>
        <w:pStyle w:val="Normal"/>
        <w:spacing w:before="120" w:after="0"/>
        <w:ind w:firstLine="454"/>
        <w:rPr/>
      </w:pPr>
      <w:r>
        <w:rPr/>
        <w:t>«Ma sia pure che questo segreto un giorno si abbia a trova-</w:t>
        <w:br/>
        <w:softHyphen/>
        <w:t>re: ancora non esiste, esiste il contrario; e spingere gli uomini a sacrificarsi esponendo la vita ad una probabile morte, che di-</w:t>
        <w:br/>
        <w:softHyphen/>
        <w:t xml:space="preserve">pende da una specie di combinazione a caso fortuito tra il sì e il </w:t>
        <w:br/>
        <w:t xml:space="preserve">no, come si farebbe nel gettare dei dadi, non è cosa equa, non è </w:t>
        <w:br/>
        <w:t>cosa degna della vera civiltà!</w:t>
      </w:r>
    </w:p>
    <w:p>
      <w:pPr>
        <w:pStyle w:val="Normal"/>
        <w:rPr/>
      </w:pPr>
      <w:r>
        <w:rPr/>
        <w:tab/>
        <w:t xml:space="preserve">«E la stampa? Domandiamo di nuovo. La stampa assume </w:t>
        <w:br/>
        <w:t>una grande responsabilità incoraggiando ed inneggiando!</w:t>
      </w:r>
    </w:p>
    <w:p>
      <w:pPr>
        <w:pStyle w:val="Normal"/>
        <w:rPr/>
      </w:pPr>
      <w:r>
        <w:rPr/>
        <w:tab/>
        <w:t xml:space="preserve">«E che ciò faccia la stampa di carattere meramente profano, </w:t>
        <w:br/>
        <w:t xml:space="preserve">non tanto sorprende, quanto la parte che vi prende la stampa </w:t>
        <w:br/>
        <w:t>cattolica.</w:t>
      </w:r>
    </w:p>
    <w:p>
      <w:pPr>
        <w:pStyle w:val="Normal"/>
        <w:rPr/>
      </w:pPr>
      <w:r>
        <w:rPr/>
        <w:tab/>
        <w:t xml:space="preserve">«Dovremmo levare la voce contro questa mania aviatrice </w:t>
        <w:br/>
        <w:t xml:space="preserve">che tormenta una parte dell’odierna società, come il problema </w:t>
        <w:br/>
        <w:t xml:space="preserve">del moto perpetuo ha tormentato talora individui fino a farli </w:t>
        <w:br/>
        <w:t>impazzire!</w:t>
      </w:r>
    </w:p>
    <w:p>
      <w:pPr>
        <w:pStyle w:val="Normal"/>
        <w:rPr/>
      </w:pPr>
      <w:r>
        <w:rPr/>
        <w:tab/>
        <w:t>«Nulla diciamo degli enormi milioni che spendono i Governi (incluso quello d’Italia) per questo giuoco fatale, per questo so-</w:t>
        <w:br/>
        <w:t>gno nebuloso della conquista dell’aria, per la formazione di que-</w:t>
        <w:br/>
        <w:softHyphen/>
        <w:t>sta chimerica flotta aerea!</w:t>
      </w:r>
    </w:p>
    <w:p>
      <w:pPr>
        <w:pStyle w:val="Normal"/>
        <w:spacing w:before="120" w:after="0"/>
        <w:ind w:firstLine="454"/>
        <w:rPr/>
      </w:pPr>
      <w:r>
        <w:rPr/>
        <w:t xml:space="preserve">«Quanto non sarebbe meglio impiegata una benché minima </w:t>
        <w:br/>
        <w:t>parte di tanto oro per dare un premio a chi trovasse, per esem</w:t>
        <w:softHyphen/>
        <w:t>-</w:t>
        <w:br/>
        <w:t xml:space="preserve">pio, un parascontri dei treni! Non costano forse tante vittime </w:t>
        <w:br/>
        <w:t>umane in ferrovia, perché i Governi muovano una assai più uti-</w:t>
        <w:br/>
        <w:softHyphen/>
        <w:t>le gara per trovare il mezzo di evitare lo scontro fra i treni?</w:t>
      </w:r>
    </w:p>
    <w:p>
      <w:pPr>
        <w:pStyle w:val="Normal"/>
        <w:rPr/>
      </w:pPr>
      <w:r>
        <w:rPr/>
        <w:tab/>
        <w:t xml:space="preserve">«Ma i Governi si debbono preparare per le guerre, e intanto perdono menti e braccia, che sarebbero elementi utili per la </w:t>
        <w:br/>
        <w:t>guerra e per la pace!</w:t>
      </w:r>
    </w:p>
    <w:p>
      <w:pPr>
        <w:pStyle w:val="Normal"/>
        <w:rPr/>
      </w:pPr>
      <w:r>
        <w:rPr/>
        <w:tab/>
        <w:t xml:space="preserve">«La paura di esser tacciati di retrogradi dinanzi a questa </w:t>
        <w:br/>
        <w:t>civile ecatombe del moderno progresso, fa tacere anche la stam</w:t>
        <w:softHyphen/>
        <w:t>-</w:t>
        <w:br/>
        <w:t>pa cattolica, e l’aggioga al carro delle acclamazioni e dei batti</w:t>
        <w:softHyphen/>
        <w:t>-</w:t>
        <w:br/>
        <w:t>mani per gl’infelici che piombano dall’alto, o che piomberanno domani! I quali già sono in carriera di morte!</w:t>
      </w:r>
    </w:p>
    <w:p>
      <w:pPr>
        <w:pStyle w:val="Normal"/>
        <w:spacing w:before="120" w:after="0"/>
        <w:ind w:firstLine="454"/>
        <w:rPr/>
      </w:pPr>
      <w:r>
        <w:rPr/>
        <w:t xml:space="preserve">«La carità cristiana dovrebbe tutti spingere a discutere sui </w:t>
        <w:br/>
        <w:t>nostri giornali questa nuova fase dell’umano delirio, questa</w:t>
        <w:br/>
      </w:r>
    </w:p>
    <w:p>
      <w:pPr>
        <w:pStyle w:val="Normal"/>
        <w:rPr/>
      </w:pPr>
      <w:r>
        <w:rPr/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>nuova audacia di voler dare la scalata al cielo, non ammassan-</w:t>
        <w:br/>
        <w:softHyphen/>
        <w:t>do monti uno sull’altro come Promèteo (nel che c’è assai più lo</w:t>
        <w:softHyphen/>
        <w:t>-</w:t>
        <w:br/>
        <w:t xml:space="preserve">gica del tentare di volare senz’ali) bensì volendosi elevare in </w:t>
        <w:br/>
        <w:t>aria con quegli stessi mezzi con cui si cammina per terra!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  <w:t>«Noi cattolici dovremmo far notare che il maggiore impulso dell’uomo in questa troppo ardita mania, non è il lume della scien-</w:t>
        <w:br/>
        <w:t>za, non è l’ispirazione del genio, ma è l’incentivo dell’umano or</w:t>
        <w:softHyphen/>
        <w:t>-</w:t>
        <w:br/>
        <w:t>goglio che quando domani trovasse effettivamente il mezzo di vola-</w:t>
        <w:br/>
        <w:softHyphen/>
        <w:t>re sicuramente e in aria, vorrebbe esclamare: Dio e la Natura ave</w:t>
        <w:softHyphen/>
        <w:t>-</w:t>
        <w:br/>
        <w:t>vano posto limiti alla mia potenza e al mio ingegno, avevano sta</w:t>
        <w:softHyphen/>
        <w:t>-</w:t>
        <w:br/>
        <w:t>bilito leggi per tenermi infrenato, ma io ho vinto l’uno e l’altra!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  <w:t>«E intanto noi cattolici che dobbiamo vivere secondo la Fe-</w:t>
        <w:br/>
        <w:softHyphen/>
        <w:t>de, dovremmo vedere in questa ecatombe presente e futura del</w:t>
        <w:softHyphen/>
        <w:t xml:space="preserve">l’aviazione, un nuovo flagello con cui l’uomo stesso accomuna </w:t>
        <w:br/>
        <w:t>più vittime che il terremoto e il colera! Dovremo scorgere come l’uomo oggigiorno, gonfio di se stesso e delle sue scoperte, attri</w:t>
        <w:softHyphen/>
        <w:t>-</w:t>
        <w:br/>
        <w:t>buendo tutto a se stesso, sprezzante di riconoscere che ogni in</w:t>
        <w:softHyphen/>
        <w:t>-</w:t>
        <w:br/>
        <w:t>gegno gli viene da Dio, e di servirsene nella giusta misura, s’in</w:t>
        <w:softHyphen/>
        <w:t>-</w:t>
        <w:br/>
        <w:t>nalza, s’innalza... perché sia più precipitosa la sua caduta!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 xml:space="preserve">«Compagni del giornalismo cattolico, riflettiamo un poco se </w:t>
        <w:br/>
        <w:t xml:space="preserve">la carità del prossimo e i veri interessi umanitari meritino che </w:t>
        <w:br/>
        <w:t xml:space="preserve">si vada un poco più adagio ad approvare e lodare l’aviazione; e </w:t>
        <w:br/>
        <w:t xml:space="preserve">lodarla e approvarla sullo stesso metro di una stampa a cui la </w:t>
        <w:br/>
        <w:t xml:space="preserve">caduta di un aeroplano giova se non altro al più rapido smercio </w:t>
        <w:br/>
        <w:t>del foglio che ne riporta la triste notizia con tutte le atroci parti</w:t>
        <w:softHyphen/>
        <w:t>colarità!»</w:t>
      </w:r>
      <w:r>
        <w:rPr>
          <w:rStyle w:val="FootnoteCharacters"/>
          <w:rStyle w:val="FootnoteAnchor"/>
          <w:lang w:val="it-IT" w:eastAsia="it-IT"/>
        </w:rPr>
        <w:footnoteReference w:id="26"/>
      </w:r>
      <w:r>
        <w:rPr>
          <w:lang w:val="it-IT" w:eastAsia="it-IT"/>
        </w:rPr>
        <w:t xml:space="preserve">. </w:t>
      </w:r>
    </w:p>
    <w:p>
      <w:pPr>
        <w:pStyle w:val="Normal"/>
        <w:spacing w:before="120" w:after="0"/>
        <w:ind w:firstLine="454"/>
        <w:rPr>
          <w:rFonts w:ascii="Arial Narrow" w:hAnsi="Arial Narrow" w:cs="Arial Narrow"/>
          <w:sz w:val="11"/>
          <w:lang w:val="it-IT" w:eastAsia="it-IT"/>
        </w:rPr>
      </w:pPr>
      <w:r>
        <w:rPr>
          <w:rFonts w:cs="Arial Narrow" w:ascii="Arial Narrow" w:hAnsi="Arial Narrow"/>
          <w:sz w:val="11"/>
          <w:lang w:val="it-IT" w:eastAsia="it-IT"/>
        </w:rPr>
      </w:r>
    </w:p>
    <w:p>
      <w:pPr>
        <w:pStyle w:val="Heading2"/>
        <w:rPr/>
      </w:pPr>
      <w:r>
        <w:rPr/>
        <w:t>5. Un discorso che può valere ancora...</w:t>
      </w:r>
    </w:p>
    <w:p>
      <w:pPr>
        <w:pStyle w:val="Normal"/>
        <w:rPr/>
      </w:pPr>
      <w:r>
        <w:rPr/>
        <w:tab/>
        <w:t>L’articolo del Padre, giudicato ad occhio e croce, è da ri</w:t>
        <w:softHyphen/>
        <w:t>-</w:t>
        <w:br/>
        <w:t>tenere oggi del tutto anacronistico, tranne la parte che si rife</w:t>
        <w:softHyphen/>
        <w:t>-</w:t>
        <w:br/>
        <w:t>risce agli usi di guerra degli aerei, di cui i Governi si sarebbero</w:t>
        <w:br/>
      </w:r>
    </w:p>
    <w:p>
      <w:pPr>
        <w:pStyle w:val="Normal"/>
        <w:spacing w:before="0" w:after="216"/>
        <w:rPr>
          <w:rFonts w:ascii="Bookman Old Style" w:hAnsi="Bookman Old Style" w:cs="Bookman Old Style"/>
          <w:sz w:val="17"/>
          <w:lang w:val="it-IT" w:eastAsia="it-IT"/>
        </w:rPr>
      </w:pPr>
      <w:r>
        <w:rPr>
          <w:rFonts w:cs="Bookman Old Style" w:ascii="Bookman Old Style" w:hAnsi="Bookman Old Style"/>
          <w:sz w:val="17"/>
          <w:lang w:val="it-IT" w:eastAsia="it-IT"/>
        </w:rPr>
      </w:r>
    </w:p>
    <w:p>
      <w:pPr>
        <w:pStyle w:val="Normal"/>
        <w:rPr/>
      </w:pPr>
      <w:r>
        <w:rPr/>
        <w:t>serviti per operare una strage più numerosa di quanto ne fac-</w:t>
        <w:br/>
        <w:softHyphen/>
        <w:t>ciano «il terremoto e il colera».</w:t>
      </w:r>
    </w:p>
    <w:p>
      <w:pPr>
        <w:pStyle w:val="Normal"/>
        <w:spacing w:before="120" w:after="0"/>
        <w:ind w:firstLine="454"/>
        <w:rPr/>
      </w:pPr>
      <w:r>
        <w:rPr/>
        <w:t>Nessuno vi pensava nel 1910: il Padre lo previde e noi nel-</w:t>
        <w:br/>
        <w:softHyphen/>
        <w:t>l’ultima guerra l’abbiamo duramente sperimentato.</w:t>
      </w:r>
    </w:p>
    <w:p>
      <w:pPr>
        <w:pStyle w:val="Normal"/>
        <w:spacing w:before="120" w:after="0"/>
        <w:ind w:firstLine="454"/>
        <w:rPr/>
      </w:pPr>
      <w:r>
        <w:rPr/>
        <w:t xml:space="preserve"> </w:t>
      </w:r>
      <w:r>
        <w:rPr/>
        <w:t>L’articolo mi richiama i versi del poeta Giacomo Zanella:</w:t>
      </w:r>
    </w:p>
    <w:p>
      <w:pPr>
        <w:pStyle w:val="Normal"/>
        <w:spacing w:before="120" w:after="0"/>
        <w:ind w:firstLine="454"/>
        <w:rPr/>
      </w:pPr>
      <w:r>
        <w:rPr/>
        <w:t xml:space="preserve">... </w:t>
      </w:r>
      <w:r>
        <w:rPr>
          <w:i/>
        </w:rPr>
        <w:t>alla natura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Noi contendemmo il tenebroso regno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E bello di costanza e di sventura </w:t>
      </w:r>
    </w:p>
    <w:p>
      <w:pPr>
        <w:pStyle w:val="Normal"/>
        <w:rPr>
          <w:i/>
          <w:i/>
        </w:rPr>
      </w:pPr>
      <w:r>
        <w:rPr>
          <w:i/>
        </w:rPr>
        <w:tab/>
        <w:t>Fulse l’ingegno.</w:t>
      </w:r>
    </w:p>
    <w:p>
      <w:pPr>
        <w:pStyle w:val="Normal"/>
        <w:spacing w:before="120" w:after="0"/>
        <w:ind w:firstLine="454"/>
        <w:rPr/>
      </w:pPr>
      <w:r>
        <w:rPr/>
        <w:t xml:space="preserve">Il poeta ricorda le vittime cadute nel </w:t>
      </w:r>
      <w:r>
        <w:rPr>
          <w:i/>
        </w:rPr>
        <w:t xml:space="preserve">Taglio dell’Istmo di </w:t>
        <w:br/>
        <w:t xml:space="preserve">Suez: i </w:t>
      </w:r>
      <w:r>
        <w:rPr/>
        <w:t>vantaggi immensi che ne sono derivati alla civiltà, fanno dimenticare facilmente i morti; ma i morti ci furono e la co</w:t>
        <w:softHyphen/>
        <w:t>-</w:t>
        <w:br/>
        <w:t>scienza umana ne rimaneva scossa.</w:t>
      </w:r>
    </w:p>
    <w:p>
      <w:pPr>
        <w:pStyle w:val="Normal"/>
        <w:spacing w:before="120" w:after="0"/>
        <w:ind w:firstLine="454"/>
        <w:rPr>
          <w:i/>
          <w:i/>
        </w:rPr>
      </w:pPr>
      <w:r>
        <w:rPr/>
        <w:t>Oggi siamo abituati ai morti della strada, e pur leggendo quotidianamente sui giornali delle vere stragi, nessuno rinun</w:t>
        <w:softHyphen/>
        <w:t>-</w:t>
        <w:br/>
        <w:t xml:space="preserve">zia alla macchina. Nel 1907, il </w:t>
      </w:r>
      <w:r>
        <w:rPr>
          <w:i/>
        </w:rPr>
        <w:t xml:space="preserve">raid </w:t>
      </w:r>
      <w:r>
        <w:rPr/>
        <w:t>Pechino-Parigi compiuto in automobile suscitò entusiasmi deliranti. Ma quando, come scri</w:t>
        <w:softHyphen/>
        <w:t>-</w:t>
        <w:br/>
        <w:t xml:space="preserve">ve Glauco Licata, «si hanno i primi disastri automobilistici, che </w:t>
        <w:br/>
        <w:t>i giornali riportano con titoli di scatola (cinque morti a Caianel-</w:t>
        <w:br/>
        <w:softHyphen/>
        <w:t xml:space="preserve">lo, due a Milano, uno a Genova)», i giornalisti si chiedono: «Che </w:t>
        <w:br/>
        <w:t xml:space="preserve">sia il caso di abolire </w:t>
      </w:r>
      <w:r>
        <w:rPr>
          <w:i/>
        </w:rPr>
        <w:t xml:space="preserve">gli </w:t>
      </w:r>
      <w:r>
        <w:rPr/>
        <w:t>automobili?»</w:t>
      </w:r>
      <w:r>
        <w:rPr>
          <w:rStyle w:val="FootnoteCharacters"/>
          <w:rStyle w:val="FootnoteAnchor"/>
        </w:rPr>
        <w:footnoteReference w:id="27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Così all’inizio dell’aviazione. Quando il Padre scriveva, «e-</w:t>
        <w:br/>
        <w:softHyphen/>
        <w:t xml:space="preserve">rano i tempi romantici ed eroici degli apparecchi fatti di legno e </w:t>
        <w:br/>
        <w:t>tela. E i pochi piloti - giudicati dei pazzi - non erano solo ma-</w:t>
        <w:br/>
        <w:softHyphen/>
        <w:t>novratori specializzati: costituivano l’anima delle macchine. Il successo di un volo dipendeva spesso dal loro ardire, dalla loro fantasia, dalle loro condizioni di spirito»</w:t>
      </w:r>
      <w:r>
        <w:rPr>
          <w:rStyle w:val="FootnoteCharacters"/>
          <w:rStyle w:val="FootnoteAnchor"/>
        </w:rPr>
        <w:footnoteReference w:id="28"/>
      </w:r>
      <w:r>
        <w:rPr/>
        <w:t>. Quasi tutti i pionieri pagarono con la vita il loro ardimento. Una catastrofe che im</w:t>
        <w:softHyphen/>
        <w:t>-</w:t>
        <w:br/>
        <w:t>pressionò tutta l’Europa fu la caduta a Briga di Geo Chavez</w:t>
      </w:r>
      <w:r>
        <w:rPr>
          <w:rStyle w:val="FootnoteCharacters"/>
          <w:rStyle w:val="FootnoteAnchor"/>
        </w:rPr>
        <w:footnoteReference w:id="29"/>
      </w:r>
      <w:r>
        <w:rPr/>
        <w:br/>
      </w:r>
    </w:p>
    <w:p>
      <w:pPr>
        <w:pStyle w:val="Normal"/>
        <w:rPr/>
      </w:pPr>
      <w:r>
        <w:rPr/>
        <w:t xml:space="preserve">nel tentativo di sorpassare le Alpi. Fecero il giro del mondo le </w:t>
        <w:br/>
        <w:t xml:space="preserve">parole dell’aviatore morente: «Oh, quante montagne io vedo! </w:t>
        <w:br/>
        <w:t>Come sono alte e difficili da sorpassare!».</w:t>
      </w:r>
    </w:p>
    <w:p>
      <w:pPr>
        <w:pStyle w:val="TextBodyIndent"/>
        <w:spacing w:before="120" w:after="0"/>
        <w:rPr/>
      </w:pPr>
      <w:r>
        <w:rPr/>
        <w:t>Il Padre certamente non poteva non restarne profondamen-</w:t>
        <w:br/>
        <w:softHyphen/>
        <w:t>te colpito.</w:t>
      </w:r>
    </w:p>
    <w:p>
      <w:pPr>
        <w:pStyle w:val="Normal"/>
        <w:spacing w:before="120" w:after="0"/>
        <w:ind w:firstLine="454"/>
        <w:rPr/>
      </w:pPr>
      <w:r>
        <w:rPr/>
        <w:t>Veniamo a fatti recenti. L’uomo finalmente è riuscito a met</w:t>
        <w:softHyphen/>
        <w:t>-</w:t>
        <w:br/>
        <w:t>tere piede sulla luna: mirabile conquista della scienza; ma, pri</w:t>
        <w:softHyphen/>
        <w:t>-</w:t>
        <w:br/>
        <w:t>ma di arrivarci, quante vittime!</w:t>
      </w:r>
    </w:p>
    <w:p>
      <w:pPr>
        <w:pStyle w:val="Normal"/>
        <w:rPr/>
      </w:pPr>
      <w:r>
        <w:rPr/>
        <w:tab/>
        <w:t xml:space="preserve">La morte degli americani Chaffee, White e Grssom e del </w:t>
        <w:br/>
        <w:t xml:space="preserve">russo Komarov fu una doccia fredda per tutti, e non mancarono proteste, perché si rinunziasse al disegno che si riteneva troppo </w:t>
        <w:br/>
        <w:t>ardito.</w:t>
      </w:r>
    </w:p>
    <w:p>
      <w:pPr>
        <w:pStyle w:val="Normal"/>
        <w:rPr/>
      </w:pPr>
      <w:r>
        <w:rPr/>
        <w:tab/>
        <w:t>Il Padre suggeriva di destinare i soldi per l’aviazione ad un compito più proficuo... Anche delle somme destinate alla impre-</w:t>
        <w:br/>
        <w:softHyphen/>
        <w:t xml:space="preserve">sa spaziale, si dice oggi, perché non dare una destinazione più </w:t>
        <w:br/>
        <w:t>urgente e redditizia? Il Governo americano stanzia annualmen-</w:t>
        <w:br/>
        <w:softHyphen/>
        <w:t xml:space="preserve">te per la </w:t>
      </w:r>
      <w:r>
        <w:rPr>
          <w:i/>
        </w:rPr>
        <w:t xml:space="preserve">Nasa </w:t>
      </w:r>
      <w:r>
        <w:rPr/>
        <w:t>(Impresa spaziale americana) sei miliardi di dol-</w:t>
        <w:br/>
        <w:softHyphen/>
        <w:t>lari, pari a circa 4.000 miliardi di lire italiane. A tal proposito, il giornalista Bruno Ghibaudi così scrive:</w:t>
      </w:r>
    </w:p>
    <w:p>
      <w:pPr>
        <w:pStyle w:val="Normal"/>
        <w:rPr>
          <w:i/>
          <w:i/>
          <w:vertAlign w:val="superscript"/>
        </w:rPr>
      </w:pPr>
      <w:r>
        <w:rPr/>
        <w:tab/>
        <w:t xml:space="preserve">«Una grande percentuale dei contribuenti americani, come </w:t>
        <w:br/>
        <w:t>hanno ripetutamente rivelato le inchieste in tal senso, non con-</w:t>
        <w:br/>
        <w:softHyphen/>
        <w:t xml:space="preserve">divide queste enormi spese per lo spazio e preferirebbe vedere impiegata questa montagna di dollari in iniziative terrestri più </w:t>
        <w:br/>
        <w:t xml:space="preserve">pressanti e più utili all’intera umanità, come la lotta contro il </w:t>
        <w:br/>
        <w:t>cancro e contro la fame»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Il quotidiano romano </w:t>
      </w:r>
      <w:r>
        <w:rPr>
          <w:i/>
        </w:rPr>
        <w:t xml:space="preserve">Il tempo </w:t>
      </w:r>
      <w:r>
        <w:rPr/>
        <w:t xml:space="preserve">nella edizione di giovedì 27 </w:t>
        <w:br/>
        <w:t>aprile 1967, commenta la morte di Komarov, intitolando l’arti</w:t>
        <w:softHyphen/>
        <w:t>-</w:t>
        <w:br/>
      </w:r>
      <w:r>
        <w:rPr>
          <w:iCs/>
        </w:rPr>
        <w:t>colo:</w:t>
      </w:r>
      <w:r>
        <w:rPr>
          <w:i/>
        </w:rPr>
        <w:t xml:space="preserve"> La caduta di Icaro, </w:t>
      </w:r>
      <w:r>
        <w:rPr/>
        <w:t>con una considerazione realistica:</w:t>
      </w:r>
    </w:p>
    <w:p>
      <w:pPr>
        <w:pStyle w:val="TextBodyIndent"/>
        <w:spacing w:before="120" w:after="0"/>
        <w:rPr/>
      </w:pPr>
      <w:r>
        <w:rPr/>
        <w:t xml:space="preserve">«Noi non vogliamo sapere quanti miliardi di dollari costino </w:t>
        <w:br/>
        <w:t>ogni anno i programmi spaziali americani [...], i programmi so</w:t>
        <w:softHyphen/>
        <w:t>-</w:t>
        <w:br/>
        <w:t>vietici. Ci preoccupa piuttosto il numero sterminato di scienzia</w:t>
        <w:softHyphen/>
        <w:t>-</w:t>
        <w:br/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/>
      </w:pPr>
      <w:r>
        <w:rPr>
          <w:lang w:val="it-IT" w:eastAsia="it-IT"/>
        </w:rPr>
        <w:t xml:space="preserve">ti, di fisici, di chimici, di ingegneri, di tecnici e di specialisti di </w:t>
        <w:br/>
        <w:t>tutti gli innumerevoli rami dello scibile moderno, che sono im-</w:t>
        <w:br/>
        <w:softHyphen/>
        <w:t xml:space="preserve">pegnati, sacrificati, consumati dai programmi spaziali dell’una </w:t>
        <w:br/>
        <w:t>e dell’altra superpotenza. Saranno decine, forse centinaia di mi</w:t>
        <w:softHyphen/>
        <w:t>-</w:t>
        <w:br/>
        <w:t>gliaia di uomini, la crema, gli elettissimi della nostra civiltà tec</w:t>
        <w:softHyphen/>
        <w:t xml:space="preserve">nologica e scientifica. Sono tanti che basterebbero senza dubbio </w:t>
        <w:br/>
        <w:t>ad attrezzare e a fornire di quadri tecnici e scientifici tanti pae</w:t>
        <w:softHyphen/>
        <w:t>-</w:t>
        <w:br/>
        <w:t xml:space="preserve">si bisognosi del terzo mondo. Sia permesso anche a noi di citare, </w:t>
        <w:br/>
        <w:t xml:space="preserve">non a sproposito, la </w:t>
      </w:r>
      <w:r>
        <w:rPr>
          <w:i/>
          <w:lang w:val="it-IT" w:eastAsia="it-IT"/>
        </w:rPr>
        <w:t xml:space="preserve">Populorum progressio. </w:t>
      </w:r>
      <w:r>
        <w:rPr>
          <w:lang w:val="it-IT" w:eastAsia="it-IT"/>
        </w:rPr>
        <w:t>Gli Stati Uniti e l’U</w:t>
        <w:softHyphen/>
        <w:t>-</w:t>
        <w:br/>
        <w:t xml:space="preserve">nione Sovietica, tanto per intenderci all’italiana, fanno, coi loro programmi spaziali, un colossale </w:t>
      </w:r>
      <w:r>
        <w:rPr>
          <w:i/>
          <w:lang w:val="it-IT" w:eastAsia="it-IT"/>
        </w:rPr>
        <w:t xml:space="preserve">peculato per distrazione. </w:t>
      </w:r>
      <w:r>
        <w:rPr>
          <w:lang w:val="it-IT" w:eastAsia="it-IT"/>
        </w:rPr>
        <w:t xml:space="preserve">Essi, </w:t>
        <w:br/>
        <w:t>in altri termini, distraggono dal loro naturale destino, che do-</w:t>
        <w:br/>
        <w:softHyphen/>
        <w:t>vrebbe essere al servizio immediato dell’umanità sofferente, uo-</w:t>
        <w:br/>
        <w:t>mini, denaro macchine e ricerche, per loro imprese non sappia</w:t>
        <w:softHyphen/>
        <w:t>-</w:t>
        <w:br/>
        <w:t>mo se di prestigio o di armamenti»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 xml:space="preserve">Come si vede, il discorso del Padre, in quelle circostanze, </w:t>
        <w:br/>
        <w:t>non era veramente anacronistico</w:t>
      </w:r>
      <w:r>
        <w:rPr>
          <w:rFonts w:cs="Bookman Old Style" w:ascii="Bookman Old Style" w:hAnsi="Bookman Old Style"/>
          <w:sz w:val="21"/>
          <w:lang w:val="it-IT" w:eastAsia="it-IT"/>
        </w:rPr>
        <w:t>!</w:t>
      </w:r>
    </w:p>
    <w:p>
      <w:pPr>
        <w:pStyle w:val="Normal"/>
        <w:spacing w:before="120" w:after="0"/>
        <w:ind w:firstLine="454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6. Fertilissima vendemmia...</w:t>
      </w:r>
    </w:p>
    <w:p>
      <w:pPr>
        <w:pStyle w:val="Normal"/>
        <w:rPr/>
      </w:pPr>
      <w:r>
        <w:rPr/>
        <w:tab/>
        <w:t xml:space="preserve">Chiudiamo questo capitolo con un episodio, che si riferisce </w:t>
        <w:br/>
        <w:t xml:space="preserve">a questi anni. Lo pigliamo di peso dal ciclostilato: </w:t>
      </w:r>
      <w:r>
        <w:rPr>
          <w:i/>
        </w:rPr>
        <w:t>Inizio cari</w:t>
        <w:softHyphen/>
        <w:t>-</w:t>
        <w:br/>
        <w:t xml:space="preserve">smatico </w:t>
      </w:r>
      <w:r>
        <w:rPr/>
        <w:t xml:space="preserve">ecc., del Padre Santoro, che lo intese ripetere più volte </w:t>
        <w:br/>
        <w:t>da Virginia Dell’Aquila:</w:t>
      </w:r>
    </w:p>
    <w:p>
      <w:pPr>
        <w:pStyle w:val="Normal"/>
        <w:spacing w:before="120" w:after="0"/>
        <w:ind w:firstLine="454"/>
        <w:rPr/>
      </w:pPr>
      <w:r>
        <w:rPr/>
        <w:t>«La famiglia [di Virginia] possedeva un vasto e ricco vigne-</w:t>
        <w:br/>
        <w:softHyphen/>
        <w:t xml:space="preserve">to non molto lontano dal paese. Siccome ella trattava col Padre [Annibale] con grande confidenza, in uno dei primi anni ad </w:t>
        <w:br/>
        <w:t xml:space="preserve">Oria, suo padre le disse: “Si avvicina la vendemmia. Vuoi che </w:t>
        <w:br/>
        <w:t>diciamo al Padre [Annibale] se fa fare una scampagnata alle or</w:t>
        <w:softHyphen/>
        <w:t>-</w:t>
        <w:br/>
        <w:t>fanelle nella nostra vigna?”.</w:t>
      </w:r>
    </w:p>
    <w:p>
      <w:pPr>
        <w:pStyle w:val="Normal"/>
        <w:spacing w:before="120" w:after="0"/>
        <w:ind w:firstLine="454"/>
        <w:rPr/>
      </w:pPr>
      <w:r>
        <w:rPr/>
        <w:t xml:space="preserve">«”Va bene, sì!” E lei alla prima occasione fece la proposta al Padre. Egli volle sapere se era molto lontano; e avendogli ella </w:t>
        <w:br/>
        <w:t xml:space="preserve">detto di no, volle rendersene prima conto di persona, e andò a </w:t>
        <w:br/>
        <w:t>vedere il posto. Rimase contento e disse: “Domani io celebrerò la Santa Messa molto presto all’Istituto «San Benedetto». Voi ve l’ascolterete. E poi partiamo tutti, comunità religiosa, probande, orfanelle, e andremo alla vigna”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/>
      </w:pPr>
      <w:r>
        <w:rPr/>
        <w:tab/>
        <w:t xml:space="preserve">«Così fu fatto. Per istrada gli Oritani videro quell’insolito </w:t>
        <w:br/>
        <w:t>corteo e per la naturale curiosità non tardarono a sapere il per-</w:t>
        <w:br/>
        <w:softHyphen/>
        <w:t xml:space="preserve">ché di quella passeggiata mattutina. Qualcuno maliziosamente </w:t>
        <w:br/>
        <w:t xml:space="preserve">non mancò di osservare ai membri della famiglia Dell’Aquila: </w:t>
        <w:br/>
        <w:t>“Tutte queste orfanelle portate alla vigna!?... E allora quest’an-</w:t>
        <w:br/>
        <w:softHyphen/>
        <w:t>no vi potete risparmiare la vendemmia! Ve la mangeranno tut-</w:t>
        <w:br/>
        <w:softHyphen/>
        <w:t>ta!”.</w:t>
      </w:r>
    </w:p>
    <w:p>
      <w:pPr>
        <w:pStyle w:val="Normal"/>
        <w:spacing w:before="120" w:after="0"/>
        <w:ind w:firstLine="454"/>
        <w:rPr/>
      </w:pPr>
      <w:r>
        <w:rPr/>
        <w:t>«Non fa niente!, rispondeva quella cara famiglia.</w:t>
      </w:r>
    </w:p>
    <w:p>
      <w:pPr>
        <w:pStyle w:val="Normal"/>
        <w:spacing w:before="120" w:after="0"/>
        <w:ind w:firstLine="454"/>
        <w:rPr/>
      </w:pPr>
      <w:r>
        <w:rPr/>
        <w:t xml:space="preserve">«Quella giornata fu un giorno di festa per le orfanelle; ma </w:t>
        <w:br/>
        <w:t>anche per quella buona famiglia: padre, madre, figli, che erano contentissimi della gioia schietta di quelle figliole. Contenti an</w:t>
        <w:softHyphen/>
        <w:t>-</w:t>
        <w:br/>
        <w:t>che se non avessero lasciato neppure i pampini sui tralci. Il Pa</w:t>
        <w:softHyphen/>
        <w:t>-</w:t>
        <w:br/>
        <w:t>dre era in mezzo a loro e godeva di quella bellissima gioia comu-</w:t>
        <w:br/>
        <w:softHyphen/>
        <w:t>ne. A sera rientrarono tutte all’Istituto stanche, ma contente! Veramente una bella giornata!</w:t>
      </w:r>
    </w:p>
    <w:p>
      <w:pPr>
        <w:pStyle w:val="Normal"/>
        <w:spacing w:before="120" w:after="0"/>
        <w:ind w:firstLine="454"/>
        <w:rPr/>
      </w:pPr>
      <w:r>
        <w:rPr/>
        <w:t>«E venne la vendemmia vera e propria. Quale non fu la sor-</w:t>
        <w:br/>
        <w:softHyphen/>
        <w:t xml:space="preserve">presa del padre di Virginia, nel constatare che la quantità del </w:t>
        <w:br/>
        <w:t xml:space="preserve">mosto, ricavato dopo la raccolta e la pigiatura, superava più del </w:t>
        <w:br/>
        <w:t>doppio (così mi disse Virginia: son sue parole!) il ricavato ordi</w:t>
        <w:softHyphen/>
        <w:t>-</w:t>
        <w:br/>
        <w:t>nario degli altri anni! Naturalmente la devozione filiale di quel-</w:t>
        <w:br/>
        <w:softHyphen/>
        <w:t>la famiglia per il Padre [Annibale] non ebbe limiti»</w:t>
      </w:r>
      <w:r>
        <w:rPr>
          <w:rStyle w:val="FootnoteCharacters"/>
          <w:rStyle w:val="FootnoteAnchor"/>
        </w:rPr>
        <w:footnoteReference w:id="31"/>
      </w:r>
      <w:r>
        <w:rPr/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it-IT" w:eastAsia="it-IT"/>
        </w:rPr>
        <w:t xml:space="preserve">Scritti, </w:t>
      </w:r>
      <w:r>
        <w:rPr>
          <w:lang w:val="it-IT" w:eastAsia="it-IT"/>
        </w:rPr>
        <w:t>vol. 44, pagg. 138-139.</w:t>
      </w:r>
    </w:p>
    <w:p>
      <w:pPr>
        <w:pStyle w:val="Footnote"/>
        <w:rPr>
          <w:lang w:val="it-IT" w:eastAsia="it-IT"/>
        </w:rPr>
      </w:pPr>
      <w:r>
        <w:rPr>
          <w:lang w:val="it-IT" w:eastAsia="it-IT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Antologia rogazionista dagli Scritti del Padre Fondatore </w:t>
      </w:r>
      <w:r>
        <w:rPr/>
        <w:t>(a cura di Pa</w:t>
        <w:softHyphen/>
        <w:t>-</w:t>
        <w:br/>
        <w:t>dre Teodoro Tusino), Officine Grafiche Erredici, Padova 1961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Antologia rogazionista, op. cit., Presentazione</w:t>
      </w:r>
      <w:r>
        <w:rPr/>
        <w:t>, pagg. 9-11 (</w:t>
      </w:r>
      <w:r>
        <w:rPr>
          <w:i/>
          <w:iCs/>
        </w:rPr>
        <w:t>n.d.r.</w:t>
      </w:r>
      <w:r>
        <w:rPr/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Antologia rogazionista, op. cit., Presentazione</w:t>
      </w:r>
      <w:r>
        <w:rPr/>
        <w:t>, pagg. 9-11 (</w:t>
      </w:r>
      <w:r>
        <w:rPr>
          <w:i/>
          <w:iCs/>
        </w:rPr>
        <w:t>n.d.r.</w:t>
      </w:r>
      <w:r>
        <w:rPr/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 xml:space="preserve">Cfr. </w:t>
      </w:r>
      <w:r>
        <w:rPr>
          <w:smallCaps/>
          <w:lang w:val="fr-FR" w:eastAsia="en-US"/>
        </w:rPr>
        <w:t xml:space="preserve">Conc. Ecum. Vat. </w:t>
      </w:r>
      <w:r>
        <w:rPr>
          <w:smallCaps/>
        </w:rPr>
        <w:t>II</w:t>
      </w:r>
      <w:r>
        <w:rPr/>
        <w:t xml:space="preserve">, Decreto </w:t>
      </w:r>
      <w:r>
        <w:rPr>
          <w:i/>
        </w:rPr>
        <w:t xml:space="preserve">Perfectae Caritatis, </w:t>
      </w:r>
      <w:r>
        <w:rPr>
          <w:iCs/>
        </w:rPr>
        <w:t xml:space="preserve">n. 15 </w:t>
      </w:r>
      <w:r>
        <w:rPr>
          <w:i/>
        </w:rPr>
        <w:t>(n.d.r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</w:rPr>
        <w:t xml:space="preserve">Cfr. </w:t>
      </w:r>
      <w:r>
        <w:rPr>
          <w:i/>
          <w:iCs/>
        </w:rPr>
        <w:t>Scritti</w:t>
      </w:r>
      <w:r>
        <w:rPr/>
        <w:t>, vol. 29, pag. 29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Centi Timoteo</w:t>
      </w:r>
      <w:r>
        <w:rPr/>
        <w:t xml:space="preserve">, </w:t>
      </w:r>
      <w:r>
        <w:rPr>
          <w:i/>
        </w:rPr>
        <w:t xml:space="preserve">Madre Maria Antonia Lalìa, </w:t>
      </w:r>
      <w:r>
        <w:rPr/>
        <w:t>Edizioni San Sisto Vec-</w:t>
        <w:br/>
        <w:t>chio, Roma 1972, pag. 20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Centi Timoteo</w:t>
      </w:r>
      <w:r>
        <w:rPr/>
        <w:t xml:space="preserve">, </w:t>
      </w:r>
      <w:r>
        <w:rPr>
          <w:i/>
          <w:iCs/>
        </w:rPr>
        <w:t>Madre Maria Antonia Lalìa, op. cit</w:t>
      </w:r>
      <w:r>
        <w:rPr/>
        <w:t>., pag. 221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mallCaps/>
        </w:rPr>
        <w:t>Centi Timoteo</w:t>
      </w:r>
      <w:r>
        <w:rPr/>
        <w:t xml:space="preserve">, </w:t>
      </w:r>
      <w:r>
        <w:rPr>
          <w:i/>
        </w:rPr>
        <w:t xml:space="preserve">Madre Maria Antonia Lalìa, op. cit., </w:t>
      </w:r>
      <w:r>
        <w:rPr/>
        <w:t>pagg. 251-25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appiamo il concetto che il Padre aveva di se stesso: egli si riteneva un semplice </w:t>
      </w:r>
      <w:r>
        <w:rPr>
          <w:i/>
        </w:rPr>
        <w:t xml:space="preserve">iniziatore, </w:t>
      </w:r>
      <w:r>
        <w:rPr/>
        <w:t>mentre il vero fondatore dell’Opera è Nostro Signore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on trovo la lista di queste anime Confondatrici: forse il Padre non la conservava per la natura stessa della pratica: segreta [= privata] e spirituale; </w:t>
        <w:br/>
        <w:t>ricordo che di tali anime ce n’erano parecchie, e il Padre faceva molto asse</w:t>
        <w:softHyphen/>
        <w:t>gnamento sulle loro preghiere e sui loro meriti per l’affermazione e il progres</w:t>
        <w:softHyphen/>
        <w:t>-</w:t>
        <w:br/>
        <w:t>so delle nostre Opere.</w:t>
      </w:r>
    </w:p>
    <w:p>
      <w:pPr>
        <w:pStyle w:val="Footnote"/>
        <w:rPr/>
      </w:pPr>
      <w:r>
        <w:rPr>
          <w:i/>
        </w:rPr>
        <w:t xml:space="preserve">Annotazione: </w:t>
      </w:r>
      <w:r>
        <w:rPr/>
        <w:t xml:space="preserve">L’elenco delle Confondatrici spirituali, di cui parla il Padre Tusino, l’abbiamo trovato in un quaderno di </w:t>
      </w:r>
      <w:r>
        <w:rPr>
          <w:i/>
        </w:rPr>
        <w:t xml:space="preserve">appunti </w:t>
      </w:r>
      <w:r>
        <w:rPr/>
        <w:t xml:space="preserve">del Padre Annibale, che </w:t>
        <w:br/>
        <w:t xml:space="preserve">si conserva a Roma nell’Archivio della Postulazione (APR 11,382). È riportato anche nella seconda raccolta di </w:t>
      </w:r>
      <w:r>
        <w:rPr>
          <w:i/>
        </w:rPr>
        <w:t xml:space="preserve">Scritti, vol. </w:t>
      </w:r>
      <w:r>
        <w:rPr/>
        <w:t xml:space="preserve">61 [10 dei N.I.], pag. </w:t>
      </w:r>
      <w:r>
        <w:rPr>
          <w:iCs/>
        </w:rPr>
        <w:t>94</w:t>
      </w:r>
      <w:r>
        <w:rPr>
          <w:i/>
        </w:rPr>
        <w:t xml:space="preserve"> (n.d.r.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 xml:space="preserve">vol. 38, pagg. 8-9; vedi anche in </w:t>
      </w:r>
      <w:r>
        <w:rPr>
          <w:i/>
        </w:rPr>
        <w:t xml:space="preserve">Lettere del Padre, op. cit., </w:t>
      </w:r>
      <w:r>
        <w:rPr>
          <w:iCs/>
        </w:rPr>
        <w:t>vol</w:t>
      </w:r>
      <w:r>
        <w:rPr>
          <w:i/>
        </w:rPr>
        <w:t xml:space="preserve">. </w:t>
        <w:br/>
      </w:r>
      <w:r>
        <w:rPr/>
        <w:t>1, pagg. 487-490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38, pag. 9; vedi anche in </w:t>
      </w:r>
      <w:r>
        <w:rPr>
          <w:i/>
          <w:iCs/>
        </w:rPr>
        <w:t>Lettere del Padre, op. cit</w:t>
      </w:r>
      <w:r>
        <w:rPr/>
        <w:t xml:space="preserve">., vol. 1, </w:t>
        <w:br/>
        <w:t>pagg. 491-492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38, pagg. 9-10; vedi anche in </w:t>
      </w:r>
      <w:r>
        <w:rPr>
          <w:i/>
          <w:iCs/>
        </w:rPr>
        <w:t>Lettere del Padre, op. cit</w:t>
      </w:r>
      <w:r>
        <w:rPr/>
        <w:t xml:space="preserve">., vol. </w:t>
        <w:br/>
        <w:t>1, pagg. 492-494 (</w:t>
      </w:r>
      <w:r>
        <w:rPr>
          <w:i/>
          <w:iCs/>
        </w:rPr>
        <w:t>n.d.r.</w:t>
      </w:r>
      <w:r>
        <w:rPr/>
        <w:t>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ttera di Madre Antonia Lalìa del </w:t>
      </w:r>
      <w:r>
        <w:rPr>
          <w:iCs/>
        </w:rPr>
        <w:t>22 dicembre 1910,</w:t>
      </w:r>
      <w:r>
        <w:rPr>
          <w:i/>
        </w:rPr>
        <w:t xml:space="preserve"> </w:t>
      </w:r>
      <w:r>
        <w:rPr/>
        <w:t>inviata al Padre Annibale (APR 74, 4934)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ttera di Monsignor Pietro Tonarelli datata 7 aprile 1913 e inviata </w:t>
        <w:br/>
        <w:t>dal Vicariato di Roma a Padre Annibale. Si conserva nell’Archivio della Po</w:t>
        <w:softHyphen/>
        <w:t>stulazione dei Rogazionisti, doc. 57, 4153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adre Annibale, nel 1915, fece eseguire la riproduzione su tavola della </w:t>
        <w:br/>
        <w:t xml:space="preserve">icona bizantina della Madonna detta di San Luca, dalla pittrice di Taranto </w:t>
        <w:br/>
        <w:t>Signora Teresa Basile. Non sembra, tuttavia, che questo quadro fosse desti</w:t>
        <w:softHyphen/>
        <w:t>-</w:t>
        <w:br/>
        <w:t>nato alla Basilica dei Santi Domenico e Sisto, tenuto conto delle sue dimen</w:t>
        <w:softHyphen/>
        <w:t>-</w:t>
        <w:br/>
        <w:t>sioni ridotte (cm 42 x 68). Nel 1917, infatti, Padre Annibale ne fece dono alla Superiora Generale delle Figlie del Divino Zelo, Madre Nazarena Majone, in</w:t>
        <w:br/>
        <w:t>occasione del 25° anniversario della Professione religiosa. L’icona ora si con-</w:t>
        <w:br/>
        <w:softHyphen/>
        <w:t>serva a Messina, nel Museo-Archivio della Casa Madre dei Rogazionisti</w:t>
        <w:br/>
        <w:t>(</w:t>
      </w:r>
      <w:r>
        <w:rPr>
          <w:i/>
          <w:iCs/>
        </w:rPr>
        <w:t>n.d r )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Scritti</w:t>
      </w:r>
      <w:r>
        <w:rPr/>
        <w:t>, vol. 58 [7 dei N.I.], pagg. 177-178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Centi Timoteo</w:t>
      </w:r>
      <w:r>
        <w:rPr/>
        <w:t xml:space="preserve">, </w:t>
      </w:r>
      <w:r>
        <w:rPr>
          <w:i/>
        </w:rPr>
        <w:t xml:space="preserve">Madre Maria Antonia Lalìa, op. cit., </w:t>
      </w:r>
      <w:r>
        <w:rPr/>
        <w:t>pag. 124.</w:t>
      </w:r>
    </w:p>
  </w:footnote>
  <w:footnote w:id="21">
    <w:p>
      <w:pPr>
        <w:pStyle w:val="Normal"/>
        <w:ind w:left="504" w:right="720" w:hanging="7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22"/>
        </w:rPr>
        <w:t xml:space="preserve">Cfr. </w:t>
      </w:r>
      <w:r>
        <w:rPr>
          <w:smallCaps/>
          <w:sz w:val="22"/>
        </w:rPr>
        <w:t>Tusino</w:t>
      </w:r>
      <w:r>
        <w:rPr>
          <w:iCs/>
          <w:sz w:val="22"/>
        </w:rPr>
        <w:t xml:space="preserve"> T.</w:t>
      </w:r>
      <w:r>
        <w:rPr>
          <w:i/>
          <w:sz w:val="22"/>
        </w:rPr>
        <w:t xml:space="preserve">, L’anima del Padre, op. cit., </w:t>
      </w:r>
      <w:r>
        <w:rPr>
          <w:sz w:val="22"/>
        </w:rPr>
        <w:t xml:space="preserve">pagg. </w:t>
      </w:r>
      <w:r>
        <w:rPr>
          <w:iCs/>
          <w:sz w:val="22"/>
        </w:rPr>
        <w:t>538-539.</w:t>
      </w:r>
    </w:p>
    <w:p>
      <w:pPr>
        <w:pStyle w:val="Footnote"/>
        <w:rPr>
          <w:iCs/>
          <w:sz w:val="22"/>
        </w:rPr>
      </w:pPr>
      <w:r>
        <w:rPr>
          <w:iCs/>
          <w:sz w:val="22"/>
        </w:rPr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APR 74, 4946: lettera della Vicaria Generale, Suor Enrichetta In</w:t>
        <w:softHyphen/>
        <w:t>cannella, datata 14 gennaio 1919; APR 55, 4028: lettera della Priora Genera</w:t>
        <w:softHyphen/>
        <w:t>-</w:t>
        <w:br/>
        <w:t xml:space="preserve">le, Suor Maria Cecilia Fichèra, datata 26 aprile 1921 (lettere inviate al Padre Annibale); vedi anche in </w:t>
      </w:r>
      <w:r>
        <w:rPr>
          <w:i/>
        </w:rPr>
        <w:t xml:space="preserve">Scritti, </w:t>
      </w:r>
      <w:r>
        <w:rPr/>
        <w:t>vol. 41, pag. 132 (</w:t>
      </w:r>
      <w:r>
        <w:rPr>
          <w:i/>
          <w:iCs/>
        </w:rPr>
        <w:t>n.d.r.</w:t>
      </w:r>
      <w:r>
        <w:rPr/>
        <w:t>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Dio e il prossimo, </w:t>
      </w:r>
      <w:r>
        <w:rPr/>
        <w:t xml:space="preserve">anno 3, n. 3 (Settembre-Dicembre 1910), pagg. </w:t>
        <w:br/>
        <w:t>3-4; anno 4, n. 1 (Gennaio-Aprile 1911), pagg. 3-4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veda alle pagine 247-249 di questo volume (</w:t>
      </w:r>
      <w:r>
        <w:rPr>
          <w:i/>
          <w:iCs/>
        </w:rPr>
        <w:t>n.d.r.</w:t>
      </w:r>
      <w:r>
        <w:rPr/>
        <w:t>)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vol. </w:t>
      </w:r>
      <w:r>
        <w:rPr/>
        <w:t>32, pag. 163: lettera del 18 ottobre 1918, inviata da Alta-</w:t>
        <w:br/>
        <w:softHyphen/>
        <w:t>mura (Bari) a Padre Francesco Vitale che era a Messina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Di Francia</w:t>
      </w:r>
      <w:r>
        <w:rPr/>
        <w:t xml:space="preserve"> A.M., </w:t>
      </w:r>
      <w:r>
        <w:rPr>
          <w:i/>
          <w:iCs/>
        </w:rPr>
        <w:t xml:space="preserve">Una parola chiara sull’aviazione in conformità del nostro programma: Dio e il prossimo </w:t>
      </w:r>
      <w:r>
        <w:rPr/>
        <w:t>in</w:t>
      </w:r>
      <w:r>
        <w:rPr>
          <w:i/>
          <w:iCs/>
        </w:rPr>
        <w:t xml:space="preserve"> Dio e il prossimo</w:t>
      </w:r>
      <w:r>
        <w:rPr/>
        <w:t>, anno 3, n. 3 (Set-</w:t>
        <w:br/>
        <w:softHyphen/>
        <w:t xml:space="preserve">tembre-Dicembre 1910), pagg. 3-4; vedi anche in </w:t>
      </w:r>
      <w:r>
        <w:rPr>
          <w:i/>
          <w:iCs/>
        </w:rPr>
        <w:t>Scritti</w:t>
      </w:r>
      <w:r>
        <w:rPr/>
        <w:t xml:space="preserve">, vol. 52 [1 dei N.I.], </w:t>
        <w:br/>
        <w:t>pagg. 136-140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Licata Glauco,</w:t>
      </w:r>
      <w:r>
        <w:rPr/>
        <w:t xml:space="preserve"> </w:t>
      </w:r>
      <w:r>
        <w:rPr>
          <w:i/>
          <w:iCs/>
        </w:rPr>
        <w:t>Un giorno come gli altri. 28 Dicembre 1908. Terremoto a Messina</w:t>
      </w:r>
      <w:r>
        <w:rPr/>
        <w:t xml:space="preserve">, Editrice Massimo, Milano 1966, pag. 15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Demo</w:t>
      </w:r>
      <w:r>
        <w:rPr/>
        <w:t xml:space="preserve"> R. in </w:t>
      </w:r>
      <w:r>
        <w:rPr>
          <w:i/>
          <w:iCs/>
        </w:rPr>
        <w:t>Orizzonti</w:t>
      </w:r>
      <w:r>
        <w:rPr/>
        <w:t>, edizione del 17 febbraio 1963, pag. 18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hàvez Jorge, detto Geo, aviatore di origine peruviana (Parigi 1887 - Domodossola 1910), compì la prima traversata aerea delle Alpi e morì al ter</w:t>
        <w:softHyphen/>
        <w:t>-</w:t>
        <w:br/>
        <w:t xml:space="preserve">mine dell’impresa. Decollò da Briga (nel Portogallo) il 23 settembre 1910 e </w:t>
        <w:br/>
        <w:t xml:space="preserve">sorvolò il Sempione a oltre 2.000 metri di quota con un monoplano Blériot; </w:t>
        <w:br/>
        <w:t>mentre stava per atterrare a Domodossola, l’aereo si abbatté al suolo per la</w:t>
        <w:br/>
      </w:r>
    </w:p>
    <w:p>
      <w:pPr>
        <w:pStyle w:val="Footnote"/>
        <w:ind w:hanging="0"/>
        <w:rPr/>
      </w:pPr>
      <w:r>
        <w:rPr/>
        <w:t xml:space="preserve">rottura di un’ala. Chàvez morì il 27 settembre, in seguito alle ferite riportate </w:t>
        <w:br/>
        <w:t xml:space="preserve">in questo incidente. La sua impresa e la sua morte fecero grande impressione </w:t>
        <w:br/>
        <w:t xml:space="preserve">in tutto il mondo, e particolarmente in Italia dove il poeta Giovanni Pascoli </w:t>
        <w:br/>
        <w:t>dedicò al caduto un’ode (</w:t>
      </w:r>
      <w:r>
        <w:rPr>
          <w:i/>
          <w:iCs/>
        </w:rPr>
        <w:t>n.d.r.</w:t>
      </w:r>
      <w:r>
        <w:rPr/>
        <w:t>)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Ghibaudi Bruno</w:t>
      </w:r>
      <w:r>
        <w:rPr/>
        <w:t xml:space="preserve">, </w:t>
      </w:r>
      <w:r>
        <w:rPr>
          <w:i/>
        </w:rPr>
        <w:t xml:space="preserve">Tutto è sospeso per il momento </w:t>
      </w:r>
      <w:r>
        <w:rPr/>
        <w:t xml:space="preserve">in </w:t>
      </w:r>
      <w:r>
        <w:rPr>
          <w:i/>
        </w:rPr>
        <w:t>Famiglia Cristia-</w:t>
        <w:br/>
        <w:softHyphen/>
        <w:t xml:space="preserve">na, </w:t>
      </w:r>
      <w:r>
        <w:rPr/>
        <w:t>anno 37, n. 19 (7 Maggio 1967), pag. 29.</w:t>
      </w:r>
    </w:p>
    <w:p>
      <w:pPr>
        <w:pStyle w:val="Footnote"/>
        <w:rPr/>
      </w:pPr>
      <w:r>
        <w:rPr/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Santoro S.D</w:t>
      </w:r>
      <w:r>
        <w:rPr/>
        <w:t xml:space="preserve">., </w:t>
      </w:r>
      <w:r>
        <w:rPr>
          <w:i/>
          <w:iCs/>
        </w:rPr>
        <w:t xml:space="preserve">Inizio carismatico e laborioso dell’Istituto delle Figlie </w:t>
        <w:br/>
        <w:t>del Divino Zelo, op. cit.,</w:t>
      </w:r>
      <w:r>
        <w:rPr/>
        <w:t xml:space="preserve"> pagg. 109-110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jc w:val="right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766570</wp:posOffset>
              </wp:positionH>
              <wp:positionV relativeFrom="paragraph">
                <wp:posOffset>3810</wp:posOffset>
              </wp:positionV>
              <wp:extent cx="339725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9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2.75pt;mso-wrap-distance-left:0pt;mso-wrap-distance-right:0pt;mso-wrap-distance-top:0pt;mso-wrap-distance-bottom:0pt;margin-top:0.3pt;mso-position-vertical-relative:text;margin-left:13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9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53:00Z</dcterms:created>
  <dc:creator>PG</dc:creator>
  <dc:description/>
  <dc:language>en-US</dc:language>
  <cp:lastModifiedBy>PG</cp:lastModifiedBy>
  <cp:lastPrinted>2003-10-29T11:00:00Z</cp:lastPrinted>
  <dcterms:modified xsi:type="dcterms:W3CDTF">2004-02-05T17:25:00Z</dcterms:modified>
  <cp:revision>10</cp:revision>
  <dc:subject>P. Tusino, Padre Annibale... Memorie biografiche, parte quarta.</dc:subject>
  <dc:title>Capitolo XXII (pp. 277-298)</dc:title>
</cp:coreProperties>
</file>